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　國民小學　二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上學期各單元學習目標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冬至吃湯圓的習俗，認識造型湯圓，體驗手作湯圓的樂趣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會寫日記書、認識便條的格式與用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具備用注音符號查字典的能力，擴展識字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長大的改變，是生命必經的歷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圖書館的功用，並善於運用圖書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本課的同音字、多音字、讀音相近的字並正確運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構成故事情節的原因、經過、結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疊字單位量詞與疊字形容詞的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仔細觀察圖片，並說一說從圖片中看到的訊息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心觀察景物，詳細描述眼前所見，及景物遠、近的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完整的句子說出「隨身地毯」是怎麼來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仿作課文短語、句型，用完整的句子說出本課的大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明白日記的寫作格式及如何選擇題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欣賞自己的優點，並接納自己的缺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本課是由成語「守株待兔」而來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大自然中有哪些景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文章的自然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本課中的「隨身地毯」就是鞋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同類詞語的上位概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在不同的狀況下，如何運用智慧解決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每一個寓言故事背後，都有它蘊含的意義及道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善用空暇的時間，做有意義的事情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課文中所指「勇氣」的意思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疊字形容詞描述的意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配合不同名詞使用不同的疊字形容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配合不同情境使用不同的連接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親近大自然的習慣與情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將觀察到的事物用完整的句子表達出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專心聽故事，聽懂故事內容，回答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語詞的運用，比較數量的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「發明」是從改善生活的不方便開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創作「方向加上動作」的完整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有……還有……」造句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原因、經過、結果」重述本課的內容，運用「原因、經過、結果」說故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從……到……」寫出事件發生時間或空間範圍的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生字造詞、運用新詞造出通順的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力描寫生活中的事物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記敘文、詩歌、故事的寫作形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將詞語加長為短語，再將短語加長為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評判事物時，不以外表評斷的標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使用「頓號、冒號、引號」的功能並能應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描寫自己的情緒轉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對話的書寫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辨別多音字的讀音與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藉由課文的閱讀，學會同理他人的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觀察並欣賞大自然的各種景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觀察並欣賞農場景物的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做事情要學會變通，而不執著於舊經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培養努力而不僥倖的學習態度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培養願意嘗試各種困難的勇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生活中常用的方向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便條的特點和格式，並能在生活中實際運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家鄉的水域或海洋的汙染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量詞「一口」與形容詞「一小小口」的差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願意主動與他人打招呼，建立社交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願意主動關心其他物種的生活環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體會與家人共度假日的歡樂時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體會閱讀的趣味，樂於終身學習。</w:t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上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教學計畫表</w:t>
      </w:r>
    </w:p>
    <w:p>
      <w:pPr>
        <w:pStyle w:val="Style17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193040</wp:posOffset>
                </wp:positionV>
                <wp:extent cx="4643755" cy="5016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5016600"/>
                          <a:chOff x="0" y="0"/>
                          <a:chExt cx="4643640" cy="5016600"/>
                        </a:xfrm>
                      </wpg:grpSpPr>
                      <wps:wsp>
                        <wps:cNvSpPr/>
                        <wps:spPr>
                          <a:xfrm>
                            <a:off x="0" y="561960"/>
                            <a:ext cx="0" cy="38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43640" cy="501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88200" y="1276200"/>
                              <a:ext cx="4555440" cy="11232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82040" y="562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76560"/>
                                <a:ext cx="1980000" cy="37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貳單元生活小點滴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5440" y="0"/>
                                <a:ext cx="2340000" cy="112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四課一天的時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五課小書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六課從自己開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8200" y="2556360"/>
                              <a:ext cx="4555440" cy="11520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82040" y="576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90600"/>
                                <a:ext cx="1980000" cy="36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參單元故事夢工廠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5440" y="0"/>
                                <a:ext cx="234000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七課等兔子來撞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八課角和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九課赤腳國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64600"/>
                              <a:ext cx="4643640" cy="115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0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200" y="391320"/>
                                <a:ext cx="1980000" cy="36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肆單元美好的時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3640" y="0"/>
                                <a:ext cx="234000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課去農場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一課幸福湯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二課到野外上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8200" y="0"/>
                              <a:ext cx="4555440" cy="1121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82040" y="560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15440" y="0"/>
                                <a:ext cx="2340000" cy="112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一課打招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二課爬梯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三課勇氣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75120"/>
                                <a:ext cx="1980000" cy="37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壹單元我長大了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15.2pt;width:365.65pt;height:395pt" coordorigin="684,304" coordsize="7313,7900">
                <v:line id="shape_0" from="684,1189" to="684,7276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4;top:304;width:7313;height:7900">
                  <v:group id="shape_0" style="position:absolute;left:823;top:2314;width:7174;height:1769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417;top:319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823;top:2907;width:3117;height:5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貳單元生活小點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12;top:2314;width:3684;height:17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四課一天的時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五課小書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六課從自己開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23;top:4330;width:7174;height:1814">
                    <v:shape id="shape_0" stroked="t" o:allowincell="f" style="position:absolute;left:4417;top:523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823;top:4945;width:3117;height:580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參單元故事夢工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12;top:4330;width:3684;height:18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七課等兔子來撞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八課角和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九課赤腳國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84;top:6390;width:7313;height:1814">
                    <v:line id="shape_0" from="684,7297" to="7343,7297" ID="Line 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23;top:7006;width:3117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肆單元美好的時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12;top:6390;width:3684;height:18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課去農場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一課幸福湯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二課到野外上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23;top:304;width:7174;height:1766">
                    <v:shape id="shape_0" stroked="t" o:allowincell="f" style="position:absolute;left:4417;top:118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4312;top:304;width:3684;height:17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一課打招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二課爬梯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三課勇氣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3;top:895;width:3117;height:5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壹單元我長大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國語領域</w:t>
      </w:r>
    </w:p>
    <w:p>
      <w:pPr>
        <w:pStyle w:val="Style17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17"/>
        <w:spacing w:before="0" w:after="0"/>
        <w:ind w:left="153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snapToGrid w:val="false"/>
        <w:spacing w:before="0" w:after="73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二年級上學期　國語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1"/>
        <w:gridCol w:w="467"/>
        <w:gridCol w:w="399"/>
        <w:gridCol w:w="396"/>
        <w:gridCol w:w="701"/>
        <w:gridCol w:w="1632"/>
        <w:gridCol w:w="1227"/>
        <w:gridCol w:w="1229"/>
        <w:gridCol w:w="1235"/>
        <w:gridCol w:w="429"/>
        <w:gridCol w:w="640"/>
        <w:gridCol w:w="952"/>
        <w:gridCol w:w="868"/>
      </w:tblGrid>
      <w:tr>
        <w:trPr>
          <w:trHeight w:val="44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rHeight w:val="284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我長大了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引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I-2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各類文本中所反映的個人與家庭、鄉里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分辨有相同部件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、同音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課文中的描述推論主角「我」是「鯨魚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小鯨魚和世界「打招呼」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課文句子的語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課文中的「梯子」是指全家的身高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課文的描述轉換成圖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文中各個人物原本害怕的事、克服的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文中敘述，推論小雨會在勇氣樹上寫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疊字形容詞來描述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短語完成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句型造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本單元結合學生的生活經驗，透過不同方面的學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引導學生認識自己，進而快樂又充實的成長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本單元三篇課文呈現了能力、身體、心理方面的成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。打招呼一課利用有趣的韻文，讓學生知道學會一件事的喜悅。爬梯子貼近學生生活，描述小朋友在成長過程中的身體變化和感受。勇氣樹一課，能配合課堂活動，用不一樣的方式帶領學生成長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家庭中不同角色，並反思個人在家庭中扮演的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的身體與心理、理性與感性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我長大了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打招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輔助識字，也能利用國字鞏固注音符號的學習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運用簡單的預測、推論等策略，找出句子和段落明示的因果關係，理解文本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使用仿寫、接寫等技巧寫作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基本文句的語氣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各類文本中的親屬關係、道德倫理、儀式風俗等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常用的方向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疊字單位量詞與疊字形容詞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創作「方向加上動作」的完整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配合不同名詞使用不同的疊字形容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表達自我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主動與他人打招呼，建立社交關係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課文內容及老師的提問，並回答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傾聽別人的生活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有節奏的語調朗讀課文，注意情感的表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師生共同討論中，能說出對事物的想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注音符號，學習讀寫本課的新詞、生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注音符號，寫出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注意寫字的姿勢、筆順、字的架構，工整的寫出生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同部首的字歸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本課新詞、語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配合課本插圖，知道文中的「我」是以「虎鯨」為第一人稱的敘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文本中讀出主角成功嘗試新事物的喜悅感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本課生字練習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短語練習：「白雲朵朵、海風柔柔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照樣造句：「水柱高又高、我和媽媽向前游。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家庭中不同角色，並反思個人在家庭中扮演的角色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我長大了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爬梯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輔助識字，也能利用國字鞏固注音符號的學習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識基本筆畫、筆順，掌握運筆原則，寫出正確及工整的國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標點符號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簡易的記敘、抒情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標點符號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基本文句的語氣與意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各類文本中所反映的個人與家庭、鄉里的關係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語詞的運用，比較數量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長大的改變，是生命必經的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讀音相近的字並正確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配合不同情境使用不同的連接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表達自我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並接受自己長大的改變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課文內容及老師的提問，並回答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傾聽別人的生活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完整的語句，發表個人生活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師生共同討論中，能說出對事物的想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注音符號協助分辨讀音相似的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注音符號，寫出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生」與「身」等音近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析出「才」和「最」等字的部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文字讀出數量的差異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文本中讀出主角期待長大的心理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照樣造句：「紙上畫了一條又一條的線、身高線好像長長的梯子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句型練習：「……才會……、……又……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的身體與心理、理性與感性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我長大了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勇氣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能因應需求，感受寫字的溝通功能與樂趣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以適切的速率正確的朗讀文本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課文中所指「勇氣」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記敘文的寫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別多音字的讀音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有……還有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同學努力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願意嘗試各種困難的勇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課文內容及老師的提問，並回答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傾聽同學分享自己想要努力完成的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完整的語句，發表自己的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師生共同討論中，能說出課文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念讀多音字「教、倒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注音符號，寫出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生字的字音、部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注意寫字的姿勢、筆順、字的架構，工整的寫出生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課文中，每個人所努力完成的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懂課文內容，理解本課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同音字「試、室、事」、「玩、完」、「到、倒」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照樣造句：「教室裡有一棵勇氣樹。」「勇氣樹上貼滿了葉子。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句型練習：「有……還有……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我長大了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學習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查字典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標點符號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標點符號「冒號、引號」的功能並能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用注音符號查字典的能力，擴展識字量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標點符號：冒號、引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注音符號查字典─「身」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懂得運用文本習得的知識解決問題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貳單元生活小點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引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學習查字典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認識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使用仿寫、接寫等技巧寫作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基本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對物或自然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在人際溝通方面，以書信、卡片等慣用語彙集書寫格式為主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並分辨有相同部件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辨多音字、同音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依詩中所述，知道作者所做的活動時間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由課文議題，思考如何有效利用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辨「好像」在不同語句中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閱讀插圖訊息來補充文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圖書館的功能，並善於運用圖書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體會閱讀的樂趣，樂於終生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便條的格式和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由課文議題，喚起環保意識，並能實踐於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「人、時、地、事、為什麼、怎麼做」，找出課文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仿作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應用短語完成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句型造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本單元透過生活小事引導學生培養好習慣，用童詩學習時間規畫，用森林小故事引導學生喜歡上閱讀，用便條學習關懷大自然，培養同理心與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這個階段的孩子除了鼓勵他們多多閱讀，也可以帶領他們了解大自然環境與其受到的危害，讓孩子們從小建立良好的環保意識，與大自然共存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規劃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家鄉的水域或海洋的汙染、過漁等環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生活小點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一天的時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輔助識字，也能利用國字鞏固注音符號的學習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學習查字典的方法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以適切的速率正確的朗讀文本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對物或自然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礎時間觀，進而妥善分配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自律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量詞「一口」與形容詞「一小小口」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想像力描寫生活中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懂得珍惜、把握時間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聆聽同學發表，在一天時間裡，所做的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同學發言，並說出聽到的內容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據課文，說出一天中要做的事情有哪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聆聽課文中，用自己的話說出本課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認念「芝」、「整」、「剩」的讀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認念三拼音的字「塊」、「餅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抱、泡、跑、飽」等「包」自部件的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「塊」、「咬」、「洗」、「澡」、「理」是左窄右寬的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本課新詞、語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課文中「一口」、「一小小口」的差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課文中的「芝麻」代表很少的時間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本課生字練習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句子練習：「……只剩……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規劃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生活小點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小書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利用注音讀物，學習閱讀，享受閱讀樂趣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圖書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室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喜愛閱讀，並樂於與他人分享閱讀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字筆畫及部件的空間結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圖書館的功用，並善於運用圖書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在不同的狀況下，如何運用智慧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生字造詞、運用新詞造出通順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課文短語、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閱讀的趣味，樂於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投入休閒活動，充實生活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課文內容及老師的提問，並回答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故事，並聽出重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有節奏的語調朗讀課文，注意情感的表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師生共同討論中，能分享去圖書館的經驗和樂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注音符號，讀寫本課的新詞、生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注音符號，寫出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生字的字音、部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注意寫字的姿勢、筆順、字的架構，工整的寫出生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森、林」、「王、土」、「坐、座」、「此、止」、「百、白」、「全、金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本課新詞、語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課文內容，理解本課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本課生字練習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短語練習：「愛看書的小書蟲」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照樣造句：「我好像在書上看過。」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造句練習：「原來」、「從此」、「不管……都……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語句仿作：「我想知道的，書裡都找得到。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短句加長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生活小點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從自己開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簡易的記敘、抒情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使用仿寫、接寫等技巧寫作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基本文句的語氣與意義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在人際溝通方面，以書信、卡片等慣用語彙集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便條的格式與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疊字形容詞描述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的水域或海洋的汙染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書寫格式正確的便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並正確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表達自我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主動關心其他物種的生活環境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課文，說出本課的主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老師介紹，知道海洋生物面臨的危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有節奏的語調朗讀課文，注意情感的表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師生共同討論中，發表環境保護的作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注音符號標註國字在不同用法上正確的讀音，如「便」、「少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注音符號協助溝通表達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自」與「白」、「垃」與「拉」等形近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多音字」的意思與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寫出結構正確的國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文本中讀出塑膠對海洋生物和環境的影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懂本文中「我」未來的行動方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短語練習：大大小小的垃圾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句型練習：「如果……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文本：便條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家鄉的水域或海洋的汙染、過漁等環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生活小點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right="50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學習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查字典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right="50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字部首的表義（分類）功能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便條的特點和格式，並能在生活中實際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用注音符號查字典的能力，擴展識字量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便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「部首」查字典的方法─「課」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參單元故事夢工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引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學習查字典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喜愛閱讀，並樂於與他人分享閱讀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使用仿寫、接寫等技巧寫作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與日常生活相關的文化內涵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並分辨有相同部件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辨多音字、同音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討論農夫撿到兔子後不耕田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推論最後農夫是否有等到兔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整理課文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整理課文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課文引申知道「天生我才必有用」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推論，知道課文中的「隨身地毯」是指「鞋子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整理課文重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仿作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應用短語完成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句型造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藉由本單元故事中主角的詮釋，讓學生了解生命的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智慧與價值，無形中養成良好的品德與習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等兔子來撞樹用成語故事來說明努力才有收穫的道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。角和腳用活潑生動的故事，提醒學生懂得欣賞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己的特色。赤腳國王培養學生解決問題的能力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類型工作教育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故事夢工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等兔子來撞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利用注音讀物，學習閱讀，享受閱讀樂趣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學習查字典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篇章的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每一個寓言故事背後，都有它蘊含的意義及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本課是由成語「守株待兔」而來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從……到……」寫出事件發生時間或空間範圍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努力而不僥倖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做事情要學會變通，而不執著於舊經驗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同學朗讀課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聽同學說「守株待兔」的故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自己的話，說出本課的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出課文中「狀聲詞」的意思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注音符號協助分辨讀音相似的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「種」是多音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大、夫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析「種」、「晚」、「搖」都是左窄右寬的字，左邊的部件要寫小一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本課新詞、語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農夫為什麼要等兔子來撞樹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文本中推論出農夫是否有等到兔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短語練習：「種了一塊田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句型練習：「也不……也不……」、「從……到……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教育環境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故事夢工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角和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利用注音讀物，學習閱讀，享受閱讀樂趣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喜愛閱讀，並樂於與他人分享閱讀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使用仿寫、接寫等技巧寫作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篇章的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本文中花鹿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故事的寫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本課的同音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原因、經過、結果」說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自己的優點，並接納自己的缺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評判事物時，不以外表評斷的標準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課文內容及老師的提問，並回答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同學說自己的優缺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完課文後，能說出課文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自己的優缺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念讀多音字「角」、「喝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注音符號，寫出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生字的字音、部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「腳」、「獅」是「左中右」結構的字，三個部件要一樣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本課新詞、語句。</w:t>
            </w:r>
          </w:p>
          <w:p>
            <w:pPr>
              <w:pStyle w:val="Normal"/>
              <w:tabs>
                <w:tab w:val="clear" w:pos="238"/>
                <w:tab w:val="left" w:pos="663" w:leader="none"/>
              </w:tabs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懂課文內容，理解本課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花鹿心情上的轉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短語練習：「又瘦又長的腳、急得哭了起來」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照樣造句：「有一隻花鹿到河邊喝水。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句型練習：「……卻……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故事夢工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赤腳國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利用注音讀物，學習閱讀，享受閱讀樂趣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使用仿寫、接寫等技巧寫作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標點符號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篇章的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本課中的「隨身地毯」就是鞋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構成故事情節的原因、經過、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完整的句子說出「隨身地毯」是怎麼來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原因、經過、結果」重述本課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課文的閱讀，學會同理他人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「發明」是從改善生活的不方便開始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課文內容及老師的提問，並回答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傾聽同學分享有關「發明」的小故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完整的語句說明課文中的「隨身地毯」就是「鞋子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師生共同討論中，能說出課文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「和」的不同讀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注音符號，寫出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踩、採」、「國、園」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習寫字的筆順與筆畫，並正確書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課文中，人民和國王對於「打赤腳」的感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課文中的「隨身地毯」就是「鞋子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短語練習：「土地又熱又燙」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照樣造句：「國王坐在轎子裡。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句型練習：「要是……」「……於是……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故事夢工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仔細觀察圖片，並說一說從圖片中看到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東西、時間、地點都是名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同類詞語的上位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文章的自然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看圖說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名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詞語的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段落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微軟正黑體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StdMing-Medium;微軟正黑體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微軟正黑體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微軟正黑體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StdMing-Medium;微軟正黑體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微軟正黑體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微軟正黑體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StdMing-Medium;微軟正黑體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微軟正黑體" w:eastAsia="新細明體;PMingLiU"/>
                <w:color w:val="000000"/>
                <w:kern w:val="0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肆單元美好的時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引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5-I-1 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認識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使用仿寫、接寫等技巧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I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培養寫作的興趣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在生活應用方面，如自我介紹、日記的格式與寫作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e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對物或自然的感受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並分辨有相同部件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辨多音字、同音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依「開始、經過、結尾」整理課文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比較句子的意思是否相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描述天氣的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冬至吃湯圓的習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時間的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懂課名「幸福」所涵蓋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課文所描述的大自然景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課文中對大自然事物的比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整理課文重點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仿作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應用短語完成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句型造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本單元透過生活經驗，引導學生親身參與，體認「做中學」的樂趣，把握並珍惜「美好的時光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去農場玩用遊記寫出跟家人到農場活動的快樂心情。幸福湯圓描述自己動手做湯圓，與家人共度佳節。到野外上課則描述在大自然中玩耍學習，度過快樂的時光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美好的時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課去農場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能因應需求，感受寫字的溝通功能與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簡易的記敘、抒情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使用仿寫、接寫等技巧寫作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具體描述農場的景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記敘文的寫作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將詞語加長為短語，再將短語加長為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心觀察景物，詳細描述眼前所見，及景物遠、近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並欣賞農場景物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親近大自然的習慣與情懷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課文內容及老師的提問，並回答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傾聽別人的生活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完整的語句，發表個人生活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師生共同討論中，能描述事件的經過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注音符號協助分辨讀音相似的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注音符號，寫出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並運用相反詞「遠、近、「抬頭、低頭」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同音字「近」、「進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本課新詞、語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遊記的寫作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本文中的譬喻手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本課生字練習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長句子：羊像棉花→大大小小的羊像一堆堆棉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句子練習：忽然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美好的時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一課幸福湯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簡易的記敘、抒情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使用仿寫、接寫等技巧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培養寫作的興趣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標點符號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在生活應用方面，如自我介紹、日記的格式與寫作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冬至吃湯圓的習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造型湯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如何寫日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對話的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手作湯圓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與家人共度假日的歡樂時光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課文內容及老師的提問，並回答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師生共同討論中，能傾聽別人吃湯圓的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課文內容中，引導學生分享與家人共同相處的時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懂課文，並說出課文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注音符號，學習讀寫本課的新詞、生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注音符號，寫出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生字的字音、部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注意寫字的姿勢、筆順、字的架構，工整的寫出生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本課新詞、語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懂課文內容，理解本課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形近字「陽、湯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短語練習：「五顏六色的糯米團」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照樣造句：「我一口一口吃著。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句型練習：「……接著……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美好的時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二課到野外上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以適切的速率正確的朗讀文本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使用仿寫、接寫等技巧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培養寫作的興趣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對物或自然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大自然中有哪些景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詩歌的寫作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觀察到的事物用完整的句子表達出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並欣賞大自然的各種景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親近大自然的愛好與情懷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同學朗讀課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聽同學分享觀察到的自然景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口語表達時發音正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自己的話說出聽到的內容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注音符號協助分辨讀音相似的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﹁調﹂是多音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習寫字的基本結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習寫字的筆順與筆畫，並正確書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本課新詞、語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本課內容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本課生字練習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短語練習：「到野外上課、大地當課本、去走森林的迷宮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照樣造句：「蝴蝶飛呀飛，是活生生的圖片。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美好的時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培養寫作的興趣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標點符號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篇章的大意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在生活應用方面，如自我介紹、日記的格式與寫作方法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心聽故事，聽懂故事內容，回答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使用「頓號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明白日記的寫作格式及如何選擇題材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故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頓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寫日記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美好的時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培養寫作的興趣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標點符號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篇章的大意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在生活應用方面，如自我介紹、日記的格式與寫作方法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心聽故事，聽懂故事內容，回答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使用「頓號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明白日記的寫作格式及如何選擇題材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故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頓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寫日記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napToGrid w:val="false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240" w:before="0" w:after="1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標宋體.輍.">
    <w:altName w:val="新細明體"/>
    <w:charset w:val="88"/>
    <w:family w:val="roman"/>
    <w:pitch w:val="default"/>
  </w:font>
  <w:font w:name="華康標宋體">
    <w:altName w:val=".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6">
    <w:name w:val="頁首 字元"/>
    <w:qFormat/>
    <w:rPr>
      <w:rFonts w:ascii="華康標宋體" w:hAnsi="華康標宋體" w:eastAsia="華康標宋體"/>
      <w:kern w:val="2"/>
    </w:rPr>
  </w:style>
  <w:style w:type="character" w:styleId="A6">
    <w:name w:val="A6"/>
    <w:qFormat/>
    <w:rPr>
      <w:rFonts w:cs="文鼎標準宋體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  <w:lang w:val="en-US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eastAsia="新細明體;PMingLiU" w:cs="Arial Unicode MS"/>
      <w:kern w:val="0"/>
      <w:sz w:val="20"/>
      <w:szCs w:val="20"/>
    </w:rPr>
  </w:style>
  <w:style w:type="paragraph" w:styleId="Style2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 w:eastAsia="新細明體;PMingLiU"/>
      <w:sz w:val="20"/>
    </w:rPr>
  </w:style>
  <w:style w:type="paragraph" w:styleId="Pa6">
    <w:name w:val="Pa6"/>
    <w:basedOn w:val="Normal"/>
    <w:next w:val="Normal"/>
    <w:qFormat/>
    <w:pPr>
      <w:autoSpaceDE w:val="false"/>
      <w:spacing w:lineRule="atLeast" w:line="284"/>
    </w:pPr>
    <w:rPr>
      <w:rFonts w:ascii="華康標宋體.輍.;新細明體" w:hAnsi="華康標宋體.輍.;新細明體" w:eastAsia="華康標宋體.輍.;新細明體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,.;新細明體" w:hAnsi="華康標宋體,.;新細明體" w:eastAsia="華康標宋體,.;新細明體" w:cs="華康標宋體,.;新細明體"/>
      <w:color w:val="000000"/>
      <w:sz w:val="24"/>
      <w:szCs w:val="24"/>
      <w:lang w:val="en-US" w:eastAsia="zh-TW" w:bidi="ar-SA"/>
    </w:rPr>
  </w:style>
  <w:style w:type="paragraph" w:styleId="Pa2">
    <w:name w:val="Pa2"/>
    <w:basedOn w:val="Default"/>
    <w:next w:val="Default"/>
    <w:qFormat/>
    <w:pPr>
      <w:spacing w:lineRule="atLeast" w:line="284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43:00Z</dcterms:created>
  <dc:creator>Edit_1</dc:creator>
  <dc:description/>
  <cp:keywords/>
  <dc:language>en-US</dc:language>
  <cp:lastModifiedBy>echin5</cp:lastModifiedBy>
  <cp:lastPrinted>2019-11-11T10:57:00Z</cp:lastPrinted>
  <dcterms:modified xsi:type="dcterms:W3CDTF">2024-04-08T07:37:00Z</dcterms:modified>
  <cp:revision>6</cp:revision>
  <dc:subject/>
  <dc:title>各學習領域課程計畫</dc:title>
</cp:coreProperties>
</file>