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五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394"/>
        <w:gridCol w:w="573"/>
        <w:gridCol w:w="458"/>
        <w:gridCol w:w="1140"/>
        <w:gridCol w:w="504"/>
        <w:gridCol w:w="503"/>
        <w:gridCol w:w="504"/>
        <w:gridCol w:w="1077"/>
        <w:gridCol w:w="1066"/>
        <w:gridCol w:w="1216"/>
        <w:gridCol w:w="947"/>
        <w:gridCol w:w="1077"/>
        <w:gridCol w:w="512"/>
      </w:tblGrid>
      <w:tr>
        <w:trPr>
          <w:tblHeader w:val="true"/>
          <w:trHeight w:val="2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日期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學校重大行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統整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主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6"/>
                <w:szCs w:val="18"/>
              </w:rPr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國語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本土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6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語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新住民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6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語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英語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數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自然科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社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健康與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體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綜合活動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彈性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6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感受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穿越時空的味道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家庭教育】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品德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計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星星的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認識星空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原住民族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移民與自然環境的交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加油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投其所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自主學習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有計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感受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穿越時空的味道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家庭教育】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品德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計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星星的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認識星空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原住民族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移民與自然環境的交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加油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投其所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自主學習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有計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我管理策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感受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在黑暗中乘著音樂飛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生命教育】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生涯規劃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計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星星的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觀測星空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人移墾社會的形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加油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投其所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自主學習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我管理策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感受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色香味的陽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品德教育】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戶外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的乘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星星的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星星的移動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人移墾社會的形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加油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騰青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自主學習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我管理策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感受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的乘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星星的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星星的移動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清帝國時期的臺灣社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加油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騰青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活有「藝」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美感過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打赤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扇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認識空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與燃燒的關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清帝國時期的臺灣社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土地開墾時，會遇到哪些問題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騰青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活有「藝」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美感過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智慧之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縣官審石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體積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認識空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與燃燒的關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各方勢力競逐下的臺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開港通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摩拳擦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活有「藝」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藝」同來賞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智慧之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高明說話術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整數、小數除以整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認識空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氧氣和二氧化碳的特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各方勢力競逐下的臺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開港通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摩拳擦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活有「藝」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藝」同來賞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智慧之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讀書報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佐賀的超級阿嬤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整數、小數除以整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認識空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氧氣和二氧化碳的特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各方勢力競逐下的臺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開港通商對臺灣有什麼影響呢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地位的改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摩拳擦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球不落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職業面面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職業萬花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智慧之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認識空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與生鏽的關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各方勢力競逐下的臺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地位的改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球不落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職業面面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職業萬花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魔術師爸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生活中的大單位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動物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的身體構造和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臺灣電力的前世今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當島嶼遇見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聰明消費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球不落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職業面面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職業試金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八歲，一個人去旅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生活中的大單位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動物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求生存的方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臺灣電力的前世今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當島嶼遇見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聰明消費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球不落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手球英雄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職業面面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職業試金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紅鼻子醫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柱體、錐體和球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動物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求生存的方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臺灣電力的前世今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電源不絕，汙染要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聰明消費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手球英雄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環境守護者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態的悲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柱體、錐體和球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動物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延續生命的方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臺灣電力的前世今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電源不絕，汙染要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使用能源發電的過程，會遇到什麼問題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聰明消費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手球英雄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環境守護者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態的悲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永續地球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飛翔的雲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率和百分率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動物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延續生命的方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經濟與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日常的經濟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聰明消費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手球英雄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花舞翩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環境守護者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永續地球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沉默的動物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率和百分率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聲音三要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經濟與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日常的經濟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網路購物時，該如何留心防範呢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庭安和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花舞翩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環境守護者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永續地球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地下護衛軍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容積和容量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聲音三要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經濟與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保經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財大小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庭安和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花舞翩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總動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災害防護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金字塔之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容積和容量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製作簡易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經濟與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財大小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庭安和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悠遊戲水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總動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災害防護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長條圖和折線圖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製作簡易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打造永續的家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庭安和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悠遊戲水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總動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為危機急轉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閱讀充電站〉伯樂老師的一堂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閱讀充電站〉故宮奇幻之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加油小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噪音與防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打造永續的家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庭安和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悠遊戲水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總動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為危機急轉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24" w:right="24" w:hanging="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粗黑體" w:hAnsi="華康粗黑體" w:eastAsia="華康粗黑體"/>
      <w:sz w:val="24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Style15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2">
    <w:name w:val="本文縮排 2 字元"/>
    <w:qFormat/>
    <w:rPr>
      <w:color w:val="000000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1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5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Style26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Style28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kern w:val="2"/>
      <w:sz w:val="48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kern w:val="2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Style31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spacing w:lineRule="atLeast" w:line="0"/>
      <w:ind w:left="-1" w:hanging="6"/>
      <w:jc w:val="both"/>
    </w:pPr>
    <w:rPr>
      <w:color w:val="000000"/>
      <w:sz w:val="20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1:46:00Z</dcterms:created>
  <dc:creator>tpede09</dc:creator>
  <dc:description/>
  <cp:keywords/>
  <dc:language>en-US</dc:language>
  <cp:lastModifiedBy>esoci1</cp:lastModifiedBy>
  <dcterms:modified xsi:type="dcterms:W3CDTF">2024-04-08T01:50:00Z</dcterms:modified>
  <cp:revision>39</cp:revision>
  <dc:subject/>
  <dc:title>四年級下學期課程教學進度表（兩次段考）</dc:title>
</cp:coreProperties>
</file>