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Times New Roman" w:hAnsi="Times New Roman" w:eastAsia="細明體;MingLiU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上學期　　區　　國民小學　五年級　健康與體育　課程計畫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一、五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期各主題學習目標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青春期注重自我形象及人際關係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青春痘的產生原因及處理方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夢遺的原因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月經對女性日常生活的影響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正確使用衛生棉的步驟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知道青春期所需的營養及攝取來源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青春期影響情緒的因素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悅納自我並尊重他人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學會察覺低落情緒，並找到排解情緒的方式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覺察並尊重不同性別特質，重視個人興趣及發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並演練人際互動技巧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具備清理貼身衣物的能力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理解社會文化的性別刻板印象，做出正確的判斷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列出溝通策略及找到排解情緒的方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關注青春期衛生及保健的注意事項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制定行動方案，促進青春期的生長發育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具備青春期正確健康知識及對性別持有健康的態度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危險情況可能造成的傷害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生活中常見的冒險行為及可能會造成的危險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簡易止血方式及運動傷害防護技巧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同預防校園與休閒活動傷害的安全須知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具備健康安全生活技巧的重要性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判讀校園安全地圖，並能理解其對健康維護的重要性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設計校園安全地圖及安全須知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制定改善危險行為的計畫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演練拒絕冒險行為的情境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不同休閒環境中覺察潛在危機，並培養解決問題的能力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自我反省與修正冒險行為，展現促進健康的行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檢視自我行為，在日常生活中落實健康安全生活的行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何謂一氧化碳中毒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異物梗塞的成因及危險性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避免異物梗塞的方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緊急救護系統資訊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何謂藥物中毒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省思家庭用藥習慣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學會判斷異物梗塞不同狀況的處理方式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學會使用哈姆立克法進行救人及自救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學會</w: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 xml:space="preserve">CPR 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及</w: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 xml:space="preserve">AED 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急救處理的步驟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學會從旁協助急救的方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學會藥物中毒或誤食藥品的急救步驟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向家人傳達預防一氧化碳中毒的方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急救系統資源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理解消費資訊對個人健康消費選擇的影響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加工食品基本概念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食品加工過程及保存方式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加工食品的健康飲食方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各類食品衛生安全保存知識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4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正確使用冰箱保存食品的方式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覺察加工食品對健康的影響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各類食品的特性並正確保存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判斷對個人健康生活有益的消費資訊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向他人倡議健康飲食的方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檢視日常生活中的行為並提出改善方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各種方式來接飛盤，並比較自己或他人的正確性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6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飛盤比賽的規則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主動參與練習，並和他人一起投入學習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在比賽中表現出運動家精神及道德規範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5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不同接飛盤的動作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在比賽中，應用不同的接飛盤動作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透過飛盤比賽影片說出進攻、防守的精彩片段，並能讓運動技能更進步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奧運格言及奧林匹克精神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蹲踞式起跑和站立式起跑的技巧和使用時機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接力規則及技巧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以正向、積極的態度討論比賽時遇到的狀況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了解選手與觀眾的責任，並討論出如何協助選手取得佳績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表現良好的起跑及傳接棒動作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解決在起跑及接力活動中所遇到的問題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6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使用資訊媒體搜尋符合奧林匹克精神的故事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擬定簡易且合宜的運動計畫表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解決執行運動計畫表的阻礙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理解一跳一迴旋（前迴旋）、單腳跳、一跳一迴旋（後迴旋）、跑步跳等動作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夠分析自己的技能，觀摩學習他人的技巧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兩人能在雙人跳繩中互相合作、討論及學習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夠積極參與擺繩跳及一字型迴旋跳，並勇於接受嘗試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遊戲中表現出運動家精神，遵循遊戲的路線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完成一跳一迴旋（前迴旋）、單腳跳、一跳一迴旋（後迴旋）、跑步跳等動作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用學過的跳繩動作做簡易的組合表演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7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兩人一組完成雙人跳繩</w: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 xml:space="preserve">2 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下以上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多人跳繩中分組分工、穩定甩繩，讓同學能順利跳過繩子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學習策略，提高過山洞、貓捉老鼠過繩的成功率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在課程外的時間，養成持續運動的習慣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單打、雙打發球的界線及球拍的各部位名稱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認識比賽場地的範圍、界線及規則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積極練習，並有不怕失敗的學習態度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小組成員能同理、正向溝通討論戰術並彼此提醒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穩定的以正手拍、反手拍向上拍擊羽球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穩定的用羽球來進行兩人上手正拍對打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8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穩定的用羽球來進行兩人下手正拍、反拍對打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用反手將羽球發低、發短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學會十字步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學會十字步法加揮拍動作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學會兩人對打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學會接力對打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學會分組循環比賽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運用資訊科技掃取</w: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 xml:space="preserve">QR code 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習羽球的動作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上網搜尋並欣賞羽球比賽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五人制棒球的基本運動規範及戰略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9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介紹並分析五人制棒球運動的發展特色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棒球運動的傳球、接球及跑壘的要領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做出傳接球及跑壘動作的控制協調能力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童能解決練習時所面臨的問題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比較動作要領與他人的正確性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表現出勇於挑戰、積極投入的態度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展現出打擊、投與接的動作技能執行的控制協調能力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童能解決練習時所面臨的問題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童能確實擬定及執行賽事運動計畫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童能從賽事計畫中，解決運動參與所遇到的問題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0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理解精靈柔軟操的防護原則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以身體部位為軸心，旋轉繞圓圈的動作要領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側翻的支撐和腳後踢的動作要領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展現出積極投入、勇於挑戰的學習態度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以積極的學習態度，在進行部位旋轉動作時引發學習樂趣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以積極專注的學習態度，在側翻動作練習時引發學習樂趣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與同儕分享側翻成功的經驗，同時欣賞動作美感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在練習的過程中，解決側翻動作所遇到的挑戰與問題。</w:t>
      </w:r>
    </w:p>
    <w:p>
      <w:pPr>
        <w:pStyle w:val="Style28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展現出肢體動作的穩定控制及協調能力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練習，能逐漸展現出穩定的身體控制能力和協調能力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1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和同儕合作，進行旋轉創作和展演的能力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2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依據個人的運動潛能，在不同的技能表現中，展演最好的創作能力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2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利用課後時間與家人進行多人的肢體創作表現，規畫技能學習的計畫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2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主動爭取或參與肢體創作表現的機會，例如：參加才藝表演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2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有氧運動是有效改善體適能的方式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24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能了解有氧運動對身體的效益與發展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25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認識有氧舞步的要領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26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在練習過程表現積極參與的學習態度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27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表演後，分享運動欣賞與創作的美感體驗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28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在身體活動中表現與學習各項有氧舞步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29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將有氧舞蹈依其動作要素性質，重組變化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30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透過溝通、合作、創作，表現團隊精神，規畫小組展演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3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在分組展演中，表現穩定的身體控制和協調能力。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3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擬定分組練習的運動計畫，嘗試在生活中實踐。</w:t>
      </w:r>
      <w:r>
        <w:br w:type="page"/>
      </w:r>
    </w:p>
    <w:p>
      <w:pPr>
        <w:pStyle w:val="Style28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二、五年級上學期教學計畫表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070</wp:posOffset>
                </wp:positionH>
                <wp:positionV relativeFrom="paragraph">
                  <wp:posOffset>201930</wp:posOffset>
                </wp:positionV>
                <wp:extent cx="5371465" cy="35032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3503160"/>
                          <a:chOff x="0" y="0"/>
                          <a:chExt cx="5371560" cy="3503160"/>
                        </a:xfrm>
                      </wpg:grpSpPr>
                      <wps:wsp>
                        <wps:cNvSpPr/>
                        <wps:spPr>
                          <a:xfrm flipH="1">
                            <a:off x="1645920" y="468000"/>
                            <a:ext cx="17280" cy="255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63560" y="0"/>
                            <a:ext cx="369936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468000"/>
                              <a:ext cx="210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80" y="332280"/>
                              <a:ext cx="144036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一.青春大小事</w:t>
                                </w:r>
                              </w:p>
                            </w:txbxContent>
                          </wps:txbx>
                          <wps:bodyPr wrap="square" lIns="7164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9360" y="0"/>
                              <a:ext cx="1800360" cy="73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 人際你我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 情緒好自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 遇上青春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 性別無差別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54920" y="857160"/>
                            <a:ext cx="370836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369000"/>
                              <a:ext cx="210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9520" y="237600"/>
                              <a:ext cx="1440360" cy="26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二、事故傷害知多少</w:t>
                                </w:r>
                              </w:p>
                            </w:txbxContent>
                          </wps:txbx>
                          <wps:bodyPr wrap="square" lIns="7164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00" y="0"/>
                              <a:ext cx="1800360" cy="73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 校園安全地圖探索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 危險大偵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 危機四伏的行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 促進安全大行動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50000"/>
                            <a:ext cx="1648440" cy="324000"/>
                          </a:xfrm>
                        </wpg:grpSpPr>
                        <wps:wsp>
                          <wps:cNvCnPr/>
                          <wps:spPr>
                            <a:xfrm>
                              <a:off x="1648440" y="164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494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壹、健康</w:t>
                                </w:r>
                              </w:p>
                            </w:txbxContent>
                          </wps:txbx>
                          <wps:bodyPr wrap="square" lIns="71640" rIns="0" tIns="0" bIns="0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46640" y="2062440"/>
                            <a:ext cx="234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192708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三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關鍵時刻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1774080"/>
                            <a:ext cx="180036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 密室危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 異物梗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. 千鈞一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4. 藥命效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54920" y="3008520"/>
                            <a:ext cx="21528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2720" y="2877120"/>
                            <a:ext cx="1440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四、飲食放大鏡</w:t>
                              </w:r>
                            </w:p>
                          </w:txbxContent>
                        </wps:txbx>
                        <wps:bodyPr wrap="square" lIns="7164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1200" y="2724120"/>
                            <a:ext cx="1800360" cy="77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 消費資訊停看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 加工食品聰明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 食品保鮮有妙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 健康飲食一把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1pt;margin-top:15.9pt;width:422.95pt;height:275.85pt" coordorigin="82,318" coordsize="8459,5517">
                <v:line id="shape_0" from="2674,1055" to="2700,5085" ID="Line 1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702;top:318;width:5826;height:1162">
                  <v:line id="shape_0" from="2702,1055" to="6009,1055" ID="Line 1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018;top:841;width:2267;height:42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一.青春大小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93;top:318;width:2834;height:116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 人際你我他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 情緒好自在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 遇上青春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 性別無差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688;top:1668;width:5840;height:1162">
                  <v:line id="shape_0" from="2688,2249" to="6010,2249" ID="Line 1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018;top:2042;width:2267;height:41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二、事故傷害知多少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93;top:1668;width:2834;height:116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 校園安全地圖探索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 危險大偵蒐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 危機四伏的行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 促進安全大行動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82;top:2444;width:2596;height:51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678;top:270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82;top:2444;width:2439;height:50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0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壹、健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675,3566" to="6363,3566" ID="Line 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18;top:3353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三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關鍵時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93;top:3112;width:2834;height:12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 密室危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 異物梗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3. 千鈞一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4. 藥命效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88,5056" to="6077,5066" ID="Line 1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31;top:4849;width:226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四、飲食放大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06;top:4608;width:2834;height:12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 消費資訊停看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 加工食品聰明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 食品保鮮有妙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 健康飲食一把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健康與體育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tabs>
          <w:tab w:val="clear" w:pos="125"/>
          <w:tab w:val="left" w:pos="6963" w:leader="none"/>
        </w:tabs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ab/>
      </w:r>
      <w:r>
        <w:br w:type="page"/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4465</wp:posOffset>
                </wp:positionH>
                <wp:positionV relativeFrom="paragraph">
                  <wp:posOffset>16510</wp:posOffset>
                </wp:positionV>
                <wp:extent cx="5475605" cy="57118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5600" cy="5711760"/>
                          <a:chOff x="0" y="0"/>
                          <a:chExt cx="5475600" cy="5711760"/>
                        </a:xfrm>
                      </wpg:grpSpPr>
                      <wps:wsp>
                        <wps:cNvSpPr/>
                        <wps:spPr>
                          <a:xfrm>
                            <a:off x="1633680" y="334800"/>
                            <a:ext cx="17280" cy="500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643400" y="2315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189520"/>
                            <a:ext cx="15494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ind w:left="12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貳、體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45920" y="4974120"/>
                            <a:ext cx="382032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369360"/>
                              <a:ext cx="242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8320" y="0"/>
                              <a:ext cx="1872000" cy="73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 有氧有健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 有氧總動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 有氧方程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 有氧舞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040" y="245520"/>
                              <a:ext cx="151200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/>
                                  <w:ind w:left="75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十一.健康有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37640" y="336600"/>
                            <a:ext cx="221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0480" y="213840"/>
                            <a:ext cx="151200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五.飛過天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280" y="0"/>
                            <a:ext cx="187200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 接盤高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 躲避飛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 飛盤爭奪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5840" y="1160640"/>
                            <a:ext cx="24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0480" y="1038240"/>
                            <a:ext cx="151200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六.超越巔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280" y="868680"/>
                            <a:ext cx="1872000" cy="60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 更快、更高、更強—更團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 轉瞬為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 再接再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2680" y="1929240"/>
                            <a:ext cx="27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0480" y="1806120"/>
                            <a:ext cx="162000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七.繩乎奇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280" y="1637640"/>
                            <a:ext cx="187200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 單人跳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 雙人跳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 多人跳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2700720"/>
                            <a:ext cx="242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9280" y="2315880"/>
                            <a:ext cx="1872000" cy="73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 氣「羽」非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 羽翼輕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「羽」神同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 誰「羽」爭鋒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0480" y="2577960"/>
                            <a:ext cx="151200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八.羽球高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3653640"/>
                            <a:ext cx="255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3600" y="3223440"/>
                            <a:ext cx="1872000" cy="73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 球球傳輸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 大手揮強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 防守大聯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 五人制棒球攻守大作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3520440"/>
                            <a:ext cx="15120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7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九.棒棒好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487040"/>
                            <a:ext cx="242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9280" y="4162320"/>
                            <a:ext cx="1872000" cy="58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 精靈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 精靈旋轉時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25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 我是側翻小精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000" y="4363200"/>
                            <a:ext cx="15120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ind w:left="7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十.體操精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1.3pt;width:431.15pt;height:449.8pt" coordorigin="259,26" coordsize="8623,8996">
                <v:line id="shape_0" from="2832,553" to="2858,8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847;top:367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59;top:3474;width:243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ind w:left="125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貳、體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851;top:7859;width:6016;height:1162">
                  <v:line id="shape_0" from="2851,8441" to="6671,84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19;top:7859;width:2947;height:11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 有氧有健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 有氧總動員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 有氧方程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125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 有氧舞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00;top:8246;width:2380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/>
                            <w:ind w:left="75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十一.健康有氧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838,556" to="6331,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47;top:363;width:2380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5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五.飛過天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27;top:26;width:2947;height:9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 接盤高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 躲避飛盤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 飛盤爭奪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35,1854" to="6679,1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47;top:1661;width:2380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5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六.超越巔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27;top:1394;width:2947;height:9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 更快、更高、更強—更團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 轉瞬為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 再接再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46,3064" to="7181,3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47;top:2870;width:2550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5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七.繩乎奇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27;top:2605;width:2947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 單人跳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 雙人跳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 多人跳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51,4279" to="6671,4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27;top:3673;width:2947;height:1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 氣「羽」非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 羽翼輕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「羽」神同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 誰「羽」爭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47;top:4086;width:2380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5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八.羽球高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51,5780" to="6874,5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34;top:5102;width:2947;height:11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 球球傳輸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 大手揮強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 防守大聯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 五人制棒球攻守大作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5;top:5570;width:238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ind w:left="75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九.棒棒好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59,7092" to="6679,7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27;top:6581;width:2947;height:9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 精靈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 精靈旋轉時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25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 我是側翻小精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08;top:6897;width:2380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ind w:left="75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十.體操精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Style21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三、五年級上學期　健康與體育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"/>
        <w:gridCol w:w="408"/>
        <w:gridCol w:w="410"/>
        <w:gridCol w:w="362"/>
        <w:gridCol w:w="687"/>
        <w:gridCol w:w="1502"/>
        <w:gridCol w:w="1378"/>
        <w:gridCol w:w="1239"/>
        <w:gridCol w:w="1243"/>
        <w:gridCol w:w="421"/>
        <w:gridCol w:w="917"/>
        <w:gridCol w:w="875"/>
        <w:gridCol w:w="700"/>
      </w:tblGrid>
      <w:tr>
        <w:trPr>
          <w:tblHeader w:val="true"/>
          <w:trHeight w:val="467" w:hRule="atLeast"/>
        </w:trPr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4"/>
                <w:w w:val="90"/>
                <w:sz w:val="20"/>
                <w:szCs w:val="20"/>
              </w:rPr>
              <w:t>單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-14"/>
                <w:w w:val="90"/>
                <w:sz w:val="20"/>
                <w:szCs w:val="20"/>
              </w:rPr>
              <w:t>元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素養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題</w:t>
            </w:r>
          </w:p>
        </w:tc>
      </w:tr>
      <w:tr>
        <w:trPr>
          <w:tblHeader w:val="true"/>
          <w:trHeight w:val="491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2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青春大小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健康技能和生活技能的基本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同健康的生活規範、態度與價值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不同的生活情境中，主動表現基礎健康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獨立演練大部分的自我調適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開表達個人對促進健康的觀點與立場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青春期的探討與常見保健問題之處理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維持良好人際關係的溝通技巧與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I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向態度與情緒、壓力的管理技巧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了解青春期注重自我形象及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並演練人際互動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了解青春期影響情緒的因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悅納自我並尊重他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察覺低落情緒，並找到排解情緒的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識青春痘的產生原因及處理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了解夢遺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識月經對女性日常生活的影響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正確使用衛生棉的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具備清理貼身衣物的能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關注青春期衛生及保健的注意事項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同青春期重視自我形象及人際互動，學習欣賞他人的優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善用溝通技巧，促進人際關係的和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情境範例，引導學童覺察情緒影響生活行為的情形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找出肯定自我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析影響情緒的因素，也學會排解情緒的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青春期會面臨身體的變化，男女雖然發育有差異，同樣要注意清潔和衛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養成良好生活習慣，才能讓身體維持健康狀態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學童準備隨身鏡、教師準備示範用衛生棉及生理褲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理性別、性傾向、性別特質與性別認同的多元面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</w:tc>
      </w:tr>
      <w:tr>
        <w:trPr>
          <w:trHeight w:val="2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青春大小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健康技能和生活技能的基本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同健康的生活規範、態度與價值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不同的生活情境中，主動表現基礎健康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獨立演練大部分的自我調適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開表達個人對促進健康的觀點與立場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青春期的探討與常見保健問題之處理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維持良好人際關係的溝通技巧與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a-II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向態度與情緒、壓力的管理技巧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了解青春期注重自我形象及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並演練人際互動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了解青春期影響情緒的因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悅納自我並尊重他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察覺低落情緒，並找到排解情緒的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識青春痘的產生原因及處理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了解夢遺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識月經對女性日常生活的影響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正確使用衛生棉的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具備清理貼身衣物的能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關注青春期衛生及保健的注意事項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同青春期重視自我形象及人際互動，學習欣賞他人的優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善用溝通技巧，促進人際關係的和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情境範例，引導學童覺察情緒影響生活行為的情形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找出肯定自我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析影響情緒的因素，也學會排解情緒的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青春期會面臨身體的變化，男女雖然發育有差異，同樣要注意清潔和衛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養成良好生活習慣，才能讓身體維持健康狀態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學童準備隨身鏡、教師準備示範用衛生棉及生理褲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理性別、性傾向、性別特質與性別認同的多元面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青春大小事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事故傷害知多少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健康技能和生活技能的基本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注健康議題受到個人、家庭、學校與社區等因素的交互作用之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同健康的生活規範、態度與價值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不同的生活情境中，主動表現基礎健康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引導下，表現基本的決策與批判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b-II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不同的生活情境中，運用生活技能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校園及休閒活動事故傷害預防與安全須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青春期的探討與常見保健問題之處理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D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性傾向的基本概念與性別刻板印象的影響與因應方式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青春期所需的營養及攝取來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制定行動方案，促進青春期的生長發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理解社會文化的性別刻板印象，做出正確的判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覺察並尊重不同性別特質，重視個人興趣及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列出溝通策略及找到排解情緒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具備青春期正確健康知識及對性別持有健康的態度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判讀校園安全地圖，並能理解其對健康維護的重要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同預防校園與休閒活動傷害的安全須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設計校園安全地圖及安全須知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青春期會面臨身體的變化，男女雖然發育有差異，同樣要注意清潔和衛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養成良好生活習慣，才能讓身體維持健康狀態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每個人的專長及特質，學習彼此尊重且不去強化性別間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不受限於性別刻板印象，可以從事自己喜歡的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校園是學童生活的場域，應對於自己所處的空間有所認識，確切的知道哪些地方有危險或需要多加注意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教師蒐集不同性別刻板印象圖文資訊、教師準備不同校園安全地圖範例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理性別、性傾向、性別特質與性別認同的多元面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注校園安全的事件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事故傷害知多少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同健康的生活規範、態度與價值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不同的生活情境中，主動表現基礎健康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反省與修正促進健康的行動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冒險行為的原因與防制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校園及休閒活動事故傷害預防與安全須知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了解危險情況可能造成的傷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不同休閒環境中覺察潛在危機並培養解決問題的能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制定改善危險行為的計畫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生活中常見的冒險行為及可能會造成的危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演練拒絕冒險行為的情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自我反省與修正冒險行為，展現促進健康的行動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發現生活周遭暗藏的危險及可能帶來的傷害，並避免危險情況發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了解冒險行為可能造成的危險並自我反省與修正，展現促進健康的行動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教師準備戶外休閒活動相關新聞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注校園安全的事件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事故傷害知多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關鍵時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生活行為對個人與群體健康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健康技能和生活技能對健康維護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流暢地操作基礎健康技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於不同的生活情境中，主動表現基礎健康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反省與修正促進健康的行動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藥物中毒、一氧化碳中毒、異物梗塞急救處理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校園及休閒活動事故傷害預防與安全須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藥物中毒一氧化碳中毒、異物梗塞急救處理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I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緊急救護系統資訊與突發事故的處理方法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具備健康安全生活技巧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簡易止血方式及運動傷害防護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檢視自我行為，在日常生活中落實健康安全生活的行動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何謂一氧化碳中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向家人傳達預防一氧化碳中毒的方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異物梗塞的成因及危險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避免異物梗塞的方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判斷異物梗塞不同狀況的處理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使用哈姆立克法進行救人及自救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不同環境中覺察潛在的危機並尋求協助，營造安全生活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事故和危險環境可能造成的傷害，並自我反省與修正，展現促進健康的行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一氧化碳對身體健康造成的危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預防一氧化碳中毒的方法及緊急處理方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異物梗塞的成因及危險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發生異物梗塞的急救處理方法，並實際操作演練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教師準備異物梗塞急救影片、假人模型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注校園安全的事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急救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簡單的急救項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學校內緊急救護設備的位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通報緊急事件的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資訊科技解決生活中簡單的問題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關鍵時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生活行為對個人與群體健康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健康技能和生活技能的基本步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注健康議題受到個人、家庭、學校與社區等因素的交互作用之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流暢地操作基礎健康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元的健康資訊、產品與服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反省與修正促進健康的行動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藥物中毒、一氧化碳中毒、異物梗塞急救處理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II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緊急救護系統資訊與突發事故的處理方法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緊急救護系統資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PR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及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ED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急救處理的步驟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急救系統資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從旁協助急救的方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何謂藥物中毒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藥物中毒或誤食藥品的急救步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並遵守正確的用藥守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省思家庭用藥習慣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了解緊急救護系統資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會突發事故的處理步驟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何謂藥物中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會在生活中執行避免藥物中毒或誤食藥品的方法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教師準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ED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裝備、假人模型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PR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及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ED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急救影片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急救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簡單的急救項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學校內緊急救護設備的位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通報緊急事件的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資訊科技解決生活中簡單的問題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飲食放大鏡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應用體育與健康相關科技及資訊的基本素養，並理解各類媒體刊載報導有關體育與健康內容的意義與影響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健康技能和生活技能對健康維護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照生活情境的健康需求，尋求適用的健康技能和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a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健康問題所造成的威脅感與嚴重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元的健康資訊、產品與服務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a-II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食品生產、加工、保存與衛生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消費資訊與媒體的影響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消費資訊對個人健康消費選擇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判斷對個人健康生活有益的消費資訊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加工食品基本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食品加工過程及保存方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覺察加工食品對健康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加工食品的健康飲食方法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媒體對消費行為的影響，並運用媒體資訊做出健康消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章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Q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等健康標章的內涵及運用的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區分加工食品與非加工食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加工食品的類別與加工方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察知加工食品對身體健康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加工食品的健康飲食方法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教師準備不同食品標章、掃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QR code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設備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影響家庭消費的傳播媒體等各種因素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飲食放大鏡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飛過天際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應用體育與健康相關科技及資訊的基本素養，並理解各類媒體刊載報導有關體育與健康內容的意義與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b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照生活情境的健康需求，尋求適用的健康技能和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較自己或他人運動技能的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b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開提倡促進健康的信念或行為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e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其他休閒運動進階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a-III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食品生產、加工、保存與衛生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F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康各面向平衡安適的促進方法與日常健康行為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各類食品衛生安全保存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各類食品的特性並正確保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正確使用冰箱保存食品的方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向他人倡議健康飲食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檢視日常生活中的行為並提出改善方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種方式接飛盤，並比較自己或他人的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動參與練習，並和他人一起投入學習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並正確做出食品保存方式（冰箱與常溫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了解用冰箱保存食品應注意的事項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健康飲食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向他人倡議健康飲食的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正確做出指定的接飛盤動作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真參與活動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子書及播放設備、平坦安全的場地、哨子、飛盤數個、圓錐、安全飛盤單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影響家庭消費的傳播媒體等各種因素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飛過天際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比賽的進攻和防守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基本運動精神和道德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及應用與運動相關的科技、資訊、媒體、產品與服務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礎運動傷害預防與處理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e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其他休閒運動進階技能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不同接飛盤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比賽中，能應用不同的接飛盤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飛盤比賽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比賽中表現出運動家精神及道德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透過飛盤比賽影片說出進攻、防守的精彩片段，並能讓運動技能更進步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依來盤的位置，做出不同的接飛盤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將擲、接盤的動作應用在比賽中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哨子、顏色背帶或號碼衣、安全飛盤、呼拉圈、圓錐、小組討論表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飛過天際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超越巔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考方式，因應日常生活情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應用體育與健康相關科技及資訊的基本素養，並理解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媒體刊載、報導有關體育與健康內容的意義與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動、公平競爭，並與團隊成員合作，促進身心健康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比賽的進攻和防守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基本運動精神和道德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及應用與運動相關的科技、資訊、媒體、產品與服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擬定簡易的體適能與運動技能的運動計畫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基礎運動傷害預防與處理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區域性運動賽會與現代奧林匹克運動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G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跑、跳與投擲的基本動作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完成活力存摺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奧運格言及奧林匹克精神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使用資訊媒體搜尋符合奧林匹克精神的故事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良好的起跑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蹲踞式起跑和站立式起跑的技巧和使用時機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完成活力存摺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蹲踞式起跑和站立式起跑的技巧及使用時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示範與練習的過程中，教師指導協助學童穩定身體的控制與協調，並觀察學童參與態度的積極性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板或電腦等資訊設備、操場跑道、起跑架、圓錐、哨子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DFLiHei-Lt-HK-BF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超越巔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考方式，因應日常生活情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應用體育與健康相關科技及資訊的基本素養，並理解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媒體刊載、報導有關體育與健康內容的意義與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動、公平競爭，並與團隊成員合作，促進身心健康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要素和基本運動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同理心、正向溝通的團隊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辨運動賽事中選手和觀眾的角色和責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體驗或實踐解決練習或比賽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擬定簡易的體適能與運動技能的運動計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執行運動計畫，解決運動參與的阻礙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G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跑、跳與投擲的基本動作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良好的起跑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蹲踞式起跑和站立式起跑的技巧和使用時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擬定簡易且合宜的運動計畫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接力規則及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良好的傳接棒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決在各項接力活動中所遇到的問題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蹲踞式起跑和站立式起跑的技巧及使用時機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示範與練習的過程中，教師指導協助學童穩定身體的控制與協調，並觀察學童參與態度的積極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設計適合的運動計畫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接力的規則與技巧，並做出良好的接力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討論與實踐，解決在比賽時遇到的問題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場跑道、起跑架、圓錐、可單手抓握的軟球（例如樂樂棒球）、哨子、筆、紙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超越巔峰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繩乎奇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展，並認識個人特質，發展運動與保健的潛能。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應用體育與健康相關科技及資訊的基本素養，並理解各類媒體刊載、報導有關體育與健康內容的意義與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動、公平競爭，並與團隊成員合作，促進身心健康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要素和基本運動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同理心、正向溝通的團隊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辨運動賽事中選手和觀眾的角色和責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動作創作和展演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體驗或實踐解決練習或比賽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規律運動習慣，維持動態生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執行運動計畫，解決運動參與的阻礙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G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跑、跳與投擲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民俗運動組合動作與遊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民俗運動簡易性表演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完成活力存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決執行運動計畫表的阻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一跳一迴旋（前迴旋）、單腳跳、一跳一迴旋（後迴旋）、跑步跳等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完成一跳一迴旋（前迴旋）、單腳跳、一跳一迴旋（後迴旋）、跑步跳等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用學過的跳繩動作做簡易的組合表演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課堂外的時間，養成持續運動的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雙人跳繩中兩人能互相合作、討論及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8.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一組完成雙人跳繩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下以上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選手與觀眾的責任，討論出一起爭取佳績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討論與實踐，解決在執行運動計畫表時遇到的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正確做出一跳一迴旋（前迴旋）、單腳跳、一跳一迴旋（後迴旋）、跑步跳等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用組合表演動作，做出個人表演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出肩並肩、面對面的雙人跳繩動作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紙、筆、平坦安全的場地、每生一條跳繩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繩乎奇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動、公平競爭，並與團隊成員合作，促進身心健康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較自己或他人運動技能的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基本運動精神和道德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身體活動中表現各項運動技能，發展個人運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學習策略，提高運動技能學習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規律運動習慣，維持動態生活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民俗運動組合動作與遊戲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多人跳繩中分組分工，穩定甩繩，讓同學能順利跳過繩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夠積極參與擺繩跳及一字型迴旋跳，勇於接受嘗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夠分析自己的技能，觀摩學習他人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組運用學習策略，提高過山洞的成功率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出擺繩跳及一字型迴旋跳的動作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一條長繩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繩乎奇技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羽球高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較自己或他人運動技能的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基本運動精神和道德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身體活動中表現各項運動技能，發展個人運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學習策略，提高運動技能學習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規律運動習慣，維持動態生活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H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牆性球類運動基本動作及基礎戰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民俗運動組合動作與遊戲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遊戲中表現出運動家精神，遵循遊戲的路線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組運用學習策略，提高貓捉老鼠過繩的成功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課堂外的時間，養成持續運動的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穩定的以正手拍、反手拍向上拍擊羽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穩定的用羽球來進行兩人上手正拍對打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穩定的用羽球來進行兩人下手正拍、反拍對打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用反手將羽球發低、發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積極練習，並有不怕失敗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單、雙打發球的界線及球拍各部位的名稱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完成「貓捉老鼠」的跳繩遊戲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穩定的以正手拍、反手拍向上拍擊羽球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穩定的用羽球來進行兩人上手正拍對打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穩定的用羽球來進行兩人下手正拍、反拍對打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用反手發短球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單雙打發球的有效界線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球拍的拍頭、拍柄及握把等名稱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長繩一條、每生一條跳繩、羽球拍、羽球數顆、哨子、圓錐、橡皮筋繩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羽球高手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要素和基本運動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同理心、正向溝通的團隊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及應用與運動相關的科技、資訊、媒體、產品與服務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b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項運動裝備、設施、場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H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牆性球類運動基本動作及基礎戰術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學會十字步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學會十字步法加揮拍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資訊科技掃取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QR code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羽球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學會兩人對打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學會接力對打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熟練完成十字步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結合十字步法加上正確揮拍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完成兩人對打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完成接力對打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或羽球場、數個飛盤、數顆羽球、羽球拍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羽球高手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棒棒好球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要素和基本運動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較自己或他人運動技能的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同理心、正向溝通的團隊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體驗或實踐，解決練習或比賽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及應用與運動相關的科技、資訊、媒體、產品與服務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b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項運動裝備、設施、場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H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牆性球類運動基本動作及基礎戰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H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守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跑分性球類運動基本動作及基礎戰術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比賽場地的範圍、界線及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學會分組循環比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小組成員能同理、正向溝通討論戰術，並彼此提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上網搜尋並欣賞羽球的比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棒球運動的傳球、接球及跑壘的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出傳接球及跑壘動作的控制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童能解決練習時所面臨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比較動作要領與他人的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表現出勇於挑戰、積極投入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展現出打擊，投與接之動作技能執行的控制協調能力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場地的範圍、界線及比賽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小組成員能同理、正向溝通討論戰術，並彼此提醒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練習不同軌跡、水平高低的傳接球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學會跑壘的技巧、打擊的要領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PLAY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模組與同組伙伴，進行練習、討論、返回練習，最後進行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練習不同的揮擊動作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羽球場、哨子、羽球、羽球拍、平坦安全的場地、壘包、軟球、寶物（如軟球、標誌盤……）、呼拉圈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棒棒好球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比較自己或他人運動技能的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基本運動精神和道德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演練比賽中的進攻和防守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體驗或實踐，解決練習或比賽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執行運動計畫，解決運動參與的阻礙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動安全教育、運動精神與運動營養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H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守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跑分性球類運動基本動作及基礎戰術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比較動作要領與他人的正確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表現出勇於挑戰、積極投入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展現出打擊，投與接之動作技能執行的控制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童能解決練習時所面臨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童能確實擬定及執行賽事運動計畫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童能解決比賽時所面臨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童能從賽事計畫中，解決運動參與所遇到的問題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練習不同的揮擊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學會跑壘的技巧、打擊的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分組比賽、策略應用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壘包、軟球、哨子、圓錐、球籃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棒棒好球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體操精靈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身體活動的防護知識，維護運動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基本運動精神和道德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動作創作和展演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演練比賽中的進攻和防守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d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執行運動計畫，解決運動參與的阻礙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適能自我評估原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動安全教育、運動精神與運動營養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H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守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跑分性球類運動基本動作及基礎戰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滾翻、支撐、跳躍、旋轉與騰躍動作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童能確實擬定及執行賽事運動計畫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童能解決比賽時所面臨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精靈柔軟操的防護原則，確保運動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展現出積極投入、勇於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肢體動作展現出穩定控制及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以身體部位為軸心，旋轉繞圓圈的動作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積極的學習態度，在進行部位旋轉動作時引發學習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展現出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和同儕合作，進行旋轉創作和展演的能力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分組比賽、策略應用、課後延伸學習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進行柔軟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完成精靈操後，請學童檢視自己的柔軟度有沒有更好，是不是可以順利穿越精靈隧道，來到精靈古堡探險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出以身體部位為軸心，旋轉繞圓圈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展現穩定的身體控制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與同學合作進行展演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膠帶或粉筆、哨子、鈴鼓、墊子、播放影音設備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體操精靈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享運動欣賞與創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身體活動中表現各項運動技能，發展個人運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動作創作和展演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d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體驗或實踐，解決練習或比賽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擬定簡易的體適能與運動技能的運動計畫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a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滾翻、支撐、跳躍、旋轉與騰躍動作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側翻的支撐和腳後踢的動作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積極專注的學習態度，在側翻動作練習時引發學習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練習，能逐漸展現出穩定的身體控制能力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練習的過程中，解決側翻動作所遇到的挑戰與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以積極專注的學習態度，接受各關的挑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同儕分享側翻成功的經驗，同時欣賞動作美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依據個人的運動潛能，在不同的技能表現中，展演最好的創作能力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出支撐、小側翻、側翻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展現穩定的身體控制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懂得欣賞別人成功的經驗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哨子、拼墊數片、軟式跳箱、鈴鼓、墊子、膠帶或粉筆、播放影音設備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有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的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並與團隊成員合作，促進身心健康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身體活動對身體發展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同理心、正向溝通的團隊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身體活動中表現各項運動技能，發展個人運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動作創作與展演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c-III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擬定簡易的體適能與運動技能的運動計畫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身體組成與體適能之基本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模仿性與主題式創作舞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有氧運動是有效改善體適能的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有氧運動對身體的效益與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有氧舞步的要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練習過程表現積極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身體活動中表現與學習各項有氧舞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將有氧舞蹈依其動作要素性質，重組變化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與了解有氧運動是促進與改善體適能方式，能助於身體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有氧舞蹈設計三階段與運動目的，並知道利用心跳率做為指標控制運動強度，達到運動效果，在挑戰練習不同階段運動動作時，表現出積極參與的態度，以達到目標心跳率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播放影音設備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 w:eastAsia="新細明體;PMingLiU"/>
                <w:color w:val="000000"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DFLiHei-Lt-HK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DFLiHei-Lt-HK-BF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貳、體育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有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的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-C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並與團隊成員合作，促進身心健康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d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享運動欣賞與創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c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現穩定的身體控制和協調能力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Ib-III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模仿性與主題式創作舞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溝通、合作、創作，表現團隊精神，規畫小組展演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擬定分組練習的運動計畫，嘗試在生活中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分組展演中，表現穩定的身體控制和協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演後，能分享運動欣賞與美感體驗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會有氧基本舞步後，小組學童透過討論與合作，發揮動作創意，組成有氧方程式三階段，設計有氧舞蹈；並規畫一週運動計畫，進行練習與檢視身體體適能的改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有氧舞臺的小組創意有氧表演，展現學童在協調控制性、編排創意性、積極參與度與小組合作的成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當表演組輪番表演時，其他學童則為欣賞組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演後，表演組表達與同儕創作的美感體驗，欣賞組則給予欣賞回饋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坦安全的場地、播放影音設備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2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  <w:t>休業式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華康標宋體Y伀.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新細明體;PMingLiU" w:hAnsi="新細明體;PMingLiU" w:eastAsia="新細明體;PMingLiU" w:cs="新細明體;PMingLiU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新細明體;PMingLiU" w:cs="新細明體;PMingLiU" w:ascii="新細明體;PMingLiU" w:hAnsi="新細明體;PMingLiU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新細明體;PMingLiU" w:cs="新細明體;PMingLiU" w:ascii="新細明體;PMingLiU" w:hAnsi="新細明體;PMingLiU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新細明體;PMingLiU" w:cs="新細明體;PMingLiU" w:ascii="新細明體;PMingLiU" w:hAnsi="新細明體;PMingLiU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新細明體;PMingLiU" w:cs="新細明體;PMingLiU" w:ascii="新細明體;PMingLiU" w:hAnsi="新細明體;PMingLiU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  <w:rFonts w:eastAsia="新細明體;PMingLiU" w:cs="新細明體;PMingLiU" w:ascii="新細明體;PMingLiU" w:hAnsi="新細明體;PMingLi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新細明體;PMingLiU" w:hAnsi="新細明體;PMingLiU" w:eastAsia="新細明體;PMingLiU" w:cs="新細明體;PMingLiU"/>
                        <w:sz w:val="18"/>
                      </w:rPr>
                    </w:pPr>
                    <w:r>
                      <w:rPr>
                        <w:rStyle w:val="PageNumber"/>
                        <w:rFonts w:eastAsia="新細明體;PMingLiU" w:cs="新細明體;PMingLiU" w:ascii="新細明體;PMingLiU" w:hAnsi="新細明體;PMingLiU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新細明體;PMingLiU" w:cs="新細明體;PMingLiU" w:ascii="新細明體;PMingLiU" w:hAnsi="新細明體;PMingLiU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新細明體;PMingLiU" w:cs="新細明體;PMingLiU" w:ascii="新細明體;PMingLiU" w:hAnsi="新細明體;PMingLiU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新細明體;PMingLiU" w:cs="新細明體;PMingLiU" w:ascii="新細明體;PMingLiU" w:hAnsi="新細明體;PMingLiU"/>
                      </w:rPr>
                      <w:t>16</w:t>
                    </w:r>
                    <w:r>
                      <w:rPr>
                        <w:rStyle w:val="PageNumber"/>
                        <w:sz w:val="18"/>
                        <w:rFonts w:eastAsia="新細明體;PMingLiU" w:cs="新細明體;PMingLiU" w:ascii="新細明體;PMingLiU" w:hAnsi="新細明體;PMingLi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8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t>15</w: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新細明體;PMingLiU" w:hAnsi="新細明體;PMingLiU" w:eastAsia="新細明體;PMingLiU" w:cs="Arial Unicode MS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5">
    <w:name w:val="註釋標題 字元"/>
    <w:qFormat/>
    <w:rPr>
      <w:kern w:val="2"/>
      <w:sz w:val="24"/>
      <w:szCs w:val="24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華康標宋體" w:hAnsi="華康標宋體" w:eastAsia="華康標宋體"/>
      <w:kern w:val="2"/>
      <w:sz w:val="25"/>
      <w:szCs w:val="24"/>
    </w:rPr>
  </w:style>
  <w:style w:type="character" w:styleId="Style20">
    <w:name w:val="註解主旨 字元"/>
    <w:qFormat/>
    <w:rPr>
      <w:rFonts w:ascii="華康標宋體" w:hAnsi="華康標宋體" w:eastAsia="華康標宋體"/>
      <w:b/>
      <w:bCs/>
      <w:kern w:val="2"/>
      <w:sz w:val="2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3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5">
    <w:name w:val="相關領域─◎"/>
    <w:basedOn w:val="Style24"/>
    <w:qFormat/>
    <w:pPr>
      <w:ind w:left="567" w:hanging="567"/>
    </w:pPr>
    <w:rPr>
      <w:b/>
      <w:bCs/>
    </w:rPr>
  </w:style>
  <w:style w:type="paragraph" w:styleId="Style26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7">
    <w:name w:val="教學資源"/>
    <w:basedOn w:val="Style26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</w:rPr>
  </w:style>
  <w:style w:type="paragraph" w:styleId="Style29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Style30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/>
      <w:sz w:val="22"/>
    </w:rPr>
  </w:style>
  <w:style w:type="paragraph" w:styleId="Style31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Style3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33">
    <w:name w:val="註解文字"/>
    <w:basedOn w:val="Normal"/>
    <w:qFormat/>
    <w:pPr/>
    <w:rPr/>
  </w:style>
  <w:style w:type="paragraph" w:styleId="Style34">
    <w:name w:val="註解主旨"/>
    <w:basedOn w:val="Style33"/>
    <w:next w:val="Style33"/>
    <w:qFormat/>
    <w:pPr/>
    <w:rPr>
      <w:b/>
      <w:bCs/>
    </w:rPr>
  </w:style>
  <w:style w:type="paragraph" w:styleId="Style35">
    <w:name w:val="修訂"/>
    <w:qFormat/>
    <w:pPr>
      <w:widowControl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autoSpaceDE w:val="false"/>
      <w:spacing w:lineRule="atLeast" w:line="213"/>
    </w:pPr>
    <w:rPr>
      <w:rFonts w:ascii="華康標宋體Y伀.;新細明體" w:hAnsi="華康標宋體Y伀.;新細明體" w:eastAsia="華康標宋體Y伀.;新細明體" w:cs="Times New Roma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5:21:00Z</dcterms:created>
  <dc:creator>schem25a</dc:creator>
  <dc:description/>
  <cp:keywords/>
  <dc:language>en-US</dc:language>
  <cp:lastModifiedBy>skill9</cp:lastModifiedBy>
  <cp:lastPrinted>2019-03-27T18:23:00Z</cp:lastPrinted>
  <dcterms:modified xsi:type="dcterms:W3CDTF">2024-03-25T09:37:00Z</dcterms:modified>
  <cp:revision>246</cp:revision>
  <dc:subject/>
  <dc:title/>
</cp:coreProperties>
</file>