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/>
        <w:t>學年度第一學期三年級課程進度（二次段考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39"/>
        <w:gridCol w:w="627"/>
        <w:gridCol w:w="456"/>
        <w:gridCol w:w="957"/>
        <w:gridCol w:w="626"/>
        <w:gridCol w:w="625"/>
        <w:gridCol w:w="626"/>
        <w:gridCol w:w="957"/>
        <w:gridCol w:w="958"/>
        <w:gridCol w:w="958"/>
        <w:gridCol w:w="958"/>
        <w:gridCol w:w="1034"/>
        <w:gridCol w:w="587"/>
      </w:tblGrid>
      <w:tr>
        <w:trPr>
          <w:trHeight w:val="45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本土語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新住民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語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英語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科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體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rHeight w:val="1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你好，新朋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與環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我的新學習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升上三年級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當我們同在一起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你我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你好，新朋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與環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我的新學習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升上三年級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當我們同在一起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你我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我們的約定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的身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我的新學習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升上三年級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我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t>EQ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高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當我們同在一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你我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下課十分鐘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位數的加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的身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新同學，我可以追問…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我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t>EQ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高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當我們同在一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共同的任務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位數的加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的身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主動學習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我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t>EQ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高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健康保衛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當我們同在一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共同的任務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我最愛的一堂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與生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主動學習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健康保衛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情緒觀測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情緒大不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更好的自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四課留住今天的太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空氣和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和水的特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善用方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營養補給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情緒觀測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情緒大不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更好的自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火大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毫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空氣和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和水的特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和水的壓縮與傳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我的家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家庭與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營養補給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好玩的墊上運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情緒觀測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情緒轉個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更好的自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我該怎麼辦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毫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空氣和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和水的壓縮與傳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我的家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家庭與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畫家庭活動，我可以問…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好玩的墊上運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情緒觀測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情緒轉個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200" w:hanging="20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更好的自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空氣和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流動的空氣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我的家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居家安全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好玩的墊上運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自我的探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面面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200" w:hanging="20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人物拍立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最年輕的奶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角、正方形和長方形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動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的身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我的家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居家安全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好玩的墊上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向前衝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自我的探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面面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人物拍立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魔「髮」哥哥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角、正方形和長方形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動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的身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學校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校園與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向前衝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自我的探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分享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人物拍立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穿白袍的醫生伯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除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動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的運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學校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校園與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向前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拋擲接真有趣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自我的探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分享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人物拍立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除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認識動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動物的運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學校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班級自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拋擲接真有趣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安全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危險搜查隊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黑猩猩的守護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找規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動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動物與生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學校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班級自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決班級事務，我可以問…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拋擲接真有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起來玩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安全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危險搜查隊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肆單元與動物有約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十課哎呀！誤會大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找規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力的探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與人共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每個人都不一樣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起來玩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安全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居住好安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肆單元與動物有約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石虎的告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分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力的探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與人共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與同學相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起來玩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安全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居住好安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肆單元與動物有約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昆蟲的保命妙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鐵的特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與人共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與同學相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建立好關係，我可以問…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巾彩舞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生活智慧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事好幫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肆單元與動物有約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鐵的特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與人共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走向共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巾彩舞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生活智慧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事好幫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石頭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鐵與生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我可以學更多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踢毽樂趣多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生活智慧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巧手妙趣多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你都讀什麼書呢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鐵與生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我可以學更多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踢毽樂趣多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生活智慧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巧手妙趣多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color w:val="000000"/>
        </w:rPr>
      </w:pPr>
      <w:r>
        <w:rPr>
          <w:color w:val="000000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細明體;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中黑"/>
    <w:qFormat/>
    <w:rPr>
      <w:rFonts w:eastAsia="華康中黑體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ind w:right="113" w:hanging="0"/>
    </w:pPr>
    <w:rPr>
      <w:rFonts w:eastAsia="細明體;MingLiU"/>
      <w:color w:val="380070"/>
      <w:sz w:val="2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1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1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2">
    <w:name w:val="六大議題粗體"/>
    <w:basedOn w:val="Style21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" w:hAnsi="華康標宋體" w:eastAsia="華康標宋體"/>
      <w:kern w:val="2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本文縮排 2"/>
    <w:basedOn w:val="Normal"/>
    <w:qFormat/>
    <w:pPr>
      <w:ind w:left="400" w:hanging="400"/>
      <w:jc w:val="both"/>
    </w:pPr>
    <w:rPr>
      <w:rFonts w:ascii="細明體;MingLiU" w:hAnsi="細明體;MingLiU" w:eastAsia="細明體;MingLiU" w:cs="Arial Unicode MS"/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32">
    <w:name w:val="本文縮排 3"/>
    <w:basedOn w:val="Normal"/>
    <w:qFormat/>
    <w:pPr>
      <w:ind w:left="490" w:hanging="0"/>
    </w:pPr>
    <w:rPr>
      <w:kern w:val="2"/>
    </w:rPr>
  </w:style>
  <w:style w:type="paragraph" w:styleId="Style23">
    <w:name w:val="註釋標題"/>
    <w:basedOn w:val="Normal"/>
    <w:next w:val="Normal"/>
    <w:qFormat/>
    <w:pPr>
      <w:jc w:val="center"/>
    </w:pPr>
    <w:rPr>
      <w:kern w:val="2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kern w:val="2"/>
    </w:rPr>
  </w:style>
  <w:style w:type="paragraph" w:styleId="Style25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59:00Z</dcterms:created>
  <dc:creator>Echin</dc:creator>
  <dc:description/>
  <cp:keywords/>
  <dc:language>en-US</dc:language>
  <cp:lastModifiedBy>esoci1</cp:lastModifiedBy>
  <cp:lastPrinted>2019-04-01T11:15:00Z</cp:lastPrinted>
  <dcterms:modified xsi:type="dcterms:W3CDTF">2024-04-08T09:41:00Z</dcterms:modified>
  <cp:revision>52</cp:revision>
  <dc:subject/>
  <dc:title>附件一、表4四年級下學期課程教學進度表</dc:title>
</cp:coreProperties>
</file>