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六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94"/>
        <w:gridCol w:w="577"/>
        <w:gridCol w:w="461"/>
        <w:gridCol w:w="1146"/>
        <w:gridCol w:w="512"/>
        <w:gridCol w:w="506"/>
        <w:gridCol w:w="506"/>
        <w:gridCol w:w="1082"/>
        <w:gridCol w:w="1074"/>
        <w:gridCol w:w="1222"/>
        <w:gridCol w:w="1021"/>
        <w:gridCol w:w="1036"/>
        <w:gridCol w:w="533"/>
      </w:tblGrid>
      <w:tr>
        <w:trPr>
          <w:tblHeader w:val="true"/>
          <w:trHeight w:val="2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日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學校重大行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主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國語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英語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數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自然科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社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綜合活動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天生我才必有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風中騎士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天生我才必有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解癮密碼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達駭黑熊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98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古文明的智慧與當時的生活需求有什麼關係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解癮密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楊氏之子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健康新攻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健康新攻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迎向未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迎向未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談夢想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身體書法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蒂烈娜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身體書法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鈴上雲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不怕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物間的交互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鈴上雲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間的交互作用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我們的生活可以不使用塑膠製品嗎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鈴上雲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排球高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排球高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打開心中的窗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桌球精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努力愛春華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圍繞著你我的社會議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桌球精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一個孩子都有一條自己的小路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  <w:p>
            <w:pPr>
              <w:pStyle w:val="Normal"/>
              <w:tabs>
                <w:tab w:val="clear" w:pos="480"/>
                <w:tab w:val="left" w:pos="55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角力主角我來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角力主角我來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百發百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馭風逐夢的男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探究實作〉怎麼做才能真正幫助到貧困地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百發百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失敗博物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百發百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水中樂逍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最後一堂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水中樂逍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夢想實踐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1:00Z</dcterms:created>
  <dc:creator>tpede09</dc:creator>
  <dc:description/>
  <cp:keywords/>
  <dc:language>en-US</dc:language>
  <cp:lastModifiedBy>esoci1</cp:lastModifiedBy>
  <dcterms:modified xsi:type="dcterms:W3CDTF">2024-04-08T02:26:00Z</dcterms:modified>
  <cp:revision>19</cp:revision>
  <dc:subject/>
  <dc:title>四年級下學期課程教學進度表（兩次段考）</dc:title>
</cp:coreProperties>
</file>