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四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94"/>
        <w:gridCol w:w="571"/>
        <w:gridCol w:w="458"/>
        <w:gridCol w:w="1138"/>
        <w:gridCol w:w="504"/>
        <w:gridCol w:w="503"/>
        <w:gridCol w:w="504"/>
        <w:gridCol w:w="1075"/>
        <w:gridCol w:w="1066"/>
        <w:gridCol w:w="1085"/>
        <w:gridCol w:w="1076"/>
        <w:gridCol w:w="1075"/>
        <w:gridCol w:w="523"/>
      </w:tblGrid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5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語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英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bookmarkStart w:id="0" w:name="_1759059047"/>
            <w:bookmarkStart w:id="1" w:name="_1759059015"/>
            <w:bookmarkStart w:id="2" w:name="_1759058989"/>
            <w:bookmarkStart w:id="3" w:name="_1759058965"/>
            <w:bookmarkStart w:id="4" w:name="_1759058935"/>
            <w:bookmarkStart w:id="5" w:name="_1759058908"/>
            <w:bookmarkStart w:id="6" w:name="_1759058697"/>
            <w:bookmarkStart w:id="7" w:name="_175905867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2pt;height:11.1pt" filled="f" o:ole="">
                  <v:imagedata r:id="rId3" o:title=""/>
                </v:shape>
                <o:OLEObject Type="Embed" ProgID="Word.Document.12" ShapeID="ole_rId2" DrawAspect="Content" ObjectID="_1496186744" r:id="rId2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盤真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2pt;height:11.1pt" filled="f" o:ole="">
                  <v:imagedata r:id="rId5" o:title=""/>
                </v:shape>
                <o:OLEObject Type="Embed" ProgID="Word.Document.12" ShapeID="ole_rId4" DrawAspect="Content" ObjectID="_565850442" r:id="rId4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探究家鄉的地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盤真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看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盤真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舞吧！小飛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浮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米食聯合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足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蝶之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足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活出生命奇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足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走過就知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高小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高小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不一樣的母親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嗨！外送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高小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武術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屋頂上的野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人口組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武術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用一公斤愛嘉明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人口的分布與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武術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彰化縣的人口危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同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博愛座 坐不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古早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同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想像與發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變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同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將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小事物 大驚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資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現今風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將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九蛙傳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用「你」的角度想一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將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中蛟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變動的地表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中蛟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文化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大胖鵝的願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掉進兔子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震與防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知己知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蛟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化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1:34:00Z</dcterms:created>
  <dc:creator>tpede09</dc:creator>
  <dc:description/>
  <cp:keywords/>
  <dc:language>en-US</dc:language>
  <cp:lastModifiedBy>esoci1</cp:lastModifiedBy>
  <dcterms:modified xsi:type="dcterms:W3CDTF">2024-04-17T01:05:00Z</dcterms:modified>
  <cp:revision>144</cp:revision>
  <dc:subject/>
  <dc:title>四年級下學期課程教學進度表（兩次段考）</dc:title>
</cp:coreProperties>
</file>