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/>
        <w:t>學年度第一學期三年級課程進度（二次段考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39"/>
        <w:gridCol w:w="627"/>
        <w:gridCol w:w="456"/>
        <w:gridCol w:w="957"/>
        <w:gridCol w:w="626"/>
        <w:gridCol w:w="625"/>
        <w:gridCol w:w="626"/>
        <w:gridCol w:w="957"/>
        <w:gridCol w:w="958"/>
        <w:gridCol w:w="958"/>
        <w:gridCol w:w="958"/>
        <w:gridCol w:w="1034"/>
        <w:gridCol w:w="591"/>
      </w:tblGrid>
      <w:tr>
        <w:trPr>
          <w:trHeight w:val="39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本土語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語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英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科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體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rHeight w:val="22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你好，新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我們的約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我的新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升上三年級了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下課十分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新同學，我可以追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快樂上學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四位數的加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我是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  <w:lang w:val="en-US"/>
              </w:rPr>
              <w:t>EQ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  <w:lang w:val="en-US"/>
              </w:rPr>
              <w:t>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當我們同在一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的任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我最愛的一堂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認識植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主動學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健康保衛戰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四課留住今天的太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我的新學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善用方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營養補給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火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一把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營養補給站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我該怎麼辦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毫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空氣和水的壓縮與傳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家庭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畫家庭活動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情緒觀測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情緒轉個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更好的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空氣和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流動的空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最年輕的奶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我的家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居家安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/>
              </w:rPr>
              <w:t>好玩的墊上運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面面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魔「髮」哥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角、正方形和長方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穿白袍的醫生伯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動物的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校園與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樂向前衝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拋擲接真有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自我的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興趣分享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人物拍立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的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拋擲接真有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黑猩猩的守護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動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物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學校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班級自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解決班級事務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拋擲接真有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起來玩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危險搜查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十課哎呀！誤會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找規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每個人都不一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起來玩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石虎的告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力的探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起來玩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安全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居住好安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昆蟲的保命妙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與同學相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LiHei-Lt-HK-BF;Arial Unicode MS"/>
                <w:color w:val="000000"/>
                <w:sz w:val="20"/>
                <w:szCs w:val="20"/>
              </w:rPr>
              <w:t>〈玩探究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建立好關係，我可以問…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肆單元與動物有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與人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課走向共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巾彩舞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事好幫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石頭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你都讀什麼書呢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磁鐵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可以學更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運動真快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踢毽樂趣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生活智慧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巧手妙趣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9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08T09:39:00Z</dcterms:modified>
  <cp:revision>50</cp:revision>
  <dc:subject/>
  <dc:title>附件一、表4四年級下學期課程教學進度表</dc:title>
</cp:coreProperties>
</file>