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　區　　　國民小學　二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中常見的情緒，知道在不同的情緒時會產生不同的感受及行為，管理自己的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顏色和情緒產生連結，用顏色來描述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國字筆畫順序，寫出正確的國字並造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形近字「怒、努」、「同、回」，「己、已」、「漂、飄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同音字「候、後」、「趕、敢」、「靜、淨」、「新、欣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多音字「重」、「量」、「答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應用因果句來描述事件，將因果句「……所以……」轉換成「因為……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做錯事情時，能勇敢承認自己的錯誤，學會自我反省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有相同部件的字「抓、爬」、「漂、飄」、「閃、問、開」、「請、靜、清、情、睛」、「費、資」、「謎、語、說、話、訴、請」、「賣、買、讀」、「期、其」、「飯、飽、餅、餐」、「特、等、待、時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故事發展，推論角色的心情變化，掌握主角的心情轉折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「越來越……」來描述事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「竟然」、「為了」、「……因此……」、「……並……」、「不論……」、「……並且……」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朗讀，詮釋文本的意思。在朗讀時強調要表達的重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句子錯誤的地方，並加以修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句子中的相反詞、找出段落間的因果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視覺、聽覺、嗅覺等感官，知道視障者能用其他方式感受世界，同理並尊重身體不便的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推論出詩中對話句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描述事件時，能加上自己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疊字形容詞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ABB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）來描述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「背景、起因、經過、結果」來重述課文重點；能依據故事「背景、起因、經過、結果」整理故事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書信的格式和用法，書寫格式正確的信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「告示」的功用，知道課文中布告牌想表達的重點是什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童詩的形式，體會擬人化童詩的樂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地球的重要性，認識地球所面臨的危機，知道愛護地球的具體行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願意主動關心其他物種的生活環境，在生活中落實環保行動，並能影響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注意聆聽故事，並且抓住重點，訂出合適的題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寫作時能避免使用單一語詞，而是運用相似詞來豐富文章的詞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「字謎」的謎底是「字」，題目大多是拆解字的部件而設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「謎語」的謎底是「事物」或「文字」，題目會從謎底的特性去設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常見部首的變形，知道文字可以拆解成不同部件或組合成新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仿作「地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，一下子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動作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好多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事物！」、「事物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量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比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量詞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狀態」、「事物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狀態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得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+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不得了」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應用第三人稱代名詞「他、她、它、牠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把話說得更容易讓他人接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介紹故事時可以加入適當的動作、語氣，讓人更容易被吸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跟時間有關的詞語，認識專名號和書名號的使用位置，並正確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應用本課新詞、認識形容詞並應用、分辨句意的異同、說出語意完整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詞語或短語組合成通順的句子；依照事件順序，組合文章段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將「被」字句改成「把」字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會故事的樂趣，進而愛上閱讀；懂得和大家分享自己閱讀的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專注聆聽，蒐集資訊，並做出適當的回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故事的寓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比較「很、非常、最」所形容的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依照前後文，填入合適的句子，完成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判斷對自己而言有價值的事物，學習知足，不過分貪求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「喜歡」這種情感，知道詩中各段「我喜歡你」的對象各是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文中的句子找出問題的線索，並完整回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體會在日常互動中，家人、朋友的陪伴與愛，勇於表達內心的情感，珍惜和家人相處的時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文中哪些屬於作者的想像，哪些屬於真實情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並正確使用量詞「顆、棵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課文，並掌握要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修正使用錯誤語詞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想像力來增添生活的樂趣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-172085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特別的禮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小水珠，去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生日快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給地球的一封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語文百寶箱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老園丁的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小小說書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我喜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點金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我喜歡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如果，我的房間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0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彩色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勇敢超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小波氣球飛上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心情溫度計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13.55pt;width:365.65pt;height:395pt" coordorigin="644,-271" coordsize="7313,7900">
                <v:line id="shape_0" from="644,614" to="644,6701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4;top:-271;width:7313;height:7900">
                  <v:group id="shape_0" style="position:absolute;left:783;top:1739;width:7174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77;top:26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83;top:2332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特別的禮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1739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小水珠，去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生日快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給地球的一封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83;top:3755;width:7174;height:1814">
                    <v:shape id="shape_0" stroked="t" o:allowincell="f" style="position:absolute;left:4377;top:466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783;top:4370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語文百寶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3755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老園丁的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小小說書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44;top:5815;width:7313;height:1814">
                    <v:line id="shape_0" from="644,6722" to="7303,6722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83;top:6431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我喜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72;top:5815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點金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我喜歡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如果，我的房間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83;top:-271;width:7174;height:1766">
                    <v:shape id="shape_0" stroked="t" o:allowincell="f" style="position:absolute;left:4377;top:6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272;top:-271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彩色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勇敢超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小波氣球飛上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3;top:320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心情溫度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7"/>
        <w:gridCol w:w="274"/>
        <w:gridCol w:w="324"/>
        <w:gridCol w:w="873"/>
        <w:gridCol w:w="1396"/>
        <w:gridCol w:w="1485"/>
        <w:gridCol w:w="1264"/>
        <w:gridCol w:w="1302"/>
        <w:gridCol w:w="311"/>
        <w:gridCol w:w="748"/>
        <w:gridCol w:w="877"/>
        <w:gridCol w:w="911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  <w:shd w:fill="EAF1DD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  <w:shd w:fill="EAF1DD" w:val="cle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文句的錯誤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情緒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在不同的情緒時會產生不同的感受及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顏色和情緒產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發展，推論角色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「在怎樣的情緒下，想做什麼事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因果句「……所以……」轉換成「因為……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「越來越……」來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竟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句子中的相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段落間的因果關係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學生比較容易出現的幾種情緒，搭配不同的課次，展現情緒不同的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，分別從不同角度書寫情緒的面貌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彩色心情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情緒的各種面貌，並鼓勵學生面對各種不同情緒時的抒發方式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勇敢超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導學生做錯事時，即使驚慌難過，也要有誠實說出錯誤的勇氣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波氣球飛上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則是引導學生學習控制脾氣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彩色心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在不同的情緒時會產生不同的感受及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顏色和情緒產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怒、努」、「同、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候、後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顏色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「在怎樣的情緒下，想做什麼事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管理自己的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改變壞心情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一說自己會有哪些情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管理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改變壞心情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ㄅ」和「ㄆ」的讀音：奔、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ㄡ」的讀音：候、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傳」和「藏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首的字「情、怒、愛、怕、怪、急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後、候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活中常見的情緒語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在不同的情緒時會產生不同的感受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顏色和情緒產生連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顏色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「在怎樣的情緒下，想做什麼事」的完整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勇敢超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讓主角覺得心中重重的石頭消失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主角「勇敢」的地方是什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趕、敢」、「靜、淨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重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主角的心情轉折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因果句來描述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因果句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所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轉換成「因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錯事情時，能學會自我反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勇敢承認自己的錯誤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同學敘述做錯事時的心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做錯事後，主角可能有哪些做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ㄍ」的讀音：敢、乾、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ㄛ」和「ㄨㄛ」的讀音：破、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正」和「重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趕、敢」、「靜、淨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多音字「重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讓主角覺得心中石頭消失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「起因、經過、結果」來重述課文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主角的心情轉折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因果句來描述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因果句換句話說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小波氣球飛上天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波飛上天空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負面情緒帶來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字「己、已」、「漂、飄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抓、爬」、「漂、飄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故事發展，推論角色的心情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描述推論小波的性格特質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「越來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來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竟然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自己生氣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處理負面的情緒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生氣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一說負面情緒帶來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處理負面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ㄐ」的讀音：經、竟、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啦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形近字「己、已」、「漂、飄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小波飛上天空的原因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故事發展，推論角色的心情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文中描述推論小波的性格特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「越來越……」描述事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竟然」造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心情溫度計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文句的錯誤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句子中的相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朗讀，詮釋文本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句子錯誤的地方，並加以修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段落間的因果關係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適當的語氣念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反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文章的因果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幫忙改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良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擬人化童詩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對話句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背景、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書信的格式和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課文議題，喚起環保意識，並能實踐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聆聽故事，並且抓住重點，訂出合適的題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時能避免使用單一語詞，而是運用相似詞來豐富文章的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信件的格式，並正確書寫信封上的資訊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本單元從大自然、親情、地球，三個面向寫禮物的贈與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水珠，去哪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昆蟲們眼中的露珠模樣和風姐姐的禮物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生日快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眼睛看不見的小朋友，透過爸媽帶他去旅遊的禮物，體會大自然的美好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給地球的一封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地球贈與人類花草樹木等，希望人類能重視環保，愛護地球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小水珠，去哪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小水珠消失的原因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第二段的小水珠是指「露珠」，和末段的雨珠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水」的三態及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以相同部件組合成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視覺、聽覺、嗅覺等感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閃、問、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對話句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擬人化童詩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大自然之美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「水」的三態及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表露珠出現的時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ㄢ」的讀音：懶、閃、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有相同部件的字「閃、問、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由三個部件組合成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第二段的小水珠是指「露珠」，和末段的雨珠不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體會擬人化童詩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推論出詩中對話句的語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不同的感官來描述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疊字形容詞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來描述事物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生日快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視障者能用其他方式感受世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嗅覺、觸覺等感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主角得到的生日禮物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請、靜、清、情、睛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「背景、起因、經過、結果」來重述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歸納主角喜歡禮物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事件時，能加上自己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並尊重身體不便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家人之間的關懷與照顧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視障者的不便及感受世界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家人之間關懷與照顧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ㄣ」的讀音：份、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ㄥ」的讀音：病、睛、亭、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請、靜、清、情、睛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「背景、起因、經過、結果」來重述課文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主角得到的生日禮物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歸納主角喜歡禮物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不同的感官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事件時，能加上自己的感受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給地球的一封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書信的格式和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地球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地球所面臨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愛護地球的具體行動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費、資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量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書寫格式正確的信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與自然和諧共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關心其他物種的生活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落實環保行動，並能影響他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地球所面臨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表愛護地球的具體行動有哪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ㄓ」和「ㄗ」的讀音：植、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ㄧㄣ」的讀音：信、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量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書信的格式和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由課文議題，喚起環保意識，並能實踐於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為了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書寫格式正確的信件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節約能源的重要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特別的禮物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聆聽故事，並且抓住重點，訂出合適的題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時能避免使用單一語詞，而是運用相似詞來豐富文章的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信件的格式，並能應用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書寫信封上的資訊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—定題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相似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寫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信封的寫法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謎語」的謎底是「事物」或「文字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布告牌想表達的重點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……因此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「被」字句改成「把」字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：專名號、書名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本單元的三篇課文，讓學生從不同面向了解語文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傘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猜字謎的方式，讓學生思考謎語的答案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老園丁的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布告牌上不同的內容，展現說話的技巧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小小說書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樂於和他人分享故事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傘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字謎」的謎底是「字」，題目大多是拆解字的部件而設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謎語」的謎底是「事物」或「文字」，題目會從謎底的特性去設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字可以拆解成不同部件或組合成新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謎、語、說、話、訴、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多音字「答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詩中謎語的答案為「傘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謎語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收集謎語並和其他人分享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老師出的字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收集謎語並和其他人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ㄙ」的讀音：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ㄧ」和「ㄩ」的讀音：謎、滴、嘻、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答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謎、語、說、話、訴、請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多音字「答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文字可以拆解或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字謎」的謎底是「字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「謎語」的謎底可以是「事物」或「文字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推論出詩中謎語的答案為「傘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地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，一下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好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！」的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親子、手足、祖孫及其他親屬等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老園丁的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告示」的功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的說法會帶來不同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課文中布告牌想表達的重點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同音字「新、欣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應用第三人稱代名詞「他、她、它、牠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文中兩張布告牌說法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把話說得更容易讓他人接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愛護花草，維護環境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語氣讀出兩張布告牌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情境，討論怎麼把話說得更容易讓他人接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ㄍ」和「ㄎ」的讀音：公、客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比」、「相」、「興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新、欣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應用第三人稱代名詞「他、她、它、牠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告示」的功用，並讀懂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課文中布告牌想表達的重點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文中兩張布告牌說法的不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……因此……」造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小小說書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分享故事」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介紹故事時可以加入適當的動作、語氣，讓人更容易被吸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邀請大家來閱讀的說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跟時間有關的詞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有相同部件的字「賣、買、讀」、「期、其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應用本課新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「被」字句改成「把」字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故事的樂趣，進而愛上閱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和大家分享自己閱讀的故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介紹故事時，加入適當的動作、語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介紹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ㄐ」和「ㄒ」的讀音：介、精、休、息、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有相同部件的字「賣、買、讀」、「期、其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跟時間有關的詞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分享故事」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照事件順序，組合文章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「被」字句改成「把」字句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語文百寶箱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常用標點符號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標點符號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，蒐集資訊，並做出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接續原故事，說出流暢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告示並讀出內容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專名號和書名號的使用位置，並正確運用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接故事結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告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專名號、書名號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並正確使用量詞「顆、棵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故事「背景、起因、經過、結果」整理故事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童詩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課文，並掌握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並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不論……」造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而且……」造句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物品、人與人之間的情感的喜歡，來描述人與物之間的情感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都圍繞著「我喜歡」的事物書寫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點金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國王發現世界上有許多事，比金子更可貴的情懷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我喜歡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學習體會對不同人事物的喜歡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u w:val="wave"/>
              </w:rPr>
              <w:t>如果，我的房間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則是透過想像，描述對房間的喜歡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點金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點金術」是將碰觸到的事物都變成金子的法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國王覺得「事情可怕」的地方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飯、飽、餅、餐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「很、非常、最」所形容的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故事「背景、起因、經過、結果」整理故事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的描述，判斷國王的性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句意的異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並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照前後文，填入合適的句子，完成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對自己而言有價值的事物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知足，不過分貪求事物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「點金術」具有什麼樣的法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國王的性格如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ㄋ」的讀音：年、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強「ㄕ」的讀音：術、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切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飯、飽、餅、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「很、非常、最」所形容的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國王覺得「事情可怕」的地方是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故事的寓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故事「背景、起因、經過、結果」整理故事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句子的意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……並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照前後文，填入合適的句子，完成故事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我喜歡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童詩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喜歡」這種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詩中各段「我喜歡你」的對象各是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「特、等、待、時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意思相反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詞語或短語組合成通順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不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中的句子找出問題的線索，並完整回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表達內心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在日常互動中，家人、朋友的陪伴與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喜歡家人、朋友的理由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喜歡家人、朋友的理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詩中各段「你」所指稱的對象是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ㄛ」和「ㄜ」的讀音：脖、特、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ㄘ」和「ㄔ」的讀音：操、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彈」和「論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分辨有相同部件的字「特、等、待、時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意思相反的語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童詩的形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詩中各段「我喜歡你」的對象各是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文中的句子找出問題的線索，並完整回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不論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詞語或短語組合成通順的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如果，我的房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vert="true" w:vertCompress="true"/>
              </w:rPr>
              <w:t>…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簡單的預測、推論等策略，協助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寫作的興趣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「房間」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哪些屬於作者的想像，哪些屬於真實情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作者最喜歡的房間是什麼樣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並正確使用量詞「顆、棵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課文，並掌握要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「……並且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使用錯誤語詞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語句，清楚的表達自己對於房間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自己的房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來增添生活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和家人相處的時光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大家分享會在房間做什麼事、對自己房間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他人分享自己理想的房間是什麼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「ㄔ」和「ㄘ」的讀音：窗、床、晨、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多音字「鋪」、「鮮」的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並正確使用量詞「顆、棵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文中哪些屬於作者的想像，哪些屬於真實情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作者最喜歡的房間是什麼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課文，並掌握要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仿作「事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狀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bdr w:val="single" w:sz="4" w:space="0" w:color="000000"/>
              </w:rPr>
              <w:t>不得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「……並且……」造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正使用錯誤語詞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完整的語句，清楚的表達自己對於房間的想像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我喜歡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的基本句型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部首的變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因應要表達的重點，在朗讀時強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形容詞並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語意完整的句子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變形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朗讀句子的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形容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長句子。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1:02:00Z</dcterms:created>
  <dc:creator>Edit_1</dc:creator>
  <dc:description/>
  <cp:keywords/>
  <dc:language>en-US</dc:language>
  <cp:lastModifiedBy>echin5</cp:lastModifiedBy>
  <cp:lastPrinted>2021-10-18T13:38:00Z</cp:lastPrinted>
  <dcterms:modified xsi:type="dcterms:W3CDTF">2024-04-08T07:39:00Z</dcterms:modified>
  <cp:revision>8</cp:revision>
  <dc:subject/>
  <dc:title>各學習領域課程計畫</dc:title>
</cp:coreProperties>
</file>