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三年級　社會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在新班級「自我介紹」的活動後，學習運用完整、有禮貌的問題，認識新同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情境的問答練習，建立良好的人際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人並非天生就擁有各種能力，我們透過學習認識自己、解決問題並探索世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養成良好的學習態度與方法，並懂得作時間規畫，是成為自主學習者第一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做筆記、聆聽、表達與提問的學習策略，為主動學習墊下良好基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善用圖書館、網路與訪問專家等管道，擴充學習資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理解家庭有不同的組成方式及價值，澄清自己在家中的角色，珍視自己的權利並具備責任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參與家庭活動規畫的情境，學習自己在家庭中的角色，與家人進行良好互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可依需求、情境的不同，選擇封閉性或開放式的問題，以獲取自己需要的答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反思與預想家中環境與住家以外的公共空間，哪裡較為危險，又因什麼樣的行為表現，讓風險增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貪圖一時的方便可能會給自己帶來危險，唯有謹慎才能降低風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面對家庭暴力，知道如何自我保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較大的肢體遊戲或激烈跑動應在適當的環境執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理解在活動過程中，危險的往往不是環境，而是自己較為不對的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面對疾病的傳染，知道自己應有的行為是在保護自己也在保護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會每個人在家庭、學校有不同的角色，學習分辨社會事物的類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霸凌的意涵，並在生活中對他人有較為適當的言語和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對日常有關權利與責任的議題，在班級透過觀察與省思，學習如何尋求適當的解決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班級公共事務的安排，學習透過聆聽他人意見，並表達自己看法的班會討論，來做出適切的決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六何法（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5W1H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：時、人、地、事、因、如何）的提問練習，來參與班級事務的討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在實境的提問和討論中發現：「如何」和「為何」可以獲得比較詳細的「原因」和「過程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認其他同學對生活事物有不同的想法及喜好，學習尊重及理解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理解自己的權利，學習做出合宜的選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尊重及理解不同性別的個人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在選擇性的班級情境中，理解個人在群體中應盡的責任，培養責任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探究在衝突的情境中，如何透過道歉與原諒以維護自己權利及尊重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提問、找答案的生活實境練習，幫助自己建立良好的人際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實際操作找答案的三種管道：善用課本、尋找書本資源、請教長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會他人感受及情緒，培養同理心，進而與人達到更好的溝通與交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在人際互動的過程中該怎麼做才能對彼此都好，與人走向共好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圖書館裡除了書籍，還有內容新穎的報紙、雜誌；好用的參考工具：百科全書、圖鑑等，各種不同類型的資料，可以就某個感興趣的學習主題，進行資料的比較，並判斷資料的正確性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參考課本上的操作步驟和範例，實際操作「已˙想˙學」（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KWL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表）這個萬用表格，進行自己感興趣的主題探索、自主學習。</w:t>
      </w:r>
      <w:r>
        <w:br w:type="page"/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社會領域教學計畫表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社會</w:t>
      </w:r>
    </w:p>
    <w:p>
      <w:pPr>
        <w:pStyle w:val="Style16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9225</wp:posOffset>
                </wp:positionH>
                <wp:positionV relativeFrom="paragraph">
                  <wp:posOffset>-5715</wp:posOffset>
                </wp:positionV>
                <wp:extent cx="306451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我的新學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〈玩探究〉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5"/>
                              </w:rPr>
                              <w:t>認識新同學，我可以追問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5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主動學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善用方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pt;height:83.7pt;mso-wrap-distance-left:9.05pt;mso-wrap-distance-right:9.05pt;mso-wrap-distance-top:0pt;mso-wrap-distance-bottom:0pt;margin-top:-0.45pt;mso-position-vertical-relative:text;margin-left:21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我的新學習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〈玩探究〉</w:t>
                      </w:r>
                      <w:r>
                        <w:rPr>
                          <w:rFonts w:ascii="標楷體" w:hAnsi="標楷體" w:cs="標楷體" w:eastAsia="標楷體"/>
                          <w:szCs w:val="25"/>
                        </w:rPr>
                        <w:t>認識新同學，我可以追問</w:t>
                      </w:r>
                      <w:r>
                        <w:rPr>
                          <w:rFonts w:ascii="標楷體" w:hAnsi="標楷體" w:cs="標楷體" w:eastAsia="標楷體"/>
                          <w:szCs w:val="25"/>
                        </w:rPr>
                        <w:t>…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主動學習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善用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2820</wp:posOffset>
                </wp:positionH>
                <wp:positionV relativeFrom="paragraph">
                  <wp:posOffset>136525</wp:posOffset>
                </wp:positionV>
                <wp:extent cx="1630680" cy="318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一、我的新學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25.1pt;mso-wrap-distance-left:9.05pt;mso-wrap-distance-right:9.05pt;mso-wrap-distance-top:0pt;mso-wrap-distance-bottom:0pt;margin-top:10.75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一、我的新學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7710</wp:posOffset>
                </wp:positionH>
                <wp:positionV relativeFrom="paragraph">
                  <wp:posOffset>66040</wp:posOffset>
                </wp:positionV>
                <wp:extent cx="1905" cy="411670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5.2pt" to="57.4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710</wp:posOffset>
                </wp:positionH>
                <wp:positionV relativeFrom="paragraph">
                  <wp:posOffset>62230</wp:posOffset>
                </wp:positionV>
                <wp:extent cx="21678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4.9pt" to="227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6685</wp:posOffset>
                </wp:positionH>
                <wp:positionV relativeFrom="paragraph">
                  <wp:posOffset>178435</wp:posOffset>
                </wp:positionV>
                <wp:extent cx="3065145" cy="1062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家庭與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〈玩探究〉規畫家庭活動，我可以問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居家安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5pt;height:83.7pt;mso-wrap-distance-left:9.05pt;mso-wrap-distance-right:9.05pt;mso-wrap-distance-top:0pt;mso-wrap-distance-bottom:0pt;margin-top:14.0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家庭與我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〈玩探究〉規畫家庭活動，我可以問…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居家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0280</wp:posOffset>
                </wp:positionH>
                <wp:positionV relativeFrom="paragraph">
                  <wp:posOffset>84455</wp:posOffset>
                </wp:positionV>
                <wp:extent cx="1631315" cy="318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二、我的家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w w:val="9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w w:val="98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25.05pt;mso-wrap-distance-left:9.05pt;mso-wrap-distance-right:9.05pt;mso-wrap-distance-top:0pt;mso-wrap-distance-bottom:0pt;margin-top:6.65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二、我的家庭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w w:val="98"/>
                          <w:sz w:val="23"/>
                          <w:szCs w:val="23"/>
                        </w:rPr>
                      </w:pPr>
                      <w:r>
                        <w:rPr>
                          <w:rFonts w:eastAsia="標楷體" w:cs="標楷體" w:ascii="標楷體" w:hAnsi="標楷體"/>
                          <w:w w:val="98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900</wp:posOffset>
                </wp:positionH>
                <wp:positionV relativeFrom="paragraph">
                  <wp:posOffset>9525</wp:posOffset>
                </wp:positionV>
                <wp:extent cx="23221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.75pt" to="239.8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715</wp:posOffset>
                </wp:positionH>
                <wp:positionV relativeFrom="paragraph">
                  <wp:posOffset>227330</wp:posOffset>
                </wp:positionV>
                <wp:extent cx="356870" cy="14579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社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三年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lang w:val="en-US" w:eastAsia="en-US"/>
                              </w:rPr>
                              <w:t>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lang w:val="en-US" w:eastAsia="en-US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pt;height:114.8pt;mso-wrap-distance-left:9.05pt;mso-wrap-distance-right:9.05pt;mso-wrap-distance-top:0pt;mso-wrap-distance-bottom:0pt;margin-top:17.9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社</w:t>
                      </w:r>
                      <w:r>
                        <w:rPr>
                          <w:rFonts w:eastAsia="標楷體"/>
                          <w:sz w:val="24"/>
                        </w:rPr>
                        <w:t>會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三年級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lang w:val="en-US" w:eastAsia="en-US"/>
                        </w:rPr>
                        <w:t>上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學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lang w:val="en-US" w:eastAsia="en-US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685</wp:posOffset>
                </wp:positionH>
                <wp:positionV relativeFrom="paragraph">
                  <wp:posOffset>131445</wp:posOffset>
                </wp:positionV>
                <wp:extent cx="3065145" cy="1062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校園與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班級自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〈玩探究〉解決班級事務，我可以問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5pt;height:83.7pt;mso-wrap-distance-left:9.05pt;mso-wrap-distance-right:9.05pt;mso-wrap-distance-top:0pt;mso-wrap-distance-bottom:0pt;margin-top:10.3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校園與我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班級自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〈玩探究〉解決班級事務，我可以問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9615</wp:posOffset>
                </wp:positionH>
                <wp:positionV relativeFrom="paragraph">
                  <wp:posOffset>1926590</wp:posOffset>
                </wp:positionV>
                <wp:extent cx="4753610" cy="309245"/>
                <wp:effectExtent l="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440" cy="309240"/>
                          <a:chOff x="0" y="0"/>
                          <a:chExt cx="4753440" cy="309240"/>
                        </a:xfrm>
                      </wpg:grpSpPr>
                      <wps:wsp>
                        <wps:cNvSpPr/>
                        <wps:spPr>
                          <a:xfrm>
                            <a:off x="0" y="153720"/>
                            <a:ext cx="210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45061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20" w:hanging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探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我可以學更多　圖書館尋寶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問問題、找答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51.7pt;width:374.3pt;height:24.35pt" coordorigin="1149,3034" coordsize="7486,487">
                <v:line id="shape_0" from="1149,3276" to="446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9;top:3034;width:7095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120" w:hanging="3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探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我可以學更多　圖書館尋寶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問問題、找答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900</wp:posOffset>
                </wp:positionH>
                <wp:positionV relativeFrom="paragraph">
                  <wp:posOffset>202565</wp:posOffset>
                </wp:positionV>
                <wp:extent cx="2108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5.95pt" to="222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8345</wp:posOffset>
                </wp:positionH>
                <wp:positionV relativeFrom="paragraph">
                  <wp:posOffset>1328420</wp:posOffset>
                </wp:positionV>
                <wp:extent cx="22720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04.6pt" to="236.2pt,1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0280</wp:posOffset>
                </wp:positionH>
                <wp:positionV relativeFrom="paragraph">
                  <wp:posOffset>43180</wp:posOffset>
                </wp:positionV>
                <wp:extent cx="1631315" cy="31813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三、校園生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25.05pt;mso-wrap-distance-left:9.05pt;mso-wrap-distance-right:9.05pt;mso-wrap-distance-top:0pt;mso-wrap-distance-bottom:0pt;margin-top:3.4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三、校園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3455</wp:posOffset>
                </wp:positionH>
                <wp:positionV relativeFrom="paragraph">
                  <wp:posOffset>1169035</wp:posOffset>
                </wp:positionV>
                <wp:extent cx="1630680" cy="3181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四、與人共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25.05pt;mso-wrap-distance-left:9.05pt;mso-wrap-distance-right:9.05pt;mso-wrap-distance-top:0pt;mso-wrap-distance-bottom:0pt;margin-top:92.0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四、與人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9860</wp:posOffset>
                </wp:positionH>
                <wp:positionV relativeFrom="paragraph">
                  <wp:posOffset>795020</wp:posOffset>
                </wp:positionV>
                <wp:extent cx="3064510" cy="1062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每個人都不一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與同學相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〈玩探究〉建立好關係，我可以問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走向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pt;height:83.7pt;mso-wrap-distance-left:9.05pt;mso-wrap-distance-right:9.05pt;mso-wrap-distance-top:0pt;mso-wrap-distance-bottom:0pt;margin-top:62.6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每個人都不一樣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與同學相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〈玩探究〉建立好關係，我可以問…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走向共好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4"/>
        </w:rPr>
      </w:pPr>
      <w:r>
        <w:rPr>
          <w:rFonts w:eastAsia="新細明體;PMingLiU" w:cs="Arial Unicode MS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Arial Unicode MS" w:eastAsia="新細明體;PMingLiU"/>
          <w:color w:val="000000"/>
          <w:sz w:val="24"/>
        </w:rPr>
        <w:t>三﹚三年級上學期社會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78"/>
        <w:gridCol w:w="419"/>
        <w:gridCol w:w="324"/>
        <w:gridCol w:w="948"/>
        <w:gridCol w:w="991"/>
        <w:gridCol w:w="988"/>
        <w:gridCol w:w="1536"/>
        <w:gridCol w:w="1268"/>
        <w:gridCol w:w="326"/>
        <w:gridCol w:w="1084"/>
        <w:gridCol w:w="891"/>
        <w:gridCol w:w="1264"/>
      </w:tblGrid>
      <w:tr>
        <w:trPr>
          <w:tblHeader w:val="true"/>
          <w:trHeight w:val="42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重點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目標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6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4"/>
                <w:w w:val="90"/>
                <w:sz w:val="22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4"/>
                <w:w w:val="90"/>
                <w:sz w:val="22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表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內容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90"/>
                <w:sz w:val="22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90"/>
                <w:sz w:val="22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的新學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透過「自我介紹」，聆聽他人的意見，並表達自己的看法。並認識升上中年級後的學校活動以及戶外教育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生思考，升上中年級可能會接觸到哪些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接觸新事物時，自己有什麼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自我介紹的活動，認識其他同學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人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的新學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透過「自我介紹」，聆聽他人的意見，並表達自己的看法。並認識升上中年級後的學校活動以及戶外教育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生思考，升上中年級可能會接觸到哪些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接觸新事物時，自己有什麼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自我介紹的活動，認識其他同學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人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的新學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透過「自我介紹」，聆聽他人的意見，並表達自己的看法。並認識升上中年級後的學校活動以及戶外教育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生思考，升上中年級可能會接觸到哪些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接觸新事物時，自己有什麼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自我介紹的活動，認識其他同學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人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四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〈玩探究〉認識新同學，我可以追問…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新班級「自我介紹」的活動後，學習運用完整、有禮貌的問題，認識新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情境的問答練習，建立良好的人際關係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情境的問答練習，建立良好的人際關係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五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主動學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的合宜性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權、學習權、表意權、隱私權、身體自主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權及不受歧視的權利等）與責任（可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括遵守規範、尊重他人或維護公共利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並非天生就擁有各種能力，我們透過學習認識自己、解決問題並探索世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良好的學習態度與方法，並懂得作時間規畫，是成為自主學習者第一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的目的：認識自己、解決問題、探索世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良好的態度與方法：主動預習、聆聽思考、完成作業、充足睡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主動學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的合宜性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權、學習權、表意權、隱私權、身體自主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權及不受歧視的權利等）與責任（可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括遵守規範、尊重他人或維護公共利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良好的學習態度與方法，並懂得作時間規畫，是成為自主學習者第一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時間安排：該做與想做、事前規畫、確切執行、事後檢討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方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與資源有限，個人需在生活中學會做選擇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做筆記、聆聽、表達與提問的學習策略，為主動學習墊下良好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圖書館、網路與訪問專家等管道，擴充學習資源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勤做筆記：筆記妙招、專心學習、掌握重點、加深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互相學習：聆聽、表達、提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使用資源：圖書館、網際網路、參觀訪問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我的家庭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與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有不同的成員組成方式；每個家庭所重視的價值有其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與資源有限，個人須在生活中學會做選擇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家庭有不同的組成方式及價值，澄清自己在家中的角色，珍視自己的權利並具備責任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家庭的功能：陪伴、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家庭活動的安排：時間、喜好；與家人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豐富的家庭活動可以增進感情、提升向心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家庭的組成：親人、非親人；各種組成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九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我的家庭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與我、〈玩探究〉規畫家庭活動，我可以問…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有不同的成員組成方式；每個家庭所重視的價值有其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與資源有限，個人須在生活中學會做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家庭有不同的組成方式及價值，澄清自己在家中的角色，珍視自己的權利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參與家庭活動規畫的情境，學習自己在家庭中的角色，與家人進行良好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可依需求、情境的不同，選擇封閉性或開放式的問題，以獲取自己需要的答案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家庭成員的變化：出生、死亡；結婚、離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親人的稱謂：正確稱呼、重視稱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玩探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依照不同的需求，選擇封閉性或開放式的問題，進行家庭旅遊的規畫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我的家庭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居家安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家中及居住社區可能暗藏的危險，並學會積極預防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熱線新聞：消防宣導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家中暗藏的危險：危險行為、預防方法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我的家庭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居家安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家庭暴力，知道如何自我保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貪圖一時的方便可能會給自己帶來危險，唯有謹慎才能降低風險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保護自己：家庭暴力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護專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守護家庭生活安全：謹慎、防備；生命有保障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學校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校園與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較大的肢體遊戲或激烈跑動應在適當的環境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在活動過程中，危險的往往不是環境，而是自己較為不對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疾病的傳染，知道自己應有的行為是在保護自己也在保護他人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校園環境大探索：分辨危險情境、保護己的安全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共同守護校園安全：分享、受傷的經驗容易發生危險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生病請假利人也利己：需要在家休息的原因、如何保護自己與他人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相互尊重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學校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校園與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每個人在家庭、學校有不同的角色，學習分辨社會事物的類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霸凌的意涵，並在生活中對他人有較為適當的言語和行為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為我們服務的人：志工、護理師、工友；問候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霸凌零容忍：校園各種霸凌、反霸凌專線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相互尊重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四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學校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自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與學校公共事務的安排，可以透過師生適切的討論歷程做出決定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日常有關權利與責任的議題，在班級透過觀察與省思，學習如何尋求適當的解決方法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為什麼要開班會：討論全班事務、重要且有效率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五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學校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自治、〈玩探究〉解決班級事務，我可以問…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與學校公共事務的安排，可以透過師生適切的討論歷程做出決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與學校公共事務的安排，可以透過師生適切的討論歷程做出決定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公共事務的安排，學習透過聆聽他人意見，並表達自己看法的班會討論，來做出適切的決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六何法（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W1H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：時、人、地、事、因、如何）的提問練習，來參與班級事務的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實境的提問和討論中發現：「如何」和「為何」可以獲得比較詳細的「原因」和「過程」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如何開班會：班會流程、多數與少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在班級事務的討論過程中，運用「六何法」提問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與人共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每個人都不一樣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其他同學對生活事物有不同的想法及喜好，學習尊重及理解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尊重及理解不同性別的個人表現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面對不同的看法：傾聽、不批評、表達自己的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欣賞彼此：每個人都特別、學習彼此特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尊重別人和我不一樣：說話、行動、態度；有禮貌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與人共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同學相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中的角色扮演，尊重人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差異，避免對他人產生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，並具備責任感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選擇性的班級情境中，理解個人在群體中應盡的責任，培養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主動建立良好關係：主動妙招、互相學習、以對方的角度思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勇敢道歉：承認錯誤、真誠態度、道歉原諒、重建良好關係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與人共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同學相處、〈玩探究〉建立好關係，我可以問…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究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在衝突的情境中，如何透過道歉與原諒以維護自己權利及尊重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提問、找答案的生活實境練習，幫助自己建立良好的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際操作找答案的三種管道：善用課本、尋找書本資源、請教長輩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勇敢道歉：承認錯誤、真誠態度、道歉原諒、重建良好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原諒：感覺被同學傷害的做法、重新建立良好關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「問問題、找答案、解決問題」的過程，藉由善用課本、使用資源的方式，來進行探究，幫助自己建立良好的人際關係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九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與人共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走向共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人們對生活事物與環境有不同的感受，並加以尊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體中的角色扮演，尊重人我差異，避免對他人產生偏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他人感受及情緒，培養同理心，進而與人達到更好的溝通與交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在人際互動的過程中該怎麼做才能對彼此都好，與人走向共好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培養同理心：什麼是同理心、如何培養同理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和諧的人際互動：解決誤會、禮貌的拒絕不合理的要求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二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〈探究〉我可以學更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圖書館尋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圖書館裡除了書籍之外，還有內容新穎的報紙、雜誌；好用的參考工具：百科全書、圖鑑等，各種不同類型的資料，可以就某個感興趣的學習主題，進行資料的比較，並判斷資料的正確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學會透過適當的管道蒐集、判讀資料，並擷取重點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二十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〈探究〉我可以學更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問問題、找答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考課本上的操作步驟和範例，實際操作「已˙想˙學」（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KWL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）這個萬用表格，進行自己感興趣的主題探索、自主學習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萬用表格：「已˙想˙學」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KWL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），讓孩子們嘗試在「已知」的知識基礎上，藉由問問題、找答案，來進行主題探索的自主學習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二十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1/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中細明體字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17Q">
    <w:name w:val="南一中細明-17Q"/>
    <w:qFormat/>
    <w:rPr>
      <w:rFonts w:ascii="Times New Roman" w:hAnsi="Times New Roman" w:eastAsia="新細明體;PMingLiU" w:cs="南一中細明體字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/>
      <w:b/>
      <w:sz w:val="26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Style26">
    <w:name w:val="六大議題粗體"/>
    <w:basedOn w:val="Normal"/>
    <w:qFormat/>
    <w:pPr>
      <w:widowControl/>
      <w:spacing w:lineRule="exact" w:line="280"/>
      <w:ind w:left="100" w:hanging="100"/>
    </w:pPr>
    <w:rPr>
      <w:rFonts w:ascii="Times New Roman" w:hAnsi="Times New Roman"/>
      <w:b/>
      <w:bCs/>
      <w:kern w:val="0"/>
      <w:sz w:val="22"/>
      <w:szCs w:val="20"/>
    </w:rPr>
  </w:style>
  <w:style w:type="paragraph" w:styleId="Style27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31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</w:rPr>
  </w:style>
  <w:style w:type="paragraph" w:styleId="21">
    <w:name w:val="本文縮排 2"/>
    <w:basedOn w:val="Normal"/>
    <w:qFormat/>
    <w:pPr>
      <w:spacing w:lineRule="exact" w:line="260"/>
      <w:ind w:left="13" w:hanging="13"/>
      <w:jc w:val="both"/>
    </w:pPr>
    <w:rPr>
      <w:rFonts w:ascii="新細明體;PMingLiU" w:hAnsi="新細明體;PMingLiU" w:eastAsia="新細明體;PMingLiU"/>
      <w:sz w:val="22"/>
    </w:rPr>
  </w:style>
  <w:style w:type="paragraph" w:styleId="Style28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29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30">
    <w:name w:val="註解主旨"/>
    <w:basedOn w:val="Style23"/>
    <w:next w:val="Style23"/>
    <w:qFormat/>
    <w:pPr/>
    <w:rPr>
      <w:b/>
      <w:bCs/>
    </w:rPr>
  </w:style>
  <w:style w:type="paragraph" w:styleId="Style3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13Q">
    <w:name w:val="學習目標(第1點.與前段空3Q) (課)"/>
    <w:basedOn w:val="Normal"/>
    <w:qFormat/>
    <w:pPr>
      <w:tabs>
        <w:tab w:val="clear" w:pos="238"/>
        <w:tab w:val="left" w:pos="1651" w:leader="none"/>
      </w:tabs>
      <w:autoSpaceDE w:val="false"/>
      <w:spacing w:lineRule="atLeast" w:line="354" w:before="43" w:after="0"/>
      <w:ind w:left="794" w:hanging="298"/>
      <w:textAlignment w:val="center"/>
    </w:pPr>
    <w:rPr>
      <w:rFonts w:ascii="南一中細明體字" w:hAnsi="南一中細明體字" w:eastAsia="南一中細明體字" w:cs="南一中細明體字"/>
      <w:color w:val="000000"/>
      <w:kern w:val="0"/>
      <w:sz w:val="24"/>
      <w:lang w:val="zh-TW"/>
    </w:rPr>
  </w:style>
  <w:style w:type="paragraph" w:styleId="110Q">
    <w:name w:val="學習目標(最後1點.與後段空10Q) (課)"/>
    <w:basedOn w:val="Normal"/>
    <w:qFormat/>
    <w:pPr>
      <w:tabs>
        <w:tab w:val="clear" w:pos="238"/>
        <w:tab w:val="left" w:pos="1651" w:leader="none"/>
      </w:tabs>
      <w:autoSpaceDE w:val="false"/>
      <w:spacing w:lineRule="atLeast" w:line="354" w:before="0" w:after="142"/>
      <w:ind w:left="794" w:hanging="298"/>
      <w:textAlignment w:val="center"/>
    </w:pPr>
    <w:rPr>
      <w:rFonts w:ascii="南一中細明體字" w:hAnsi="南一中細明體字" w:eastAsia="南一中細明體字" w:cs="南一中細明體字"/>
      <w:color w:val="000000"/>
      <w:kern w:val="0"/>
      <w:sz w:val="24"/>
      <w:lang w:val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2:00Z</dcterms:created>
  <dc:creator>Edit_1</dc:creator>
  <dc:description/>
  <cp:keywords/>
  <dc:language>en-US</dc:language>
  <cp:lastModifiedBy>tpedj22</cp:lastModifiedBy>
  <cp:lastPrinted>2005-10-25T15:52:00Z</cp:lastPrinted>
  <dcterms:modified xsi:type="dcterms:W3CDTF">2024-04-08T11:24:00Z</dcterms:modified>
  <cp:revision>25</cp:revision>
  <dc:subject/>
  <dc:title>各學習領域課程計畫</dc:title>
</cp:coreProperties>
</file>