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三年級課程進度（二次段考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92"/>
        <w:gridCol w:w="577"/>
        <w:gridCol w:w="469"/>
        <w:gridCol w:w="1097"/>
        <w:gridCol w:w="571"/>
        <w:gridCol w:w="565"/>
        <w:gridCol w:w="564"/>
        <w:gridCol w:w="1065"/>
        <w:gridCol w:w="1067"/>
        <w:gridCol w:w="1067"/>
        <w:gridCol w:w="1068"/>
        <w:gridCol w:w="1067"/>
        <w:gridCol w:w="624"/>
      </w:tblGrid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閩南語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客家語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居住的地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居住的地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成長加油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的地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成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玩玩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升和毫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認識居住地方的特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愛玉的變身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多多的寶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7" w:leader="none"/>
              </w:tabs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蔬菜長大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探究居住環境與生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楊修猜字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物質變化的現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敦親睦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唱反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一飛沖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舞動精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溫度改變對物質的影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聚焦討論社區問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舞動精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井仔腳鹽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天氣狀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理性消費你我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跳越真好玩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和魚一起游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觀測天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跳越真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三峽老街樂藍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理財高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地名的由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騎鐵馬郊遊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天氣與生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地球的眼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小小防衛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枯木是大飯店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小小防衛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齊心協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騎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地方故事</w:t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齊心協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報讀表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齊心協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句號不在的時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發現臺北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菜汁變色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閃躲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文化生活饗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4" w:right="24" w:hanging="0"/>
        <w:contextualSpacing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tpede09</dc:creator>
  <dc:description/>
  <cp:keywords/>
  <dc:language>en-US</dc:language>
  <cp:lastModifiedBy>esoci1</cp:lastModifiedBy>
  <dcterms:modified xsi:type="dcterms:W3CDTF">2024-04-08T02:42:00Z</dcterms:modified>
  <cp:revision>41</cp:revision>
  <dc:subject/>
  <dc:title>四年級下學期課程教學進度表（兩次段考）</dc:title>
</cp:coreProperties>
</file>