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四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享自己與他人互動時的溝通經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自己與他人互動時的溝通方式及對人際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溝通不良的因素，並找出合宜的溝通方式與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意見不同時的溝通方式及解決辦法，並自我評估溝通效能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道歉的經驗，歸納出合宜的道歉態度及處理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道歉時，能站在對方立場思考去聆聽互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問題發生的原因，找出合宜解決策略並執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觀察與蒐集，表達生活中解決問題的經驗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生活中以創意解決問題的不同做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問題解決步驟，提出決生活問題的創意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實作活動，省思解決生活問題的創意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對他人的做法表達正向回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受助與助人的經驗，覺察他人被服務的需求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服務他人應注意的事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建立助人不求回報的觀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好校園志工事前準備工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問題並持續服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落實助人為樂的服務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環境問題的實例觀察，覺察環境遭受破壞的現象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體驗活動感受 環境破壞對生活的影響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觀察生活周遭推動的環保行動，規畫自己的環境改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享在環保行動中的體驗與心得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文化活動的參與經驗分享、資料蒐集等方式，了解文化活動的內容和意義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討論與分享，知道文化活動與生活上的關係，反思參加文化活動的意義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實際參加文化活動、訪問參加者來了解文化與生活的關聯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省思對自己文化的認同與肯定。</w:t>
      </w:r>
      <w:r>
        <w:br w:type="page"/>
      </w:r>
    </w:p>
    <w:p>
      <w:pPr>
        <w:pStyle w:val="Style28"/>
        <w:numPr>
          <w:ilvl w:val="0"/>
          <w:numId w:val="1"/>
        </w:numPr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-428625</wp:posOffset>
                </wp:positionV>
                <wp:extent cx="4665980" cy="4002405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4002480"/>
                          <a:chOff x="0" y="0"/>
                          <a:chExt cx="4665960" cy="4002480"/>
                        </a:xfrm>
                      </wpg:grpSpPr>
                      <wps:wsp>
                        <wps:cNvSpPr/>
                        <wps:spPr>
                          <a:xfrm>
                            <a:off x="542160" y="28836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0"/>
                            <a:ext cx="41238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溝通學問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溝通有訣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道歉有誠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840" y="856080"/>
                            <a:ext cx="4119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55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133200"/>
                              <a:ext cx="16200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創意生活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生活創意大集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問題解決有妙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040" y="1712520"/>
                            <a:ext cx="42559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8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13356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快樂小志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散播助人種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校園服務開麥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440" y="2569320"/>
                            <a:ext cx="41155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200" y="134640"/>
                              <a:ext cx="1620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地球守衛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環境問題知多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環保小推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3426480"/>
                            <a:ext cx="41173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文化旅行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9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生活文化快樂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文化之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33.75pt;width:367.4pt;height:315.15pt" coordorigin="454,-675" coordsize="7348,6303">
                <v:line id="shape_0" from="1308,-221" to="1308,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1337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8;top:-675;width:6494;height:907">
                  <v:line id="shape_0" from="1308,-221" to="5212,-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-465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溝通學問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-675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溝通有訣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道歉有誠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5;top:673;width:6487;height:907">
                  <v:line id="shape_0" from="1315,1127" to="5330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883;width:255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創意生活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673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生活創意大集合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問題解決有妙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00;top:2022;width:6702;height:907">
                  <v:line id="shape_0" from="1100,2476" to="5525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2232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快樂小志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2022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散播助人種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校園服務開麥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21;top:3371;width:6481;height:907">
                  <v:line id="shape_0" from="1321,3826" to="5355,3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3583;width:255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地球守衛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3371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環境問題知多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環保小推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8;top:4721;width:6484;height:907">
                  <v:line id="shape_0" from="1318,5176" to="5619,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4931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文化旅行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4721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生活文化快樂G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文化之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52"/>
        <w:gridCol w:w="354"/>
        <w:gridCol w:w="739"/>
        <w:gridCol w:w="1515"/>
        <w:gridCol w:w="1329"/>
        <w:gridCol w:w="1137"/>
        <w:gridCol w:w="1346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有訣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他人互動時的溝通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與他人互動時的溝通方式及對人際的影響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不良的因素，並找出合宜的溝通方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意見不同時的溝通方式及解決辦法，並自我評估溝通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溝通的經驗與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各種溝通方式，省思對人際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不良的因素，並找出合宜的溝通方式與態度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足球數顆、圓錐（依組數來準備）、「我的溝通事件簿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有訣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他人互動時的溝通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與他人互動時的溝通方式及對人際的影響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不良的因素，並找出合宜的溝通方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意見不同時的溝通方式及解決辦法，並自我評估溝通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「一起來運球」活動，互相溝通來完成運球任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意見不同時的溝通方式及解決辦法，並自我評估溝通效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學習到的溝通方法去解決生活中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溝通經驗及學習收穫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足球數顆、圓錐（依組數來準備）、「我的溝通事件簿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道歉有誠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道歉的經驗，歸納出合宜的道歉態度及處理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時能站在對方立場思考去聆聽互動，達到溝通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問題發生的原因，找出解決策略並執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因為自己過錯導致讓他人生氣或難過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衝突或糾紛時的應對態度及處理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「我說給你聽」活動，輪流體驗不同回應態度對人際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歸納面對人際衝突時，合宜的表達及回應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繪本「不是我做的」（親子天下出版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道歉有誠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道歉的經驗，歸納出合宜的道歉態度及處理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時能站在對方立場思考去聆聽互動，達到溝通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問題發生的原因，找出解決策略並執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小組員針對生活事件，進行道歉的演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生活中被自己冒犯的對象做出合宜的道歉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道歉行動後的反思及收穫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繪本「不是我做的」（親子天下出版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創意大集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創意大集合活動，能表達生活中解決問題的經驗，並覺察生活中以創意解決問題的不同做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課本圖例，引導學童認識生活中的創意發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引導學童蒐集生活中有創意的產品或改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創意發明大蒐集評量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到的生活創意發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欣賞他人不同的看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創意發明大蒐集」評量單每生一張、學童準備鉛筆、雜誌、電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創意大集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問題解決有妙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創意大集合活動，能表達生活中解決問題的經驗，並覺察生活中以創意解決問題的不同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問題解決有妙招活動，認識問題解決三步驟，並能提出、進而實踐省思解決生活問題的創意策略，且能對他人的做法表達正向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圖例分享認識創意策略（創意發明的原理原則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蒐集的創意發明是運用了哪些創意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在生活中遭遇的問題及解決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創意發明大蒐集」評量單每生一張、學童準備鉛筆、雜誌、電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問題解決有妙招計畫、問題解決有妙招心得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問題解決有妙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問題解決有妙招活動，認識問題解決三步驟，並能提出、進而實踐省思解決生活問題的創意策略，且能對他人的做法表達正向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發現問題到解決問題其中需要注意的事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問題解決的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動手規劃並進行實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問題解決的實踐過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問題解決有妙招計畫、問題解決有妙招心得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問題解決有妙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問題解決有妙招活動，認識問題解決三步驟，並能提出、進而實踐省思解決生活問題的創意策略，且能對他人的做法表達正向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專題成果分享會進行成果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分享會進行省思並對他人的做法表達正向回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「問題解決有妙招心得」並進行分享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準備鉛筆、著色用具、壁報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散播助人種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接受過幫助及幫助別人的經驗分享，覺察他人被服務的需求，了解服務他人應注意的事項，並建立助人不求回報的觀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接受過幫助及幫助別人的經驗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受助與助人的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志工服務照片或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散播助人種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接受過幫助及幫助別人的經驗分享，覺察他人被服務的需求，了解服務他人應注意的事項，並建立助人不求回報的觀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、了解別人需要的協助，並適切的助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幫助別人時應注意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助人不求回報的觀念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志工服務照片或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校園服務開麥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學校情境的服務歷程，省思事前的準備及解決問題的能力，並持續服務工作，落實助人為樂的服務精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學校裡能找到喜歡且適合的服務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並加強志工服務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充分做到服務前的準備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搜尋影片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We are the ON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助人等於助已、「我的服務記錄」、「小志工服務週記」、「小志工證書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校園服務開麥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學校情境的服務歷程，省思事前的準備及解決問題的能力，並持續服務工作，落實助人為樂的服務精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從事校園服務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記錄校園服務工作心得感想與被服務者回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問題時能找到解決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服務後的感想及檢討改進，並持續服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身為小志工為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搜尋影片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We are the ON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助人等於助已、「我的服務記錄」、「小志工服務週記」、「小志工證書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境問題知多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環境問題的實例觀察，覺察環境遭受破壞的現象，並藉由體驗活動感受環境破壞對生活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的環境破壞資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形成環境問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環境問題造成的影響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準備環境汙染相關資料或影片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事先蒐集環境遭受破壞的新聞或相關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境問題知多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保小推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環境問題的實例觀察，覺察環境遭受破壞的現象，並藉由體驗活動感受環境破壞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生活周遭推動的環保行動，規劃自己的環境改善行動，並分享在環保行動中的體驗與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活動中體驗生存空間不足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環境破壞對生活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的環保團體和環保行動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推行環保行動的理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保行動相關資料、壁報紙、「綠天使行動」評量單、學童蒐集環保行動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保小推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生活周遭推動的環保行動，規劃自己的環境改善行動，並分享在環保行動中的體驗與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和家人做過的環保行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不同環境問題的改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保行動相關資料、壁報紙、「綠天使行動」評量單、學童蒐集環保行動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保小推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生活周遭推動的環保行動，規劃自己的環境改善行動，並分享在環保行動中的體驗與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自己的環境改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保行動相關資料、壁報紙、「綠天使行動」評量單、學童蒐集環保行動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文化快樂</w:t>
            </w: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文化活動的參與經驗分享、資料蒐集等方式，了解文化活動的內容和意義，藉由討論與分享，知道文化活動與生活上的關係，反思參加文化活動的意義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知識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活動後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製作專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專題上臺報告與討論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蒐集臺灣文化活動特色資料、製作文化活動名稱和特色字卡、八開圖畫紙張、照相機、計時器、學童準備文化活動特色相關資料、麥克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文化快樂</w:t>
            </w: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文化活動的參與經驗分享、資料蒐集等方式，了解文化活動的內容和意義，藉由討論與分享，知道文化活動與生活上的關係，反思參加文化活動的意義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專題報告心得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文化活動與生活上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參加者參加活動的原因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蒐集臺灣文化活動特色資料、製作文化活動名稱和特色字卡、八開圖畫紙張、照相機、計時器、學童準備文化活動特色相關資料、麥克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文化之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文化的認同與肯定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參加文化活動、訪問參加者來了解文化與生活的關聯性。再省思對自己文化的認同與肯定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與確定參加的文化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之準備和工作分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與訪談人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參與文化活動紀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所在地附近的文化活動與臺灣各地區的文化活動資料、八開圖畫紙張、學童準備參與的文化活動相關資料、色鉛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文化之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文化的認同與肯定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參加文化活動、訪問參加者來了解文化與生活的關聯性。再省思對自己文化的認同與肯定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成果發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文化活動博覽會展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聯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不同的文化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肯定自己的文化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轉變優質的文化美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所在地附近的文化活動與臺灣各地區的文化活動資料、八開圖畫紙張、學童準備參與的文化活動相關資料、色鉛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3:00Z</dcterms:modified>
  <cp:revision>30</cp:revision>
  <dc:subject/>
  <dc:title/>
</cp:coreProperties>
</file>