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二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單槓運動的知識與安全使用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和同學一起認真進行各項學習活動及能保護別人試做動作，針對缺點加以改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簡單的單槓動作及利用遊戲訓練身體反應，鍛鍊手臂的肌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身體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健走運動的基本動作及益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從事休閒運動的好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健走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正確的健走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並規畫合適的健走路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健走的習慣，促進身體健康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教材示範中的踢傳接球等相關動作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知道如何和他人完成相關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學習教材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學互相合作完成指定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動作內容，並順暢的完成相關踢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足球活動中順利的和他人合作展現踢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並利用課間時間練習，改善動作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音樂的拍子與節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與同學合作完成學習的快樂感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快樂的心情與同學從事遊戲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不同器材或方式，跟著音樂打節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應用身體律動，完成舞蹈學習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音樂和身體動作的結合，並表現在平日生活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快跑的速度感與樂趣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曲線快跑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遊戲規則並和他人合作遊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比賽過程中表現運動家精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加速快跑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快跑中配合曲線彎度做身體重心傾斜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課餘時間能和家人、朋友利用學校或社區資源進行跑的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游泳池硬體設備和安全設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各項水中活動的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水中遊戲，進而對游泳運動產生興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水中行走、閉氣及漂浮的游泳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水域運動的相關安全規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安全並合適的戶外休閒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不同人生階段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日常生活中的性別角色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自己想做的事不受性別限制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成長過程受到家人的照顧與陪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成長的喜悅，並能用健康的態度面對成長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自己未來的夢想，並為夢想努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觀察並描述自己的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活動，記錄自己的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探索自己的興趣及對未來的期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如何表達身體不舒服的症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處理身體不適的正確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流感的傳染方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「生病不上課」的健康觀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預防流感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流感感染期間在家照護的要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避免感染流感、維護健康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會正確脫口罩和丟口罩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日常生活中展現呼吸道衛生與咳嗽禮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個人衛生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落實流感預防與照護的好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過量飲酒對個人、家庭與社會的危害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吸菸行為對健康所造成的影響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引導下，運用模擬情境角色扮演方式，向家人適切表達請勿吸菸的態度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引導下，運用模擬情境角色扮演方式，練習拒絕二手菸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在日常生活中，不嘗試含酒精飲料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繪製禁菸標誌，發表個人拒絕二手菸的立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自己與他人的優點，並進一步深入了解自己、欣賞自己也欣賞同學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住家附近的特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真心誠意的讚美，讓朋友知道你心裡對他的感受，是獲得友誼的好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適當方法邀請同學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社交技巧，知道增進人際關係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接待客人的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接受招待時的注意事項，並分辨出別人不接受的行為應如何改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好主人及好客人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如何處理聚會中的突發狀況並實際演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不建議購買散裝食品的原因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安全購買罐頭、玻璃罐食品及鮮乳的原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製造日期、保存期限、有效日期及鮮乳標章的意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不同的包裝食品的食用方式及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食品包裝完整及食品標示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食品保存方式對健康的重要性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檢視包裝食品的標示和外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實際做到安全選購食品的原則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二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3345</wp:posOffset>
                </wp:positionH>
                <wp:positionV relativeFrom="paragraph">
                  <wp:posOffset>118110</wp:posOffset>
                </wp:positionV>
                <wp:extent cx="5363210" cy="36899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690000"/>
                          <a:chOff x="0" y="0"/>
                          <a:chExt cx="5363280" cy="3690000"/>
                        </a:xfrm>
                      </wpg:grpSpPr>
                      <wps:wsp>
                        <wps:cNvSpPr/>
                        <wps:spPr>
                          <a:xfrm flipH="1">
                            <a:off x="1638360" y="285840"/>
                            <a:ext cx="22320" cy="31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8836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479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歡樂成長派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歡歡的成長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是這樣長大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為夢想加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10736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97236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.流感小尖兵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738360"/>
                            <a:ext cx="18003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平平生病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原來流感是這樣傳染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預防流感好行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流感居家保健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1926720"/>
                            <a:ext cx="24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7848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.我家拒菸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63764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飲酒危害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菸害不要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我愛無菸環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6640" y="266004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529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.愉快的聚會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37564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我的好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做個好主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來做客真快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3403080"/>
                            <a:ext cx="239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920" y="311400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仔細看，聰明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多留意，安全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3272040"/>
                            <a:ext cx="14403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.食品安全我最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076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點點名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9.3pt;width:422.3pt;height:290.55pt" coordorigin="147,186" coordsize="8446,5811">
                <v:line id="shape_0" from="2727,636" to="2761,5544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7,640" to="6074,640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3;top:41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歡樂成長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6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歡歡的成長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我是這樣長大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為夢想加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1930" to="6075,1930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1717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.流感小尖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349;width:2834;height:11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平平生病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原來流感是這樣傳染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預防流感好行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流感居家保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2,3220" to="6428,3220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997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.我家拒菸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765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飲酒危害知多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菸害不要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我愛無菸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0,4375" to="6129,4385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416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.愉快的聚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927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我的好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做個好主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來做客真快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7,5545" to="6502,5545" ID="Line 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5090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仔細看，聰明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多留意，安全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3;top:5339;width:2267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.食品安全我最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295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點點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</wp:posOffset>
                </wp:positionH>
                <wp:positionV relativeFrom="paragraph">
                  <wp:posOffset>-72390</wp:posOffset>
                </wp:positionV>
                <wp:extent cx="5377180" cy="562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5628600"/>
                          <a:chOff x="0" y="0"/>
                          <a:chExt cx="5377320" cy="5628600"/>
                        </a:xfrm>
                      </wpg:grpSpPr>
                      <wps:wsp>
                        <wps:cNvSpPr/>
                        <wps:spPr>
                          <a:xfrm>
                            <a:off x="1645920" y="3236760"/>
                            <a:ext cx="24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6960" y="294768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拍子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的朋友在哪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快樂捕魚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7320" cy="5628600"/>
                          </a:xfrm>
                        </wpg:grpSpPr>
                        <wps:wsp>
                          <wps:cNvSpPr/>
                          <wps:spPr>
                            <a:xfrm>
                              <a:off x="1644480" y="366480"/>
                              <a:ext cx="0" cy="48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200" y="0"/>
                              <a:ext cx="3731760" cy="159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3176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6480"/>
                                  <a:ext cx="221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400" y="228600"/>
                                  <a:ext cx="144036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六.單槓遊戲真好玩</w:t>
                                    </w:r>
                                  </w:p>
                                </w:txbxContent>
                              </wps:txbx>
                              <wps:bodyPr wrap="square" lIns="7164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1760" y="0"/>
                                  <a:ext cx="1800360" cy="73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認識學校活動空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來做暖身運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體驗單槓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單槓遊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22184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400" y="108144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七.休閒運動快樂行</w:t>
                                  </w:r>
                                </w:p>
                              </w:txbxContent>
                            </wps:txbx>
                            <wps:bodyPr wrap="square" lIns="7164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1760" y="843120"/>
                                <a:ext cx="180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的休閒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運動場地大調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健康齊步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校園健走地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1715760"/>
                              <a:ext cx="373428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0"/>
                                <a:ext cx="270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920" y="41328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八.踢球樂</w:t>
                                  </w:r>
                                </w:p>
                              </w:txbxContent>
                            </wps:txbx>
                            <wps:bodyPr wrap="square" lIns="7164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4280" y="0"/>
                                <a:ext cx="18003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與球共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和球做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運動安全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踢球樂趣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踢球傳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足球遊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7720" y="3639960"/>
                              <a:ext cx="372924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880" y="41508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.跑的遊戲</w:t>
                                  </w:r>
                                </w:p>
                              </w:txbxContent>
                            </wps:txbx>
                            <wps:bodyPr wrap="square" lIns="71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9240" y="0"/>
                                <a:ext cx="18003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速小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迎風快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快跑前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繞物快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跑壘練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跑壘追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9160" y="4872240"/>
                              <a:ext cx="372816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72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24192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一.浪花朵朵開</w:t>
                                  </w:r>
                                </w:p>
                              </w:txbxContent>
                            </wps:txbx>
                            <wps:bodyPr wrap="square" lIns="71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7800" y="0"/>
                                <a:ext cx="180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水域休閒運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泳池觀察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游泳安全及衛生守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水中體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39600" y="309888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.我們都是好朋友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47000" y="284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7660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好事多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-5.7pt;width:423.4pt;height:443.2pt" coordorigin="174,-114" coordsize="8468,8864">
                <v:line id="shape_0" from="2766,4983" to="6586,4983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7;top:4528;width:2834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拍子你我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我的朋友在哪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快樂捕魚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4;top:-114;width:8468;height:8864">
                  <v:line id="shape_0" from="2764,463" to="2764,8154" ID="Line 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65;top:-114;width:5877;height:2519">
                    <v:group id="shape_0" style="position:absolute;left:2765;top:-114;width:5877;height:1154">
                      <v:line id="shape_0" from="2765,463" to="6258,463" ID="Line 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071;top:246;width:2267;height:4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.單槓遊戲真好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807;top:-114;width:2834;height:11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學校活動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來做暖身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體驗單槓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單槓遊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2765,1810" to="6609,1810" ID="Line 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1589;width:2267;height:42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七.休閒運動快樂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1214;width:2834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的休閒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運動場地大調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健康齊步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校園健走地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61;top:2588;width:5881;height:1757">
                    <v:line id="shape_0" from="2761,3467" to="7024,3467" ID="Line 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3239;width:2267;height:42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八.踢球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2588;width:2834;height:1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與球共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和球做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運動安全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踢球樂趣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踢球傳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足球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69;top:5618;width:5873;height:1757">
                    <v:line id="shape_0" from="2769,6497" to="6792,6497" ID="Line 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6272;width:226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.跑的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5618;width:2834;height:1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速小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迎風快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快跑前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繞物快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跑壘練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5"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跑壘追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71;top:7559;width:5871;height:1191">
                    <v:line id="shape_0" from="2771,8155" to="6794,8155" ID="Line 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7940;width:226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一.浪花朵朵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7559;width:2834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水域休閒運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泳池觀察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游泳安全及衛生守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水中體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1;top:4766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.我們都是好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768;top:436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74;top:4101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好事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二年級下學期　健康與體育　素養導向教學規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414"/>
        <w:gridCol w:w="8"/>
        <w:gridCol w:w="414"/>
        <w:gridCol w:w="357"/>
        <w:gridCol w:w="679"/>
        <w:gridCol w:w="9"/>
        <w:gridCol w:w="1490"/>
        <w:gridCol w:w="12"/>
        <w:gridCol w:w="1098"/>
        <w:gridCol w:w="1131"/>
        <w:gridCol w:w="1269"/>
        <w:gridCol w:w="425"/>
        <w:gridCol w:w="843"/>
        <w:gridCol w:w="988"/>
        <w:gridCol w:w="675"/>
      </w:tblGrid>
      <w:tr>
        <w:trPr>
          <w:tblHeader w:val="true"/>
          <w:trHeight w:val="46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不同人生階段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並描述自己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活動，記錄自己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成長過程受到家人的照顧與陪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成長的喜悅，並能用健康的態度面對成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探索自己的興趣及對未來的期望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分享成長過程的照片，認識自己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實際觀察或透過照片的比較，觀察不同人生階段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除了注意自己的生長發育，還要用健康的態度面對成長的過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兒童健康手冊、小時候和近期的照片（請家長事先在照片後標註年紀或時期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騎腳踏車的照片及影片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日常生活中的性別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職業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自己想做的事不受性別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自己未來的夢想，並為夢想努力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從日常生活中發現性別角色，並去除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由於家人的照顧，自己才能平安健康的長大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如何表達身體不舒服的症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處理身體不適的正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流感的傳染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「生病不上課」的健康觀念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避免感染流感、維護健康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預防流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日常生活中展現呼吸道衛生與咳嗽禮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養成良好個人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流感感染期間在家照護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正確脫口罩和丟口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生活中落實流感預防與照護的好行為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家人的關心與自己對身體不適症狀的表述，知道有病症應該要盡早就醫、了解病情，並進行治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教師的說明下，透過生活情境引導，讓學童了解流感的傳染途徑，進而在日常生活中能自我警惕，表現出合乎呼吸道衛生與咳嗽禮節的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以班級同學感染流感為例，向學童強調「生病不上課」的意義，並說明預防流感的有效方法。讓學童知道「預防勝於治療」，並能將所學落實在生活中，進而表現出促進健康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從日常生活保健觀念著手，向學童說明感染流感時的居家照護要點，讓學童學習正確的照護方法，日後，在自己或家人感染流感時，能表現出促進健康的行為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近期流感相關新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罩、夾鏈袋、塑膠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過量飲酒對個人、家庭與社會的危害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日常生活中，不嘗試含酒精飲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吸菸行為對健康所造成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運用模擬情境角色扮演方式，向家人適切表達請勿吸菸的態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中角色與家人討論的情境，引導學童了解飲酒對於個人、家庭和社會的影響，思考如何做決定表達拒絕含酒精飲料，進而能做到不受含酒精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飲料的誘惑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主角的親友戒菸後外表改變的情境，討論吸菸行為對個人健康所造成的影響，以及他人對吸菸者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模擬課本主角請家人戒菸的對話情境，演練表達請勿吸菸的態度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教師蒐集酒駕肇事相關新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家拒菸酒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運用模擬情境角色扮演方式，練習拒絕二手菸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繪製禁菸標誌，發表個人拒絕二手菸的立場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人物在無菸公園遇見吸菸者的對話情境，認識二手菸的危害，進而學習拒絕二手菸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觀察生活環境中的禁菸標誌，繪製拒絕二手菸的標誌，以表達促進健康生活的立場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繪圖用具、素養評量單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愉快的聚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與他人的優點，並進一步深入了解自己、欣賞自己也欣賞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適當方法邀請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社交技巧，知道增進人際關係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住家附近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接待客人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真心誠意的讚美，讓朋友知道你心裡對他的感受，是獲得友誼的好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接受招待時的注意事項，並分辨出別人不接受的行為應如何改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辨別好主人及好客人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如何處理聚會中的突發狀況並實際演練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安安校外教學的照片與介紹過程，學著敘述同學的優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欣賞自己的特質和學習別人的長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邀請朋友的互動過程，認識自己住家特色，並聯絡朋友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「角色扮演」的情境引導，知道真心誠意的讚美，讓朋友知道你心裡對他的感受，是獲得友誼的好方法，及明白做客的重點在於做客的禮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；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食品包裝完整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不建議購買散裝食品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安全購買罐頭與玻璃罐食品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製造日期及保存期限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安全購買鮮乳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有效日期及認識標章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食品標示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檢視包裝食品的標示和外觀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安全購買食品的基本常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現不留意安全消費與食品警示說明，可能會影響到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練習分辨保存期限內的安全食品與閱讀食品標示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不同食品包裝標示（含製造日期、保存期限）、一種包裝食品或罐頭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牛奶包裝標示（含有效日期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牛奶包裝標示（含冷藏時間標示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食品保存方式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的包裝食品的食用方式及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實際做到安全選購食品的原則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發現不留意食品警示說明時，可能會影響健康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飲食意外新聞、不同包裝食品（包裝含食用注意事項）、骰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校園需要懸垂能力的遊戲設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遊戲設備來鍛鍊臂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練習手臂力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習握住單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習使用單槓時要注意的事項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學校的遊戲器材或設備，來鍛練臂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身體平衡能力，使用學校遊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手臂的力量做出單槓的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遊戲器材區、哨子、平坦安全的場地、單槓、毛巾、軟墊、箱子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單槓上學習模仿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進行單槓遊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在單槓上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及運用雙手的力量選擇需要懸垂能力的運動項目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表現認真學習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注意同學的表現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身體、手臂的力量做出單槓動作，並與同學完成單槓遊戲的動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槓、箱子、軟墊、報紙、哨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入門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戶外及其他各種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與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社區內的運動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選擇適合全家參與的休閒運動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平常參與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家人從事適當的休閒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平常參與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家人從事適當的休閒運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休閒運動招生海報或宣傳單、休閒活動相關影片、平坦安全的場地、素養評量單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閒運動快樂行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快樂的接受並體驗健走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正確的健走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快樂接受並體驗健走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不同速度的健走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不同節奏的健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不同方式的健走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規畫並繪製校園健走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積極參與健走運動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說出健走、快慢交替健走及不同節奏健走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不同速度及節奏的健走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規畫繪製校園健走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與同學及親友積極參與健走運動，並養成規律的健走運動習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手環（碼錶）、毛巾、水、平坦安全的場地或操場跑道、紙、筆、校園平面圖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出教材中的足球熱身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展現出身體平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努力嘗試練習教材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出努力體驗踢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和他人合作完成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運動前後要注意的相關安全事宜及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如何處理運動時發生的意外事故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教材中的足球熱身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努力嘗試練習教材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展現出努力體驗踢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和他人合作完成體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運動前後要注意的相關安全事宜及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知道如何處理運動時發生的意外事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足球、哨子、欄杆或球門、平坦安全的場地、圓錐、素養評量單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踢球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用足背踢球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用足內側踢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可以和他人合作練習踢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可以用腳底做出停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可以他人合作進行踢接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可以於對牆踢接活動中展現出踢球停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足球遊戲中展現踢擊動作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會用足背踢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會用足內側踢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可以和他人合作練習踢球，並體驗踢球的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腳底做出停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可以他人合作進行踢接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對牆踢接活動中展現出踢球、停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足球遊戲中展現踢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進行活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足球、呼拉圈、哨子、平坦安全的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圓錐、適合踢球的牆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拍打節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靈活操作身體，做出各種肢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節奏，完成唱跳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靈活操作身體，做出各種身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摩與學習他人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節奏，完成唱跳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應用正確的動作與同學合作練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，通力合作克服困難並完成動作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隨著音樂打拍子並學習打節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和同學一起合作完成唱跳活動，並從中培養互助合作的精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鈴鼓、沙鈴、紙箱、音樂〈我的朋友在哪裡〉、平坦安全的場地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好朋友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選擇適合個人的身體活動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所教導的舞蹈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活動開展肢體，並增進身體的協調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欣賞並學習他人優良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培養默契，通力合作克服困難並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並與他人合作完成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並選擇適合個人的身體活動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愉快的心情和同學一起學習舞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音樂〈捕魚歌〉、鈴鼓或哨子、平坦安全的場地、素養評量單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進行戶外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並分享追逐跑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快跑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驗並分享跑步時速度與迎風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直線快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習並表現出運動家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並表現運動家精神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分享和家人或朋友從事戶外休閒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說出並分享追逐跑的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利用課餘時間進行並記錄跑步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快跑方式使毛巾、報紙和塑膠袋飄揚不下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快跑方式使毛巾、報紙和塑膠袋貼於胸前不下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說出跑步時的速度與迎風的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盡力做出快跑加速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遵守行進路線完成快跑及排隊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並遵守比賽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習並表現運動家精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易吹泡泡器材、平坦安全的場地、哨子、操場跑道、報紙、毛巾、塑膠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畫線器具（或粉筆）、小旗子、壘包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跑的遊戲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曲線快跑中做出身體重心傾斜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繞物快跑中做出身體重心傾斜變換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驗並說出不同跑壘路線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練習中找出適合自己的跑壘路線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並遵守比賽規則，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曲線繞彎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比賽中表現運動家精神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曲線快跑中做出身體重心傾斜及重心變換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體驗並說出不同跑壘路線的差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繞物快跑動作要領，落實在跑壘練習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練習中找出適合自己的跑壘路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比賽中表現曲線繞彎跑壘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和學快樂的完成比賽，並遵守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比賽中表現運動家精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畫線器具（或粉筆）、圓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壘包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與身體活動相關資源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入門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池安全與衛生常識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域休閒運動的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安全並合適的戶外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從事游泳時需要的裝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游泳池安全設施和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進行游泳前暖身的重要性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水域休閒活動項目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選擇安全合適的水域休閒活動項目，培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規律運動的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合適的游泳裝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游泳裝備與游泳池的安全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情境演練方式，了解游泳池的安全規則及暖身的重要，以確保人身安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浮潛者海中攝影的照片、泳裝、泳帽、泳鏡、毛巾等個人用品、游泳圈、浮板等用具、素養評量單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好事多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浪花朵朵開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各項水中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水中行走的游泳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水中閉氣、韻律呼吸與藉物漂浮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水中閉氣、韻律呼吸與藉物漂浮的動作技巧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藉由親水的體驗遊戲，熟悉水性減低學童對下水的恐懼感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泳裝、泳帽、泳鏡毛巾等個人用品、游泳圈、浮板、球等用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 w:cs="新細明體;PMingLiU"/>
                        <w:sz w:val="18"/>
                      </w:rPr>
                    </w:pP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06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9:56:00Z</dcterms:modified>
  <cp:revision>28</cp:revision>
  <dc:subject/>
  <dc:title/>
</cp:coreProperties>
</file>