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桃園市</w:t>
      </w:r>
      <w:r>
        <w:rPr>
          <w:rFonts w:eastAsia="標楷體" w:cs="標楷體" w:ascii="標楷體" w:hAnsi="標楷體"/>
          <w:color w:val="000000"/>
          <w:sz w:val="28"/>
          <w:szCs w:val="28"/>
        </w:rPr>
        <w:t>113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上學期　　　區　　　國民小學</w:t>
      </w:r>
      <w:r>
        <w:rPr>
          <w:rFonts w:ascii="標楷體" w:hAnsi="標楷體" w:cs="標楷體" w:eastAsia="標楷體"/>
          <w:color w:val="000000"/>
          <w:sz w:val="28"/>
        </w:rPr>
        <w:t>　一年級　生活　課程計畫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一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、一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上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期各主題學習目標</w:t>
      </w:r>
    </w:p>
    <w:p>
      <w:pPr>
        <w:pStyle w:val="Normal"/>
        <w:numPr>
          <w:ilvl w:val="0"/>
          <w:numId w:val="1"/>
        </w:numPr>
        <w:ind w:left="284" w:hanging="284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從進校園上學，認識自己的校名、老師，知道自己已經是一年級的學生了，並學習適應新環境。</w:t>
      </w:r>
    </w:p>
    <w:p>
      <w:pPr>
        <w:pStyle w:val="Normal"/>
        <w:numPr>
          <w:ilvl w:val="0"/>
          <w:numId w:val="1"/>
        </w:numPr>
        <w:ind w:left="284" w:hanging="284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解決上小學所遇到的問題，學習適應新環境。</w:t>
      </w:r>
    </w:p>
    <w:p>
      <w:pPr>
        <w:pStyle w:val="Normal"/>
        <w:numPr>
          <w:ilvl w:val="0"/>
          <w:numId w:val="1"/>
        </w:numPr>
        <w:ind w:left="284" w:hanging="284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討論及實作知道如何整理自己的座位和自身的周圍環境。</w:t>
      </w:r>
    </w:p>
    <w:p>
      <w:pPr>
        <w:pStyle w:val="Normal"/>
        <w:numPr>
          <w:ilvl w:val="0"/>
          <w:numId w:val="1"/>
        </w:numPr>
        <w:ind w:left="284" w:hanging="284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習將打掃後的垃圾加以分類處理。</w:t>
      </w:r>
    </w:p>
    <w:p>
      <w:pPr>
        <w:pStyle w:val="Normal"/>
        <w:numPr>
          <w:ilvl w:val="0"/>
          <w:numId w:val="1"/>
        </w:numPr>
        <w:ind w:left="284" w:hanging="284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夠認真專心的學習，平平安安的回到家。</w:t>
      </w:r>
    </w:p>
    <w:p>
      <w:pPr>
        <w:pStyle w:val="Normal"/>
        <w:numPr>
          <w:ilvl w:val="0"/>
          <w:numId w:val="1"/>
        </w:numPr>
        <w:ind w:left="284" w:hanging="284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感受並發現同學是玩伴也是學伴，可以一起成長與學習，並且可以透過自我介紹遊戲、歌唱等互動，促進友誼，認識更多好朋友。</w:t>
      </w:r>
    </w:p>
    <w:p>
      <w:pPr>
        <w:pStyle w:val="Normal"/>
        <w:numPr>
          <w:ilvl w:val="0"/>
          <w:numId w:val="1"/>
        </w:numPr>
        <w:ind w:left="284" w:hanging="284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探索、體驗的過程，學習正確使用校園中與自己息息相關的空間或設施，並進一步愛護校園環境。</w:t>
      </w:r>
    </w:p>
    <w:p>
      <w:pPr>
        <w:pStyle w:val="Normal"/>
        <w:numPr>
          <w:ilvl w:val="0"/>
          <w:numId w:val="1"/>
        </w:numPr>
        <w:ind w:left="284" w:hanging="284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在遊戲過程中，能注意安全並進一步思考、討論出遊戲安全注意事項。</w:t>
      </w:r>
    </w:p>
    <w:p>
      <w:pPr>
        <w:pStyle w:val="Normal"/>
        <w:numPr>
          <w:ilvl w:val="0"/>
          <w:numId w:val="1"/>
        </w:numPr>
        <w:ind w:left="284" w:hanging="284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校園裡可以提供協助的人、事、物。</w:t>
      </w:r>
    </w:p>
    <w:p>
      <w:pPr>
        <w:pStyle w:val="Normal"/>
        <w:numPr>
          <w:ilvl w:val="0"/>
          <w:numId w:val="1"/>
        </w:numPr>
        <w:ind w:left="284" w:hanging="284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嘗試運用不同素材和對空間的理解能力，表現自己喜愛的校園角落。</w:t>
      </w:r>
    </w:p>
    <w:p>
      <w:pPr>
        <w:pStyle w:val="Normal"/>
        <w:numPr>
          <w:ilvl w:val="0"/>
          <w:numId w:val="1"/>
        </w:numPr>
        <w:ind w:left="284" w:hanging="284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以共同的經驗「營養午餐」為題材，學習從身邊訊息找答案，透過討論最喜歡的菜，關注到菜色內容與營養午餐產生的流程。</w:t>
      </w:r>
    </w:p>
    <w:p>
      <w:pPr>
        <w:pStyle w:val="Normal"/>
        <w:numPr>
          <w:ilvl w:val="0"/>
          <w:numId w:val="1"/>
        </w:numPr>
        <w:ind w:left="200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扮家家酒的活動，和同學合作動手做家家酒料理，分享動手做菜的同理心並學習用餐禮儀，最後以音樂活動和美勞活動表達喜悅和感恩的心情。</w:t>
      </w:r>
    </w:p>
    <w:p>
      <w:pPr>
        <w:pStyle w:val="Normal"/>
        <w:numPr>
          <w:ilvl w:val="0"/>
          <w:numId w:val="1"/>
        </w:numPr>
        <w:ind w:left="622" w:hanging="62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夠知道在哪裡可以找到書，並和同學分享不同的課本。</w:t>
      </w:r>
    </w:p>
    <w:p>
      <w:pPr>
        <w:pStyle w:val="Normal"/>
        <w:numPr>
          <w:ilvl w:val="0"/>
          <w:numId w:val="1"/>
        </w:numPr>
        <w:ind w:left="622" w:hanging="62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夠透過觀察發現一本書包含哪些構造。</w:t>
      </w:r>
    </w:p>
    <w:p>
      <w:pPr>
        <w:pStyle w:val="Normal"/>
        <w:numPr>
          <w:ilvl w:val="0"/>
          <w:numId w:val="1"/>
        </w:numPr>
        <w:ind w:left="622" w:hanging="62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夠知道不同的書籍，也會有許多相同點。</w:t>
      </w:r>
    </w:p>
    <w:p>
      <w:pPr>
        <w:pStyle w:val="Normal"/>
        <w:numPr>
          <w:ilvl w:val="0"/>
          <w:numId w:val="1"/>
        </w:numPr>
        <w:ind w:left="622" w:hanging="62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知道進行書本介紹時，應該要有哪些說明。</w:t>
      </w:r>
    </w:p>
    <w:p>
      <w:pPr>
        <w:pStyle w:val="Normal"/>
        <w:numPr>
          <w:ilvl w:val="0"/>
          <w:numId w:val="1"/>
        </w:numPr>
        <w:ind w:left="622" w:hanging="62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夠上臺把自己最喜歡的課本分享給大家。</w:t>
      </w:r>
    </w:p>
    <w:p>
      <w:pPr>
        <w:pStyle w:val="Normal"/>
        <w:numPr>
          <w:ilvl w:val="0"/>
          <w:numId w:val="1"/>
        </w:numPr>
        <w:ind w:left="622" w:hanging="62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夠說出曾經去圖書館從事的活動。</w:t>
      </w:r>
    </w:p>
    <w:p>
      <w:pPr>
        <w:pStyle w:val="Normal"/>
        <w:numPr>
          <w:ilvl w:val="0"/>
          <w:numId w:val="1"/>
        </w:numPr>
        <w:ind w:left="622" w:hanging="62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閱讀與學習的關聯。</w:t>
      </w:r>
    </w:p>
    <w:p>
      <w:pPr>
        <w:pStyle w:val="Normal"/>
        <w:numPr>
          <w:ilvl w:val="0"/>
          <w:numId w:val="1"/>
        </w:numPr>
        <w:ind w:left="622" w:hanging="62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察覺在圖書館經常會遇到的狀況，並找出改善或解決狀況的方法。</w:t>
      </w:r>
    </w:p>
    <w:p>
      <w:pPr>
        <w:pStyle w:val="Normal"/>
        <w:numPr>
          <w:ilvl w:val="0"/>
          <w:numId w:val="1"/>
        </w:numPr>
        <w:ind w:left="622" w:hanging="62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夠自己動手做書籤，欣賞並學習其他人的做法和優點。</w:t>
      </w:r>
    </w:p>
    <w:p>
      <w:pPr>
        <w:pStyle w:val="Normal"/>
        <w:numPr>
          <w:ilvl w:val="0"/>
          <w:numId w:val="1"/>
        </w:numPr>
        <w:ind w:left="622" w:hanging="62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帶著自己的書籤作品，到圖書館享受閱讀的美好與樂趣。</w:t>
      </w:r>
    </w:p>
    <w:p>
      <w:pPr>
        <w:pStyle w:val="Normal"/>
        <w:numPr>
          <w:ilvl w:val="0"/>
          <w:numId w:val="1"/>
        </w:numPr>
        <w:ind w:left="284" w:hanging="284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以學童在校園中的環境為主，探索教室內、外的各種聲音來源。</w:t>
      </w:r>
    </w:p>
    <w:p>
      <w:pPr>
        <w:pStyle w:val="Normal"/>
        <w:numPr>
          <w:ilvl w:val="0"/>
          <w:numId w:val="1"/>
        </w:numPr>
        <w:ind w:left="284" w:hanging="284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將找到的聲音來源嘗試記錄下來。</w:t>
      </w:r>
    </w:p>
    <w:p>
      <w:pPr>
        <w:pStyle w:val="Normal"/>
        <w:numPr>
          <w:ilvl w:val="0"/>
          <w:numId w:val="1"/>
        </w:numPr>
        <w:ind w:left="284" w:hanging="284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童能記錄所探索尋找到的聲音來源，並能詳細的記錄在紀錄單上。</w:t>
      </w:r>
    </w:p>
    <w:p>
      <w:pPr>
        <w:pStyle w:val="Normal"/>
        <w:numPr>
          <w:ilvl w:val="0"/>
          <w:numId w:val="1"/>
        </w:numPr>
        <w:ind w:left="284" w:hanging="284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童能夠在小組內討論，並將找到的共同聲音分享給其他同學。</w:t>
      </w:r>
    </w:p>
    <w:p>
      <w:pPr>
        <w:pStyle w:val="Normal"/>
        <w:numPr>
          <w:ilvl w:val="0"/>
          <w:numId w:val="1"/>
        </w:numPr>
        <w:ind w:left="284" w:hanging="284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觀察的聲音，再以學童自己的聲音模仿唱出來。</w:t>
      </w:r>
    </w:p>
    <w:p>
      <w:pPr>
        <w:pStyle w:val="Normal"/>
        <w:numPr>
          <w:ilvl w:val="0"/>
          <w:numId w:val="1"/>
        </w:numPr>
        <w:ind w:left="284" w:hanging="284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聲音隨手可發現，學童經小組討論後發現，能夠運用身體的部位發出聲音，並能發展出多元的聲音來源。</w:t>
      </w:r>
    </w:p>
    <w:p>
      <w:pPr>
        <w:pStyle w:val="Normal"/>
        <w:numPr>
          <w:ilvl w:val="0"/>
          <w:numId w:val="1"/>
        </w:numPr>
        <w:ind w:left="284" w:hanging="284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童能夠從聽取發出聲音的活動中，判斷聲音像什麼。</w:t>
      </w:r>
    </w:p>
    <w:p>
      <w:pPr>
        <w:pStyle w:val="Normal"/>
        <w:numPr>
          <w:ilvl w:val="0"/>
          <w:numId w:val="1"/>
        </w:numPr>
        <w:ind w:left="284" w:hanging="284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童能找到不同的方法，使物品發出聲音。</w:t>
      </w:r>
    </w:p>
    <w:p>
      <w:pPr>
        <w:pStyle w:val="Normal"/>
        <w:numPr>
          <w:ilvl w:val="0"/>
          <w:numId w:val="1"/>
        </w:numPr>
        <w:ind w:left="284" w:hanging="284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延續聲音的想像活動，透過播放的音樂（不同的音效），學童能從中想像音樂中的故事情境。</w:t>
      </w:r>
    </w:p>
    <w:p>
      <w:pPr>
        <w:pStyle w:val="Normal"/>
        <w:numPr>
          <w:ilvl w:val="0"/>
          <w:numId w:val="1"/>
        </w:numPr>
        <w:ind w:left="284" w:hanging="284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童能分組討論聲音情境表演的內容，並能以小組方式上臺表演。</w:t>
      </w:r>
    </w:p>
    <w:p>
      <w:pPr>
        <w:pStyle w:val="Normal"/>
        <w:numPr>
          <w:ilvl w:val="0"/>
          <w:numId w:val="1"/>
        </w:numPr>
        <w:ind w:left="284" w:hanging="284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知道熱鬧的跨年活動象徵送舊迎新的意義，一年的結束也象徵著新的一年即將展開。</w:t>
      </w:r>
    </w:p>
    <w:p>
      <w:pPr>
        <w:pStyle w:val="Normal"/>
        <w:numPr>
          <w:ilvl w:val="0"/>
          <w:numId w:val="1"/>
        </w:numPr>
        <w:ind w:left="284" w:hanging="284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藉由過農曆年的經驗來認識傳統習俗，了解到過年不僅僅是吃喝玩樂，也是古人的智慧及孝道的的傳承，能和家人的團聚，把家人的心緊緊的連繫在一起，是一件幸福的事。</w:t>
      </w:r>
    </w:p>
    <w:p>
      <w:pPr>
        <w:pStyle w:val="Normal"/>
        <w:numPr>
          <w:ilvl w:val="0"/>
          <w:numId w:val="1"/>
        </w:numPr>
        <w:ind w:left="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展望新的一年的同時，別忘了感謝幫助過自己的人，並能付出關心、祝福他人。</w:t>
      </w:r>
      <w:r>
        <w:br w:type="page"/>
      </w:r>
    </w:p>
    <w:p>
      <w:pPr>
        <w:pStyle w:val="Normal"/>
        <w:ind w:left="0" w:hanging="0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二、一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上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期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教學計畫表</w:t>
      </w:r>
    </w:p>
    <w:p>
      <w:pPr>
        <w:pStyle w:val="Style18"/>
        <w:spacing w:before="0" w:after="0"/>
        <w:ind w:left="119" w:hanging="0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學科領域：生活</w:t>
      </w:r>
    </w:p>
    <w:p>
      <w:pPr>
        <w:pStyle w:val="Style18"/>
        <w:spacing w:before="0" w:after="0"/>
        <w:ind w:left="119" w:hanging="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1130</wp:posOffset>
                </wp:positionH>
                <wp:positionV relativeFrom="paragraph">
                  <wp:posOffset>9525</wp:posOffset>
                </wp:positionV>
                <wp:extent cx="5859145" cy="29565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9000" cy="2956680"/>
                          <a:chOff x="0" y="0"/>
                          <a:chExt cx="5859000" cy="2956680"/>
                        </a:xfrm>
                      </wpg:grpSpPr>
                      <wps:wsp>
                        <wps:cNvSpPr/>
                        <wps:spPr>
                          <a:xfrm>
                            <a:off x="1662480" y="2230200"/>
                            <a:ext cx="201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1760" y="699120"/>
                            <a:ext cx="2520" cy="15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8360" y="0"/>
                            <a:ext cx="2223000" cy="143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去上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適應小學和幼兒園的不一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認識新同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介紹我的好朋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5.和好朋友一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6.我會上廁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00" y="1508760"/>
                            <a:ext cx="2223000" cy="144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一天學習的開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上課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學會好多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愛整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5.垃圾分類做環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6.平安回家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9400" y="2109600"/>
                            <a:ext cx="141084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單元2學校的一天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4280" y="699120"/>
                            <a:ext cx="194832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8680" y="596160"/>
                            <a:ext cx="141156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單元1上學了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6920" y="1478880"/>
                            <a:ext cx="110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35240"/>
                            <a:ext cx="154944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主題一、我上一年級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9pt;margin-top:0.75pt;width:461.35pt;height:232.8pt" coordorigin="238,15" coordsize="9227,4656">
                <v:line id="shape_0" from="2856,3527" to="6028,3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5,1116" to="2858,35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936;top:15;width:3500;height:2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去上學</w:t>
                        </w:r>
                      </w:p>
                      <w:p>
                        <w:pPr>
                          <w:overflowPunct w:val="false"/>
                          <w:bidi w:val="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適應小學和幼兒園的不一樣</w:t>
                        </w:r>
                      </w:p>
                      <w:p>
                        <w:pPr>
                          <w:overflowPunct w:val="false"/>
                          <w:bidi w:val="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認識新同學</w:t>
                        </w:r>
                      </w:p>
                      <w:p>
                        <w:pPr>
                          <w:overflowPunct w:val="false"/>
                          <w:bidi w:val="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4.介紹我的好朋友</w:t>
                        </w:r>
                      </w:p>
                      <w:p>
                        <w:pPr>
                          <w:overflowPunct w:val="false"/>
                          <w:bidi w:val="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5.和好朋友一起</w:t>
                        </w:r>
                      </w:p>
                      <w:p>
                        <w:pPr>
                          <w:overflowPunct w:val="false"/>
                          <w:bidi w:val="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6.我會上廁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64;top:2391;width:3500;height:2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一天學習的開始</w:t>
                        </w:r>
                      </w:p>
                      <w:p>
                        <w:pPr>
                          <w:overflowPunct w:val="false"/>
                          <w:bidi w:val="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上課了</w:t>
                        </w:r>
                      </w:p>
                      <w:p>
                        <w:pPr>
                          <w:overflowPunct w:val="false"/>
                          <w:bidi w:val="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學會好多事</w:t>
                        </w:r>
                      </w:p>
                      <w:p>
                        <w:pPr>
                          <w:overflowPunct w:val="false"/>
                          <w:bidi w:val="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4.愛整潔</w:t>
                        </w:r>
                      </w:p>
                      <w:p>
                        <w:pPr>
                          <w:overflowPunct w:val="false"/>
                          <w:bidi w:val="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5.垃圾分類做環保</w:t>
                        </w:r>
                      </w:p>
                      <w:p>
                        <w:pPr>
                          <w:overflowPunct w:val="false"/>
                          <w:bidi w:val="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6.平安回家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08;top:3337;width:2221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單元2學校的一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59,1116" to="5926,11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07;top:954;width:222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單元1上學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15,2344" to="2854,2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8;top:2117;width:243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主題一、我上一年級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新細明體;PMingLiU" w:cs="新細明體;PMingLiU" w:ascii="新細明體;PMingLiU" w:hAnsi="新細明體;PMingLiU"/>
          <w:color w:val="000000"/>
          <w:sz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課程架構圖：</w:t>
      </w:r>
    </w:p>
    <w:p>
      <w:pPr>
        <w:pStyle w:val="Normal"/>
        <w:ind w:left="36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500</wp:posOffset>
                </wp:positionH>
                <wp:positionV relativeFrom="paragraph">
                  <wp:posOffset>2675890</wp:posOffset>
                </wp:positionV>
                <wp:extent cx="5988050" cy="16814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7880" cy="1681560"/>
                          <a:chOff x="0" y="0"/>
                          <a:chExt cx="5987880" cy="1681560"/>
                        </a:xfrm>
                      </wpg:grpSpPr>
                      <wps:wsp>
                        <wps:cNvSpPr/>
                        <wps:spPr>
                          <a:xfrm>
                            <a:off x="1665720" y="1077120"/>
                            <a:ext cx="219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262080"/>
                            <a:ext cx="235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987880" cy="1681560"/>
                          </a:xfrm>
                        </wpg:grpSpPr>
                        <wps:wsp>
                          <wps:cNvSpPr/>
                          <wps:spPr>
                            <a:xfrm>
                              <a:off x="1659240" y="262080"/>
                              <a:ext cx="0" cy="81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90640" y="933480"/>
                              <a:ext cx="1888560" cy="24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/>
                                  <w:ind w:left="240" w:hanging="24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單元一起探索校園</w:t>
                                </w:r>
                              </w:p>
                            </w:txbxContent>
                          </wps:txbx>
                          <wps:bodyPr wrap="square" lIns="3636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0640" y="142920"/>
                              <a:ext cx="1823760" cy="24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單元1校園裡哪裡最好玩</w:t>
                                </w:r>
                              </w:p>
                            </w:txbxContent>
                          </wps:txbx>
                          <wps:bodyPr wrap="square" lIns="3636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8320" y="0"/>
                              <a:ext cx="2223000" cy="49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下課了，你會去哪裡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一起到校園玩吧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64880" y="705600"/>
                              <a:ext cx="2223000" cy="97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校園裡還有哪些不同的地方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校園尋寶趣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到哪裡請人幫忙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4.請到我的祕密基地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80600" y="63828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04360"/>
                              <a:ext cx="1549440" cy="25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新細明體;PMingLiU"/>
                                    <w:color w:val="000000"/>
                                    <w:lang w:val="en-US" w:eastAsia="zh-TW" w:bidi="ar-SA"/>
                                  </w:rPr>
                                  <w:t>主題二、認識校園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pt;margin-top:210.7pt;width:471.5pt;height:132.4pt" coordorigin="100,4214" coordsize="9430,2648">
                <v:line id="shape_0" from="2723,5910" to="6173,59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15,4627" to="6428,4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00;top:4214;width:9430;height:2648">
                  <v:line id="shape_0" from="2713,4627" to="2713,59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920;top:5684;width:2973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/>
                            <w:ind w:left="240" w:hanging="24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單元一起探索校園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20;top:4439;width:2871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單元1校園裡哪裡最好玩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03;top:4214;width:3500;height:7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1.下課了，你會去哪裡？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2.一起到校園玩吧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29;top:5325;width:3500;height:15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1.校園裡還有哪些不同的地方？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2.校園尋寶趣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3.到哪裡請人幫忙？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4.請到我的祕密基地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274,5219" to="2699,52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0;top:5008;width:2439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新細明體;PMingLiU"/>
                              <w:color w:val="000000"/>
                              <w:lang w:val="en-US" w:eastAsia="zh-TW" w:bidi="ar-SA"/>
                            </w:rPr>
                            <w:t>主題二、認識校園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ind w:left="360" w:hanging="0"/>
        <w:rPr>
          <w:rFonts w:ascii="標楷體" w:hAnsi="標楷體" w:eastAsia="標楷體" w:cs="新細明體;PMingLiU"/>
          <w:color w:val="000000"/>
          <w:sz w:val="24"/>
          <w:szCs w:val="20"/>
        </w:rPr>
      </w:pPr>
      <w:r>
        <w:rPr>
          <w:rFonts w:eastAsia="標楷體" w:cs="新細明體;PMingLiU" w:ascii="標楷體" w:hAnsi="標楷體"/>
          <w:color w:val="000000"/>
          <w:sz w:val="24"/>
          <w:szCs w:val="20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 w:cs="新細明體;PMingLiU"/>
          <w:color w:val="000000"/>
          <w:sz w:val="24"/>
          <w:szCs w:val="20"/>
          <w:lang w:val="en-US" w:eastAsia="en-US"/>
        </w:rPr>
      </w:pPr>
      <w:r>
        <w:rPr>
          <w:rFonts w:eastAsia="標楷體" w:cs="新細明體;PMingLiU" w:ascii="標楷體" w:hAnsi="標楷體"/>
          <w:color w:val="000000"/>
          <w:sz w:val="24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4940</wp:posOffset>
                </wp:positionH>
                <wp:positionV relativeFrom="paragraph">
                  <wp:posOffset>-59690</wp:posOffset>
                </wp:positionV>
                <wp:extent cx="5838825" cy="265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8840" cy="2654280"/>
                          <a:chOff x="0" y="0"/>
                          <a:chExt cx="5838840" cy="2654280"/>
                        </a:xfrm>
                      </wpg:grpSpPr>
                      <wps:wsp>
                        <wps:cNvSpPr/>
                        <wps:spPr>
                          <a:xfrm>
                            <a:off x="3358440" y="593640"/>
                            <a:ext cx="25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1940400"/>
                            <a:ext cx="21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838840" cy="2654280"/>
                          </a:xfrm>
                        </wpg:grpSpPr>
                        <wps:wsp>
                          <wps:cNvSpPr/>
                          <wps:spPr>
                            <a:xfrm>
                              <a:off x="1661760" y="582120"/>
                              <a:ext cx="0" cy="135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31480"/>
                              <a:ext cx="154944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主題三、哇！好想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4280" y="58212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48680" y="460440"/>
                              <a:ext cx="1411560" cy="24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單元1午餐大探索</w:t>
                                </w:r>
                              </w:p>
                            </w:txbxContent>
                          </wps:txbx>
                          <wps:bodyPr wrap="square" lIns="3636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55200" y="125856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11880" y="0"/>
                              <a:ext cx="2223000" cy="116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營養午餐吃什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來找答案吧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最喜歡的菜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4.喜歡的菜怎麼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5.營養午餐產生的過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5840" y="1222920"/>
                              <a:ext cx="2223000" cy="143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合作來扮家家酒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動手「做菜」啦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家家酒分享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4.用餐行為說一說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5.用餐好行為歌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6.珍惜與感謝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1815480"/>
                              <a:ext cx="1410840" cy="24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單元2午餐家家酒</w:t>
                                </w:r>
                              </w:p>
                            </w:txbxContent>
                          </wps:txbx>
                          <wps:bodyPr wrap="square" lIns="3636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2pt;margin-top:-4.7pt;width:459.75pt;height:209pt" coordorigin="244,-94" coordsize="9195,4180">
                <v:line id="shape_0" from="5533,841" to="5932,8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70,2962" to="6264,29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44;top:-94;width:9195;height:4180">
                  <v:line id="shape_0" from="2861,823" to="2861,29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44;top:1688;width:243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主題三、哇！好想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865,823" to="3290,8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313;top:631;width:2222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單元1午餐大探索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693,1888" to="2842,18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932;top:-94;width:3500;height:18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1.營養午餐吃什麼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2.來找答案吧！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3.最喜歡的菜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4.喜歡的菜怎麼來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5.營養午餐產生的過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38;top:1832;width:3500;height:2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1.合作來扮家家酒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2.動手「做菜」啦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3.家家酒分享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4.用餐行為說一說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5.用餐好行為歌曲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6.珍惜與感謝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362;top:2765;width:2221;height:3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單元2午餐家家酒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  <w:lang w:val="en-US" w:eastAsia="en-US"/>
        </w:rPr>
      </w:pPr>
      <w:r>
        <w:rPr>
          <w:rFonts w:eastAsia="標楷體" w:ascii="標楷體" w:hAnsi="標楷體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4940</wp:posOffset>
                </wp:positionH>
                <wp:positionV relativeFrom="paragraph">
                  <wp:posOffset>1780540</wp:posOffset>
                </wp:positionV>
                <wp:extent cx="5827395" cy="2185670"/>
                <wp:effectExtent l="5080" t="5080" r="5080" b="12065"/>
                <wp:wrapNone/>
                <wp:docPr id="4" name="群組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7320" cy="2185560"/>
                          <a:chOff x="0" y="0"/>
                          <a:chExt cx="5827320" cy="2185560"/>
                        </a:xfrm>
                      </wpg:grpSpPr>
                      <wps:wsp>
                        <wps:cNvSpPr/>
                        <wps:spPr>
                          <a:xfrm>
                            <a:off x="1541880" y="93168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720" y="373320"/>
                            <a:ext cx="195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240" y="375840"/>
                            <a:ext cx="3960" cy="122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02800"/>
                            <a:ext cx="154944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主題四、一起來閱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5280" y="1599480"/>
                            <a:ext cx="204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5000" y="250920"/>
                            <a:ext cx="160524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單元1不同課本比一比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1080" y="0"/>
                            <a:ext cx="2223000" cy="80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25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課本比一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5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認識書的構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5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Cs w:val="24"/>
                                  <w:sz w:val="25"/>
                                  <w:rFonts w:ascii="標楷體" w:hAnsi="標楷體" w:eastAsia="標楷體" w:cs="新細明體;PMingLiU"/>
                                  <w:color w:val="auto"/>
                                  <w:lang w:eastAsia="zh-TW" w:bidi="ar-SA" w:val="en-US"/>
                                </w:rPr>
                                <w:t>不同課本比一比活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4320" y="1233720"/>
                            <a:ext cx="2223000" cy="95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/>
                                <w:ind w:left="125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在圖書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92"/>
                                <w:ind w:left="125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應該怎麼辦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92"/>
                                <w:ind w:left="125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獨一無二的書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92"/>
                                <w:ind w:left="125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音樂活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9600" y="1469880"/>
                            <a:ext cx="141084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單元2我愛圖書館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11" style="position:absolute;margin-left:12.2pt;margin-top:140.2pt;width:458.85pt;height:172.1pt" coordorigin="244,2804" coordsize="9177,3442">
                <v:line id="shape_0" from="2672,4271" to="2842,4271" ID="Line 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39,3392" to="5915,3392" ID="Line 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3,3396" to="2848,5323" ID="Line 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4;top:4068;width:243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主題四、一起來閱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51,5323" to="6078,5323" ID="Line 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91;top:3199;width:2527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單元1不同課本比一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15;top:2804;width:3500;height:1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2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課本比一比</w:t>
                        </w:r>
                      </w:p>
                      <w:p>
                        <w:pPr>
                          <w:overflowPunct w:val="false"/>
                          <w:bidi w:val="0"/>
                          <w:ind w:left="12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認識書的構造</w:t>
                        </w:r>
                      </w:p>
                      <w:p>
                        <w:pPr>
                          <w:overflowPunct w:val="false"/>
                          <w:bidi w:val="0"/>
                          <w:ind w:left="12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</w:t>
                        </w:r>
                        <w:r>
                          <w:rPr>
                            <w:kern w:val="2"/>
                            <w:szCs w:val="24"/>
                            <w:sz w:val="25"/>
                            <w:rFonts w:ascii="標楷體" w:hAnsi="標楷體" w:eastAsia="標楷體" w:cs="新細明體;PMingLiU"/>
                            <w:color w:val="auto"/>
                            <w:lang w:eastAsia="zh-TW" w:bidi="ar-SA" w:val="en-US"/>
                          </w:rPr>
                          <w:t>不同課本比一比活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20;top:4747;width:3500;height:1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/>
                          <w:ind w:left="12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在圖書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92"/>
                          <w:ind w:left="12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應該怎麼辦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92"/>
                          <w:ind w:left="12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獨一無二的書籤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92"/>
                          <w:ind w:left="12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4.音樂活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83;top:5119;width:2221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單元2我愛圖書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  <w:r>
        <w:br w:type="page"/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  <w:lang w:val="en-US" w:eastAsia="en-US"/>
        </w:rPr>
      </w:pPr>
      <w:r>
        <w:rPr>
          <w:rFonts w:eastAsia="標楷體" w:ascii="標楷體" w:hAnsi="標楷體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2385</wp:posOffset>
                </wp:positionH>
                <wp:positionV relativeFrom="paragraph">
                  <wp:posOffset>-96520</wp:posOffset>
                </wp:positionV>
                <wp:extent cx="6941185" cy="31902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1160" cy="3190320"/>
                          <a:chOff x="0" y="0"/>
                          <a:chExt cx="6941160" cy="3190320"/>
                        </a:xfrm>
                      </wpg:grpSpPr>
                      <wps:wsp>
                        <wps:cNvSpPr/>
                        <wps:spPr>
                          <a:xfrm>
                            <a:off x="1650240" y="487800"/>
                            <a:ext cx="0" cy="164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200" y="2136240"/>
                            <a:ext cx="187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8600" y="2005920"/>
                            <a:ext cx="141156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單元2一起玩聲音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200" y="487080"/>
                            <a:ext cx="187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9240" y="364320"/>
                            <a:ext cx="141156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單元1聲音哪裡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3200" y="1329840"/>
                            <a:ext cx="25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28720" y="0"/>
                            <a:ext cx="3411720" cy="9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25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聲音從哪裡來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5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記錄聲音的方式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5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討論大家的紀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5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把找到的聲音用自己的聲音和動作模仿出來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8720" y="1066320"/>
                            <a:ext cx="3412440" cy="21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25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身體也可以發出聲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5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將發現的聲音組合起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5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身邊可以發出聲音的東西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5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來做紙砲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5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5.聽聽看播放的聲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5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6.聽聽看，想一想，這個聲音像什麼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5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7.利用身邊的東西來模仿出其他聲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5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8.模仿聲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5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9.開演囉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82240"/>
                            <a:ext cx="154944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主題五、聲音好好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5pt;margin-top:-7.6pt;width:546.55pt;height:251.25pt" coordorigin="-51,-152" coordsize="10931,5025">
                <v:line id="shape_0" from="2548,616" to="2548,3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4,3212" to="5506,3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02;top:3007;width:222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單元2一起玩聲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54,615" to="5506,6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87;top:422;width:222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單元1聲音哪裡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43,1942" to="2542,19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06;top:-152;width:5372;height:1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2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聲音從哪裡來？</w:t>
                        </w:r>
                      </w:p>
                      <w:p>
                        <w:pPr>
                          <w:overflowPunct w:val="false"/>
                          <w:bidi w:val="0"/>
                          <w:ind w:left="12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記錄聲音的方式。</w:t>
                        </w:r>
                      </w:p>
                      <w:p>
                        <w:pPr>
                          <w:overflowPunct w:val="false"/>
                          <w:bidi w:val="0"/>
                          <w:ind w:left="12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討論大家的紀錄。</w:t>
                        </w:r>
                      </w:p>
                      <w:p>
                        <w:pPr>
                          <w:overflowPunct w:val="false"/>
                          <w:bidi w:val="0"/>
                          <w:ind w:left="12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4.把找到的聲音用自己的聲音和動作模仿出來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06;top:1527;width:5373;height:3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2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身體也可以發出聲音。</w:t>
                        </w:r>
                      </w:p>
                      <w:p>
                        <w:pPr>
                          <w:overflowPunct w:val="false"/>
                          <w:bidi w:val="0"/>
                          <w:ind w:left="12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將發現的聲音組合起來。</w:t>
                        </w:r>
                      </w:p>
                      <w:p>
                        <w:pPr>
                          <w:overflowPunct w:val="false"/>
                          <w:bidi w:val="0"/>
                          <w:ind w:left="12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身邊可以發出聲音的東西。</w:t>
                        </w:r>
                      </w:p>
                      <w:p>
                        <w:pPr>
                          <w:overflowPunct w:val="false"/>
                          <w:bidi w:val="0"/>
                          <w:ind w:left="12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4.來做紙砲。</w:t>
                        </w:r>
                      </w:p>
                      <w:p>
                        <w:pPr>
                          <w:overflowPunct w:val="false"/>
                          <w:bidi w:val="0"/>
                          <w:ind w:left="12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5.聽聽看播放的聲音。</w:t>
                        </w:r>
                      </w:p>
                      <w:p>
                        <w:pPr>
                          <w:overflowPunct w:val="false"/>
                          <w:bidi w:val="0"/>
                          <w:ind w:left="12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6.聽聽看，想一想，這個聲音像什麼？</w:t>
                        </w:r>
                      </w:p>
                      <w:p>
                        <w:pPr>
                          <w:overflowPunct w:val="false"/>
                          <w:bidi w:val="0"/>
                          <w:ind w:left="12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7.利用身邊的東西來模仿出其他聲音。</w:t>
                        </w:r>
                      </w:p>
                      <w:p>
                        <w:pPr>
                          <w:overflowPunct w:val="false"/>
                          <w:bidi w:val="0"/>
                          <w:ind w:left="12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8.模仿聲音。</w:t>
                        </w:r>
                      </w:p>
                      <w:p>
                        <w:pPr>
                          <w:overflowPunct w:val="false"/>
                          <w:bidi w:val="0"/>
                          <w:ind w:left="12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9.開演囉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1;top:1710;width:243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主題五、聲音好好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tabs>
          <w:tab w:val="clear" w:pos="125"/>
          <w:tab w:val="left" w:pos="7655" w:leader="none"/>
        </w:tabs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  <w:lang w:val="en-US" w:eastAsia="en-US"/>
        </w:rPr>
      </w:pPr>
      <w:r>
        <w:rPr>
          <w:rFonts w:eastAsia="標楷體" w:ascii="標楷體" w:hAnsi="標楷體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24460</wp:posOffset>
                </wp:positionH>
                <wp:positionV relativeFrom="paragraph">
                  <wp:posOffset>137795</wp:posOffset>
                </wp:positionV>
                <wp:extent cx="5846445" cy="248602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6400" cy="2486160"/>
                          <a:chOff x="0" y="0"/>
                          <a:chExt cx="5846400" cy="2486160"/>
                        </a:xfrm>
                      </wpg:grpSpPr>
                      <wps:wsp>
                        <wps:cNvSpPr/>
                        <wps:spPr>
                          <a:xfrm>
                            <a:off x="1679040" y="596880"/>
                            <a:ext cx="0" cy="164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88960"/>
                            <a:ext cx="154944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主題六、新的一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8320" y="2245320"/>
                            <a:ext cx="198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9320" y="2119680"/>
                            <a:ext cx="144036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單元3過新年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5200" y="1621800"/>
                            <a:ext cx="206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9320" y="1487880"/>
                            <a:ext cx="144036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單元2除夕團圓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9040" y="596880"/>
                            <a:ext cx="193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9320" y="475560"/>
                            <a:ext cx="147564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單元1迎接新的一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3400" y="0"/>
                            <a:ext cx="2223000" cy="119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25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跨年的活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5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新年來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5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年獸的傳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5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恭喜恭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5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5.大家忙新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0440" y="1256760"/>
                            <a:ext cx="2223000" cy="70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準備過除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92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豐盛的年夜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92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好玩的除夕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3400" y="1999080"/>
                            <a:ext cx="2223000" cy="48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/>
                                <w:ind w:left="125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新年的活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92"/>
                                <w:ind w:left="125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祝福感恩祈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8pt;margin-top:10.85pt;width:460.35pt;height:195.75pt" coordorigin="-196,217" coordsize="9207,3915">
                <v:line id="shape_0" from="2448,1157" to="2448,37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196;top:2562;width:243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主題六、新的一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47,3753" to="5564,37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58;top:3555;width:2267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單元3過新年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53,2771" to="5510,27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58;top:2560;width:2267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單元2除夕團圓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48,1157" to="5490,1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58;top:966;width:2323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單元1迎接新的一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10;top:217;width:3500;height:18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2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跨年的活動</w:t>
                        </w:r>
                      </w:p>
                      <w:p>
                        <w:pPr>
                          <w:overflowPunct w:val="false"/>
                          <w:bidi w:val="0"/>
                          <w:ind w:left="12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新年來了</w:t>
                        </w:r>
                      </w:p>
                      <w:p>
                        <w:pPr>
                          <w:overflowPunct w:val="false"/>
                          <w:bidi w:val="0"/>
                          <w:ind w:left="12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年獸的傳說</w:t>
                        </w:r>
                      </w:p>
                      <w:p>
                        <w:pPr>
                          <w:overflowPunct w:val="false"/>
                          <w:bidi w:val="0"/>
                          <w:ind w:left="12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4.恭喜恭喜</w:t>
                        </w:r>
                      </w:p>
                      <w:p>
                        <w:pPr>
                          <w:overflowPunct w:val="false"/>
                          <w:bidi w:val="0"/>
                          <w:ind w:left="12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5.大家忙新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90;top:2196;width:3500;height:11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準備過除夕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92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豐盛的年夜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92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好玩的除夕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10;top:3365;width:3500;height:7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/>
                          <w:ind w:left="12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新年的活動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92"/>
                          <w:ind w:left="12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祝福感恩祈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  <w:r>
        <w:br w:type="page"/>
      </w:r>
    </w:p>
    <w:p>
      <w:pPr>
        <w:pStyle w:val="Normal"/>
        <w:ind w:left="142" w:hanging="0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三、一年級上學期　生活課程　素養導向教學規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1"/>
        <w:gridCol w:w="446"/>
        <w:gridCol w:w="359"/>
        <w:gridCol w:w="274"/>
        <w:gridCol w:w="894"/>
        <w:gridCol w:w="1655"/>
        <w:gridCol w:w="1302"/>
        <w:gridCol w:w="1301"/>
        <w:gridCol w:w="1336"/>
        <w:gridCol w:w="312"/>
        <w:gridCol w:w="767"/>
        <w:gridCol w:w="903"/>
        <w:gridCol w:w="942"/>
      </w:tblGrid>
      <w:tr>
        <w:trPr>
          <w:trHeight w:val="638" w:hRule="atLeast"/>
        </w:trPr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起迄週次</w:t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起迄日期</w:t>
            </w:r>
          </w:p>
        </w:tc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主題</w:t>
            </w:r>
          </w:p>
        </w:tc>
        <w:tc>
          <w:tcPr>
            <w:tcW w:w="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單元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核心素養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重點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目標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教學重點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節數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教學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資源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方式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融入議題</w:t>
            </w:r>
          </w:p>
        </w:tc>
      </w:tr>
      <w:tr>
        <w:trPr>
          <w:trHeight w:val="386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表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內容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8/3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8/3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一、我上一年級了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上學了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生活中隨手可得的媒材與工具，透過各種探究事物的方法及技能，對訊息做適切的處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省思自我成長的歷程，體會其意義並知道自己進步的情形與努力的方向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珍視自己並學習照顧自己的方法，且能適切、安全的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探索與探究人、事、物的歷程，了解其中的道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事理的應用與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習慣的養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規範的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自我行為的檢視與調整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說出自己的校名、班名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有導護老師在維護上學的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遵守上學的時間及相關的規定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自己上學的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說出小學和幼兒園的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適應小學的環境與生活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課本頁面，認識學校及導護工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遵守上學的時間規定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分享如何到學校上學的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討論現在一年級和幼兒園的不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歸納如果遇到不適應的狀況，應該要學習尋求協助解決問題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課本的情境圖、導護老師臂章、導護志工背心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小學和幼兒園的環境或設施照片、作息時間表等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生理性別、性傾向、性別特質與性別認同的多元面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界限與尊重他人的身體自主權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每個人需求的不同，並討論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物質循環與資源回收利用的原理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JU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孝悌仁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JU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自律負責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行合一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自我，探索自我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者善惡與行為對錯的判斷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法治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參與規則的判定遵守之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源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於家庭、校園生活實踐節能減碳的行動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安全教育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危機與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關注校園安全的事件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察覺個人的優勢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規劃與運用時間的能力。</w:t>
            </w:r>
          </w:p>
        </w:tc>
      </w:tr>
      <w:tr>
        <w:trPr>
          <w:trHeight w:val="624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9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9/7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一、我上一年級了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上學了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生活中隨手可得的媒材與工具，透過各種探究事物的方法及技能，對訊息做適切的處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省思自我成長的歷程，體會其意義並知道自己進步的情形與努力的方向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珍視自己並學習照顧自己的方法，且能適切、安全的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索生活中的人、事、物並體會彼此之間會相互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探索與探究人、事、物的歷程，了解其中的道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會學習的樂趣和成就感，主動學習新的事物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利用各種生活的媒介與素材，進行表現與創作，喚起豐富的想像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可能對生活中的人、事、物產生影響，學習調整情緒與行為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事理的應用與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自我與他人關係的認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聆聽與回應的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習慣的養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規範的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自我行為的檢視與調整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說出自己的校名、班名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有導護老師在維護上學的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遵守上學的時間及相關的規定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自己上學的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說出小學和幼兒園的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適應小學的環境與生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自己周圍的同學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感受朋友對自己的重要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會做簡單的節奏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夠聽唱歌曲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課本頁面，認識學校及導護工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遵守上學的時間規定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分享如何到學校上學的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討論現在一年級和幼兒園的不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歸納如果遇到不適應的狀況，應該要學習尋求協助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習做指導：準時上學部遲到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藉由提問引導學童察覺目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前自己和同學之間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提問引導學童思考，如何向同學介紹自己呢？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利用習作來收集學童的簽名，並且有禮貌的介紹自己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習做指導：認試新朋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透過習作活動的結果引發學童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暖身活動：在四拍子的音樂聲中，教師帶領學童用走步、拍手等動作，感受四拍子的律動感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自我介紹：每個學童在四拍中說出自己的名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互相認識：用前一個活動為基礎，兩兩一組，先說出自己的名字，再說出對方的名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名字接龍遊戲：從老師開始說，之後的每一個學童都先說出前一個人的名字，再說出自己的名字，依序傳遞下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歌曲分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節奏練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歌曲習唱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雙人節奏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律動時光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課本的情境圖、導護老師臂章、導護志工背心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小學和幼兒園的環境或設施照片、作息時間表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童姓名掛牌或桌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四拍子的背景音樂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生理性別、性傾向、性別特質與性別認同的多元面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界限與尊重他人的身體自主權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每個人需求的不同，並討論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物質循環與資源回收利用的原理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JU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孝悌仁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JU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自律負責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行合一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自我，探索自我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者善惡與行為對錯的判斷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法治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參與規則的判定遵守之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源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於家庭、校園生活實踐節能減碳的行動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安全教育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危機與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關注校園安全的事件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察覺個人的優勢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規劃與運用時間的能力。</w:t>
            </w:r>
          </w:p>
        </w:tc>
      </w:tr>
      <w:tr>
        <w:trPr>
          <w:trHeight w:val="624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9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9/14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一、我上一年級了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上學了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生活中隨手可得的媒材與工具，透過各種探究事物的方法及技能，對訊息做適切的處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會學習的樂趣和成就感，主動學習新的事物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利用各種生活的媒介與素材，進行表現與創作，喚起豐富的想像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不同的表徵符號進行表現與分享，感受創作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可能對生活中的人、事、物產生影響，學習調整情緒與行為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究生活事物的方法與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事理的應用與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-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識與方法的運用、組合與創新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自我與他人關係的認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F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工作任務理解與工作目標設定的練習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至少能認識全班一半的同學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夠把對好朋友的觀察記錄下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會使用彩色筆或蠟筆畫人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夠上臺介紹好朋友給大家認識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引發學童思考自己的好朋友有哪些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利用習作觀察好朋友的外型，並訪問他的喜好等，把它記錄下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習作指導：觀察自己的好朋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引發學童思考經過更清楚的觀察與訪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引導學童思考如何把好朋友介紹給大家認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介紹及示範彩色筆和蠟筆的使用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動手畫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配合圖畫及習作上臺發表，讓大家猜猜學童畫的好友是誰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活動，大家都能進一步認識自己的好朋友，也能夠多認識其他的同學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八開圖畫紙、彩色筆或蠟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「我的好朋友」學習單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生理性別、性傾向、性別特質與性別認同的多元面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界限與尊重他人的身體自主權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每個人需求的不同，並討論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物質循環與資源回收利用的原理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JU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孝悌仁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JU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自律負責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行合一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自我，探索自我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者善惡與行為對錯的判斷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法治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參與規則的判定遵守之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源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於家庭、校園生活實踐節能減碳的行動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安全教育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危機與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關注校園安全的事件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察覺個人的優勢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規劃與運用時間的能力。</w:t>
            </w:r>
          </w:p>
        </w:tc>
      </w:tr>
      <w:tr>
        <w:trPr>
          <w:trHeight w:val="624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9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9/2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一、我上一年級了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上學了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生活中隨手可得的媒材與工具，透過各種探究事物的方法及技能，對訊息做適切的處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省思自我成長的歷程，體會其意義並知道自己進步的情形與努力的方向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探索與探究人、事、物的歷程，了解其中的道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可能對生活中的人、事、物產生影響，學習調整情緒與行為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事理的應用與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自我與他人關係的認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習慣的養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自我行為的檢視與調整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說出常和同學一起做哪些事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說出和同學相處時的感受，並表達對他的友誼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如何使用蹲式馬桶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良好的衛生習慣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引發學童思考自己的好朋友有哪些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利用習作觀察好朋友的外型，並訪問他的喜好等，把它記錄下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習作指導：觀察自己的好朋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引發學童思考經過更清楚的觀察與訪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引導學童思考如何把好朋友介紹給大家認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介紹及示範彩色筆和蠟筆的使用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動手畫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配合圖畫及習作上臺發表，讓大家猜猜學童畫的好友是誰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活動，大家都能進一步認識自己的好朋友，也能夠多認識其他的同學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發表會和好朋友一起做哪些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分享體會與同學合作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引導學童討論希望同學可以陪自己做的事，並且討論向同學提出希望時，可以有禮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引導學童說一起去上廁所的圖片，說說對於在學校上廁所的感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課本情境探討在學校上廁所時可能會遇到的狀況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使用蹲式馬桶圖教具，練習蹲式馬桶的使用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引導學同討論發現其他上廁所時，可能遇到的問題，並且能做適當的處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先在教室利用課本圖片和學童討論上廁所前應注意的事項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上廁所時要注意哪些事情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引導討論上完廁所後要注意哪些事情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帶領學生到廁所實際練習，可分組進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討論實作練習後的心得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八開圖畫紙、彩色筆或蠟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「我的好朋友」學習單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蹲式馬桶操作式教具、廢紙團（充當糞便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校廁所現場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「我會上廁所互評表」、「一起來洗手」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生理性別、性傾向、性別特質與性別認同的多元面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界限與尊重他人的身體自主權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每個人需求的不同，並討論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物質循環與資源回收利用的原理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JU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孝悌仁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JU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自律負責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行合一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自我，探索自我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者善惡與行為對錯的判斷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法治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參與規則的判定遵守之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源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於家庭、校園生活實踐節能減碳的行動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安全教育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危機與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關注校園安全的事件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察覺個人的優勢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規劃與運用時間的能力。</w:t>
            </w:r>
          </w:p>
        </w:tc>
      </w:tr>
      <w:tr>
        <w:trPr>
          <w:trHeight w:val="624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9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9/28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主題一、我上一年級了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單元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學校的一天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生活中隨手可得的媒材與工具，透過各種探究事物的方法及技能，對訊息做適切的處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每個人均有其獨特性與長處，進而欣賞自己的優點、喜歡自己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省思自我成長的歷程，體會其意義並知道自己進步的情形與努力的方向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珍視自己並學習照顧自己的方法，且能適切、安全的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探索與探究人、事、物的歷程，了解其中的道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會學習的樂趣和成就感，主動學習新的事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為共同的目標訂定規則或方法，一起工作並完成任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-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一起工作的過程，感受合作的重要性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自我省思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事理的應用與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-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識與方法的運用、組合與創新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自我與他人關係的認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聆聽與回應的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共同工作並相互協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習慣的養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規範的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自我行為的檢視與調整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F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不同解決問題方法或策略的提出與嘗試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上學進教室之後應該先做哪些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找出學習的好方法，並養成專心的好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察覺在學校學習除了知識的獲取，在團體中學習互助合作及幫助他人，也是一種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學習這些事情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學會整理抽屜和座位周圍的好方法並動手整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垃圾分成一般垃圾、資源垃圾和廚餘三類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會將垃圾分成一般垃圾和資源垃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放學後的回家方式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放學後遇見狀況或危險時如何尋求幫忙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注意並遵守放學回家時的相關安全事項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討論早自習應該要做哪些事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把該做的事情準備好，就可以好好的開始一天的學習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上課時要怎麼做才能好好學習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歸納說明上課專心的方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習作指導：班上的約定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探討除了上課學習的東西之外，在學校還會學習哪些事情，並知道學習這些事情時自己或班級的重要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觀察座位周遭及抽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整理座位周圍及抽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觀察同學整理後的抽屜及座位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動手利用抹布清潔課桌椅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清潔完後要將抹布洗淨並掛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2"/>
              </w:rPr>
              <w:t>放學前整理、收拾文具和書本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室裡的垃圾要怎麼處理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實際進行垃圾分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日常生活中的垃圾是怎麼處理的呢？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習作指導：遵守約定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引導學童觀察課本頁面中的放學情形，討論各種放學方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利用角色扮演模擬各種放學時可能會遇到的情境，並且討論出處理方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引導學童討論放學回家時要注意的事項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習作指導：放學了、你會怎麼做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「每日學習檢核表」學習單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生個人的桌椅或置物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抹布等清潔用具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「教室裡的東西」、「我的東西要放哪裡？」學習單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分類垃圾桶、垃圾圖卡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「我是環保小尖兵」學習單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長接送專區地圖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生理性別、性傾向、性別特質與性別認同的多元面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界限與尊重他人的身體自主權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每個人需求的不同，並討論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物質循環與資源回收利用的原理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JU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孝悌仁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JU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自律負責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行合一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自我，探索自我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者善惡與行為對錯的判斷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法治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參與規則的判定遵守之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源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於家庭、校園生活實踐節能減碳的行動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安全教育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危機與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關注校園安全的事件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察覺個人的優勢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規劃與運用時間的能力。</w:t>
            </w:r>
          </w:p>
        </w:tc>
      </w:tr>
      <w:tr>
        <w:trPr>
          <w:trHeight w:val="624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9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0/5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主題二、認識校園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單元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校園哪裡最好玩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珍視自己並學習照顧自己的方法，且能適切、安全的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索生活中的人、事、物並體會彼此之間會相互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發現及解決問題的歷程中，學習探索與探究人、事、物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利用各種生活的媒介與素材，進行表現與創作，喚起豐富的想像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對方能理解的語彙或方式，表達對人、事、物的觀察與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傾聽他人的想法，並嘗試用各種方法理解他人所表達的意見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事物變化現象的觀察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社會環境之美的體認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境的探索與愛護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共同工作並相互協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習慣的養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規範的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自我行為的檢視與調整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F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對自己做事方法或策略的省思與改善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清楚表達下課時自己會去的地方以及所進行的遊戲或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有耐心的聽完並且理解同學分享的事情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分享自己所知道的校園裡好玩地方的特色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了解遊戲安全事項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實踐合乎安全的遊戲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覺知校園裡適合遊玩的地方，及其可能造成的危險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真參與學習，利用節奏樂器為歌曲伴奏，展現積極投入的行為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引導學童分享下課時會進行的遊戲或活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引導學童觀察課本圖片並說出觀察後的發現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引導學生思考如何與自己不同或行動不便的同學遊玩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引導學童觀察課本圖片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進行【遊戲安全紅綠燈】活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引導學童思考討論課本圖片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找出校園裡容易發生危險的地方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引導學童說出校園裡可能容易發生危險的地方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讓我們一起把遊玩時的安全行為與地點記下來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帶領學童到校園裡玩並提醒遵守遊戲安全事項，實踐遵守遊戲安全注意事項！並引導學生了解，只有注意安全才能愉快遊玩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習作指導：遊戲時我會這樣做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節奏練習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歌曲分析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歌曲習唱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引導學童思考「歌詞中哪裡可以換歌詞？」，局部置換歌詞之後試著唱唱看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加上伴奏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紅燈綠燈卡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圓點（紅、綠）貼紙或其他替代品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「危險地點大預測」學習單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種節奏樂器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察覺性別角色的刻板印象，了解家庭、學校與職業的分工，不應受性別的限制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每個人的需求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JU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自律負責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感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JU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關懷行善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同理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行合一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法治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利用規則來避免衝突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參與規則的制定並遵守之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相互尊種的精神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關注校園安全的事件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學校內緊急救護設備的位置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通報緊急事件的方式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他人對環境的不同感受，並且樂於分享自身經驗。</w:t>
            </w:r>
          </w:p>
        </w:tc>
      </w:tr>
      <w:tr>
        <w:trPr>
          <w:trHeight w:val="624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0/6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0/1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主題二、認識校園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單元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一起探索校園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珍視自己並學習照顧自己的方法，且能適切、安全的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生活中的規範與禮儀探究其意義，並願意遵守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關懷生活中的人、事、物願意提供協助與服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對方能理解的語彙或方式，表達對人、事、物的觀察與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為共同的目標訂定規則或方法，一起工作並完成任務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社會環境之美的體認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境的探索與愛護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聆聽與回應的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習慣的養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規範的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自我行為的檢視與調整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F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工作任務理解與工作目標設定的練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F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不同解決問題方法或策略的提出與嘗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F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時間分配及做事程序的規劃練習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運用不同的方式表達自己所知道的校園空間或設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了解不同情境與場合中應有的禮儀並且展現合宜的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積極參與討論參觀校園時須準備與應注意的事項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對想認識的校園空間或設施展現好奇心，並提出、記下想問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遵守參觀禮儀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發現校園內與班級教室不同地方的特徵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辨識且說出校園不同空間的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依照校園不同空間的功能進行歸類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說出在校園裡遇到困難或問題的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主動關懷需要協助的人、事、物，並提供適當協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清楚表達需要協助的事項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提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引導學童觀察課本的圖片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提問並進行分組討論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引導學童分組討論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引導學童練習記下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提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一起去參觀校園吧！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習作指導：參觀校園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接續上一個單元繪製自己最喜歡去的地方，察覺校園裡會有一些問題，透過討論和經驗探討處理方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引導學童思考並提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引導學童說出自己的感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引導學童觀察課本圖片後，分組討論如果在校園裡遇到了問題或困難，可以怎麼做？要到哪裡請人幫忙？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提問與引導學童討論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提問與引導學童利用角色扮演方式練習表達需求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習作指導：請你幫幫我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「認識校園各地方的功能」學習單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校園平面圖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「參觀校園」學習單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「請誰幫幫我」學習單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請人幫忙時要注意什麼」學習單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察覺性別角色的刻板印象，了解家庭、學校與職業的分工，不應受性別的限制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每個人的需求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JU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自律負責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感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JU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關懷行善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同理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行合一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法治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利用規則來避免衝突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參與規則的制定並遵守之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相互尊種的精神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關注校園安全的事件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學校內緊急救護設備的位置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通報緊急事件的方式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他人對環境的不同感受，並且樂於分享自身經驗。</w:t>
            </w:r>
          </w:p>
        </w:tc>
      </w:tr>
      <w:tr>
        <w:trPr>
          <w:trHeight w:val="624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0/1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0/19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主題二、認識校園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單元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一起探索校園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會學習的樂趣和成就感，主動學習新的事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不同的表徵符號進行表現與分享，感受創作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對方能理解的語彙或方式，表達對人、事、物的觀察與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傾聽他人的想法，並嘗試用各種方法理解他人所表達的意見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境的探索與愛護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清楚說出自己最喜歡的校園角落的路線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專心聆聽同學的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運用不同的媒材，表現出校園裡最喜歡的地方，感受完成創作的喜悅與樂趣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提問（示例）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引導學童說出從教室到校園裡最喜歡的地方的路線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分組演練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畫出從教室到校園裡你最喜歡的地方路線吧！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進行分享活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環境整理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校園地圖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附件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察覺性別角色的刻板印象，了解家庭、學校與職業的分工，不應受性別的限制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每個人的需求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JU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自律負責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感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JU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關懷行善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同理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行合一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法治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利用規則來避免衝突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參與規則的制定並遵守之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相互尊種的精神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關注校園安全的事件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學校內緊急救護設備的位置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通報緊急事件的方式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他人對環境的不同感受，並且樂於分享自身經驗。</w:t>
            </w:r>
          </w:p>
        </w:tc>
      </w:tr>
      <w:tr>
        <w:trPr>
          <w:trHeight w:val="624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0/2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0/26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主題三、哇！好想吃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單元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午餐大探索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生活中隨手可得的媒材與工具，透過各種探究事物的方法及技能，對訊息做適切的處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索並分享對自己及相關人、事、物的感受與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生活中人、事、物的變化，覺知變化的可能因素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發現及解決問題的歷程中，學習探索與探究人、事、物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會學習的樂趣和成就感，主動學習新的事物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事物變化現象的觀察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境的探索與愛護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究生活事物的方法與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F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不同解決問題方法或策略的提出與嘗試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產生想要解決問題的動機，嘗試解決問題的方法。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從身邊的事物，找出想要的資訊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說出喜歡的菜餚名稱，及喜歡的理由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說出自己對營養午餐煮菜及送來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營養午餐產生的流程，並產生珍惜和感謝的心情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學童對營養午餐的菜色好奇，產生問題意識，教師順勢引導學童透過討論嘗試解決問題，找出可行的方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藉由提問引導學童發現：菜單可以提供資料，從討論和回答中會激發學童在菜單中發現更多的資料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學童經由討論分享，說出自己喜愛的菜餚名稱及喜歡的理由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順應學童的好奇心，順勢引導討論，將學童提出的可能答案寫在黑板上，在討論找出答案的方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學童在前一個活動的討論中，逐漸醞釀出對營養午餐是如何產生的好奇心。教師據此引導學童展開討論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習作指導：午餐進行式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菜單、午餐實體菜餚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「我的營養午餐」學習單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食物圖片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圖片、影片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PPT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、教學電子書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「營養午餐怎麼來」學習單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良好的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感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依據設計構想以規劃物品的製作步驟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利用創意思考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發展檢索資訊、獲得資訊、整合資訊的數位閱讀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發展向文本提問的能力。</w:t>
            </w:r>
          </w:p>
        </w:tc>
      </w:tr>
      <w:tr>
        <w:trPr>
          <w:trHeight w:val="624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0/2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1/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三、哇！好想吃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午餐家家酒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生活中隨手可得的媒材與工具，透過各種探究事物的方法及技能，對訊息做適切的處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不同的表徵符號進行表現與分享，感受創作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會自己分內該做的事，扮演好自己的角色，並身體力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對方能理解的語彙或方式，表達對人、事、物的觀察與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-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一起工作的過程，感受合作的重要性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共同工作並相互協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謝的表達與服務工作的實踐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根據生活經驗，和同儕討論家家酒的做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動手做出扮家家酒的菜餚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和同學分享，說出自己扮演家家酒做菜的感受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將學童分組，根據生活經驗，討論後開出菜單，並且將菜名和所需材料寫在學習單上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學童動手用材料做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各組學童將「做好的菜」擺盤上菜，一面互相欣賞作品，一面說出自己的感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學童討論後，模擬情境和角色扮演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紙盤，或自製簡易紙盤（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紙一張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輕質土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牙籤、滾輪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「家家酒菜單」學習單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紀錄紙和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角色扮演用壁報紙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良好的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感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依據設計構想以規劃物品的製作步驟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利用創意思考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發展檢索資訊、獲得資訊、整合資訊的數位閱讀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發展向文本提問的能力。</w:t>
            </w:r>
          </w:p>
        </w:tc>
      </w:tr>
      <w:tr>
        <w:trPr>
          <w:trHeight w:val="624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1/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1/9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三、哇！好想吃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午餐家家酒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生活中隨手可得的媒材與工具，透過各種探究事物的方法及技能，對訊息做適切的處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不同的表徵符號進行表現與分享，感受創作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對生活周遭人、事、物的美有所感動，願意主動關心與親近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生活中的規範與禮儀，探究其意義，並願意遵守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為共同的目標訂定規則或方法，一起工作並完成任務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事物變化現象的觀察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事理的應用與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習慣的養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謝的表達與服務工作的實踐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用餐的好行為，並確實做到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以快樂的心情，正確演唱歌曲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以自己的方式，對煮菜的人表達謝意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從吃營養午餐時常見的行為展開討論，學童先說出有哪些行為，教師將其寫在黑板上。再討論這些行為可能造成的影響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學童延續上一個教學活動的討論，得到將不好的用餐行為改正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2"/>
              </w:rPr>
              <w:t>了解飯前、飯後的用餐禮儀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習作指導：用餐的好行為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用歌曲表達用餐要有好行為，並藉由歌詞內容強化提醒：好行為要落實在生活中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引導學童藉由討論，說出自己對辛苦做菜的人表達謝意的方法。教師可視情況提示「用說的」、「用唱的」、「用畫的」、「用寫的」……都可以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選擇多數學童認可的方式，在課堂上練習或實作。例如兩人一組，互相模擬道謝時的態度和口語，或是每個人自己畫一張「感謝卡」，送給辛苦的人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「用餐好習慣」學習單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做卡片的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彩色筆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良好的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感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依據設計構想以規劃物品的製作步驟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利用創意思考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發展檢索資訊、獲得資訊、整合資訊的數位閱讀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發展向文本提問的能力。</w:t>
            </w:r>
          </w:p>
        </w:tc>
      </w:tr>
      <w:tr>
        <w:trPr>
          <w:trHeight w:val="624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1/1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1/16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索生活中的人、事、物並體會彼此之間會相互影響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事物特性與現象的探究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分享不同領域的課本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一本書的構造包含哪些部分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不同領域的課本一樣嗎？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分組交換並閱讀大家帶來的書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分組觀察大家帶來的課本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根據觀察後的發現，找到一本書會包含哪些重要的條件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習作指導：課本大發現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教室裡的書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各領域的課本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感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喜愛閱讀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喜歡與他人討論、分享自己閱讀的文本。</w:t>
            </w:r>
          </w:p>
        </w:tc>
      </w:tr>
      <w:tr>
        <w:trPr>
          <w:trHeight w:val="624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1/1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1/2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省思自我成長的歷程，體會其意義並知道自己進步的情形與努力的方向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可能對生活中的人、事、物產生影響，學習調整情緒與行為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自我省思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事理的應用與實踐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規範的實踐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上臺介紹時，能夠掌握「不同課本比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比」的要點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覺察自己在活動的過程中的成長與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進步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活動中能遵守生活禮儀及團體規範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指導學生為進行「不同課本比一比」的活動做準備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指導學生活動進行時應遵守的事項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學生上臺進行「不同課本比一比」的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習作指導：介紹最喜歡的課本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進行活動結束後的省思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課本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教學電子書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感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喜愛閱讀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喜歡與他人討論、分享自己閱讀的文本。</w:t>
            </w:r>
          </w:p>
        </w:tc>
      </w:tr>
      <w:tr>
        <w:trPr>
          <w:trHeight w:val="624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1/24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1/3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發現及解決問題的歷程中，學習探索與探究人、事、物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體認探究事理有各種方法並且樂於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利用各種生活的媒介與素材，進行表現與創作，喚起豐富的想像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各種表現與創造的方法與形式，美化生活、增加生活的趣味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知生活中人、事、物的豐富面貌，建立初步的美感經驗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生活中的規範與禮儀探究其意義，並願意遵守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事理的應用與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規範的實踐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自我行為的檢視與調整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圖書館提供哪些服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利用閱讀、查找資料解決學習上的問題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說出曾經在圖書館時，看過或發生過哪些狀況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在圖書館遇到狀況時，可以怎麼處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理解生活規範訂定的原因，避免影響他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遵守圖書館的規定，展現合宜的行為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思考設計如何製作書籤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欣賞書籤成品，感受豐富性的美感元素，建立美感經驗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獨立製作屬於自己的書籤，享受生活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簡單的念謠表現閱讀的樂趣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分享自己去圖書館的經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習作指導：圖書館功能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到圖書館查找相關書籍解決學習上的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分享自己去圖書館遇到狀況的經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習作指導：在圖書館的行為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指導學童如何處理在圖書館遇到的狀況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怎麼設計製作書籤呢？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引導學生發想製作書籤時可以有哪些元素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指導學生實際製作專屬的書籤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歌曲分析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歌曲習唱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加上律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習作指導：我的收穫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圖書館內部設備的圖片，或影片的介紹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各種書籤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教學電子書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感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喜愛閱讀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喜歡與他人討論、分享自己閱讀的文本。</w:t>
            </w:r>
          </w:p>
        </w:tc>
      </w:tr>
      <w:tr>
        <w:trPr>
          <w:trHeight w:val="624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2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2/7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主題五、聲音好好玩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單元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聲音哪裡來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生活中隨手可得的媒材與工具，透過各種探究事物的方法及技能，對訊息做適切的處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周遭不同族群與文化內涵的異同，體驗與覺察生活中全球關連的現象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索生活中的人、事、物並體會彼此之間會相互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不同的表徵符號進行表現與分享，感受創作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對生活周遭人、事、物的美有所感動，願意主動關心與親近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會自己分內該做的事，扮演好自己的角色，並身體力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生活中的規範與禮儀，探究其意義，並願意遵守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傾聽他人的想法，並嘗試用各種方法理解他人所表達的意見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事物變化現象的觀察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事理的應用與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自我與他人關係的認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聆聽與回應的表現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自己找到聲音的來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安靜的仔細聆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環境中聲音傳遞出的訊息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夠選擇並利用不同的方式，找到聲音來源記錄下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夠欣賞、理解他人的紀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夠與同學分享自己的發現，並尊重接受小組同學的發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模仿所發現到的聲音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夠站在臺前發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有禮貌、尊重他組同學的發表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提醒學童要在教室內和教室外進行聲音的觀察與探索活動，在觀察體驗活動後，要請學童對於探索到的聲音做紀錄，但是記錄的方式需要由學童進行討論後再進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引導學童思考如何將聽到的聲音記錄下來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引導學童說出他們想要記錄聲音的方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一起討論分享記錄的聲音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引導學童利用不同的方式記錄聲音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習作指導：聲音的紀錄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引導學童和同學討論共同發現的聲音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引導學童表演自己找到的聲音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相機或錄影設備、點點貼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「聲音在哪裡」學習單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、紀錄單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肢體、聲音、圖像及道具等，進行以海洋為主題之藝術表現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他人對環境的不同感受，並且樂於分享自身經驗。</w:t>
            </w:r>
          </w:p>
        </w:tc>
      </w:tr>
      <w:tr>
        <w:trPr>
          <w:trHeight w:val="624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2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2/14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主題五、聲音好好玩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單元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一起玩聲音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生活中隨手可得的媒材與工具，透過各種探究事物的方法及技能，對訊息做適切的處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周遭不同族群與文化內涵的異同，體驗與覺察生活中全球關連的現象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不同的表徵符號進行表現與分享，感受創作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各種表現與創造的方法與形式，美化生活、增加生活的趣味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-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識與方法的運用、組合與創新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F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工作任務理解與工作目標設定的練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F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對自己做事方法或策略的省思與改善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明確的利用身體發出聲音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與同學發展出節奏，且能邊唱邊敲擊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找到教室內的物品並發出不一樣的聲音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運用不同的方法針對同一件物品產生不一樣的聲音效果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利用生活中常見的物品自製可發出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音的樂器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身體的聲音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身體聲音的節奏練習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為歌曲做伴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習作指導：用身體發出聲音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學童們在完成身體發出的聲音後，教師引導學童尋找身邊的物品來發出聲音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學童透過敲敲看、搖搖看、拍拍看及揮揮看等方式找到讓物品發出聲音的方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習作指導：這麼做，有聲音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找到可以模仿樂器發出聲音的物品和方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思考進行自製樂器的流程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自製簡易樂器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教室內的物品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「聲音派對」學習單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肢體、聲音、圖像及道具等，進行以海洋為主題之藝術表現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他人對環境的不同感受，並且樂於分享自身經驗。</w:t>
            </w:r>
          </w:p>
        </w:tc>
      </w:tr>
      <w:tr>
        <w:trPr>
          <w:trHeight w:val="624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2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2/2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主題五、聲音好好玩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單元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一起玩聲音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生活中隨手可得的媒材與工具，透過各種探究事物的方法及技能，對訊息做適切的處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周遭不同族群與文化內涵的異同，體驗與覺察生活中全球關連的現象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利用各種生活的媒介與素材，進行表現與創作，喚起豐富的想像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不同的表徵符號進行表現與分享，感受創作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與欣賞美的多元形式與異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對方能理解的語彙或方式，表達對人、事、物的觀察與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為共同的目標訂定規則或方法，一起工作並完成任務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社會環境之美的體認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-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識與方法的運用、組合與創新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共同工作並相互協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F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不同解決問題方法或策略的提出與嘗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F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時間分配及做事程序的規劃練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F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對自己做事方法或策略的省思與改善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透過小組討論聽到的情境聲音，想像聲音中正在做什麼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說出製造出的聲音像什麼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與小組討論，並說出聽到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利用身邊的物品嘗試製造模仿聲音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發展出適合配合表演的音效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利用物品表演出情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與小組成員分工合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仔細欣賞其他組的表演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利用播放不同情境聲音，讓學生連結舊經驗想想看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引導學童思考這些聲音是怎麼產生的？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習作指導：分辨聲音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製造不同的聲音讓學童來進行描述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原來利用不同的東西可以模仿出不一樣的聲音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習作指導：想表演的聲音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先進行情境說明，生活上有許多聲音樣貌。請學童一起聽聽看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實際進行模仿聲音的演出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習作指導：一起來準備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音效檔案、收音機或學校的廣播系統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教室內的物品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「我是音效大師」學習單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肢體、聲音、圖像及道具等，進行以海洋為主題之藝術表現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他人對環境的不同感受，並且樂於分享自身經驗。</w:t>
            </w:r>
          </w:p>
        </w:tc>
      </w:tr>
      <w:tr>
        <w:trPr>
          <w:trHeight w:val="624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2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2/28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主題六、新的一年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單元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迎接新的一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觀察生活中人、事、物的變化，覺知變化的可能因素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探索生活中的人、事、物並體會彼此之間會相互影響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I-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透過探索與探究人、事、物的歷程，了解其中的道理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體認探究事理有各種方法並且樂於應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利用各種生活的媒介與素材，進行表現與創作，喚起豐富的想像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-I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以對方能理解的語彙或方式，表達對人、事、物的觀察與意見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-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識與方法的運用、組合與創新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聆聽與回應的表現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說出跨年有哪些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為什麼有跨年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察覺新的一年來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有兩個新年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仔細聆聽年獸的故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從故事中察覺過年相關習俗的由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發揮想像力畫年獸並上臺分享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分享參與過或聽聞過的跨年活動經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引導學童根據課本圖文發表及討論，讓學童察覺這是迎接新年的預備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指導學童規畫一次想參加的迎接新年的活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習作指導：迎接新年的活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記錄時序的物品（例如：月曆、行事曆等），來釐清什麼叫做新的一年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發現農曆新年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對照課本的圖片，來聽「年」的故事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聽完故事想一想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傳統與現代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發揮創意來想像年獸的樣子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畫出年獸想像畫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口語表達這張作品的內容及特色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各地迎接新年的圖文資料、影片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當年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月的月曆及新一年的月曆、學校行事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年獸的故事或影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八開圖畫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著色用具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「年獸著色畫」學習單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察覺性別角色的刻板印象，了解家庭、學校與職業的分工，不應受性別的限制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JU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孝悌仁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感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平日常見科技產品的用途與運作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會科技與個人及家庭生活的互動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達對家庭成員的關心與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良好的家庭生活習慣，熟悉家務技巧，並參與家務分工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規劃個人與家庭的生活作息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建立自己的文化認同與意識。</w:t>
            </w:r>
          </w:p>
        </w:tc>
      </w:tr>
      <w:tr>
        <w:trPr>
          <w:trHeight w:val="624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2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/4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主題六、新的一年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單元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迎接新的一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覺察每個人均有其獨特性與長處，進而欣賞自己的優點、喜歡自己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I-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利用各種生活的媒介與素材，進行表現與創作，喚起豐富的想像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-I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運用各種表現與創造的方法與形式，美化生活、增加生活的趣味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體會自己分內該做的事，扮演好自己的角色，並身體力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-I-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透過一起工作的過程，感受合作的重要性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究生活事物的方法與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共同工作並相互協助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F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對自己做事方法或策略的省思與改善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會唱〈恭喜恭喜〉跟同學互相祝賀新年快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用「咚」和「鏘」組合節奏，進行節奏練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說出迎接新年會做哪些準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參與教室布置的討論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會製作布置教室的年節飾品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與同學分工合作布置教室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歌曲分析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播放音樂，享受過年氣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用身邊物體配合節奏敲打出熱鬧氣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習作指導：「咚」和「鏘」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先在不給任何提示的情況下播放音樂。視學童的專注程度，隨時可停播音樂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在黑板上寫下學童的幾種答案。再播放一次音樂，再次詢問，看學童對這首歌曲的感受是否趨近？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從頭播放樂曲，請學童數數有幾次純打擊樂的部分，聽到一次就比出一隻手指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過年時會布置哪些東西來呈現熱鬧的年節氣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想要怎麼布置教室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要做什麼年節飾品？怎麼做？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構思並製作年節飾品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把做好的成品布置在教室讓大家一起欣賞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敲打後可以發出聲音的物品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年節飾品及材料，如春聯、窗花、金元寶、亮色膠帶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紅色壁報紙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課本附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~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黑色粗簽字筆、著色用具、色紙、彩色亮膠帶、剪刀或小刀、膠水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察覺性別角色的刻板印象，了解家庭、學校與職業的分工，不應受性別的限制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JU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孝悌仁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感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平日常見科技產品的用途與運作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會科技與個人及家庭生活的互動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達對家庭成員的關心與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良好的家庭生活習慣，熟悉家務技巧，並參與家務分工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規劃個人與家庭的生活作息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建立自己的文化認同與意識。</w:t>
            </w:r>
          </w:p>
        </w:tc>
      </w:tr>
      <w:tr>
        <w:trPr>
          <w:trHeight w:val="1122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/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/1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主題六、新的一年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單元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除夕團圓夜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省思自我成長的歷程，體會其意義並知道自己進步的情形與努力的方向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I-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I-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透過探索與探究人、事、物的歷程，了解其中的道理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利用各種生活的媒介與素材，進行表現與創作，喚起豐富的想像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-I-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對生活周遭人、事、物的美有所感動，願意主動關心與親近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體會自己分內該做的事，扮演好自己的角色，並身體力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-I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覺知他人的感受，體會他人的立場及學習體諒他人並尊重和自己不同觀點的意見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-I-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為共同的目標訂定規則或方法，一起工作並完成任務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自我省思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自我與他人關係的認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共同工作並相互協助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F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工作任務理解與工作目標設定的練習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什麼是除夕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說出家人如何準備過除夕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要珍惜和家人團圓的時間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年夜飯的食物所代表的含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說出除夕夜會和家人一起做的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會和同學利用吉祥話和食物卡配對玩遊戲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分享家人過除夕的經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分享家人如何準備年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認識家人團圓的意義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認識年菜的吉祥含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學生依經驗及課本插圖發表，教師歸納重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習作指導：準備過除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除夕夜一家人在飯後的活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壓歲錢如何使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設計食物和吉祥話卡的配對遊戲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發表並體驗各組的遊戲玩法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超商或餐廳的年菜菜單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「年夜飯吃什麼」學習單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課本附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吉祥話和食物卡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「除夕夜小遊戲」學習單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察覺性別角色的刻板印象，了解家庭、學校與職業的分工，不應受性別的限制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JU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孝悌仁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感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平日常見科技產品的用途與運作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會科技與個人及家庭生活的互動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達對家庭成員的關心與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良好的家庭生活習慣，熟悉家務技巧，並參與家務分工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規劃個人與家庭的生活作息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建立自己的文化認同與意識。</w:t>
            </w:r>
          </w:p>
        </w:tc>
      </w:tr>
      <w:tr>
        <w:trPr>
          <w:trHeight w:val="1266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/1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/18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主題六、新的一年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單元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過新年了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探索生活中的人、事、物並體會彼此之間會相互影響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I-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透過探索與探究人、事、物的歷程，了解其中的道理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體認探究事理有各種方法並且樂於應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利用各種生活的媒介與素材，進行表現與創作，喚起豐富的想像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使用不同的表徵符號進行表現與分享，感受創作的樂趣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關懷生活中的人、事、物願意提供協助與服務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自我省思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自我與他人關係的認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聆聽與回應的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謝的表達與服務工作的實踐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拜年的方式有哪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積極參與討論，了解各地有哪些新年活動以及活動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製作卡片許下新年的願望，訂下努力的目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察覺這一年接受過誰的幫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察覺有誰需要被關心和祝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製作卡片表達感恩與祝福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要如何向親友拜年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練習跟親友拜年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新年時各地的特色活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習作指導：祝賀與心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許下新年新希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回想這一年的成長與收穫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製作三心卡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角色扮演的頭套：爺爺（外公）、奶奶（外婆）、伯伯、阿姨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圖畫紙、彩色筆或蠟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「生肖吉祥話」、「猜燈謎」學習單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著色用具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課本附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三心卡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察覺性別角色的刻板印象，了解家庭、學校與職業的分工，不應受性別的限制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JU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孝悌仁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感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平日常見科技產品的用途與運作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會科技與個人及家庭生活的互動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達對家庭成員的關心與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良好的家庭生活習慣，熟悉家務技巧，並參與家務分工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規劃個人與家庭的生活作息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建立自己的文化認同與意識。</w:t>
            </w:r>
          </w:p>
        </w:tc>
      </w:tr>
      <w:tr>
        <w:trPr>
          <w:trHeight w:val="1266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二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/1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/2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休業式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</w:r>
    </w:p>
    <w:sectPr>
      <w:footerReference w:type="even" r:id="rId2"/>
      <w:footerReference w:type="default" r:id="rId3"/>
      <w:type w:val="nextPage"/>
      <w:pgSz w:w="11906" w:h="16838"/>
      <w:pgMar w:left="567" w:right="567" w:gutter="0" w:header="0" w:top="1134" w:footer="567" w:bottom="1134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Arial Unicode MS">
    <w:charset w:val="88"/>
    <w:family w:val="swiss"/>
    <w:pitch w:val="variable"/>
  </w:font>
  <w:font w:name="FU-BZ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6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6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5"/>
        </w:tabs>
        <w:ind w:left="622" w:hanging="480"/>
      </w:pPr>
      <w:rPr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7">
    <w:name w:val="註釋標題 字元"/>
    <w:qFormat/>
    <w:rPr>
      <w:kern w:val="2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本文縮排 3 字元"/>
    <w:qFormat/>
    <w:rPr>
      <w:rFonts w:ascii="新細明體;PMingLiU" w:hAnsi="新細明體;PMingLiU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0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1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2">
    <w:name w:val="相關領域─◎"/>
    <w:basedOn w:val="Style21"/>
    <w:qFormat/>
    <w:pPr>
      <w:ind w:left="567" w:hanging="567"/>
    </w:pPr>
    <w:rPr>
      <w:b/>
      <w:bCs/>
    </w:rPr>
  </w:style>
  <w:style w:type="paragraph" w:styleId="Style23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4">
    <w:name w:val="教學資源"/>
    <w:basedOn w:val="Style23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  <w:sz w:val="24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 w:val="24"/>
    </w:rPr>
  </w:style>
  <w:style w:type="paragraph" w:styleId="Style29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/>
      <w:sz w:val="24"/>
      <w:lang w:val="en-US"/>
    </w:rPr>
  </w:style>
  <w:style w:type="paragraph" w:styleId="32">
    <w:name w:val="本文縮排 3"/>
    <w:basedOn w:val="Normal"/>
    <w:qFormat/>
    <w:pPr>
      <w:spacing w:lineRule="exact" w:line="260"/>
      <w:ind w:left="22" w:hanging="22"/>
      <w:jc w:val="both"/>
    </w:pPr>
    <w:rPr>
      <w:rFonts w:ascii="新細明體;PMingLiU" w:hAnsi="新細明體;PMingLiU" w:eastAsia="新細明體;PMingLiU"/>
      <w:sz w:val="22"/>
      <w:lang w:val="en-US"/>
    </w:rPr>
  </w:style>
  <w:style w:type="paragraph" w:styleId="Pa9">
    <w:name w:val="Pa9"/>
    <w:basedOn w:val="Normal"/>
    <w:next w:val="Normal"/>
    <w:qFormat/>
    <w:pPr>
      <w:autoSpaceDE w:val="false"/>
      <w:spacing w:lineRule="atLeast" w:line="242"/>
    </w:pPr>
    <w:rPr>
      <w:rFonts w:ascii="FU-BZ" w:hAnsi="FU-BZ" w:eastAsia="FU-BZ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8:49:00Z</dcterms:created>
  <dc:creator>Edit_1</dc:creator>
  <dc:description/>
  <cp:keywords/>
  <dc:language>en-US</dc:language>
  <cp:lastModifiedBy>enatu2a</cp:lastModifiedBy>
  <cp:lastPrinted>2019-03-27T18:48:00Z</cp:lastPrinted>
  <dcterms:modified xsi:type="dcterms:W3CDTF">2024-03-28T07:27:00Z</dcterms:modified>
  <cp:revision>18</cp:revision>
  <dc:subject/>
  <dc:title>各學習領域課程計畫</dc:title>
</cp:coreProperties>
</file>