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</w:t>
      </w:r>
      <w:r>
        <w:rPr>
          <w:rFonts w:ascii="標楷體" w:hAnsi="標楷體" w:cs="標楷體" w:eastAsia="標楷體"/>
          <w:color w:val="000000"/>
          <w:sz w:val="28"/>
        </w:rPr>
        <w:t>　三年級　自然科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察覺植物的身體有根、莖、葉、花、果實和種子等部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指出植物的不同部位的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察覺植物的根、莖、葉、花、果實和種子等部位，各有不同的形態與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人類生存與生活需依賴自然環境中的植物資源，進而能尊重生命、關懷生活周遭環境與自然生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觀察大自然的規律與變化，並向大自然學習將植物融入人類生活應用與美感創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地球上具有種不同的物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操作及感受，了解石頭、空氣和水都占有空間、具有重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某些物質有固定形狀，有些則沒有固定形狀；了解空氣和水沒有固定的形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操作，發現空氣可以被壓縮，但是水不能被壓縮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經由觀察與討論，了解空氣和水都可以傳送動力，並將生活經驗和同學分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空氣流動會形成風，並知道可以利用物體擺動的程度來判斷風力的強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利用空氣的特性設計和製作創意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認識動物的外形及不同的特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了解動物的身體可以分成不同的部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知道動物的外形構造不同，運動的方式也不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培養愛護動物、尊重生命的情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向動物學習，了解各項仿生科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磁鐵吸引鐵製品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了解磁鐵不直接接觸鐵製品，也能吸引鐵製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磁鐵磁力最強的地方是在兩端的磁極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磁鐵磁極有同極性互相排斥、異極性互相吸引的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利用現有的磁鐵及知識，來判斷未標出磁極的磁鐵磁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了解磁鐵兩邊加上鐵片，可以增加磁鐵所能吸住的重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應用單元中所學到的磁鐵特性，設計並製作創意玩具。</w:t>
      </w:r>
      <w:r>
        <w:br w:type="page"/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自然科學領域教學計畫表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自然科學</w:t>
      </w:r>
    </w:p>
    <w:p>
      <w:pPr>
        <w:pStyle w:val="Style16"/>
        <w:spacing w:before="0" w:after="0"/>
        <w:ind w:left="11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6985</wp:posOffset>
                </wp:positionV>
                <wp:extent cx="5253990" cy="3655695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840" cy="3655800"/>
                          <a:chOff x="0" y="0"/>
                          <a:chExt cx="5253840" cy="3655800"/>
                        </a:xfrm>
                      </wpg:grpSpPr>
                      <wps:wsp>
                        <wps:cNvSpPr txBox="1"/>
                        <wps:spPr>
                          <a:xfrm>
                            <a:off x="0" y="745560"/>
                            <a:ext cx="53964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華康標宋體" w:hAnsi="華康標宋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科學三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040" y="402120"/>
                            <a:ext cx="0" cy="28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7040" y="0"/>
                            <a:ext cx="4457160" cy="3655800"/>
                          </a:xfrm>
                        </wpg:grpSpPr>
                        <wps:wsp>
                          <wps:cNvSpPr/>
                          <wps:spPr>
                            <a:xfrm>
                              <a:off x="0" y="3250080"/>
                              <a:ext cx="266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7320" y="3088080"/>
                              <a:ext cx="16200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四、磁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3160" y="2842200"/>
                              <a:ext cx="1943640" cy="81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磁力的探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磁鐵的特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磁鐵與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80" y="0"/>
                              <a:ext cx="4447080" cy="270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94280"/>
                                <a:ext cx="266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240" y="2132280"/>
                                <a:ext cx="1620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華康標宋體" w:hAnsi="華康標宋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、認識動物</w:t>
                                  </w:r>
                                </w:p>
                              </w:txbxContent>
                            </wps:txbx>
                            <wps:bodyPr wrap="square" lIns="54000" rIns="540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447080" cy="175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47480"/>
                                  <a:ext cx="266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240" y="1185480"/>
                                  <a:ext cx="162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華康標宋體" w:hAnsi="華康標宋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二、空氣和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447080" cy="81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7160"/>
                                    <a:ext cx="266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240" y="245880"/>
                                    <a:ext cx="162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華康標宋體" w:hAnsi="華康標宋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一、認識植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03080" y="0"/>
                                    <a:ext cx="1943640" cy="81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5"/>
                                          <w:kern w:val="2"/>
                                          <w:szCs w:val="24"/>
                                          <w:rFonts w:ascii="華康標宋體" w:hAnsi="華康標宋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1.植物與環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5"/>
                                          <w:kern w:val="2"/>
                                          <w:szCs w:val="24"/>
                                          <w:rFonts w:ascii="華康標宋體" w:hAnsi="華康標宋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2.植物的身體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5"/>
                                          <w:kern w:val="2"/>
                                          <w:szCs w:val="24"/>
                                          <w:rFonts w:ascii="華康標宋體" w:hAnsi="華康標宋體" w:eastAsia="標楷體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3.植物與生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03080" y="940320"/>
                                  <a:ext cx="1943640" cy="81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24"/>
                                        <w:rFonts w:ascii="華康標宋體" w:hAnsi="華康標宋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空氣和水的特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24"/>
                                        <w:rFonts w:ascii="華康標宋體" w:hAnsi="華康標宋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空氣和水的壓縮與傳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5"/>
                                        <w:kern w:val="2"/>
                                        <w:szCs w:val="24"/>
                                        <w:rFonts w:ascii="華康標宋體" w:hAnsi="華康標宋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流動的空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03080" y="1887120"/>
                                <a:ext cx="1943640" cy="81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24"/>
                                      <w:rFonts w:ascii="華康標宋體" w:hAnsi="華康標宋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動物的身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24"/>
                                      <w:rFonts w:ascii="華康標宋體" w:hAnsi="華康標宋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物的運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5"/>
                                      <w:kern w:val="2"/>
                                      <w:szCs w:val="24"/>
                                      <w:rFonts w:ascii="華康標宋體" w:hAnsi="華康標宋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動物與生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0.55pt;width:413.7pt;height:287.8pt" coordorigin="510,11" coordsize="8274,5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0;top:1185;width:849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華康標宋體" w:hAnsi="華康標宋體" w:eastAsia="標楷體" w:cs="Times New Roman"/>
                            <w:color w:val="auto"/>
                            <w:lang w:val="en-US" w:eastAsia="zh-TW" w:bidi="ar-SA"/>
                          </w:rPr>
                          <w:t>自然科學三年級上學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65,644" to="1765,5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65;top:11;width:7019;height:5756">
                  <v:line id="shape_0" from="1765,5129" to="5962,5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80;top:4874;width:255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華康標宋體" w:hAnsi="華康標宋體" w:eastAsia="標楷體" w:cs="新細明體;PMingLiU"/>
                              <w:color w:val="auto"/>
                              <w:lang w:val="en-US" w:eastAsia="zh-TW" w:bidi="ar-SA"/>
                            </w:rPr>
                            <w:t>四、磁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23;top:4487;width:3060;height:1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新細明體;PMingLiU"/>
                              <w:color w:val="auto"/>
                              <w:lang w:val="en-US" w:eastAsia="zh-TW" w:bidi="ar-SA"/>
                            </w:rPr>
                            <w:t>1.磁力的探討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新細明體;PMingLiU"/>
                              <w:color w:val="auto"/>
                              <w:lang w:val="en-US" w:eastAsia="zh-TW" w:bidi="ar-SA"/>
                            </w:rPr>
                            <w:t>2.磁鐵的特性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華康標宋體" w:hAnsi="華康標宋體" w:eastAsia="標楷體" w:cs="新細明體;PMingLiU"/>
                              <w:color w:val="auto"/>
                              <w:lang w:val="en-US" w:eastAsia="zh-TW" w:bidi="ar-SA"/>
                            </w:rPr>
                            <w:t>3.磁鐵與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81;top:11;width:7002;height:4253">
                    <v:line id="shape_0" from="1781,3624" to="5978,3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80;top:3369;width:2550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華康標宋體" w:hAnsi="華康標宋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、認識動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781;top:11;width:7002;height:2762">
                      <v:line id="shape_0" from="1781,2133" to="5978,2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580;top:1878;width:2550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二、空氣和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781;top:11;width:7002;height:1281">
                        <v:line id="shape_0" from="1781,652" to="5978,6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580;top:398;width:2550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一、認識植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723;top:11;width:3060;height:12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植物與環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植物的身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華康標宋體" w:hAnsi="華康標宋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植物與生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5723;top:1492;width:3060;height:12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空氣和水的特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空氣和水的壓縮與傳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華康標宋體" w:hAnsi="華康標宋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流動的空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5723;top:2983;width:3060;height:1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24"/>
                                <w:rFonts w:ascii="華康標宋體" w:hAnsi="華康標宋體" w:eastAsia="標楷體" w:cs="標楷體"/>
                                <w:color w:val="auto"/>
                                <w:lang w:val="en-US" w:eastAsia="zh-TW" w:bidi="ar-SA"/>
                              </w:rPr>
                              <w:t>1.動物的身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24"/>
                                <w:rFonts w:ascii="華康標宋體" w:hAnsi="華康標宋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動物的運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5"/>
                                <w:kern w:val="2"/>
                                <w:szCs w:val="24"/>
                                <w:rFonts w:ascii="華康標宋體" w:hAnsi="華康標宋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動物與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Times New Roman" w:hAnsi="Times New Roman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0"/>
        </w:rPr>
      </w:pPr>
      <w:r>
        <w:rPr>
          <w:rFonts w:eastAsia="新細明體;PMingLiU" w:ascii="Times New Roman" w:hAnsi="Times New Roman"/>
          <w:color w:val="000000"/>
          <w:sz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三年級上學期自然科學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559"/>
        <w:gridCol w:w="6"/>
        <w:gridCol w:w="271"/>
        <w:gridCol w:w="11"/>
        <w:gridCol w:w="283"/>
        <w:gridCol w:w="15"/>
        <w:gridCol w:w="1083"/>
        <w:gridCol w:w="30"/>
        <w:gridCol w:w="1499"/>
        <w:gridCol w:w="52"/>
        <w:gridCol w:w="1378"/>
        <w:gridCol w:w="100"/>
        <w:gridCol w:w="922"/>
        <w:gridCol w:w="207"/>
        <w:gridCol w:w="819"/>
        <w:gridCol w:w="70"/>
        <w:gridCol w:w="185"/>
        <w:gridCol w:w="67"/>
        <w:gridCol w:w="771"/>
        <w:gridCol w:w="55"/>
        <w:gridCol w:w="793"/>
        <w:gridCol w:w="45"/>
        <w:gridCol w:w="1216"/>
        <w:gridCol w:w="22"/>
      </w:tblGrid>
      <w:tr>
        <w:trPr>
          <w:trHeight w:val="355" w:hRule="atLeas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起迄週次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起迄日期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單元</w:t>
            </w:r>
          </w:p>
        </w:tc>
        <w:tc>
          <w:tcPr>
            <w:tcW w:w="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活動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素養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目標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目標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教學重點</w:t>
            </w:r>
          </w:p>
        </w:tc>
        <w:tc>
          <w:tcPr>
            <w:tcW w:w="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節數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教學資源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方法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議題</w:t>
            </w:r>
          </w:p>
        </w:tc>
      </w:tr>
      <w:tr>
        <w:trPr>
          <w:trHeight w:val="276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38"/>
                <w:tab w:val="left" w:pos="0" w:leader="none"/>
              </w:tabs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</w:rPr>
              <w:t>學習內容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與環境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b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和查詢資料，知道植物的生長需要有陽光、土壤、水、空氣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需要有陽光、土壤、水空氣才能生長得好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與環境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tabs>
                <w:tab w:val="clear" w:pos="238"/>
                <w:tab w:val="left" w:pos="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生物需要能量（養分）、陽光、空氣、水和土壤，維持生命、生長與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b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和查詢資料，知道植物的生長需要有陽光、土壤、水空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和查詢資料，知道植物多種的生長樣貌與適應環境有密切關係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需要有陽光、土壤、水空氣才能生長得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了解植物的不同樣貌和生長環境有關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m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經由觀察自然界現象之間的關係，理解簡單的概念模型，進而與生活經驗連結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植物的外部形態主要由根、莖、葉、花、果實及種子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經由觀察，察覺植物的身體可以分成根、莖、葉、花、果實和種子等部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經由觀察，察覺植物的葉有不同的形態特徵，例如：顏色、大小、葉形、葉緣、葉脈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，分享喜歡的葉子，在觀察紀錄表上記錄下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，發現植物的莖上有節，而節上會長出葉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及查詢資料，了解植物為了爭取陽光，葉子在莖上會錯開生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透過觀察及查詢資料，知道葉子在莖上的生長方式稱為葉序，有互生、對生和輪生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植物的身體可以分成根、莖、葉、花、果實和種子等部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植物的葉有顏色、大小、葉形、葉緣、葉脈等不同特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喜歡的葉子，記錄在觀察紀錄表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植物的莖上有節，而節上會長出葉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植物的葉子在莖上會錯開生長，是為了爭取陽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葉子在莖上的葉序有互生、對生和輪生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42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m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經由觀察自然界現象之間的關係，理解簡單的概念模型，進而與生活經驗連結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植物的外部形態主要由根、莖、葉、花、果實及種子所組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五官或工具協助觀察，察覺植物的莖有不同的形態，可分為木本莖和草本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五官或工具協助觀察，察覺植物的根有不同的形態，可分為軸根和鬚根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植物的莖可以分為木本莖和草本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植物的根可以分為軸根和鬚根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m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經由觀察自然界現象之間的關係，理解簡單的概念模型，進而與生活經驗連結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見植物的外部形態主要由根、莖、葉、花、果實及種子所組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INb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利用五官或工具協助觀察，察覺植物的花有不同的特徵，例如：顏色、形狀和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認識花的構造包含花萼、花瓣、雄蕊和雌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植物開花後，結成果實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植物的果實及種子有不同的特徵，例如：外形顏色和數量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的花有顏色、形狀和氣味等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花的構造包含花萼、花瓣、雄蕊和雌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開花後會結成果實，果實裡有種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識植物的果實及種子外形、顏色和數量等特徵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157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一、認識植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植物與生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愛護自然、珍愛生命、惜取資源的關懷心與行動力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h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Nf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的規律與變化對人類生活應用與美感的啟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g-</w:t>
            </w:r>
            <w:r>
              <w:rPr>
                <w:rFonts w:cs="華康標宋體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植物在四季有不同的樣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料，察覺人類會運用植物在各種生活用途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料，察覺植物對自然環境和其他生物間的相互關係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植物四季之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植物會被運用在各種用途中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了解植物對自然環境和其他生物間的相互關係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157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二、空氣和水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空氣和水的特性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動手實作，享受以成品來表現自己構想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INa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在地球上，物質具有重量，佔有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INa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生物需要能量（養分）、陽光、空氣、水和土壤，維持生命、生長與活動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討論，察覺生活環境中有各式各樣的物質，例如：石頭、土壤、空氣和水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與觀察，了解空氣充滿在我們的四周。物體內只要有縫隙就有空氣，因此空氣無所不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觀察，了解石頭、水和食物等物質占有空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，證明空氣占有空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及感受，了解石頭是有固定的形狀，不會隨著容器改變形狀，但是空氣和水會隨著容器改變形狀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生活環境中的石頭、土壤空氣和水等都是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只要有縫隙就有空氣，因此空氣無所不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石頭、水、食物和空氣等物質占有空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石頭是有固定的形狀，不會隨著容器改變形狀，而空氣和水會隨著容器改變形狀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二、空氣和水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空氣和水的特性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空氣和水的壓縮與傳動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動手實作，享受以成品來表現自己構想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INa-Ⅱ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在地球上，物質具有重量，佔有體積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及感受，了解石頭空氣和水等物質具有重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操作，了解空氣可以被壓縮，但水不能被壓縮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石頭、空氣和水等物質具有重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可以被壓縮，但水不 能被壓縮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二、空氣和水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空氣和水的壓縮與傳動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動手實作，享受以成品來表現自己構想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c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水和空氣可以傳送動力讓物體移動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觀察與討論，了解空氣和水都可以傳送動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利用注射筒及紙偶來操作，了解空氣和水可以傳送動力使物體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再利用玩具車，探究空氣傳送動力使玩具車移動的情形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和水都可以傳送動力，和同學分享生活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和水可以傳送動力使物體移動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二、空氣和水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流動的空氣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愛護自然、珍愛生命、惜取資源的關懷心與行動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c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水和空氣可以傳送動力讓物體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Nd-</w:t>
            </w:r>
            <w:r>
              <w:rPr>
                <w:rFonts w:cs="華康標宋體"/>
                <w:color w:val="000000"/>
                <w:sz w:val="20"/>
                <w:szCs w:val="20"/>
              </w:rPr>
              <w:t>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流動產生風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空氣流動會形成風，而讓物體轉動、飄動或被吹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察覺空氣流動得愈快，風愈強；從物體擺動的幅度可以判斷風的強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，發覺生活中空氣流動的例子及風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利用空氣的特性設計並製作好玩的空氣創意玩具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流動會形成風，而讓物體轉動、飄動或被吹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空氣流動得愈快，風愈強；從物體擺動的幅度可以判斷風的強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生活中空氣流動的例子及風對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利用空氣的特性設計空氣的創意玩具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動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kern w:val="0"/>
                <w:sz w:val="20"/>
                <w:szCs w:val="20"/>
              </w:rPr>
              <w:t>IN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常見動物的外部形態主要分為頭、軀幹和肢，但不同類動物之各部位特徵和名稱有差異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圖片的觀察，發現生活中不同環境中有各種動物，動物有不同的外形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察覺不同環境的動物有不同的外形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辨識常見動物的身體外形部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比較出不同動物有不同的特徵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生活中有各種不同的外形特徵的動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不同環境中的動物有不同的外形特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常見動物的身體外形部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不同動物有不同的特徵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生活中常見的水產品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動物的身體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透過探索科學的合作學習，培養與同儕溝通表達、團隊合作及和諧相處的能力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各種感官了解生活周遭事物的屬性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常見動物的外部形態主要分為頭、軀幹和肢，但不同類動物之各部位特徵和名稱有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動植物體的外部形態和內部構造，與其生長、行為、繁衍後代和適應環境有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c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不同的環境有不同的生物生存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察覺動物不同的外形特徵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觀察及查詢資料，察覺動物的腳有不同的外形，運動方式也不一樣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動物不同的外形特徵與環境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動物腳的外形會影響動物的運動方式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動物的運動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生物體的構造與功能是互相配合的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圖片的觀察，發現動物的運動方式受身體構造的影響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不同動物身體構造和運動方式的關係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動物的運動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生物體的構造與功能是互相配合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動植物體的外部形態和內部構造，與其生長、行為、繁衍後代和適應環境有關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認識分類方式，進而依據動物的外形特徵和運動方式來 練習動物分類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依據動物的外形特徵和運動方式來幫動物分類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三、認識動物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動物與生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五官知覺觀察周遭環境的動植物與自然現象，知道如何欣賞美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愛護自然、珍愛生命、惜取資源的關懷心與行動力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各種感官了解生活周遭事物的屬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h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透過有系統的分類與表達方式，與他人溝通自己的想法與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動物的感覺器官接受外界刺激會引起生理和行為反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f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日常生活中常見的科技產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g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環境中有許多資源。人類生存與生活需依賴自然環境中的各種資源，但自然資源都是有限的，需要珍惜使用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仔細觀察動物，察覺人類有許多發明和動物有關，並向大自然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透過討論，了解尊重生命的具體做法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人類有許多發明和動物有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尊重生命的具體做法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認識生活中常見的水產品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力的探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在指導下觀察日常生活現象的規律性，並運用想像力與好奇心，了解及描述自然環境的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體會科學的探索都是由問題開始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a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（包含生物與非生物）是由不同物質所組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各有其特性，並可以依其特性與用途進行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性質上的差異性可用來區分或分離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d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力有各種不同的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磁鐵具有兩極，同極相斥，異極相吸；磁鐵會吸引含鐵的物體。磁力強弱可由吸起含鐵物質數量多寡得知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察覺磁鐵可以吸引鐵製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不直接接觸鐵製品，也能吸引鐵製品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具有吸引鐵製品的特性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不直接接觸鐵製品，也可以吸引鐵製品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力的探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kern w:val="0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d-Ⅱ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力有各種不同的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磁鐵具有兩極，同極相斥，異極相吸；磁鐵會吸引含鐵的物體。磁力強弱可由吸起含鐵物質數量多寡得知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磁力最強的地方是在兩端的磁極上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的兩端磁極磁力最強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鐵的特性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分析比較、製作圖表、運用簡單數學等方法，整理已有的自然科學資訊或數據，並利用較簡單形式的口語、文字、影像、繪圖或實物、科學名詞、數學公式、模型等，表達探究之過程、發現或成果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t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簡單分辨或分類所觀察到的自然科學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體會科學的探索都是由問題開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察覺科學家們是利用不同的方式探索自然與物質世界的形式與規律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a-Ⅱ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各有其特性，並可以依其特性與用述進行分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c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使用工具或自訂參考標準可量度與比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生活中常見的測量單位與度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的物體、生物、環境間常會相互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I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磁鐵具有兩極，同極相斥，異極相吸；磁鐵會吸引含鐵的物體。磁力強弱可由吸起含鐵物質數量多寡得知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的磁極有同極性互相排斥、異極性互相吸引的特性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有同極相斥、異極相吸的特性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</w:tc>
      </w:tr>
      <w:tr>
        <w:trPr>
          <w:trHeight w:val="113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鐵的特性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了解科技及媒體的運用方式，並從學習活動、日常經驗及科技運用、自然環境、書刊及網路媒體等，察覺問題或獲得有助於探究的資訊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o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日常經驗、學習活動、自然環境，進行觀察，進而能察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e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正確安全操作適合學習階段的物品、器材儀器、科技設備及資源，並能觀察和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a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從得到的資訊或數據，形成解釋、得到解答、解決問題。並能將自己的探究結果和他人的結果（例如：來自老師）相比較，檢查是否相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c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利用簡單形式的口語、文字或圖畫等，表達探究之過程、發現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性質上的差異性可用來區分或分離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磁鐵具有兩極，同極相斥，異極相吸；磁鐵會吸引含鐵的物體。磁力強弱可由吸起含鐵物質數量多寡得知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利用現有的磁鐵及知識，來判斷未標出磁極的磁鐵磁極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學會如何判斷標出磁極的磁鐵磁極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</w:tc>
      </w:tr>
      <w:tr>
        <w:trPr>
          <w:trHeight w:val="2331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鐵與生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察覺科學家們是利用不同的方式探索自然與物質世界的形式與規律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或物體各有不同的功能或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的物體、生物、環境間常會相互影響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查詢資料，了解磁鐵在生活中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兩邊加上鐵片，可以增加磁鐵所能吸住的重量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在生活中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兩邊加上鐵片，可以增加磁鐵所能吸住的重量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81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四、磁鐵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磁鐵與生活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運用五官，敏銳的觀察周遭環境，保持好奇心、想像力持續探索自然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運用好奇心及想像能力，從觀察、閱讀、思考所得的資訊或數據中，提出適合科學探究的問題或解釋資料，並能依據已知的科學知識、科學概念及探索科學的方法去想像可能發生的事情，以及理解科學事實會有不同的論點、證據或解釋方式。</w:t>
            </w:r>
          </w:p>
          <w:p>
            <w:pPr>
              <w:pStyle w:val="Normal"/>
              <w:tabs>
                <w:tab w:val="clear" w:pos="238"/>
                <w:tab w:val="left" w:pos="1060" w:leader="none"/>
              </w:tabs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具備透過實地操作探究活動探索科學問題的能力，並能初步根據問題特性、資源的有無等因素，規劃簡單步驟，操作適合學習階段的器材儀器、科技設備及資源，進行自然科學實驗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p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能了解一個因素改變可能造成的影響，進而預測活動的大致結果。在教師或教科書的指導或說明下，能了解探究的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i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保持對自然現象的好奇心，透過不斷的探尋和提問，常會有新發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an-Ⅱ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察覺科學家們是利用不同的方式探索自然與物質世界的形式與規律。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b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物質或物體各有不同的功能或用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INe-Ⅱ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自然界的物體、生物、環境間常會相互影響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查詢資料，了解磁鐵在生活中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能經由操作，了解磁鐵兩邊加上鐵片，可以增加磁鐵所能吸住的重量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在生活中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知道磁鐵兩邊加上鐵片，可以增加磁鐵所能吸住的重量。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2"/>
                <w:sz w:val="20"/>
                <w:szCs w:val="20"/>
              </w:rPr>
              <w:t>南一電子書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態度評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-2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參與戶外學習與自然體驗，覺知自然環境的美、平衡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pacing w:val="-2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81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細明體;MingLiU" w:hAnsi="細明體;MingLiU" w:eastAsia="細明體;MingLiU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華康粗黑體" w:hAnsi="華康粗黑體" w:eastAsia="華康粗黑體"/>
      <w:sz w:val="24"/>
    </w:rPr>
  </w:style>
  <w:style w:type="character" w:styleId="WW8Num36z0">
    <w:name w:val="WW8Num36z0"/>
    <w:qFormat/>
    <w:rPr>
      <w:rFonts w:ascii="新細明體;PMingLiU" w:hAnsi="新細明體;PMingLiU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細明體;MingLiU" w:hAnsi="細明體;MingLiU" w:eastAsia="細明體;MingLiU" w:cs="Courier New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55:00Z</dcterms:created>
  <dc:creator>Edit_1</dc:creator>
  <dc:description/>
  <cp:keywords/>
  <dc:language>en-US</dc:language>
  <cp:lastModifiedBy>enatu2a</cp:lastModifiedBy>
  <cp:lastPrinted>2005-10-25T15:52:00Z</cp:lastPrinted>
  <dcterms:modified xsi:type="dcterms:W3CDTF">2024-03-19T02:41:00Z</dcterms:modified>
  <cp:revision>7</cp:revision>
  <dc:subject/>
  <dc:title>各學習領域課程計畫</dc:title>
</cp:coreProperties>
</file>