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38"/>
          <w:tab w:val="center" w:pos="5233" w:leader="none"/>
        </w:tabs>
        <w:spacing w:before="184" w:after="184"/>
        <w:jc w:val="center"/>
        <w:rPr>
          <w:rFonts w:ascii="標楷體" w:hAnsi="標楷體" w:eastAsia="標楷體" w:cs="標楷體"/>
          <w:color w:val="000000"/>
          <w:sz w:val="16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　國民小學　二年級　數學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一、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定位板認識「百位」的位名，並進行位值單位換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累加及累減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活動，認識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的數詞序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進行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兩數的大小比較，並用＞、＜符號表示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生活情境，用直式計算解決和在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的二位數加法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操作的情境，理解用＞、＜和＝表示算式的大小關係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二位數的加法估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生活情境的操作，同一長度用不同個別單位測量，能理解並說明其數值不同的原因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公分，並能以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公分為單位進行長度的測量與計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具體操作，能用公分刻度尺測量線段的長度，並畫出指定長度的線段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生活情境，用直式計算解決被減數在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內的減法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加減互逆，並運用加減互逆關係進行減法的驗算與加、減法的解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二位數加法和減法的應用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二位數的減法估算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容器、容量，並經驗容量、液量的概念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進行容量、液量的直接比較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進行容量、液量的間接比較和個別單位比較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同數累加的具體情境中，建立「倍」的概念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同數累加的具體情境中，建立「倍」的概念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同數累加的具體情境中，建立「倍」的概念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同數累加的具體情境中，建立「倍」的概念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熟悉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4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8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乘法算式和口訣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乘法，解決生活中的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操作，認識鐘面上每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小格的時間是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鐘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每小格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鐘為單位，報讀鐘面上的時刻是幾時幾分，並撥轉出指定的時刻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操作，認識鐘面有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2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大格，每大格的時間是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鐘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以每大格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鐘為單位，報讀鐘面上的時刻是幾時幾分，並撥轉出指定的時刻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觀察，點數兩個時刻之間經過的時間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同數累加的具體情境中，建立「倍」的概念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同數累加的具體情境中，建立「倍」的概念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同數累加的具體情境中，建立「倍」的概念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同數累加的具體情境中，建立「倍」的概念和理解乘法的意義，解決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整數倍問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熟悉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3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6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7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9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的乘法算式和口訣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透過簡單形體的操作，認識邊、角、頂點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正三角形、正方形和長方形的邊長關係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平面圖形的內部、外部與其周界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周長，並實測周長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重量，並進行兩物重量的直接比較活動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生活的具體情境中進行重量的間接比較，認識遞移律，並用＞、＝、＜的符號來表示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 xml:space="preserve">能進行重量的個別單位比較。 </w:t>
      </w:r>
      <w:r>
        <w:br w:type="page"/>
      </w:r>
    </w:p>
    <w:p>
      <w:pPr>
        <w:pStyle w:val="Normal"/>
        <w:snapToGrid w:val="false"/>
        <w:spacing w:lineRule="exact" w:line="32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二年級上學期領域教學計畫表</w:t>
      </w:r>
    </w:p>
    <w:p>
      <w:pPr>
        <w:pStyle w:val="Style16"/>
        <w:spacing w:before="0" w:after="0"/>
        <w:ind w:left="125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數學</w:t>
      </w:r>
    </w:p>
    <w:p>
      <w:pPr>
        <w:pStyle w:val="Style16"/>
        <w:spacing w:before="0" w:after="0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80</wp:posOffset>
                </wp:positionH>
                <wp:positionV relativeFrom="paragraph">
                  <wp:posOffset>128905</wp:posOffset>
                </wp:positionV>
                <wp:extent cx="6778625" cy="35248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3524760"/>
                          <a:chOff x="0" y="0"/>
                          <a:chExt cx="6778800" cy="3524760"/>
                        </a:xfrm>
                      </wpg:grpSpPr>
                      <wpg:grpSp>
                        <wpg:cNvGrpSpPr/>
                        <wpg:grpSpPr>
                          <a:xfrm>
                            <a:off x="2798280" y="2871000"/>
                            <a:ext cx="1260000" cy="65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3760"/>
                              <a:ext cx="12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加油小站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080" y="842760"/>
                            <a:ext cx="1389960" cy="93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138996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加油小站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280" y="64620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8800" cy="84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130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3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幾公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9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數到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2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二位數的加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56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4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二位數的減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4440" y="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5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容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4400" y="838800"/>
                              <a:ext cx="55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040" y="54936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560" y="5587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440" y="5443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781280"/>
                            <a:ext cx="677808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20718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980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7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幾時幾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54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079280"/>
                              <a:ext cx="54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5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6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w w:val="90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2、5、4、8的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372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10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重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6068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6480" y="245520"/>
                              <a:ext cx="122436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9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平面圖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6680" y="245520"/>
                              <a:ext cx="1367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第8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w w:val="90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3、6、7、9的乘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0.15pt;width:533.75pt;height:277.55pt" coordorigin="28,203" coordsize="10675,5551">
                <v:group id="shape_0" style="position:absolute;left:4435;top:4724;width:1984;height:10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435;top:5187;width:198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加油小站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22,4724" to="5422,51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296;top:1530;width:2189;height:1471">
                  <v:shape id="shape_0" fillcolor="white" stroked="t" o:allowincell="f" style="position:absolute;left:4296;top:1982;width:218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加油小站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72,2548" to="5372,30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91,1530" to="5391,19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8;top:203;width:10675;height:1333">
                  <v:shape id="shape_0" fillcolor="white" stroked="t" o:allowincell="f" style="position:absolute;left:4458;top:20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3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幾公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;top:203;width:2040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數到3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00;top:20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2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二位數的加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16;top:20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4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二位數的減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75;top:203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5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容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43,1524" to="9744,1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0,1068" to="1050,1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4,1068" to="3264,1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2,1068" to="5422,1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0,1083" to="7580,1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39,1060" to="9739,1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;top:3008;width:10674;height:1700">
                  <v:line id="shape_0" from="3292,3008" to="3292,4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28;top:3395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7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幾時幾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06,3008" to="9738,3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5,4708" to="9738,4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6,3008" to="1106,4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39,3008" to="9739,4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;top:3395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6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90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2、5、4、8的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75;top:3395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10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重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79,3008" to="5479,4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5,3008" to="7665,4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01;top:3395;width:1927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9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平面圖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02;top:3395;width:215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第8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90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3、6、7、9的乘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4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snapToGrid w:val="false"/>
        <w:spacing w:lineRule="exact" w:line="240" w:before="0" w:after="11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二年級上學期　數學　素養導向教學規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480"/>
        <w:gridCol w:w="335"/>
        <w:gridCol w:w="492"/>
        <w:gridCol w:w="1414"/>
        <w:gridCol w:w="1243"/>
        <w:gridCol w:w="1233"/>
        <w:gridCol w:w="1233"/>
        <w:gridCol w:w="1269"/>
        <w:gridCol w:w="254"/>
        <w:gridCol w:w="706"/>
        <w:gridCol w:w="889"/>
        <w:gridCol w:w="850"/>
      </w:tblGrid>
      <w:tr>
        <w:trPr>
          <w:trHeight w:val="348" w:hRule="atLeast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20"/>
              </w:rPr>
              <w:t>起迄週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20"/>
              </w:rPr>
              <w:t>起迄日期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20"/>
              </w:rPr>
              <w:t>單元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Arial Unicode MS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20"/>
              </w:rPr>
              <w:t>活動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20"/>
              </w:rPr>
              <w:t>核心素養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Arial Unicode MS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20"/>
              </w:rPr>
              <w:t>學習重點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Arial Unicode MS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20"/>
              </w:rPr>
              <w:t>學習目標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Arial Unicode MS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20"/>
              </w:rPr>
              <w:t>教學重點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w w:val="90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20"/>
              </w:rPr>
              <w:t>節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20"/>
              </w:rPr>
              <w:t>教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20"/>
              </w:rPr>
              <w:t>資源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sz w:val="18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18"/>
                <w:szCs w:val="20"/>
              </w:rPr>
              <w:t>方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Arial Unicode MS"/>
                <w:sz w:val="18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zCs w:val="20"/>
              </w:rPr>
              <w:t>融入議題</w:t>
            </w:r>
          </w:p>
        </w:tc>
      </w:tr>
      <w:tr>
        <w:trPr>
          <w:trHeight w:val="410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表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內容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累加及累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活動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詞序列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累加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累加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方式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</w:t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百位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累加及累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活動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詞序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定位板認識「百位」的位值名稱及做數，並進行位值單位的化聚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累加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累加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方式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累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累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方式，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的數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定位板認識「百位」的位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數的位值單位換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聽到數詞或看到數字拿出對應的具體量，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做數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生活情境，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欣賞、包容個別差異並尊重自己與他人的權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二位數的加法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兩數的大小比較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法的直式計算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加減應用問題。加數、被加數、減數、被減數未知之應用解題。連結加與減的關係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簡單加減估算。具體生活情境。以百位數估算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透過定位板，進行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300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以內兩數的大小比較，認識並運用＞、＜符號表示兩數的大小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生活情境，用直式計算解決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二位數加法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操作的情境，理解用＞、＜和＝表示算式的大小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二位數的加法估算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透過具體物錢幣操作，進行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】透過定位板位值概念，進行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00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＞、＜符號，並能用＞、＜符號來表示兩數大小的關係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併加型和添加型情境，用直式計算解決二位數不進位的加法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用直式計算解決二位數一次進位的加法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直式計算解決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二位數連續進位的加法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＞、＜和＝表示算式的大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進行二位數的加法估算活動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二位數的加法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法的直式計算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於、小於和等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位數的加法估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加減應用問題。加數、被加數、減數、被減數未知之應用解題。連結加與減的關係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簡單加減估算。具體生活情境。以百位數估算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生活情境，用直式計算解決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二位數加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操作的情境，理解用＞、＜和＝表示算式的大小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二位數的加法估算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直式計算解決和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二位數連續進位的加法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＞、＜和＝表示算式的大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進行二位數的加法估算活動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幾公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有多長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公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的測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度：「公分」、「公尺」。實測、量感、估測與計算。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2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尺操作：測量長度。報讀公分數。指定長度之線段作圖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生活情境的操作，同一長度用不同個別單位測量，能理解並說明其數值不同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，並能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為單位進行長度的測量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操作，能用公分刻度尺測量線段的長度，並畫出指定長度的線段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操作，能使用不同個別單位測量同一長度的物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同一長度使用不同個別單位測量，其數值不同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白色積木和公分刻度尺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的個別單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為單位，進行物體長度的測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為單位，進行長度的實測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為單位，用斷尺進行物體長度的測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畫出兩點間的線段，並用公分刻度尺測量其長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為單位，進行長度的估測活動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幾公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長度的加減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-5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畫長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長度：「公分」、「公尺」。實測、量感、估測與計算。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2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直尺操作：測量長度。報讀公分數。指定長度之線段作圖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，並能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為單位進行長度的測量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具體操作，能用公分刻度尺測量線段的長度，並畫出指定長度的線段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，以公分為單位，解決長度的加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公分刻度尺畫出指定長度的線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斷尺畫出指定長度的線段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數的減法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1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減法的直式計算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法和減法的關係及驗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加減互逆，並能應用與解題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加減應用問題。加數、被加數、減數、被減數未知之應用解題。連結加與減的關係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簡單加減估算。具體生活情境。以百位估算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法與減法的關係：加減互逆。應用於驗算與解題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生活情境，用直式計算解決被減數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的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加減互逆，並運用加減互逆關係進行減法的驗算與加、減法的解題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拿走型情境，用直式計算解決二位數不退位的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拿走型情境，用直式計算解決二位數退位的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理解加減互逆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加減互逆關係，進行減法的驗算與加、減法的解題活動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位數的減法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3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法和減法的應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-4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位數的減法估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I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加減互逆，並能應用與解題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加減應用問題。加數、被加數、減數、被減數未知之應用解題。連結加與減的關係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題：簡單加減估算。具體生活情境。以百位估算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法與減法的關係：加減互逆。應用於驗算與解題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二位數加法和減法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做二位數的減法估算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運用語意結構的轉換或線段圖的說明，進行加、減法的解題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具體情境中進行二位數的減法估算活動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容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容量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  <w:t>5-2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哪個裝得多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容量、重量、面積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容量、重量、面積：以操作活動為主。此階段量的教學應包含初步認識、直接比較、間接比較（含個別單位）。不同的量應分不同的單元學習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容器、容量，並經驗容量、液量的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容量、液量的直接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進行容量、液量的間接比較和個別單位比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辨認各種裝水的容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逐次增加水量的活動，認識液量的初步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 透過增加水量到裝滿的活動，認識容量的初步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感官感覺直接比較兩個差異明顯容器的容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辨認並直接比較兩個差異明顯容器的容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感官感覺直接比較兩個差異明顯容器的液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辨認並直接比較兩個差異明顯容器的液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察覺液量的保留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操作活動，進行容量的間接比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進行容量個別單位的比較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n-I-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n-I-8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認識容量、重量、面積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直尺操作：測量長度。報讀公分數。指定長度之線段作圖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量、重量、面積：以操作活動為主。此階段量的教學應包含初步認識、直接比較、間接比較（含個別單位）。不同的量應分不同的單元學習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spacing w:lineRule="auto" w:line="24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複習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～單元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進行容量個別單位的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辨認並直接比較兩個差異明顯容器的液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二位數的加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進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內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二位數的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在生活情境中，使用及點數錢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公分為單位，進行長度的實測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公分刻度尺畫出指定長度的線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公分刻度尺畫出指定長度的線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二位數的加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做二位數的減法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兒童對遊戲權利的需求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1</w:t>
              <w:br/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十乘法：乘除直式計算的基礎，以熟練為目標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和口訣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同數累加的具體情境中，能以幾倍來描述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建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概念和認識乘法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解決並用乘法算式記錄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單位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出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並熟記乘法口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乘法算式的紀錄，認識被乘數、乘數和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解決並用乘法算式記錄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單位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出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並熟記乘法口訣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3</w:t>
              <w:br/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4</w:t>
              <w:br/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5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的應用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十乘法：乘除直式計算的基礎，以熟練為目標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和口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乘法，解決生活中的問題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同數累加的具體情境中，能以幾倍來描述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解決並用乘法算式記錄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單位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出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並熟記乘法口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解決並用乘法算式記錄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單位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出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並熟記乘法口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乘法解決生活中「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」的問題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幾時幾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幾時幾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鐘面的時刻：以操作活動為主。以鐘面時針與分針之位置認識「幾時幾分」。含兩整時時刻之間的整時點數（時間加減的前置經驗）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，認識鐘面上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格的時間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每小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為單位，報讀鐘面上的時刻是幾時幾分，並撥轉出指定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操作，認識鐘面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格，每大格的時間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每大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為單位，報讀鐘面上的時刻是幾時幾分，並撥轉出指定的時刻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時針和分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鐘面上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格的時間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每小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為單位，能報讀鐘面上的時刻是幾時幾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以每小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為單位，能撥轉出指定幾時幾分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鐘面上分針的操作，理解鐘面上每大格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格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鐘面上時針和分針的操作，認識鐘面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格，每大格的時間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每大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為單位，能報讀鐘面上的時刻是幾時幾分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以每大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鐘為單位，能撥轉出指定幾時幾分的時刻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幾時幾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點數經過的時間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鐘面的時刻：以操作活動為主。以鐘面時針與分針之位置認識「幾時幾分」。含兩整時時刻之間的整時點數（時間加減的前置經驗）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觀察，點數兩個時刻之間經過的時間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觀察鐘面圖，點數兩個時刻之間經過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觀察鐘面，能知道幾小時或幾分鐘以後的時刻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1</w:t>
              <w:br/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2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3</w:t>
              <w:br/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十乘法：乘除直式計算的基礎，以熟練為目標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和口訣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同數累加的具體情境中，能以幾倍來描述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解決並用乘法算式記錄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單位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出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並熟記乘法口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解決並用乘法算式記錄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單位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出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並熟記乘法口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解決並用乘法算式記錄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單位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出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並熟記乘法口訣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4</w:t>
              <w:br/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5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的應用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十乘法：乘除直式計算的基礎，以熟練為目標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在同數累加的具體情境中，建立「倍」的概念和理解乘法的意義，解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整數倍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熟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和口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乘法，解決生活中的問題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在同數累加的具體情境中，能以幾倍來描述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認識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單位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連加，解決並用乘法算式記錄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單位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讀出單位量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乘法算式並熟記乘法口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乘法，解決生活中「倍」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利用乘法，解決生活中「單位量」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利用合作小組學習模式，體驗卡片乘法操作課程，熟稔九九乘法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教室外、戶外及校外教學，認識生活環境（然或人為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面圖形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面圖形的邊、角和頂點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正三角形、正方形和長方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分類的模式，能主動蒐集資料、分類，並做簡單的呈現與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類呈現：以操作活動為主。能蒐集、分類、記錄、呈現資料、生活物件或幾何形體。討論分類之中還可以再分類的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幾何形體：以操作活動為主。包含平面圖形與立體形體。辨認與描述平面圖形與立體形體的幾何特徵並做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面圖形的邊長：以操作活動與直尺實測為主。認識特殊圖形的邊長關係。含周長的計算活動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簡單形體的操作，認識邊、角、頂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正三角形、正方形和長方形的邊長關係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觀察桌子，發現有尖尖的點、有桌角和邊緣是直直的，再經由物體的操作，認識邊、角、頂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三角形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邊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角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頂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認識正方形和長方形各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邊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角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頂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認識三角形、正方形和長方形的邊、角和頂點後，知道多邊形有幾個邊、幾個角和幾個頂點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三角形的邊長關係，認識正三角形的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邊一樣長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正方形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頂點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角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相等的邊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長方形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頂點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個角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雙相等的邊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面圖形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周界、內部和外部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-4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周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分類的模式，能主動蒐集資料、分類，並做簡單的呈現與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D-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類呈現：以操作活動為主。能蒐集、分類、記錄、呈現資料、生活物件或幾何形體。討論分類之中還可以再分類的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簡單幾何形體：以操作活動為主。包含平面圖形與立體形體。辨認與描述平面圖形與立體形體的幾何特徵並做分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平面圖形的邊長：以操作活動與直尺實測為主。認識特殊圖形的邊長關係。含周長的計算活動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平面圖形的內部、外部與其周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周長，並實測周長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遊戲，認識平面圖形的內部、外部與其周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著色活動，分辨平面圖形的內部、外部與其周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實測平面圖形的邊長，並將所有邊長總和計算後，得知那就是周界的長度，也叫做周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透過連加和乘法來計算周長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113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重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-1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重量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-2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天平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-3</w:t>
              <w:br/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重量的比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容量、重量、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容量、重量、面積：以操作活動為主。此階段量的教學應包含初步認識、直接比較、間接比較（含個別單位）。不同的量應分不同的單元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R-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大小關係與遞移律：「＞」與「＜」符號在算式中的意義，大小的遞移關係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重量，並進行兩物重量的直接比較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生活的具體情境中，認識遞移律，並用＞、＝、＜的符號來表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進行重量的個別單位比較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用手掂物的活動，經驗重量的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天平進行重量的直接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操作，了解重量的保留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透過具體情境，理解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，所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＞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個別單位表示物件的重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】能用個別單位比較物件的輕重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科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1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善用五官的感知，培養眼、耳、鼻、舌、觸覺及心靈對環境的感受能力。</w:t>
            </w:r>
          </w:p>
        </w:tc>
      </w:tr>
      <w:tr>
        <w:trPr>
          <w:trHeight w:val="2331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容量、重量、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量、重量、面積：以操作活動為主。此階段量的教學應包含初步認識、直接比較、間接比較（含個別單位）。不同的量應分不同的單元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鐘面的時刻：以操作活動為主。以鐘面時針與分針之位置認識「幾時幾分」。含兩整時時刻之間的整時點數（時間加減的前置經驗）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複習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～單元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鐘面上的時刻是幾時幾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觀察鐘面，點數兩個時刻之間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天平進行重量的直接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熟習三角形、正方形和長方形的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熟習九九乘法表，並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遊戲熟習乘法，並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熟習九九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發揮團隊合作精神，共同完成生活情境問題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所在部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區民族分佈的概況。</w:t>
            </w:r>
          </w:p>
        </w:tc>
      </w:tr>
      <w:tr>
        <w:trPr>
          <w:trHeight w:val="1271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加油小站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油小站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魔術小偵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kern w:val="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容量、重量、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時刻與時間常用單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容量、重量、面積：以操作活動為主。此階段量的教學應包含初步認識、直接比較、間接比較（含個別單位）。不同的量應分不同的單元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2-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鐘面的時刻：以操作活動為主。以鐘面時針與分針之位置認識「幾時幾分」。含兩整時時刻之間的整時點數（時間加減的前置經驗）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2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複習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～單元</w:t>
            </w:r>
            <w:r>
              <w:rPr>
                <w:rFonts w:eastAsia="新細明體;PMingLiU" w:cs="南一新特明體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 w:eastAsia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認識鐘面上的時刻是幾時幾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觀察鐘面，點數兩個時刻之間的時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天平進行重量的直接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熟習三角形、正方形和長方形的性質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熟習九九乘法表，並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遊戲熟習乘法，並解決生活情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熟習九九乘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發揮團隊合作精神，共同完成生活情境問題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原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所在部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區民族分佈的概況。</w:t>
            </w:r>
          </w:p>
        </w:tc>
      </w:tr>
      <w:tr>
        <w:trPr>
          <w:trHeight w:val="1271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 十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567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南一.">
    <w:altName w:val="細明體_HKSCS"/>
    <w:charset w:val="88"/>
    <w:family w:val="roman"/>
    <w:pitch w:val="default"/>
  </w:font>
  <w:font w:name="華康中圓體6党.">
    <w:altName w:val="Arial Unicode MS"/>
    <w:charset w:val="88"/>
    <w:family w:val="swiss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88"/>
    <w:family w:val="swiss"/>
    <w:pitch w:val="variable"/>
  </w:font>
  <w:font w:name="FU-BZ">
    <w:charset w:val="86"/>
    <w:family w:val="script"/>
    <w:pitch w:val="default"/>
  </w:font>
  <w:font w:name="華康標黑體c..">
    <w:altName w:val="Arial Unicode MS"/>
    <w:charset w:val="88"/>
    <w:family w:val="swiss"/>
    <w:pitch w:val="default"/>
  </w:font>
  <w:font w:name="華康中圓體">
    <w:charset w:val="88"/>
    <w:family w:val="modern"/>
    <w:pitch w:val="default"/>
  </w:font>
  <w:font w:name="華康粗圓體">
    <w:charset w:val="88"/>
    <w:family w:val="modern"/>
    <w:pitch w:val="default"/>
  </w:font>
  <w:font w:name="華康粗黑體6党.">
    <w:altName w:val="微軟正黑體"/>
    <w:charset w:val="88"/>
    <w:family w:val="swiss"/>
    <w:pitch w:val="default"/>
  </w:font>
  <w:font w:name="華康粗明體e..">
    <w:altName w:val="新細明體"/>
    <w:charset w:val="88"/>
    <w:family w:val="roman"/>
    <w:pitch w:val="default"/>
  </w:font>
  <w:font w:name="華康中圓體c..">
    <w:altName w:val="Andale Sans UI"/>
    <w:charset w:val="88"/>
    <w:family w:val="swiss"/>
    <w:pitch w:val="default"/>
  </w:font>
  <w:font w:name="華康新特明體">
    <w:charset w:val="88"/>
    <w:family w:val="modern"/>
    <w:pitch w:val="default"/>
  </w:font>
  <w:font w:name="華康粗明體a..">
    <w:altName w:val="細明體_HKSCS"/>
    <w:charset w:val="88"/>
    <w:family w:val="roman"/>
    <w:pitch w:val="default"/>
  </w:font>
  <w:font w:name="華康標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6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6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6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5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新細明體;PMingLiU"/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sz w:val="20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Style13">
    <w:name w:val=" 字元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A7">
    <w:name w:val="A7"/>
    <w:qFormat/>
    <w:rPr>
      <w:rFonts w:ascii="南一.;細明體_HKSCS" w:hAnsi="南一.;細明體_HKSCS" w:eastAsia="南一.;細明體_HKSCS" w:cs="南一.;細明體_HKSCS"/>
      <w:color w:val="000000"/>
      <w:sz w:val="22"/>
      <w:szCs w:val="22"/>
      <w:u w:val="single"/>
    </w:rPr>
  </w:style>
  <w:style w:type="character" w:styleId="A6">
    <w:name w:val="A6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3"/>
      <w:szCs w:val="23"/>
    </w:rPr>
  </w:style>
  <w:style w:type="character" w:styleId="A3">
    <w:name w:val="A3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8"/>
      <w:szCs w:val="28"/>
    </w:rPr>
  </w:style>
  <w:style w:type="character" w:styleId="A4">
    <w:name w:val="A4"/>
    <w:qFormat/>
    <w:rPr>
      <w:rFonts w:ascii="華康中圓體6党.;Arial Unicode MS" w:hAnsi="華康中圓體6党.;Arial Unicode MS" w:eastAsia="華康中圓體6党.;Arial Unicode MS" w:cs="華康中圓體6党.;Arial Unicode MS"/>
      <w:color w:val="000000"/>
    </w:rPr>
  </w:style>
  <w:style w:type="character" w:styleId="Style14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rFonts w:ascii="Times New Roman" w:hAnsi="Times New Roman" w:eastAsia="新細明體;PMingLiU"/>
      <w:color w:val="000000"/>
      <w:sz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華康標黑體c..;Arial Unicode MS" w:hAnsi="華康標黑體c..;Arial Unicode MS" w:eastAsia="華康標黑體c..;Arial Unicode MS"/>
      <w:kern w:val="0"/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7"/>
    </w:pPr>
    <w:rPr>
      <w:rFonts w:ascii="華康中圓體" w:hAnsi="華康中圓體" w:eastAsia="華康中圓體"/>
      <w:kern w:val="0"/>
      <w:sz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/>
      <w:sz w:val="24"/>
      <w:szCs w:val="20"/>
    </w:rPr>
  </w:style>
  <w:style w:type="paragraph" w:styleId="22">
    <w:name w:val="樣式2"/>
    <w:basedOn w:val="Normal"/>
    <w:qFormat/>
    <w:pPr>
      <w:numPr>
        <w:ilvl w:val="0"/>
        <w:numId w:val="3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Style24">
    <w:name w:val="表格能力指標"/>
    <w:basedOn w:val="Normal"/>
    <w:qFormat/>
    <w:pPr>
      <w:snapToGrid w:val="false"/>
      <w:spacing w:lineRule="exact" w:line="280"/>
      <w:ind w:left="825" w:hanging="825"/>
    </w:pPr>
    <w:rPr>
      <w:rFonts w:ascii="Times New Roman" w:hAnsi="Times New Roman"/>
      <w:sz w:val="22"/>
    </w:rPr>
  </w:style>
  <w:style w:type="paragraph" w:styleId="Style25">
    <w:name w:val="表格學習目標"/>
    <w:basedOn w:val="Normal"/>
    <w:qFormat/>
    <w:pPr>
      <w:spacing w:lineRule="exact" w:line="200"/>
      <w:ind w:left="180" w:hanging="180"/>
    </w:pPr>
    <w:rPr>
      <w:rFonts w:ascii="Times New Roman" w:hAnsi="Times New Roman" w:eastAsia="細明體;MingLiU"/>
      <w:sz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6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7">
    <w:name w:val="六大議題粗體"/>
    <w:basedOn w:val="Style26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28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12">
    <w:name w:val="樣式1"/>
    <w:basedOn w:val="TextBodyIndent"/>
    <w:qFormat/>
    <w:pPr>
      <w:snapToGrid w:val="true"/>
      <w:spacing w:lineRule="exact" w:line="360"/>
      <w:ind w:left="482" w:hanging="0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9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7">
    <w:name w:val="Pa7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7"/>
    </w:pPr>
    <w:rPr>
      <w:rFonts w:ascii="華康粗黑體6党.;微軟正黑體" w:hAnsi="華康粗黑體6党.;微軟正黑體" w:eastAsia="華康粗黑體6党.;微軟正黑體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27"/>
    </w:pPr>
    <w:rPr>
      <w:rFonts w:ascii="華康粗黑體6党.;微軟正黑體" w:hAnsi="華康粗黑體6党.;微軟正黑體" w:eastAsia="華康粗黑體6党.;微軟正黑體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華康中圓體c..;Andale Sans UI" w:hAnsi="華康中圓體c..;Andale Sans UI" w:eastAsia="華康中圓體c..;Andale Sans UI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27"/>
    </w:pPr>
    <w:rPr>
      <w:rFonts w:ascii="華康新特明體" w:hAnsi="華康新特明體" w:eastAsia="華康新特明體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27"/>
    </w:pPr>
    <w:rPr>
      <w:rFonts w:ascii="華康粗明體a..;細明體_HKSCS" w:hAnsi="華康粗明體a..;細明體_HKSCS" w:eastAsia="華康粗明體a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華康標黑體" w:hAnsi="華康標黑體" w:eastAsia="華康標黑體" w:cs="Times New Roman"/>
      <w:color w:val="000000"/>
    </w:rPr>
  </w:style>
  <w:style w:type="paragraph" w:styleId="Style30">
    <w:name w:val="註解文字"/>
    <w:basedOn w:val="Normal"/>
    <w:qFormat/>
    <w:pPr/>
    <w:rPr>
      <w:rFonts w:ascii="Times New Roman" w:hAnsi="Times New Roman" w:eastAsia="新細明體;PMingLiU"/>
      <w:sz w:val="24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1:13:00Z</dcterms:created>
  <dc:creator>Edit_1</dc:creator>
  <dc:description/>
  <dc:language>en-US</dc:language>
  <cp:lastModifiedBy>emath5</cp:lastModifiedBy>
  <cp:lastPrinted>2020-03-10T15:19:00Z</cp:lastPrinted>
  <dcterms:modified xsi:type="dcterms:W3CDTF">2024-03-25T01:13:00Z</dcterms:modified>
  <cp:revision>2</cp:revision>
  <dc:subject/>
  <dc:title>各學習領域課程計畫</dc:title>
</cp:coreProperties>
</file>