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color w:val="000000"/>
          <w:sz w:val="28"/>
        </w:rPr>
      </w:pPr>
      <w:r>
        <w:rPr>
          <w:rFonts w:ascii="新細明體;PMingLiU" w:hAnsi="新細明體;PMingLiU"/>
          <w:color w:val="000000"/>
          <w:sz w:val="28"/>
        </w:rPr>
        <w:t>桃園市　○○區○○國民小學</w:t>
      </w:r>
      <w:r>
        <w:rPr>
          <w:rFonts w:ascii="新細明體;PMingLiU" w:hAnsi="新細明體;PMingLiU"/>
          <w:color w:val="000000"/>
          <w:sz w:val="28"/>
        </w:rPr>
        <w:t>113</w:t>
      </w:r>
      <w:r>
        <w:rPr>
          <w:rFonts w:ascii="新細明體;PMingLiU" w:hAnsi="新細明體;PMingLiU"/>
          <w:color w:val="000000"/>
          <w:sz w:val="28"/>
        </w:rPr>
        <w:t>學年度第二學期一年級課程進度（二次段考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"/>
        <w:gridCol w:w="411"/>
        <w:gridCol w:w="703"/>
        <w:gridCol w:w="638"/>
        <w:gridCol w:w="1401"/>
        <w:gridCol w:w="977"/>
        <w:gridCol w:w="1189"/>
        <w:gridCol w:w="1189"/>
        <w:gridCol w:w="1189"/>
        <w:gridCol w:w="1189"/>
        <w:gridCol w:w="1166"/>
      </w:tblGrid>
      <w:tr>
        <w:trPr>
          <w:trHeight w:val="28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週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次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日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期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學校重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大行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統整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主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國語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閩南語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客家語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生活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課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健康與體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彈性課程</w:t>
            </w:r>
          </w:p>
        </w:tc>
      </w:tr>
      <w:tr>
        <w:trPr>
          <w:trHeight w:val="28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8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新細明體;PMingLiU"/>
                <w:color w:val="000000"/>
                <w:sz w:val="18"/>
              </w:rPr>
            </w:pPr>
            <w:r>
              <w:rPr>
                <w:rFonts w:cs="新細明體;PMingLiU"/>
                <w:color w:val="000000"/>
                <w:sz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hanging="16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</w:tr>
      <w:tr>
        <w:trPr>
          <w:trHeight w:val="2972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大自然教室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太陽是充電機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一、訊息的傳達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分享寒假生活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守護健康有一套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飲食面面觀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童玩真有趣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972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大自然教室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太陽是充電機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一、訊息的傳達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訊息在哪裡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守護健康有一套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飲食面面觀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童玩真有趣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大自然教室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二課春雨是什麼顏色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以內的加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一、訊息的傳達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訊息在哪裡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守護健康有一套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飲食面面觀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童玩真有趣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大自然教室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三課山中音樂會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以內的加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一、訊息的傳達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讓我告訴你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守護健康有一套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飲食面面觀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反應高手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大自然教室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一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〈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列車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〉雷公公愛拍照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長度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二、美麗的春天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發現春天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守護健康有一套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歡喜做朋友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反應高手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我們一起玩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課書是我的好朋友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以內的減法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二、美麗的春天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在春天裡玩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守護健康有一套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歡喜做朋友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反應高手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我們一起玩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五課風喜歡和我玩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能源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以內的減法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二、美麗的春天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在春天裡玩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守護健康有一套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歡喜做朋友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有好身手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我們一起玩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六課鄰居的小孩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圖形和形體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法治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三、玩具總動員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什麼最好玩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法治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守護健康有一套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歡喜做朋友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有好身手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我們一起玩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圖形和形體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法治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三、玩具總動員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玩具同樂會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法治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守護健康有一套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帶著眼耳鼻去旅行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有好身手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〈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列車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〉長頸鹿的新衣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一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三、玩具總動員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玩具同樂會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法治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守護健康有一套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帶著眼耳鼻去旅行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跳躍大進擊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有你真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七課畫畫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幾月幾日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四、美麗的彩色世界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起找顏色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守護健康有一套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帶著眼耳鼻去旅行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跳躍大進擊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有你真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八課給松鼠的卡片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幾月幾日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四、美麗的彩色世界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色彩很特別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守護健康有一套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帶著眼耳鼻去旅行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跳躍大進擊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有你真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九課張奶奶的寶貝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錢幣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四、美麗的彩色世界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色彩真奇妙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守護健康有一套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帶著眼耳鼻去旅行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跳躍大進擊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有你真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三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錢幣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五、夏天與端午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天氣變熱了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守護健康有一套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我保護小勇士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手腳並用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法治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〈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列車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〉樂樂怎麼還沒來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二位數的加減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五、夏天與端午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夏天的活動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守護健康有一套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我保護小勇士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手腳並用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法治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動物同樂會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課井裡的小青蛙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二位數的加減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五、夏天與端午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熱鬧的端午節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守護健康有一套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我保護小勇士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手腳並用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法治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動物同樂會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一課吃星星的小鴨子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二位數的加減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六、雨和水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天上來的水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能源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守護健康有一套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抗病小高手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手腳並用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動物同樂會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二課快樂不止一半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法治教育】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做紀錄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六、雨和水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天上來的水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能源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守護健康有一套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抗病小高手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大家來跳繩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動物同樂會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四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做紀錄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六、雨和水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神奇的水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能源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守護健康有一套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抗病小高手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大家來跳繩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〈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列車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〉火雞與孔雀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六、雨和水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神奇的水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能源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守護健康有一套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抗病小高手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大家來跳繩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新細明體;PMingLiU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細明體;MingLiU" w:hAnsi="細明體;MingLiU" w:eastAsia="細明體;MingLiU" w:cs="Arial Unicode MS"/>
      <w:color w:val="0000FF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Style17">
    <w:name w:val="相關領域─◎"/>
    <w:basedOn w:val="Style16"/>
    <w:qFormat/>
    <w:pPr>
      <w:ind w:left="567" w:hanging="567"/>
    </w:pPr>
    <w:rPr>
      <w:b/>
      <w:bCs/>
    </w:rPr>
  </w:style>
  <w:style w:type="paragraph" w:styleId="1">
    <w:name w:val="1."/>
    <w:basedOn w:val="Normal"/>
    <w:qFormat/>
    <w:pPr>
      <w:ind w:left="438" w:hanging="438"/>
    </w:pPr>
    <w:rPr>
      <w:rFonts w:ascii="華康標宋體" w:hAnsi="華康標宋體" w:eastAsia="華康標宋體"/>
      <w:kern w:val="2"/>
      <w:sz w:val="25"/>
    </w:rPr>
  </w:style>
  <w:style w:type="paragraph" w:styleId="3">
    <w:name w:val="本文 3"/>
    <w:basedOn w:val="Normal"/>
    <w:qFormat/>
    <w:pPr>
      <w:spacing w:lineRule="exact" w:line="230"/>
    </w:pPr>
    <w:rPr>
      <w:kern w:val="2"/>
      <w:sz w:val="16"/>
    </w:rPr>
  </w:style>
  <w:style w:type="paragraph" w:styleId="2">
    <w:name w:val="本文 2"/>
    <w:basedOn w:val="Normal"/>
    <w:qFormat/>
    <w:pPr>
      <w:spacing w:lineRule="exact" w:line="240"/>
    </w:pPr>
    <w:rPr>
      <w:rFonts w:ascii="華康標宋體" w:hAnsi="華康標宋體" w:eastAsia="華康標宋體" w:cs="新細明體;PMingLiU"/>
      <w:kern w:val="2"/>
      <w:sz w:val="18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18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Style19">
    <w:name w:val="六大議題粗體"/>
    <w:basedOn w:val="Style18"/>
    <w:qFormat/>
    <w:pPr>
      <w:ind w:left="100" w:hanging="100"/>
    </w:pPr>
    <w:rPr>
      <w:b/>
      <w:bCs/>
    </w:rPr>
  </w:style>
  <w:style w:type="paragraph" w:styleId="TextBodyIndent">
    <w:name w:val="Body Text Indent"/>
    <w:basedOn w:val="Normal"/>
    <w:pPr>
      <w:spacing w:lineRule="exact" w:line="240"/>
      <w:ind w:left="160" w:hanging="160"/>
    </w:pPr>
    <w:rPr>
      <w:rFonts w:ascii="華康標宋體" w:hAnsi="華康標宋體" w:eastAsia="華康標宋體"/>
      <w:color w:val="000000"/>
      <w:kern w:val="2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結語"/>
    <w:basedOn w:val="Normal"/>
    <w:qFormat/>
    <w:pPr>
      <w:ind w:left="100" w:hanging="0"/>
    </w:pPr>
    <w:rPr>
      <w:rFonts w:cs="Arial Unicode MS"/>
      <w:sz w:val="20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</w:rPr>
  </w:style>
  <w:style w:type="paragraph" w:styleId="Xl24">
    <w:name w:val="xl24"/>
    <w:basedOn w:val="Normal"/>
    <w:qFormat/>
    <w:pPr>
      <w:widowControl/>
      <w:spacing w:before="280" w:after="280"/>
      <w:textAlignment w:val="center"/>
    </w:pPr>
    <w:rPr>
      <w:rFonts w:ascii="新細明體;PMingLiU" w:hAnsi="新細明體;PMingLiU" w:cs="Arial Unicode MS"/>
      <w:sz w:val="20"/>
      <w:szCs w:val="20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0000FF"/>
      <w:kern w:val="2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5:44:00Z</dcterms:created>
  <dc:creator>Echin</dc:creator>
  <dc:description/>
  <cp:keywords/>
  <dc:language>en-US</dc:language>
  <cp:lastModifiedBy>esoci1</cp:lastModifiedBy>
  <dcterms:modified xsi:type="dcterms:W3CDTF">2024-04-08T01:57:00Z</dcterms:modified>
  <cp:revision>30</cp:revision>
  <dc:subject/>
  <dc:title>附件一、表4四年級下學期課程教學進度表</dc:title>
</cp:coreProperties>
</file>