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ind w:left="265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五年級　社會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辨別臺灣的地理位置、區域範圍及其重要性，認識臺灣身為海島國家的海洋特性與發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小組挑選一種候鳥的遷徙或人類活動的移動，收集、詮釋資料，識別臺灣地理位置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臺灣島不同類型海岸的成因、特色及人們的使用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人類可能出現的原因，理解史前人類生活方式的演變、發現不同史前文化的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臺灣原住民族的分布及傳統領域，區分臺灣原住民族與漢人社會的宗教信仰、社會制度及宗族組織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生活中的規範及重要法律；理解規範會隨著時間演變，並思考對於不合時宜規範的最佳處理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國民法官制度與其理念；理解民主國家公民應具備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探究活動，覺察傳統規範與現代法律衝突時，對原住民族文化和生態造成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農業、畜牧業、漁業、礦業及林業資源的使用及其與生活的關係，以及臺灣礦業、林業的演變與對地方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資源的使用與人們的生活息息相關，學習珍惜臺灣的自然資源與環境保育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臺灣海岸地形與歷史發展的交互作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大航海時期的歷史背景及歐洲人到亞洲發展的原因；認識大航海時期進入臺灣的外來勢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大航海時期來臺的勢力及其在臺作為，連結其對臺灣的影響；探索大航海時期頻繁的貿易活動對臺灣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觀察與省思，探究問題的成因與影響，學習尋求適切解決方法；透過適當的管道蒐集資料，判讀並摘取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同儕合作蒐集和整理資料，進</w:t>
      </w:r>
      <w:r>
        <w:rPr>
          <w:rFonts w:ascii="新細明體;PMingLiU" w:hAnsi="新細明體;PMingLiU" w:cs="細明體;MingLiU" w:eastAsia="新細明體;PMingLiU"/>
          <w:color w:val="000000"/>
          <w:sz w:val="20"/>
          <w:szCs w:val="20"/>
        </w:rPr>
        <w:t>行</w:t>
      </w:r>
      <w:r>
        <w:rPr>
          <w:rFonts w:ascii="新細明體;PMingLiU" w:hAnsi="新細明體;PMingLiU" w:cs="華康標宋體" w:eastAsia="新細明體;PMingLiU"/>
          <w:color w:val="000000"/>
          <w:sz w:val="20"/>
          <w:szCs w:val="20"/>
        </w:rPr>
        <w:t>探究與想像，展現對臺灣的關懷；與家人、學校師生或社區民眾分享探究的成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清帝國治臺前期的政策及其影響，以及先民渡海來臺歷經的困難與艱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氣候及河川對移民生活的影響；認識清帝國時期開發臺灣的重要人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清帝國時期漢人在臺開墾的歷程，及當時在臺族群衝突、械鬥與民變的成因及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清帝國時期臺灣社會文化教育的發展歷程與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清帝國時期在臺漢人與平埔族群的互動及融合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清帝國時期臺灣開港通商的歷史背景，以及外國勢力對臺灣發展的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牡丹社事件及其對臺灣的影響；認識清法戰爭並理解其如何促使臺灣建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認識臺灣第一盞電燈的設立，理解其對電力發展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識別臺灣常見的能源種類，理解能源與人類生活的關係；認識臺灣水力發電的演變及優勢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辨別太陽光電、風力發電、沼氣發電及地熱發電的發展過程與個別特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究每項議題的受益者與受害者，進而學習使用不同角度探究一議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臺灣的能源困境，認識現代的環境保護行動及綠建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從古至今消費型態的演變及影響消費的因素；理解如何保障自己的消費權益；認識理財的重要性及儲蓄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共享經濟、循環經濟的內涵，並能防止資源的浪費；理解投資活動的意義，並明白投資應考量風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實際情境為範例，探究環境與經濟發展議題，從中抽取探究的原理原則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五年級上學期之社會領域教學計畫表</w:t>
      </w:r>
    </w:p>
    <w:p>
      <w:pPr>
        <w:pStyle w:val="Normal"/>
        <w:ind w:left="11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社會</w:t>
      </w:r>
    </w:p>
    <w:p>
      <w:pPr>
        <w:pStyle w:val="Normal"/>
        <w:ind w:left="110" w:hanging="0"/>
        <w:rPr>
          <w:rFonts w:ascii="標楷體" w:hAnsi="標楷體" w:eastAsia="標楷體" w:cs="標楷體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160</wp:posOffset>
                </wp:positionH>
                <wp:positionV relativeFrom="paragraph">
                  <wp:posOffset>-229870</wp:posOffset>
                </wp:positionV>
                <wp:extent cx="6330315" cy="4801870"/>
                <wp:effectExtent l="5969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0240" cy="4802040"/>
                          <a:chOff x="0" y="0"/>
                          <a:chExt cx="6330240" cy="4802040"/>
                        </a:xfrm>
                      </wpg:grpSpPr>
                      <wps:wsp>
                        <wps:cNvSpPr txBox="1"/>
                        <wps:spPr>
                          <a:xfrm>
                            <a:off x="0" y="1863720"/>
                            <a:ext cx="4222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val="en-US" w:eastAsia="zh-TW" w:bidi="ar-SA"/>
                                </w:rPr>
                                <w:t>五年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8000" y="0"/>
                            <a:ext cx="5772240" cy="4802040"/>
                          </a:xfrm>
                        </wpg:grpSpPr>
                        <wps:wsp>
                          <wps:cNvSpPr/>
                          <wps:spPr>
                            <a:xfrm>
                              <a:off x="4680" y="529560"/>
                              <a:ext cx="2520" cy="411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" y="4492800"/>
                              <a:ext cx="5765040" cy="30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360"/>
                                <a:ext cx="25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9520" y="0"/>
                                <a:ext cx="546552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120" w:hanging="3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〔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探究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〕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發現臺灣之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40280"/>
                              <a:ext cx="57690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8840"/>
                                <a:ext cx="255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200" y="373320"/>
                                <a:ext cx="19674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三、寶島豐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91480" y="0"/>
                                <a:ext cx="3377520" cy="10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豐饒之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山中的故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7"/>
                                      <w:kern w:val="2"/>
                                      <w:sz w:val="23"/>
                                      <w:szCs w:val="23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探究實作〉如何實現臺灣物產資源和地方發展的永續性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400" y="3371040"/>
                              <a:ext cx="57672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4160"/>
                                <a:ext cx="275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2040" y="368640"/>
                                <a:ext cx="19674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四、看見福爾摩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89320" y="0"/>
                                <a:ext cx="3377520" cy="10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沙洲遍布的西部海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大航海時期來臺的人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大航海時期對臺的影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3"/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探究實作〉大航海時期頻繁的貿易活動對臺灣有什麼影響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18880"/>
                              <a:ext cx="57690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2720"/>
                                <a:ext cx="281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200" y="367560"/>
                                <a:ext cx="19674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二、島嶼上的生活樣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91480" y="0"/>
                                <a:ext cx="3377520" cy="10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島嶼上的子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島上居民的生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4"/>
                                      <w:kern w:val="2"/>
                                      <w:sz w:val="23"/>
                                      <w:szCs w:val="23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探究實作〉現代法律與傳統文化衝突時，會造成什麼影響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680" y="0"/>
                              <a:ext cx="57672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596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2040" y="370800"/>
                                <a:ext cx="1967400" cy="30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一、臺灣！我來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89320" y="0"/>
                                <a:ext cx="3377520" cy="10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鳥瞰臺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探究實作〉要怎麼知道臺灣地理位置的重要性呢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海中誕生的家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當人類來到臺灣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-18.1pt;width:498.45pt;height:378.1pt" coordorigin="416,-362" coordsize="9969,75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6;top:2573;width:664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val="en-US" w:eastAsia="zh-TW" w:bidi="ar-SA"/>
                          </w:rPr>
                          <w:t>五年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95;top:-362;width:9090;height:7562">
                  <v:line id="shape_0" from="1302,472" to="1305,6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06;top:6713;width:9079;height:487">
                    <v:line id="shape_0" from="1306,6955" to="5333,6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778;top:6713;width:8606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120" w:hanging="3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〔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探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〕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發現臺灣之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295;top:3166;width:9085;height:1644">
                    <v:line id="shape_0" from="1295,3999" to="5320,39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774;top:3754;width:3097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三、寶島豐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61;top:3166;width:5318;height:16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豐饒之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山中的故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7"/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探究實作〉如何實現臺灣物產資源和地方發展的永續性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303;top:4946;width:9081;height:1644">
                    <v:line id="shape_0" from="1303,5772" to="5641,5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779;top:5527;width:3097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四、看見福爾摩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66;top:4946;width:5318;height:16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沙洲遍布的西部海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大航海時期來臺的人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大航海時期對臺的影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3"/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探究實作〉大航海時期頻繁的貿易活動對臺灣有什麼影響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295;top:1400;width:9085;height:1644">
                    <v:line id="shape_0" from="1295,2223" to="5729,2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774;top:1979;width:3097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二、島嶼上的生活樣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61;top:1400;width:5318;height:16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島嶼上的子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島上居民的生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4"/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探究實作〉現代法律與傳統文化衝突時，會造成什麼影響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302;top:-362;width:9082;height:1644">
                    <v:line id="shape_0" from="1302,466" to="5441,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778;top:222;width:3097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、臺灣！我來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65;top:-362;width:5318;height:16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鳥瞰臺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探究實作〉要怎麼知道臺灣地理位置的重要性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海中誕生的家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當人類來到臺灣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五年級上學期　社會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"/>
        <w:gridCol w:w="481"/>
        <w:gridCol w:w="333"/>
        <w:gridCol w:w="341"/>
        <w:gridCol w:w="1038"/>
        <w:gridCol w:w="1132"/>
        <w:gridCol w:w="1132"/>
        <w:gridCol w:w="1175"/>
        <w:gridCol w:w="1395"/>
        <w:gridCol w:w="564"/>
        <w:gridCol w:w="821"/>
        <w:gridCol w:w="883"/>
        <w:gridCol w:w="1144"/>
      </w:tblGrid>
      <w:tr>
        <w:trPr>
          <w:trHeight w:val="436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rHeight w:val="40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/3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臺灣！我來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鳥瞰臺灣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的地理位置及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的區域範圍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候鳥遷徙路線圖、臺灣周圍的飛機飛行時間圖，進一步認識臺灣區域範圍與地理位置，並了解臺灣位置的重要性與便利性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是海洋國家，強化臺灣海洋主權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海洋民俗活動、宗教信仰與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臺灣！我來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鳥瞰臺灣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的地理位置及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的區域範圍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候鳥遷徙路線圖、臺灣周圍的飛機飛行時間圖，進一步認識臺灣區域範圍與地理位置，並了解臺灣位置的重要性與便利性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是海洋國家，強化臺灣海洋主權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海洋民俗活動、宗教信仰與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1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臺灣！我來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要怎麼知道臺灣地理位置的重要性呢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定學習主題或社會議題，進行探究與實作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自然與人文環境的交互影響，造成生活空間型態的差異與多元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搜尋資料、小組討論，選擇一種候鳥的遷徙或人類活動的移動，了解臺灣地理位置的重要性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搜尋資料、小組討論，選擇一種候鳥，了解其飛行路線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2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臺灣！我來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中誕生的家園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自然與人文環境的交互影響，造成生活空間型態的差異與多元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島形成原因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海岸形成的原因、環境特色及人們的使用方式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臺灣身為海島國家的海洋特性與發展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板塊擠壓等概念，認識臺灣島形成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海岸形成的原因及特色，並知道其在臺灣分布的狀況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2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臺灣！我來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人類來到臺灣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史前文化、原住民族文化、中華文化及世界其他文化隨著時代變遷，都在臺灣留下有形與無形的文化資產，並於生活中展現特色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冰河時期，以及人類可能出現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生活方式的進展，以及不同史前遺址的特色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模擬圖引導學生了解史前遺址中人類生活的方式，及不同文化各自擁有的特色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臺灣！我來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人類來到臺灣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史前文化、原住民族文化、中華文化及世界其他文化隨著時代變遷，都在臺灣留下有形與無形的文化資產，並於生活中展現特色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冰河時期，以及人類可能出現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生活方式的進展，以及不同史前遺址的特色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模擬圖引導學生了解史前遺址中人類生活的方式，及不同文化各自擁有的特色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島嶼上的生活樣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島嶼上的子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原住民族的分布地區、宗教信仰與社會制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漢人的宗教信仰與社會制度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找出原住民族與漢人的宗教信仰及社會制度的異同之處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原住民族的分布地點，帶出其傳統領域分布，並引導學生了解原住民族「還我土地運動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別了解原住民族與漢人的宗教信仰與社會制度後，讓學生比較其異同之處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存權、身分權的剝奪與個人尊嚴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原住民族整體概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及維護不同文化群體的尊嚴、權利、人權與自由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19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島嶼上的生活樣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島嶼上的子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原住民族的分布地區、宗教信仰與社會制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漢人的宗教信仰與社會制度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找出原住民族與漢人的宗教信仰及社會制度的異同之處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原住民族的分布地點，帶出其傳統領域分布，並引導學生了解原住民族「還我土地運動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別了解原住民族與漢人的宗教信仰與社會制度後，讓學生比較其異同之處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存權、身分權的剝奪與個人尊嚴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原住民族整體概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及維護不同文化群體的尊嚴、權利、人權與自由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2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島嶼上的生活樣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島上居民的生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生活習慣，理解並遵守社會規範，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參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與公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共事務，養成社會責任感，尊重並維護自己和他人的人權，關懷自然環境與人類社會的永續發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社會現象中不同的意見，分析其觀點與立場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a-Ⅲ-2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規範（可包括習俗、道德、宗教或法律等）能導引個人與群體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color w:val="000000"/>
                <w:sz w:val="20"/>
                <w:szCs w:val="20"/>
              </w:rPr>
              <w:t>為，並維持社會秩序與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運作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a-Ⅲ-4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在民主社會個人須遵守社會規範，理性溝通、理解包容與相互尊重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族群的各種生活規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什麼是國民法官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帶領學生從原住民族的生活規範開始，到漢人的倫理道德，最後進入法律規範的認識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引導學生認識現代規範的演變過程，以及多元觀點的司法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倫理的意涵、變遷與私領域民主化的道德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兒少保護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島嶼上的生活樣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現代法律與傳統文化衝突時，會造成什麼影響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適當的管道蒐集社會議題的相關資料，並兼顧不同觀點或意見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a-Ⅲ-4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在民主社會個人須遵守社會規範，理性溝通、理解包容與相互尊重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原住民族狩獵文化與現代規範的相互影響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同樣的步驟去探究其他議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獵人狩獵違法的報導為切入點，思考傳統文化與現代規範的衝突與對話過程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9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寶島豐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饒之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社會現象或事件之間的關係，並想像在不同的條件下，推測其可能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土地利用反映過去和現在的環境變遷，以及對未來的展望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農業資源的現況與挑戰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畜產資源的現況與挑戰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漁業資源的現況與挑戰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製糖業切入，引導學生了解臺灣的氣候適合農作物生長，進一步說明農業的現況、挑戰與可能的未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中常見的小吃，引導學生了解臺灣的畜牧業，進一步說明產業的現況、挑戰與可能的未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中常見的海產，引導學生了解臺灣的漁業進一步說明產業的現況、挑戰與可能的未來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見的水產品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1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寶島豐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饒之地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山中的故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社會現象或事件之間的關係，並想像在不同的條件下，推測其可能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土地利用反映過去和現在的環境變遷，以及對未來的展望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農業資源的現況與挑戰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畜產資源的現況與挑戰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漁業資源的現況與挑戰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林業資源的過去與轉變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礦業資源的過去與轉變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礦業及林業對於地方發展的影響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製糖業切入，引導學生了解臺灣的氣候適合農作物生長，進一步說明農業的現況、挑戰與可能的未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中常見的小吃，引導學生了解臺灣的畜牧業，進一步說明產業的現況、挑戰與可能的未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中常見的海產，引導學生了解臺灣的漁業，進一步說明產業的現況、挑戰與可能的未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生活中常見的課桌椅，引導學生認識臺灣的木材，進一步了解臺灣的地形與資源的關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礦工老照片，引導學生認識臺灣的礦業，進一步了解山城的現況、挑戰與可能的未來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見的水產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曾經發生的重大災害及其影響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2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寶島豐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山中的故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社會現象或事件之間的關係，並想像在不同的條件下，推測其可能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土地利用反映過去和現在的環境變遷，以及對未來的展望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林業資源的過去與轉變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礦業資源的過去與轉變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礦業及林業對於地方發展的影響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生活中常見的課桌椅，引導學生認識臺灣的木材，進一步了解臺灣的地形與資源的關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礦工老照片，引導學生認識臺灣的礦業，進一步了解山城的現況、挑戰與可能的未來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曾經發生的重大災害及其影響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3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寶島豐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如何實現臺灣物產資源和地方發展的永續性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定學習主題或社會議題，進行探究與實作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土地利用反映過去和現在的環境變遷，以及對未來的展望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探究，了解目前社會如何實踐林產轉型與地方永續發展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同樣的步驟去探究其他議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比較兩個林場的過去與現在，思考如何實現臺灣物產資源和地方發展的永續性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見福爾摩沙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沙洲遍布的西部海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自然與人文環境的交互影響，造成生活空間型態的差異與多元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的海岸地形對歷史發展的影響，以及地形的變遷會影響人們的生活方式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臺灣的天然地形，例如：沙洲、沙灘、潟湖等，了解歷史發展脈絡，以及自然環境變遷會影響人文與貿易的轉變等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1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見福爾摩沙們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航海時期來臺的人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社會現象或事件之間的關係，並想像在不同的條件下，推測其可能的發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大航海時期的背景，歐洲人到亞洲發展的原因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大航海時期有哪些外來勢力進入臺灣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這些外來勢力在臺灣做了哪些事情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介紹大航海時期的背景，歐洲人到亞洲發展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介紹大航海時期有哪些外來勢力，並了解這些外來勢力在臺灣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介紹不同勢力間的衝突與關係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2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見福爾摩沙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航海時期對臺的影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社會現象或事件之間的關係，並想像在不同的條件下，推測其可能的發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大航海時期對臺灣造成哪些影響及其意義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探討大航海時期的影響，了解歷史與現今社會的農業發展、國際經貿活動、族群互動、社會文化以及地理遺跡等關聯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2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見福爾摩沙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大航海時期頻繁的貿易活動對臺灣有什麼影響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定學習主題或社會議題，進行探究與實作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探究大航海時期頻繁的貿易活動對臺灣有什麼影響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四步驟的探究方法，探究大航海時期頻繁的貿易活動對臺灣的影響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/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臺灣之美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程中，因應情境變化，持續調整與創新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意見，表達自我觀點，並能與他人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定學習主題或社會議題，進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探究與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學習主題、社會議題探究的發現或執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經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驗，並運用回饋資訊進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省思，尋求調整與創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新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Dc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團體或會議的運作可以透過成員適切的討論歷程做出決定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本冊各單元內容為基礎，提出有關「發現臺灣之美」的主題，可透過自然環境、人文關懷以及公民議題等方面，透過觀察提問、蒐集資料、分析歸納、行動省思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方法，將引導的步驟，融入生活情境，發揮團隊合作進行探究主題活動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「發現史前遺址的陶罐樣式不同」作為主題的發想，進一步聚焦「可能與審美不同有關」，引導學生懂得利用網際網路蒐集需要的資訊，引發思考，統整出彼此間的共識與決議，共同發現臺灣之美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知識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/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臺灣之美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生活相關議題，規劃學習計畫，並在執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程中，因應情境變化，持續調整與創新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意見，表達自我觀點，並能與他人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定學習主題或社會議題，進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探究與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學習主題、社會議題探究的發現或執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經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驗，並運用回饋資訊進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省思，尋求調整與創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新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Dc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團體或會議的運作可以透過成員適切的討論歷程做出決定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本冊各單元內容為基礎，提出有關「發現臺灣之美」的主題，可透過自然環境、人文關懷以及公民議題等方面，透過觀察提問、蒐集資料、分析歸納、行動省思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方法，將引導的步驟，融入生活情境，發揮團隊合作進行探究主題活動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「發現史前遺址的陶罐樣式不同」作為主題的發想，進一步聚焦「可能與審美不同有關」，引導學生懂得利用網際網路蒐集需要的資訊，引發思考，統整出彼此間的共識與決議，共同發現臺灣之美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知識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1/1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臺灣之美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生活相關議題，規劃學習計畫，並在執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程中，因應情境變化，持續調整與創新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意見，表達自我觀點，並能與他人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定學習主題或社會議題，進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探究與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學習主題、社會議題探究的發現或執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經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驗，並運用回饋資訊進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省思，尋求調整與創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新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Dc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團體或會議的運作可以透過成員適切的討論歷程做出決定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本冊各單元內容為基礎，提出有關「發現臺灣之美」的主題，可透過自然環境、人文關懷以及公民議題等方面，透過觀察提問、蒐集資料、分析歸納、行動省思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方法，將引導的步驟，融入生活情境，發揮團隊合作進行探究主題活動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「發現史前遺址的陶罐樣式不同」作為主題的發想，進一步聚焦「可能與審美不同有關」，引導學生懂得利用網際網路蒐集需要的資訊，引發思考，統整出彼此間的共識與決議，共同發現臺灣之美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知識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1/2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napToGrid w:val="false"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5:18:00Z</dcterms:created>
  <dc:creator>TPEDJ16</dc:creator>
  <dc:description/>
  <dc:language>en-US</dc:language>
  <cp:lastModifiedBy>echin1a</cp:lastModifiedBy>
  <cp:lastPrinted>2005-10-25T15:52:00Z</cp:lastPrinted>
  <dcterms:modified xsi:type="dcterms:W3CDTF">2024-04-03T05:21:00Z</dcterms:modified>
  <cp:revision>3</cp:revision>
  <dc:subject/>
  <dc:title>各學習領域課程計畫</dc:title>
</cp:coreProperties>
</file>