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一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411"/>
        <w:gridCol w:w="703"/>
        <w:gridCol w:w="638"/>
        <w:gridCol w:w="1401"/>
        <w:gridCol w:w="977"/>
        <w:gridCol w:w="1189"/>
        <w:gridCol w:w="1189"/>
        <w:gridCol w:w="1189"/>
        <w:gridCol w:w="1189"/>
        <w:gridCol w:w="1166"/>
      </w:tblGrid>
      <w:tr>
        <w:trPr>
          <w:trHeight w:val="28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學校重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大行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閩南語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客家語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生活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課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彈性課程</w:t>
            </w:r>
          </w:p>
        </w:tc>
      </w:tr>
      <w:tr>
        <w:trPr>
          <w:trHeight w:val="28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8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color w:val="000000"/>
                <w:sz w:val="18"/>
              </w:rPr>
            </w:pPr>
            <w:r>
              <w:rPr>
                <w:rFonts w:cs="新細明體;PMingLiU"/>
                <w:color w:val="000000"/>
                <w:sz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16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</w:tr>
      <w:tr>
        <w:trPr>
          <w:trHeight w:val="297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太陽是充電機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訊息的傳達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分享寒假生活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面面觀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97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太陽是充電機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訊息的傳達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訊息在哪裡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面面觀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春雨是什麼顏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內的加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訊息的傳達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訊息在哪裡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喜做朋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山中音樂會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內的加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訊息的傳達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讓我告訴你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帶著眼耳鼻去旅行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雷公公愛拍照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長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美麗的春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發現春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帶著眼耳鼻去旅行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我們一起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書是我的好朋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內的減法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美麗的春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在春天裡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保護小勇士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我們一起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風喜歡和我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內的減法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美麗的春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在春天裡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抗病小高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我們一起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鄰居的小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圖形和形體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玩具總動員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什麼最好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抗病小高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我們一起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圖形和形體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玩具總動員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具同樂會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童玩真有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長頸鹿的新衣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玩具總動員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具同樂會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童玩真有趣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有你真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畫畫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月幾日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美麗的彩色世界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找顏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反應高手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有你真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給松鼠的卡片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月幾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美麗的彩色世界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色彩很特別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反應高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有你真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張奶奶的寶貝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錢幣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美麗的彩色世界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色彩真奇妙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有好身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有你真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錢幣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夏天與端午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天氣變熱了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有好身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樂樂怎麼還沒來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減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夏天與端午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夏天的活動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躍大進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動物同樂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井裡的小青蛙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減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夏天與端午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熱鬧的端午節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躍大進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動物同樂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吃星星的小鴨子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減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雨和水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天上來的水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腳並用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動物同樂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快樂不止一半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做紀錄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雨和水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天上來的水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腳並用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動物同樂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做紀錄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雨和水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神奇的水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跳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火雞與孔雀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雨和水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神奇的水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跳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新細明體;PMingLiU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17">
    <w:name w:val="相關領域─◎"/>
    <w:basedOn w:val="Style16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8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19">
    <w:name w:val="六大議題粗體"/>
    <w:basedOn w:val="Style18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結語"/>
    <w:basedOn w:val="Normal"/>
    <w:qFormat/>
    <w:pPr>
      <w:ind w:left="100" w:hanging="0"/>
    </w:pPr>
    <w:rPr>
      <w:rFonts w:cs="Arial Unicode MS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sz w:val="20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5:44:00Z</dcterms:created>
  <dc:creator>Echin</dc:creator>
  <dc:description/>
  <cp:keywords/>
  <dc:language>en-US</dc:language>
  <cp:lastModifiedBy>esoci1</cp:lastModifiedBy>
  <dcterms:modified xsi:type="dcterms:W3CDTF">2024-04-08T02:21:00Z</dcterms:modified>
  <cp:revision>31</cp:revision>
  <dc:subject/>
  <dc:title>附件一、表4四年級下學期課程教學進度表</dc:title>
</cp:coreProperties>
</file>