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三年級課程進度（二次段考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392"/>
        <w:gridCol w:w="577"/>
        <w:gridCol w:w="467"/>
        <w:gridCol w:w="1097"/>
        <w:gridCol w:w="571"/>
        <w:gridCol w:w="565"/>
        <w:gridCol w:w="564"/>
        <w:gridCol w:w="1065"/>
        <w:gridCol w:w="1067"/>
        <w:gridCol w:w="1067"/>
        <w:gridCol w:w="1068"/>
        <w:gridCol w:w="1067"/>
        <w:gridCol w:w="626"/>
      </w:tblGrid>
      <w:tr>
        <w:trPr>
          <w:tblHeader w:val="true"/>
          <w:trHeight w:val="28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閩南語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w w:val="90"/>
                <w:sz w:val="18"/>
                <w:szCs w:val="18"/>
              </w:rPr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客家語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英語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科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最美的模樣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除法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菜園裡的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居住的地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居住的地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成長加油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愛運動也愛環保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你我好關係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小偵探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最美的模樣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除法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菜園裡的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的地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成長加油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愛運動也愛環保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你我好關係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小偵探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玩玩具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公升和毫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照顧蔬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認識居住地方的特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成長加油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愛運動也愛環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舞動精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你我好關係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大家來溝通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愛玉的變身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照顧蔬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的方法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成長加油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舞動精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你我好關係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大家來溝通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變得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照顧蔬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的方法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成長加油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舞動精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學習桃花源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分享學習經驗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多多的寶物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7" w:leader="none"/>
              </w:tabs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兩步驟的計算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種菜好好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蔬菜長大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居住的地方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探究居住環境與生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防災應變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越真好玩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學習桃花源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分享學習經驗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語文小小兵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楊修猜字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兩步驟的計算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溫度與物質變化的關係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物質變化的現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地方生活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敦親睦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齊步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防災應變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越真好玩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學習桃花源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善用學習方法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語文小小兵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唱反調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面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溫度與物質變化的關係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溫度改變對水的影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地方生活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為民服務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防災應變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跳越真好玩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我是單槓高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學習桃花源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善用學習方法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語文小小兵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一飛沖天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面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溫度與物質變化的關係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溫度改變對水的影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地方生活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為民服務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防災應變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我是單槓高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一起尋美趣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校園發現美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語文小小兵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溫度與物質變化的關係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溫度改變對物質的影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二、地方生活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〈玩探究〉聚焦討論社區問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防災應變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是單槓高手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兵乓樂無窮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一起尋美趣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校園發現美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一起去旅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井仔腳鹽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公斤和公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天氣狀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生活理財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理性消費你我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為健康把關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兵乓樂無窮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一起尋美趣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校園的美化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一起去旅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和魚一起游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公斤和公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觀測天氣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生活理財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儲蓄為理財之本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為健康把關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兵乓樂無窮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一起尋美趣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校園的美化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一起去旅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三峽老街樂藍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觀測天氣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生活理財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儲蓄為理財之本</w:t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理財高手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為健康把關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兵乓樂無窮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是小小防衛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環保綠生活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綠生活的行動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一起去旅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加減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觀測天氣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地名的由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為健康把關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我是小小防衛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環保綠生活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綠生活的行動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騎鐵馬郊遊趣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除的應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三、天氣特派員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天氣與生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探索居住地方的地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為健康把關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我是小小防衛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環保綠生活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社區環境搜查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現在才知道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地球的眼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除的應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廚房裡的材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探索居住地方的地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社區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GO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齊心協力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環保綠生活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社區環境搜查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現在才知道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枯木是大飯店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認識廚房裡的材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的故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社區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GO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齊心協力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五、社區文化行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社區文化活動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現在才知道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騎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物質能溶解的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居住地方的地名與故事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居住地方的故事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〈玩探究〉地方故事</w:t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社區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GO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齊心協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閃躲高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五、社區文化行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社區文化活動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現在才知道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報讀表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物質能溶解的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〔探究〕打造幸福的家園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探究方法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社區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GO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閃躲高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五、社區文化行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社區文化活動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句號不在的時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發現臺北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四、廚房中的科學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菜汁變色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〔探究〕打造幸福的家園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探究方法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齊步走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O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無窮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閃躲高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五、社區文化行</w:t>
            </w:r>
            <w:r>
              <w:rPr>
                <w:rFonts w:cs="DFLiHei-Lt-HK-BF;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F-BZ;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/>
                <w:color w:val="000000"/>
                <w:sz w:val="20"/>
                <w:szCs w:val="20"/>
              </w:rPr>
              <w:t>文化生活饗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24" w:right="24" w:hanging="0"/>
        <w:contextualSpacing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52:00Z</dcterms:created>
  <dc:creator>tpede09</dc:creator>
  <dc:description/>
  <cp:keywords/>
  <dc:language>en-US</dc:language>
  <cp:lastModifiedBy>esoci1</cp:lastModifiedBy>
  <dcterms:modified xsi:type="dcterms:W3CDTF">2024-04-08T02:44:00Z</dcterms:modified>
  <cp:revision>40</cp:revision>
  <dc:subject/>
  <dc:title>四年級下學期課程教學進度表（兩次段考）</dc:title>
</cp:coreProperties>
</file>