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/>
      </w:pPr>
      <w:r>
        <w:rPr>
          <w:rFonts w:ascii="標楷體" w:hAnsi="標楷體" w:cs="標楷體" w:eastAsia="標楷體"/>
          <w:color w:val="000000"/>
          <w:sz w:val="28"/>
        </w:rPr>
        <w:t>桃園市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上學期　　區　　　國民小學　五年級　數學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  <w:szCs w:val="20"/>
        </w:rPr>
        <w:t>一、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0"/>
        </w:rPr>
        <w:t>五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0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0"/>
        </w:rPr>
        <w:t>上學期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0"/>
        </w:rPr>
        <w:t>之學習目標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十進位結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從具體情境中，認識一億以上各數的位名與位值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多位小數，解決生活中的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從具體情境中，熟悉大數的計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由具體的操作活動理解因數、公因數和最大公因數；由具體的操作活動理解倍數、公倍數和最小公倍數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察覺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2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、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5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和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10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的倍數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透過操作，認識並說出多邊形的意義與性質；認識並理解正多邊形的意義與性質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透過操作，理解三角形任意兩邊和大於第三邊；能透過操作，理解三角形三內角和為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180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度並解決相關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具體情境中，理解擴分、約分和通分的意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具體情境中，解決異分母分數的比較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直觀和操作活動，了解線對稱圖形的意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具體操作，了解正多邊形的邊數與對稱軸的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具體操作，認識對稱點、對稱邊和對稱角，並了解線對稱圖形的特質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運用線對稱圖形的特質，繪製、剪出線對稱圖形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做簡單異分母分數的加法、減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分數的應用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解決連除的計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解決多步驟的計算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熟練運用四則運算的性質簡化計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圖卡的分割、重組活動，理解平行四邊形和長方形的面積關係；三角形、梯形和平行四邊形的面積關係。</w:t>
      </w:r>
    </w:p>
    <w:p>
      <w:pPr>
        <w:pStyle w:val="Normal"/>
        <w:numPr>
          <w:ilvl w:val="0"/>
          <w:numId w:val="1"/>
        </w:numPr>
        <w:ind w:left="228" w:hanging="228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圖卡的分割、重組活動，理解平行四邊形和長方形之相關線段的關係；三角形、梯形和平行四邊形之相關線段的關係，並進行底和高的命名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理解長方形、平行四邊形、三角形和梯形等面積公式之間的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用中文簡記式表示平行四邊形、三角形和梯形的面積，並能說明當圖形中底或高變化時，對面積的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分析平面複合圖形的組合關係，並進行面積的計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解決時間的乘法、除法、應用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正方體和長方體中構成要素的異同；理解長方體和正方體中，邊和邊、面和面的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計算正方體和長方體的表面積。</w:t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  <w:szCs w:val="20"/>
        </w:rPr>
      </w:pPr>
      <w:r>
        <w:rPr>
          <w:rFonts w:ascii="新細明體;PMingLiU" w:hAnsi="新細明體;PMingLiU" w:eastAsia="新細明體;PMingLiU"/>
          <w:color w:val="000000"/>
        </w:rPr>
        <w:t>二、五年級上學期之數學領域教學計畫表</w:t>
      </w:r>
    </w:p>
    <w:p>
      <w:pPr>
        <w:pStyle w:val="Style17"/>
        <w:spacing w:before="0" w:after="0"/>
        <w:ind w:left="210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數學</w:t>
      </w:r>
    </w:p>
    <w:p>
      <w:pPr>
        <w:pStyle w:val="Style17"/>
        <w:spacing w:before="0" w:after="0"/>
        <w:ind w:left="210" w:hanging="0"/>
        <w:rPr>
          <w:rFonts w:ascii="Times New Roman" w:hAnsi="Times New Roman" w:eastAsia="細明體;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  <w:lang w:val="en-US" w:eastAsia="en-US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415</wp:posOffset>
                </wp:positionH>
                <wp:positionV relativeFrom="paragraph">
                  <wp:posOffset>38735</wp:posOffset>
                </wp:positionV>
                <wp:extent cx="6778625" cy="3524885"/>
                <wp:effectExtent l="5080" t="5080" r="5080" b="5080"/>
                <wp:wrapNone/>
                <wp:docPr id="1" name="群組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800" cy="3524760"/>
                          <a:chOff x="0" y="0"/>
                          <a:chExt cx="6778800" cy="3524760"/>
                        </a:xfrm>
                      </wpg:grpSpPr>
                      <wpg:grpSp>
                        <wpg:cNvGrpSpPr/>
                        <wpg:grpSpPr>
                          <a:xfrm>
                            <a:off x="2798280" y="2871000"/>
                            <a:ext cx="1260000" cy="654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93760"/>
                              <a:ext cx="12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加油小站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676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080" y="842760"/>
                            <a:ext cx="1389960" cy="93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6920"/>
                              <a:ext cx="138996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加油小站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3280" y="64620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778800" cy="84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1304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3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多邊形</w:t>
                                </w:r>
                              </w:p>
                            </w:txbxContent>
                          </wps:txbx>
                          <wps:bodyPr wrap="square" lIns="3960" rIns="3960" t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9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1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數的十進位結構</w:t>
                                </w:r>
                              </w:p>
                            </w:txbxContent>
                          </wps:txbx>
                          <wps:bodyPr wrap="square" lIns="3960" rIns="3960" t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288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2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因數和倍數</w:t>
                                </w:r>
                              </w:p>
                            </w:txbxContent>
                          </wps:txbx>
                          <wps:bodyPr wrap="square" lIns="3960" rIns="3960" t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356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4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w w:val="90"/>
                                    <w:kern w:val="2"/>
                                    <w:sz w:val="23"/>
                                    <w:szCs w:val="23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擴分、約分和通分</w:t>
                                </w:r>
                              </w:p>
                            </w:txbxContent>
                          </wps:txbx>
                          <wps:bodyPr wrap="square" lIns="3960" rIns="3960" t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444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5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線對稱圖形</w:t>
                                </w:r>
                              </w:p>
                            </w:txbxContent>
                          </wps:txbx>
                          <wps:bodyPr wrap="square" lIns="3960" rIns="3960" tIns="47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4400" y="838800"/>
                              <a:ext cx="552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54936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880" y="54936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5040" y="54936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560" y="55872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440" y="54432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1781280"/>
                            <a:ext cx="677808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207180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9800" y="24552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7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整數四則計算</w:t>
                                </w:r>
                              </w:p>
                            </w:txbxContent>
                          </wps:txbx>
                          <wps:bodyPr wrap="square" lIns="3960" rIns="3960" tIns="47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3640" y="0"/>
                              <a:ext cx="548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1079280"/>
                              <a:ext cx="548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64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572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5520"/>
                              <a:ext cx="1367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6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異分母分數的加減</w:t>
                                </w:r>
                              </w:p>
                            </w:txbxContent>
                          </wps:txbx>
                          <wps:bodyPr wrap="square" lIns="3960" rIns="3960" t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3720" y="24552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10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正方體和長方體</w:t>
                                </w:r>
                              </w:p>
                            </w:txbxContent>
                          </wps:txbx>
                          <wps:bodyPr wrap="square" lIns="3960" rIns="3960" tIns="47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6068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884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36480" y="24552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9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w w:val="95"/>
                                    <w:kern w:val="0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時間的乘除</w:t>
                                </w:r>
                              </w:p>
                            </w:txbxContent>
                          </wps:txbx>
                          <wps:bodyPr wrap="square" lIns="3960" rIns="3960" t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6680" y="245520"/>
                              <a:ext cx="1367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8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w w:val="80"/>
                                    <w:kern w:val="2"/>
                                    <w:sz w:val="24"/>
                                    <w:szCs w:val="20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平行四邊形、三角形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w w:val="80"/>
                                    <w:kern w:val="2"/>
                                    <w:sz w:val="24"/>
                                    <w:szCs w:val="20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梯形的面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960" rIns="3960" tIns="47160" bIns="39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群組 40" style="position:absolute;margin-left:21.45pt;margin-top:3.05pt;width:533.75pt;height:277.55pt" coordorigin="429,61" coordsize="10675,5551">
                <v:group id="shape_0" alt="Group 154" style="position:absolute;left:4836;top:4582;width:1984;height:103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836;top:5045;width:1983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加油小站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823,4582" to="5823,5035" ID="Line 1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alt="Group 157" style="position:absolute;left:4697;top:1388;width:2189;height:1470">
                  <v:shape id="shape_0" fillcolor="white" stroked="t" o:allowincell="f" style="position:absolute;left:4697;top:1840;width:2188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加油小站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773,2406" to="5773,2859" ID="Line 15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92,1388" to="5792,1841" ID="Line 1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alt="Group 161" style="position:absolute;left:429;top:61;width:10675;height:1333">
                  <v:shape id="shape_0" fillcolor="white" stroked="t" o:allowincell="f" style="position:absolute;left:4859;top:61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3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多邊形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9;top:61;width:2040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1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數的十進位結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01;top:61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2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因數和倍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17;top:61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4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w w:val="90"/>
                              <w:kern w:val="2"/>
                              <w:sz w:val="23"/>
                              <w:szCs w:val="23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擴分、約分和通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176;top:61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5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線對稱圖形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44,1382" to="10145,1382" ID="Line 1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51,926" to="1451,1379" ID="Line 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65,926" to="3665,1379" ID="Line 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23,926" to="5823,1379" ID="Line 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81,941" to="7981,1394" ID="Line 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40,918" to="10140,1371" ID="Line 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173" style="position:absolute;left:430;top:2866;width:10674;height:1700">
                  <v:line id="shape_0" from="3693,2866" to="3693,4566" ID="Line 1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729;top:3253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7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整數四則計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507,2866" to="10139,2866" ID="Line 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6,4566" to="10139,4566" ID="Line 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7,2866" to="1507,4566" ID="Line 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40,2866" to="10140,4566" ID="Line 1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30;top:3253;width:215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6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異分母分數的加減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176;top:3253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10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正方體和長方體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880,2866" to="5880,4566" ID="Line 1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66,2866" to="8066,4566" ID="Line 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102;top:3253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9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w w:val="95"/>
                              <w:kern w:val="0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時間的乘除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03;top:3253;width:215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8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jc w:val="center"/>
                            <w:rPr/>
                          </w:pPr>
                          <w:r>
                            <w:rPr>
                              <w:w w:val="80"/>
                              <w:kern w:val="2"/>
                              <w:sz w:val="24"/>
                              <w:szCs w:val="20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平行四邊形、三角形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jc w:val="center"/>
                            <w:rPr/>
                          </w:pPr>
                          <w:r>
                            <w:rPr>
                              <w:w w:val="80"/>
                              <w:kern w:val="2"/>
                              <w:sz w:val="24"/>
                              <w:szCs w:val="20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梯形的面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  <w:r>
        <w:br w:type="page"/>
      </w:r>
    </w:p>
    <w:p>
      <w:pPr>
        <w:pStyle w:val="Normal"/>
        <w:spacing w:before="0" w:after="184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五年級上學期　數學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452"/>
        <w:gridCol w:w="338"/>
        <w:gridCol w:w="347"/>
        <w:gridCol w:w="9"/>
        <w:gridCol w:w="1195"/>
        <w:gridCol w:w="8"/>
        <w:gridCol w:w="1198"/>
        <w:gridCol w:w="7"/>
        <w:gridCol w:w="1203"/>
        <w:gridCol w:w="1227"/>
        <w:gridCol w:w="1245"/>
        <w:gridCol w:w="417"/>
        <w:gridCol w:w="687"/>
        <w:gridCol w:w="956"/>
        <w:gridCol w:w="1123"/>
      </w:tblGrid>
      <w:tr>
        <w:trPr>
          <w:tblHeader w:val="true"/>
          <w:trHeight w:val="43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訖週次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迄日期</w:t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單元</w:t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活動</w:t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核心素養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重點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目標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重點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節數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資源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方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融入議題</w:t>
            </w:r>
          </w:p>
        </w:tc>
      </w:tr>
      <w:tr>
        <w:trPr>
          <w:tblHeader w:val="true"/>
          <w:trHeight w:val="4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2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數的十進位結構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進位結構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華康標宋體"/>
                <w:color w:val="000000"/>
                <w:sz w:val="20"/>
                <w:szCs w:val="20"/>
              </w:rPr>
              <w:t>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理解數的十進位的位值結構，並能據以延伸認識更大與更小的數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N-5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進位的位值系統：「兆位」至「千分位」。整合整數與小數。理解基於位值系統可延伸表示更大的數和更小的數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十進位結構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十進位結構表示整數或小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相鄰兩數間的位值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事多元水域休閒活動的知識與技能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全球化與相關重要議題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數的十進位結構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進位結構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億以上的數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華康標宋體"/>
                <w:color w:val="000000"/>
                <w:sz w:val="20"/>
                <w:szCs w:val="20"/>
              </w:rPr>
              <w:t>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理解數的十進位的位值結構，並能據以延伸認識更大與更小的數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N-5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進位的位值系統：「兆位」至「千分位」。整合整數與小數。理解基於位值系統可延伸表示更大的數和更小的數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十進位結構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從具體情境中，認識一億以上各數的位名與位值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十進位結構表示整數或小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了解相鄰兩數間的位值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具體情境中，認識「億位」以上的位名，並認識位值概念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具體情境中，認識大數的簡便讀法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事多元水域休閒活動的知識與技能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全球化與相關重要議題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數的十進位結構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多位小數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數的計算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華康標宋體"/>
                <w:color w:val="000000"/>
                <w:sz w:val="20"/>
                <w:szCs w:val="20"/>
              </w:rPr>
              <w:t>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理解數的十進位的位值結構，並能據以延伸認識更大與更小的數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N-5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進位的位值系統：「兆位」至「千分位」。整合整數與小數。理解基於位值系統可延伸表示更大的數和更小的數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認識多位小數，解決生活中的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從具體情境中，熟悉大數的計算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】透過千格積木的情境，理解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0.0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＝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0.0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具體情境中，認識三位以上小數的讀法和記法，解決生活中的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具體情境中，認識「千分位」的位名，並認識位值概念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以萬、億或兆為單位，進行加、減計算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】能透過十進位結構了解末位是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除計算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事多元水域休閒活動的知識與技能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全球化與相關重要議題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因數和倍數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-1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整除、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-2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因數、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-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公因數和最大公因數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華康標宋體"/>
                <w:color w:val="000000"/>
                <w:sz w:val="20"/>
                <w:szCs w:val="20"/>
              </w:rPr>
              <w:t>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因數、倍數、質數、最大公因數、最小公倍數的意義、計算與應用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N-5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公因數和公倍數：因數、倍數、公因數、公倍數、最大公因數、最小公倍數的意義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由具體的操作活動理解因數、公因數和最大公因數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】能藉由整數除以整數，商為整數、餘數是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結果，了解整除的意義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操作的活動探討長方形的排列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把給定小正方形數排列成長方形的情形記下來，並比較不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除法或乘法找出整數的因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具體情境，用整除找出一個數的所有因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兩個整數的所有因數中認識相同的因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找出兩個數相同因數，了解公因數和最大公因數的意義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找出兩整數的所有公因數和最大公因數，解決生活上的問題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環境處處是美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因數和倍數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-4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倍數、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-5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公倍數和最小公倍數、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-6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倍數的應用──找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和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的倍數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華康標宋體"/>
                <w:color w:val="000000"/>
                <w:sz w:val="20"/>
                <w:szCs w:val="20"/>
              </w:rPr>
              <w:t>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因數、倍數、質數、最大公因數、最小公倍數的意義、計算與應用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N-5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公因數和公倍數：因數、倍數、公因數、公倍數、最大公因數、最小公倍數的意義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由具體的操作活動理解倍數、公倍數和最小公倍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察覺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的倍數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乘法問題的解題活動，認識倍數的意義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察覺倍數有無限多個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乘法和除法的解題紀錄中，了解倍數和因數的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除法的解題紀錄中，解決生活上的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兩個整數的倍數中，找出相同的倍數，了解公倍數和最小公倍數的意義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找出兩個整數的公倍數和最小公倍數，解決生活上的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】能判別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和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倍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環境處處是美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多邊形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邊形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多邊形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角形邊長的性質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能透過操作，理解三角形三</w:t>
            </w: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內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 xml:space="preserve">角和為 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 xml:space="preserve">180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度並解決相關問題。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-</w:t>
            </w:r>
            <w:r>
              <w:rPr>
                <w:rFonts w:cs="華康標宋體"/>
                <w:color w:val="000000"/>
                <w:sz w:val="20"/>
                <w:szCs w:val="20"/>
              </w:rPr>
              <w:t>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以簡單推理，理解幾何形體的性質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-5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角形與四邊形的性質：操作活動與簡單推理。含三角形三內角和為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8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度。三角形任意兩邊和大於第三邊。平行四邊形的對邊相等、對角相等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過操作，認識並說出多邊形的意義與性質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並理解正多邊形的意義與性質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過操作，理解三角形任意兩邊和大於第三邊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透過操作，理解三角形三內角和為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8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度並解決相關問題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圖形製作活動，了解各圖形的邊、角、頂點的數量及多邊形的性質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多邊形的意義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過操作給定的圖形，來認識正多邊形的性質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解正多邊形各邊等長，各角一樣大的意義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具體情境，理解兩點間長度是最短距離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具體測量，理解三角形任意兩邊和大於第三邊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過具體測量、拼排，理解三角形三內角和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度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具體操作，認識多邊形內各角的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三角形三內角和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度，算出多邊形內各角的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多邊形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擴分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新細明體;PMingLiU" w:cs="MS Mincho;ＭＳ 明朝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5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</w:p>
          <w:p>
            <w:pPr>
              <w:pStyle w:val="Normal"/>
              <w:jc w:val="center"/>
              <w:rPr>
                <w:rFonts w:ascii="MS Mincho;ＭＳ 明朝" w:hAnsi="MS Mincho;ＭＳ 明朝" w:eastAsia="新細明體;PMingLiU" w:cs="MS Mincho;ＭＳ 明朝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邊形內角和的應用、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-1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擴分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-</w:t>
            </w:r>
            <w:r>
              <w:rPr>
                <w:rFonts w:cs="華康標宋體"/>
                <w:color w:val="000000"/>
                <w:sz w:val="20"/>
                <w:szCs w:val="20"/>
              </w:rPr>
              <w:t>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以簡單推理，理解幾何形體的性質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華康標宋體"/>
                <w:color w:val="000000"/>
                <w:sz w:val="20"/>
                <w:szCs w:val="20"/>
              </w:rPr>
              <w:t>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理解約分、擴分、通分的意義，並應用於異分母分數的加減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-5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角形與四邊形的性質：操作活動與簡單推理。含三角形三內角和為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8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度。三角形任意兩邊和大於第三邊。平行四邊形的對邊相等、對角相等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N-5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異分母分數：用約分、擴分處理等值分數並做比較。用通分做異分母分數的加減。養成利用約分化簡分數計算習慣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透過操作，理解三角形三內角和為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8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度並解決相關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體情境中，理解擴分、約分和通分的意義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解並運用多邊形內各角的和，解決相關的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等分割找出一個分數的等值分數，理解擴分的意義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擴分找出一個分數的等值分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擴分、約分和通分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新細明體;PMingLiU" w:cs="MS Mincho;ＭＳ 明朝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-2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</w:p>
          <w:p>
            <w:pPr>
              <w:pStyle w:val="Normal"/>
              <w:jc w:val="center"/>
              <w:rPr>
                <w:rFonts w:ascii="MS Mincho;ＭＳ 明朝" w:hAnsi="MS Mincho;ＭＳ 明朝" w:eastAsia="新細明體;PMingLiU" w:cs="MS Mincho;ＭＳ 明朝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約分、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-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通分和異分母分數的大小比較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華康標宋體"/>
                <w:color w:val="000000"/>
                <w:sz w:val="20"/>
                <w:szCs w:val="20"/>
              </w:rPr>
              <w:t>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理解約分、擴分、通分的意義，並應用於異分母分數的加減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N-5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異分母分數：用約分、擴分處理等值分數並做比較。用通分做異分母分數的加減。養成利用約分化簡分數計算習慣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體情境中，理解擴分、約分和通分的意義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體情境中，解決異分母分數的比較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合併小單位找出一個分數的等值分數，理解約分的意義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約分找出一個分數的等值分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利用分子和分母的公因數約分，找出一個分數的等值分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擴分和約分，理解通分的意義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擴分和約分，進行等值分數的換算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同分子的分數比較，解決異分母的分數大小比較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通分的方法，解決異分母分數的大小比較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線對稱圖形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-1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認識線對稱圖形和對稱軸、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-2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認識對稱點、對稱邊和對稱角、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-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畫出線對稱圖形、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-4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剪出線對稱圖形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-</w:t>
            </w:r>
            <w:r>
              <w:rPr>
                <w:rFonts w:cs="華康標宋體"/>
                <w:color w:val="000000"/>
                <w:sz w:val="20"/>
                <w:szCs w:val="20"/>
              </w:rPr>
              <w:t>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線對稱的意義與其推論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-5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線對稱：線對稱的意義。「對稱軸」、「對稱點」、「對稱邊」、「對稱角」。由操作活動知道特殊平面圖形的線對稱性質。利用線對稱做簡單幾何推理。製作或繪製線對稱圖形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透過直觀和操作活動，了解線對稱圖形的意義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透過具體操作，了解正多邊形的邊數與對稱軸的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透過具體操作，認識對稱點、對稱邊和對稱角，並了解線對稱圖形的特質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線對稱圖形的特質，繪製、剪出線對稱圖形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藉由全等的經驗，察覺左右全等和上下全等的物件或建築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圖卡的操作，能察覺生活中的線對稱現象，並認識線對稱圖形的對稱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鏡射遊戲，體驗線對稱的現象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具體操作，繪製線對稱圖形的對稱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判斷常見的平面圖形（含多邊形）是否為線對稱圖形，並找出其對稱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操作和點算，了解正多邊形的對稱軸和邊數一樣多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具體操作，把完全疊合的點命名為對稱點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具體操作，把完全疊合的邊命名為對稱邊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具體操作，把完全疊合的角命名為對稱角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找出線對稱圖形的對稱點、對稱邊和對稱角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方格紙上畫出線對稱圖形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點格板上畫出線對稱圖形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剪紙，製作出線對稱圖形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加油小站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加油小站、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Try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學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華康標宋體"/>
                <w:color w:val="000000"/>
                <w:sz w:val="20"/>
                <w:szCs w:val="20"/>
              </w:rPr>
              <w:t>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理解數的十進位的位值結構，並能據以延伸認識更大與更小的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華康標宋體"/>
                <w:color w:val="000000"/>
                <w:sz w:val="20"/>
                <w:szCs w:val="20"/>
              </w:rPr>
              <w:t>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因數、倍數、質數、最大公因數、最小公倍數的意義、計算與應用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-</w:t>
            </w:r>
            <w:r>
              <w:rPr>
                <w:rFonts w:cs="華康標宋體"/>
                <w:color w:val="000000"/>
                <w:sz w:val="20"/>
                <w:szCs w:val="20"/>
              </w:rPr>
              <w:t>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以簡單推理，理解幾何形體的性質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華康標宋體"/>
                <w:color w:val="000000"/>
                <w:sz w:val="20"/>
                <w:szCs w:val="20"/>
              </w:rPr>
              <w:t>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理解約分、擴分、通分的意義，並應用於異分母分數的加減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-</w:t>
            </w:r>
            <w:r>
              <w:rPr>
                <w:rFonts w:cs="華康標宋體"/>
                <w:color w:val="000000"/>
                <w:sz w:val="20"/>
                <w:szCs w:val="20"/>
              </w:rPr>
              <w:t>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線對稱的意義與其推論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N-5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進位的位值系統：「兆位」至「千分位」。整合整數與小數。理解基於位值系統可延伸表示更大的數和更小的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N-5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公因數和公倍數：因數、倍數、公因數、公倍數、最大公因數、最小公倍數的意義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-5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角形與四邊形的性質：操作活動與簡單推理。含三角形三內角和為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8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度。三角形任意兩邊和大於第三邊。平行四邊形的對邊相等、對角相等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N-5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異分母分數：用約分、擴分處理等值分數並做比較。用通分做異分母分數的加減。養成利用約分化簡分數計算習慣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-5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線對稱：線對稱的意義。「對稱軸」、「對稱點」、「對稱邊」、「對稱角」。由操作活動知道特殊平面圖形的線對稱性質。利用線對稱做簡單幾何推理。製作或繪製線對稱圖形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統整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～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熟練數的十進位結構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熟練通分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熟練多邊形的性質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線對稱圖形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熟練因數和倍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線對稱圖形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異分母分數的加減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異分母分數的加法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異分母分數的減法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數的應用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理解與關心多元文化或語言的數學表徵的素養，並與自己的語言文化比較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華康標宋體"/>
                <w:color w:val="000000"/>
                <w:sz w:val="20"/>
                <w:szCs w:val="20"/>
              </w:rPr>
              <w:t>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理解約分、擴分、通分的意義，並應用於異分母分數的加減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N-5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異分母分數：用約分、擴分處理等值分數並做比較。用通分做異分母分數的加減。養成利用約分化簡分數計算習慣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做簡單異分母分數的加法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做簡單異分母分數的減法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分數的應用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通分做異分母分數的加法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一分母為另一分母倍數的異分母分數加法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最小公倍數通分做異分母分數的加法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約分通分做異分母分數的加法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需要進位的異分母分數加法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含有帶分數的異分母分數加法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通分做異分母分數的減法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一分母為另一分母倍數的異分母分數減法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最小公倍數通分做異分母分數的減法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約分通分做異分母分數的減法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做含有帶分數的異分母分數減法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需要退位的異分母分數減法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文字題的語意結構，解決異分母分數的加、減法問題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全球化與相關重要議題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整數四則計算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7-1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連除的計算、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7-2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多步驟計算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感受藝術作品中的數學形體或式樣的素養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華康標宋體"/>
                <w:color w:val="000000"/>
                <w:sz w:val="20"/>
                <w:szCs w:val="20"/>
              </w:rPr>
              <w:t>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在具體情境中，解決三步驟以上之常見應用問題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N-5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解題：多步驟應用問題。除「平均」之外，原則上為三步驟解題應用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R-5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步驟問題併式：建立將計算步驟併式的習慣，以三步驟為主。介紹「平均」。與分配律連結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解決連除的計算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解決多步驟的計算問題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具體情境中理解連除兩數時，第一個數除以後兩數之積與由左而右逐一計算的結果相同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具體情境中理解連除兩數時，第一個數先除以第三數後再除以第二數與由左而右逐一計算的結果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相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具體情境中，解決多步驟的四則混合計算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依整數四則混合計算時的併式之約定列式並計算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法治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公平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我國與世界其他國家的文化特質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整數四則計算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7-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平均問題、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7-4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細明體;MingLiU" w:hAnsi="細明體;MingLiU" w:cs="細明體;MingLiU" w:eastAsia="細明體;MingLiU"/>
                <w:bCs/>
                <w:color w:val="000000"/>
                <w:kern w:val="0"/>
                <w:sz w:val="20"/>
                <w:szCs w:val="20"/>
              </w:rPr>
              <w:t>分配律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7-5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簡化計算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華康標宋體"/>
                <w:color w:val="000000"/>
                <w:sz w:val="20"/>
                <w:szCs w:val="20"/>
              </w:rPr>
              <w:t>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在具體情境中，解決三步驟以上之常見應用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r-</w:t>
            </w:r>
            <w:r>
              <w:rPr>
                <w:rFonts w:cs="華康標宋體"/>
                <w:color w:val="000000"/>
                <w:sz w:val="20"/>
                <w:szCs w:val="20"/>
              </w:rPr>
              <w:t>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理解各種計算規則（含分配律），並協助四則混合計算與應用解題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N-5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解題：多步驟應用問題。除「平均」之外，原則上為三步驟解題應用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R-5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步驟問題併式：建立將計算步驟併式的習慣，以三步驟為主。介紹「平均」。與分配律連結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R-5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則計算規律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Ⅱ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）：乘除混合計算。「乘法對加法或減法的分配律」。將計算規律應用於簡化混合計算。熟練整數四則混合計算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熟練運用四則運算的性質簡化計算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布題的討論和觀察，解決生活中的平均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具體情境理解乘法對加法的分配律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具體情境理解乘法對減法的分配律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交換律、結合律、分配律等，做整數四則的簡化計算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法治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公平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我國與世界其他國家的文化特質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平行四邊形、三角形和梯形的面積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行四邊形的面積和高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角形的面積和高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理解與關心多元文化或語言的數學表徵的素養，並與自己的語言文化比較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-</w:t>
            </w:r>
            <w:r>
              <w:rPr>
                <w:rFonts w:cs="華康標宋體"/>
                <w:color w:val="000000"/>
                <w:sz w:val="20"/>
                <w:szCs w:val="20"/>
              </w:rPr>
              <w:t>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理解三角形、平行四邊形與梯形的面積計算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r-</w:t>
            </w:r>
            <w:r>
              <w:rPr>
                <w:rFonts w:cs="華康標宋體"/>
                <w:color w:val="000000"/>
                <w:sz w:val="20"/>
                <w:szCs w:val="20"/>
              </w:rPr>
              <w:t>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觀察情境或模式中的數量關係，並用文字或符號正確表述，協助推理與解題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-5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角形與四邊形的面積：操作活動與推理。利用切割重組，建立面積公式，並能應用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R-5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以符號表示數學公式：國中代數的前置經驗。初步體驗符號之使用，隱含「符號代表數」、「符號與運算符號的結合」的經驗。應併入其他教學活動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透過圖卡的分割、重組活動，理解平行四邊形和長方形的面積關係；三角形、梯形和平行四邊形的面積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透過圖卡的分割、重組活動，理解平行四邊形和長方形之相關線段的關係；三角形、梯形和平行四邊形之相關線段的關係，並進行底和高的命名活動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理解長方形、平行四邊形、三角形和梯形等面積公式之間的關係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平行四邊形分割、重組為長方形，再用長方形的面積公式算出平行四邊形的面積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兩三角形拼成平行四邊形，再用平行四邊形的面積公式算出三角形的面積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察覺平行四邊形的底和高，與長方形的長和寬之對應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以平行四邊形的任一邊為底，找（畫）出平行四邊形的高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察覺三角形的底和高，與平行四邊形的底和高之對應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以三角形的任一邊為底，找（畫）出三角形的高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了解平行四邊形面積的求法及公式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了解三角形面積的求法及公式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長方形、平行四邊形、三角形和梯形等面積公式之間的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中文或符號簡記平行四邊形的面積為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高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×h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中文簡記三角形的面積為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÷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等底、等高的平行四邊形，面積都是相等的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理解等底、等高的三角形，面積都是相等的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說明平行四邊形的底或高變化時，對面積的影響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說明三角形的底或高變化時，對面積的影響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平行四邊形、三角形和梯形的面積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梯形的面積和高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面積公式的應用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理解與關心多元文化或語言的數學表徵的素養，並與自己的語言文化比較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-</w:t>
            </w:r>
            <w:r>
              <w:rPr>
                <w:rFonts w:cs="華康標宋體"/>
                <w:color w:val="000000"/>
                <w:sz w:val="20"/>
                <w:szCs w:val="20"/>
              </w:rPr>
              <w:t>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理解三角形、平行四邊形與梯形的面積計算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-5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角形與四邊形的面積：操作活動與推理。利用切割重組，建立面積公式，並能應用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透過圖卡的分割、重組活動，理解平行四邊形和長方形的面積關係；三角形、梯形和平行四邊形的面積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透過圖卡的分割、重組活動，理解平行四邊形和長方形之相關線段的關係；三角形、梯形和平行四邊形之相關線段的關係，並進行底和高的命名活動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理解長方形、平行四邊形、三角形和梯形等面積公式之間的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用中文簡記式表示平行四邊形、三角形和梯形的面積，並能說明當圖形中底或高變化時，對面積的影響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分析平面複合圖形的組合關係，並進行面積的計算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兩梯形拼成平行四邊形，再用平行四邊形的面積公式算出梯形的面積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察覺梯形的底和高，與平行四邊形的底和高之對應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找（畫）出梯形的高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了解梯形面積的求法及公式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長方形、平行四邊形、三角形和梯形等面積公式之間的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中文簡記梯形的面積為（上底＋下底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÷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將複合圖形合成與分解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平面圖形的面積公式算出複合圖形的面積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時間的乘除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9-1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時間的乘法、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9-2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時間的除法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華康標宋體"/>
                <w:color w:val="000000"/>
                <w:sz w:val="20"/>
                <w:szCs w:val="20"/>
              </w:rPr>
              <w:t>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1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量的常用單位及其換算，並處理相關的應用問題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N-5-1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解題：時間的乘除問題。在分數和小數學習的範圍內，解決與時間相關的乘除問題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解決時間的乘法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解決時間的除法問題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分和秒的單位換算解決時間的乘法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時和分的單位換算解決時間的乘法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日和時的單位換算解決時間的乘法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分和秒的單位換算解決時間的除法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時和分的單位換算解決時間的除法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日和時的單位換算解決時間的除法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解決時間量相除的問題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環境中善用五官的感知，分別培養眼、耳鼻、舌觸覺及心靈的感受能力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時間的乘除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9-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時間的應用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華康標宋體"/>
                <w:color w:val="000000"/>
                <w:sz w:val="20"/>
                <w:szCs w:val="20"/>
              </w:rPr>
              <w:t>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1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量的常用單位及其換算，並處理相關的應用問題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N-5-1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解題：時間的乘除問題。在分數和小數學習的範圍內，解決與時間相關的乘除問題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解決時間的應用問題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日、時、分、秒的單位換算解決時間的乘除混合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解決時間的工程問題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環境中善用五官的感知，分別培養眼、耳鼻、舌觸覺及心靈的感受能力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正方體和長方體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0-1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正方體和長方體的構成要素、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0-2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邊與邊的垂直和平行關係、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0-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面與面的垂直和平行關係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感受藝術作品中的數學形體或式樣的素養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-</w:t>
            </w:r>
            <w:r>
              <w:rPr>
                <w:rFonts w:cs="華康標宋體"/>
                <w:color w:val="000000"/>
                <w:sz w:val="20"/>
                <w:szCs w:val="20"/>
              </w:rPr>
              <w:t>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從操作活動，理解空間中面與面的關係與簡單立體形體的性質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-5-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空間中面與面的關係：以操作活動為主。生活中面與面平行或垂直的現象。正方體（長方體）中面與面的平行或垂直關係。用正方體（長方體）檢查面與面的平行與垂直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了解正方體和長方體中構成要素的異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理解長方體和正方體中，邊和邊的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理解長方體和正方體中，面和面的關係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操作描述，了解正方體和長方體的構成要素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比較正方體和長方體中構成要素的異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骨架認識正方體和長方體的透視圖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畫出正方體和長方體的透視圖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觀察與操作，了解長方體和正方體中，邊和邊的垂直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觀察與操作，了解長方體和正方體中，邊和邊的平行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觀察與操作，了解長方體和正方體中，面和面的垂直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觀察與操作，了解長方體和正方體中，面和面的平行關係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正方體和長方體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0-4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正方體和長方體的展開圖、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0-5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正方體和長方體的表面積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感受藝術作品中的數學形體或式樣的素養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-</w:t>
            </w:r>
            <w:r>
              <w:rPr>
                <w:rFonts w:cs="華康標宋體"/>
                <w:color w:val="000000"/>
                <w:sz w:val="20"/>
                <w:szCs w:val="20"/>
              </w:rPr>
              <w:t>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理解角柱（含正方體、長方體）與圓柱的體積與表面積的計算方式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-5-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正方體和長方體：計算正方體和長方體的體積與表面積。正方體與長方體的體積公式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計算正方體和長方體的表面積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正方體和長方體的展開圖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並運用正方體和長方體的表面積求法及公式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加油小站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加油小站、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Try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學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華康標宋體"/>
                <w:color w:val="000000"/>
                <w:sz w:val="20"/>
                <w:szCs w:val="20"/>
              </w:rPr>
              <w:t>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1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量的常用單位及其換算，並處理相關的應用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華康標宋體"/>
                <w:color w:val="000000"/>
                <w:sz w:val="20"/>
                <w:szCs w:val="20"/>
              </w:rPr>
              <w:t>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在具體情境中，解決三步驟以上之常見應用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華康標宋體"/>
                <w:color w:val="000000"/>
                <w:sz w:val="20"/>
                <w:szCs w:val="20"/>
              </w:rPr>
              <w:t>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理解約分、擴分、通分的意義，並應用於異分母分數的加減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r-</w:t>
            </w:r>
            <w:r>
              <w:rPr>
                <w:rFonts w:cs="華康標宋體"/>
                <w:color w:val="000000"/>
                <w:sz w:val="20"/>
                <w:szCs w:val="20"/>
              </w:rPr>
              <w:t>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理解各種計算規則（含分配律），並協助四則混合計算與應用解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r-</w:t>
            </w:r>
            <w:r>
              <w:rPr>
                <w:rFonts w:cs="華康標宋體"/>
                <w:color w:val="000000"/>
                <w:sz w:val="20"/>
                <w:szCs w:val="20"/>
              </w:rPr>
              <w:t>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觀察情境或模式中的數量關係，並用文字或符號正確表述，協助推理與解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-</w:t>
            </w:r>
            <w:r>
              <w:rPr>
                <w:rFonts w:cs="華康標宋體"/>
                <w:color w:val="000000"/>
                <w:sz w:val="20"/>
                <w:szCs w:val="20"/>
              </w:rPr>
              <w:t>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理解三角形、平行四邊形與梯形的面積計算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-</w:t>
            </w:r>
            <w:r>
              <w:rPr>
                <w:rFonts w:cs="華康標宋體"/>
                <w:color w:val="000000"/>
                <w:sz w:val="20"/>
                <w:szCs w:val="20"/>
              </w:rPr>
              <w:t>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從操作活動，理解空間中面與面的關係與簡單立體形體的性質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-</w:t>
            </w:r>
            <w:r>
              <w:rPr>
                <w:rFonts w:cs="華康標宋體"/>
                <w:color w:val="000000"/>
                <w:sz w:val="20"/>
                <w:szCs w:val="20"/>
              </w:rPr>
              <w:t>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理解角柱（含正方體、長方體）與圓柱的體積與表面積的計算方式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N-5-1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解題：時間的乘除問題。在分數和小數學習的範圍內，解決與時間相關的乘除問題。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N-5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解題：多步驟應用問題。除「平均」之外，原則上為三步驟解題應用。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N-5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異分母分數：用約分、擴分處理等值分數並做比較。用通分做異分母分數的加減。養成利用約分化簡分數計算習慣。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R-5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步驟問題併式：建立將計算步驟併式的習慣，以三步驟為主。介紹「平均」。與分配律連結。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R-5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則計算規律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II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）：乘除混合計算。「乘法對加法或減法的分配律」。將計算規律應用於簡化混合計算。熟練整數四則混合計算。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R-5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以符號表示數學公式：國中代數的前置經驗。初步體驗符號之使用，隱含「符號代表數」、「符號與運算符號的結合」的經驗。應併入其他教學活動。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-5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角形與四邊形的面積：操作活動與推理。利用切割重組，建立面積公式，並能應用。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-5-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正方體和長方體：計算正方體和長方體的體積與表面積。正方體與長方體的體積公式。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-5-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空間中面與面的關係：以操作活動為主。生活中面與面平行或垂直的現象。正方體（長方體）中面與面的平行或垂直關係。用正方體（長方體）檢查面與面的平行與垂直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統整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～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熟練異分母分數的加減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熟練整數的四則計算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熟練平行四邊形的面積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熟練時間的應用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熟練長方體的表面積計算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熟練面積的計算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高年級後可適當介紹數位文本及混合文本作為閱讀的媒材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Arial Unicode MS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加油小站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學探索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量的常用單位及其換算，並處理相關的應用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解決三步驟以上之常見應用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5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則計算規律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I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：乘除混合計算。「乘法對加法或減法的分配律」。將計算規律應用於簡化混合計算。熟練整數四則混合計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因數和公倍數：因數、倍數、公因數、公倍數、最大公因數、最小公倍數的意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練運用四則運算的性質簡化計算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練整數的四則計算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高年級後可適當介紹數位文本及混合文本作為閱讀的媒材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2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休業式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left="312" w:hanging="312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南一.....">
    <w:altName w:val="新細明體"/>
    <w:charset w:val="88"/>
    <w:family w:val="roman"/>
    <w:pitch w:val="default"/>
  </w:font>
  <w:font w:name="南一">
    <w:altName w:val="新細明體"/>
    <w:charset w:val="88"/>
    <w:family w:val="roman"/>
    <w:pitch w:val="default"/>
  </w:font>
  <w:font w:name="DFYuanMedium-B5">
    <w:altName w:val="Andale Sans UI"/>
    <w:charset w:val="88"/>
    <w:family w:val="swiss"/>
    <w:pitch w:val="default"/>
  </w:font>
  <w:font w:name="DFBiaoHei-B5">
    <w:altName w:val="Andale Sans UI"/>
    <w:charset w:val="88"/>
    <w:family w:val="swiss"/>
    <w:pitch w:val="default"/>
  </w:font>
  <w:font w:name="Arial Unicode MS">
    <w:charset w:val="88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sz w:val="20"/>
      <w:szCs w:val="2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註釋標題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Style22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3">
    <w:name w:val="教學資源"/>
    <w:basedOn w:val="Style22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4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"/>
      <w:color w:val="0000FF"/>
      <w:kern w:val="2"/>
      <w:sz w:val="20"/>
      <w:szCs w:val="20"/>
      <w:lang w:val="en-US" w:eastAsia="en-US"/>
    </w:rPr>
  </w:style>
  <w:style w:type="paragraph" w:styleId="31">
    <w:name w:val="本文縮排 3"/>
    <w:basedOn w:val="Normal"/>
    <w:qFormat/>
    <w:pPr>
      <w:ind w:left="490" w:hanging="0"/>
    </w:pPr>
    <w:rPr>
      <w:rFonts w:ascii="Times New Roman" w:hAnsi="Times New Roman" w:eastAsia="新細明體;PMingLiU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南一.....;新細明體" w:hAnsi="南一.....;新細明體" w:eastAsia="南一.....;新細明體" w:cs="南一.....;新細明體"/>
      <w:color w:val="000000"/>
      <w:sz w:val="24"/>
      <w:szCs w:val="24"/>
      <w:lang w:val="en-US" w:eastAsia="zh-TW" w:bidi="ar-SA"/>
    </w:rPr>
  </w:style>
  <w:style w:type="paragraph" w:styleId="Pa2">
    <w:name w:val="Pa2"/>
    <w:basedOn w:val="Default"/>
    <w:next w:val="Default"/>
    <w:qFormat/>
    <w:pPr>
      <w:spacing w:lineRule="atLeast" w:line="227"/>
    </w:pPr>
    <w:rPr>
      <w:rFonts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27"/>
    </w:pPr>
    <w:rPr>
      <w:rFonts w:ascii="南一;新細明體" w:hAnsi="南一;新細明體" w:eastAsia="南一;新細明體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27"/>
    </w:pPr>
    <w:rPr>
      <w:rFonts w:ascii="DFYuanMedium-B5;Andale Sans UI" w:hAnsi="DFYuanMedium-B5;Andale Sans UI" w:eastAsia="DFYuanMedium-B5;Andale Sans UI" w:cs="Times New Roman"/>
      <w:color w:val="000000"/>
    </w:rPr>
  </w:style>
  <w:style w:type="paragraph" w:styleId="Pa0">
    <w:name w:val="Pa0"/>
    <w:basedOn w:val="Default"/>
    <w:next w:val="Default"/>
    <w:qFormat/>
    <w:pPr>
      <w:spacing w:lineRule="atLeast" w:line="227"/>
    </w:pPr>
    <w:rPr>
      <w:rFonts w:ascii="DFYuanMedium-B5;Andale Sans UI" w:hAnsi="DFYuanMedium-B5;Andale Sans UI" w:eastAsia="DFYuanMedium-B5;Andale Sans UI"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27"/>
    </w:pPr>
    <w:rPr>
      <w:rFonts w:ascii="DFBiaoHei-B5;Andale Sans UI" w:hAnsi="DFBiaoHei-B5;Andale Sans UI" w:eastAsia="DFBiaoHei-B5;Andale Sans UI" w:cs="Times New Roman"/>
      <w:color w:val="000000"/>
    </w:rPr>
  </w:style>
  <w:style w:type="paragraph" w:styleId="Style2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Style27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</w:rPr>
  </w:style>
  <w:style w:type="paragraph" w:styleId="21">
    <w:name w:val="樣式2"/>
    <w:basedOn w:val="Normal"/>
    <w:qFormat/>
    <w:pPr>
      <w:numPr>
        <w:ilvl w:val="0"/>
        <w:numId w:val="2"/>
      </w:numPr>
      <w:jc w:val="both"/>
    </w:pPr>
    <w:rPr>
      <w:rFonts w:ascii="新細明體;PMingLiU" w:hAnsi="新細明體;PMingLiU" w:eastAsia="新細明體;PMingLiU"/>
      <w:spacing w:val="-8"/>
      <w:sz w:val="24"/>
    </w:rPr>
  </w:style>
  <w:style w:type="paragraph" w:styleId="Pa9">
    <w:name w:val="Pa9"/>
    <w:basedOn w:val="Default"/>
    <w:next w:val="Default"/>
    <w:qFormat/>
    <w:pPr>
      <w:spacing w:lineRule="atLeast" w:line="227"/>
    </w:pPr>
    <w:rPr>
      <w:rFonts w:ascii="DFYuanMedium-B5;Andale Sans UI" w:hAnsi="DFYuanMedium-B5;Andale Sans UI" w:eastAsia="DFYuanMedium-B5;Andale Sans UI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27"/>
    </w:pPr>
    <w:rPr>
      <w:rFonts w:ascii="DFYuanMedium-B5;Andale Sans UI" w:hAnsi="DFYuanMedium-B5;Andale Sans UI" w:eastAsia="DFYuanMedium-B5;Andale Sans U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3:59:00Z</dcterms:created>
  <dc:creator>TPEDJ16</dc:creator>
  <dc:description/>
  <cp:keywords/>
  <dc:language>en-US</dc:language>
  <cp:lastModifiedBy>emath5</cp:lastModifiedBy>
  <cp:lastPrinted>2005-10-25T15:52:00Z</cp:lastPrinted>
  <dcterms:modified xsi:type="dcterms:W3CDTF">2024-03-26T01:12:00Z</dcterms:modified>
  <cp:revision>3</cp:revision>
  <dc:subject/>
  <dc:title>各學習領域課程計畫</dc:title>
</cp:coreProperties>
</file>