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五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體位異常產生的健康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改善生活習慣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身體的各腔室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身體主要器官的構造與功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高度近視可能產生的眼睛疾病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良好口腔狀況的原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眼睛及口腔疾病對生活帶來的不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身高、體重計算自己的身體質量指數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習使用牙線潔牙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改善自己的生活習慣，以達到健康體位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改善導致視力不良的行為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的視力保健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養成良好的潔牙習慣，並於生活中持續進行護齒行動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日常生活中落實維持身體健康的行為，培養良好生活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分級醫療與轉診制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中藥用藥安全及中藥的類型意涵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並熟悉核對藥品資訊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成藥、指示藥與處方藥的分級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購買藥品的五不原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正確的藥品保存守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廢棄藥品處理六步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察知用藥五問有利自身健康利益與障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藥品分類與規範對健康的重要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別錯誤的用藥行為，並建立正確用藥觀念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正確用藥五大核心能力，達成健康自主管理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事證支持珍惜健保與醫療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中落實正確用藥行為，並向親朋好友宣導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選購商品四妙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具得獎機率性質的商品相對應的購買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消費行為中，消費者可享的權利與應盡的義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消費者有申訴的權利及申訴的管道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商品標示對維護消費權益的重要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產生消費糾紛的原因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具備處理消費糾紛的因應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培養良好的消費態度，並有能力尋求解決的方法和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事消費活動時，能選擇良好的產品與服務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面對促銷活動時，能展現出理性消費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生活中展現消費者應有的態度和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白家庭成員所扮演的角色及責任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自己為健全家庭功能可以做到的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正向轉念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並接納不同的家庭組成型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家人的感受並願意主動幫助家人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家庭變異可能造成的心理反應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家人互為支持的力量，願意一起面對悲傷事件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思考並體察家人有效溝通的好處及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與家人共處及進行健康休閒活動的重要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辨不同家庭暴力事件造成的傷害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自我保護技巧避免傷害的發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角色情境，學會溝通「停看聽」等有效溝通的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於生活落實對家庭有幫助的行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和家人規劃共同的休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為家人規劃旅遊休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展現促進家人感情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如何確保運動與場地安全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投擲角度或投擲距離的關係及投擲動作的動力鏈基本觀念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壘球擲遠、推鉛球、木棋的基本規則及動作要領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正向、積極的態度討論比賽時遇到的狀況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、比較投擲壘球和推鉛球的動作異同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現良好的投擲壘球、推鉛球及拋木棋的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解決在投擲壘球、推鉛球及木棋活動中所遇到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規律運動的好處後向其他人推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邀請親朋好友一起運動，並記錄運動後的感想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懸垂動作與核心肌群動作的要領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青蛙跳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雙手支撐與雙腳蹬、跳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分腿騰躍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展現出積極投入、勇於挑戰的學習態度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積極的學習態度，在支撐、蹬、跳練習時引發學習樂趣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練習的過程中，解決分腿騰躍所遇到的挑戰與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握槓懸垂動作的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手臂支撐的力量，將身體撐起並進行重心上下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練習，能逐漸展現出穩定的身體控制能力和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跳箱上的跳撐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勇於挑戰，並認真練習跳箱分腿騰躍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課後時間與家人、同儕合作進行多人飛躍馬背接龍練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武術中上肢、下肢軀幹的動作，並分析與他人的差異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正確的武術動作名稱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主動參與練習並和他人一起投入學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基本武術動作創造出連續技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熟練做出相對應的武術套路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熟練武術動作並加以應用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家人一起練習武術套路，維持運動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排球運動的場地、用球及目前在臺灣的發展狀況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AR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（擴增實境）示範影片，檢視低手和低手發球動作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低手發球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參與低手練習活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比賽活動中遵守規則，展現不放棄的運動精神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同理、正向溝通與隊友討論進攻及防守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排球賽中的自由球員及在隊中負責的工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競爭和學習策略，改善個人低手接球、發球動作表現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小組比賽並討論，遵守規則的演練排球比賽中的進攻和防守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低手發球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移動傳接球的倒身保護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課後透過網際網路，觀看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AR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（擴增實境）示範影片，學習並檢視低手和低手發球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同學討論如何提升手球比賽傳接球之技巧，接納他人不同想法，並正向溝通有效策略，提高學習效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手球比賽與小組成員討論，並執行從不同位置出發的攻擊與防守策略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行進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3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步跳射和運球組合，並透過競爭和學習策略，改善技能表現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小組比賽並討論，演練手球比賽中的進攻和防守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塞爾維亞的土風舞舞步技巧、要領與隊形變化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、解釋不同文化的土風舞身體活動的特色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現積極參與練習舞步技巧與隊形變化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展演歷程中，分享運動欣賞與創作的美感體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從不同國家文化的土風舞中，分享運動欣賞與創作的美感體驗，展現多元文化的包容性與素養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於土風舞運動中表現穩定的身體控制與協調能力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小組成員完成展演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回家後，邀請家人一起跳〈花之舞〉，共享身心健康的效益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水域安全的重要性，熟記防溺、自救的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立式划槳（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SUP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）與基本操作，培養未來參與水域活動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水中蹬地及仰漂操作時機及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捷泳直臂划水的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參與挑戰小組活動及比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小組比賽時與隊友討論，合作、正向溝通有效策略，提高學習效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實際體驗與操作，了解實施救溺的方式與危險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SUP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表現穩定的動態平衡能力及正確做出划槳及控制方向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正確做出水中蹬地、出水、換氣及仰漂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15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秒以上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浮板搭配打水，正確做出捷泳直臂划水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如何操作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3C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設備並透過網路觀看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SUP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實境影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檢核表，互相評估伙伴動作的正確性，提供課後自主練習方向的建議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下學期教學計畫表</w:t>
      </w:r>
    </w:p>
    <w:p>
      <w:pPr>
        <w:pStyle w:val="Normal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345</wp:posOffset>
                </wp:positionH>
                <wp:positionV relativeFrom="paragraph">
                  <wp:posOffset>251460</wp:posOffset>
                </wp:positionV>
                <wp:extent cx="5363210" cy="3569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3280" cy="3570120"/>
                          <a:chOff x="0" y="0"/>
                          <a:chExt cx="5363280" cy="3570120"/>
                        </a:xfrm>
                      </wpg:grpSpPr>
                      <wps:wsp>
                        <wps:cNvSpPr/>
                        <wps:spPr>
                          <a:xfrm flipH="1">
                            <a:off x="1645920" y="424080"/>
                            <a:ext cx="14760" cy="27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48440" y="157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0508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壹、健康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424080"/>
                            <a:ext cx="21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288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、健康加油站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0"/>
                            <a:ext cx="180036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身體好主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人體大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護眼好周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顧齒大作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1334160"/>
                            <a:ext cx="21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202760"/>
                            <a:ext cx="14403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醫藥學問大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902160"/>
                            <a:ext cx="180036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珍惜健保資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用藥守護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藥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正確用藥五大核心能力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4920" y="314568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30042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家庭安和樂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2809800"/>
                            <a:ext cx="18003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珍愛我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家庭互聯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真情溝通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家庭休閒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6640" y="2125440"/>
                            <a:ext cx="234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99008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、聰明消費樂無窮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837080"/>
                            <a:ext cx="180036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促銷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選購學問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認識消費權利和義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消費糾紛好幫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9.8pt;width:422.3pt;height:281.1pt" coordorigin="147,396" coordsize="8446,5622">
                <v:line id="shape_0" from="2739,1064" to="2761,5361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43;top:28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;top:260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壹、健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7,1064" to="6074,1064" ID="Line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850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、健康加油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96;width:2834;height:12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身體好主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人體大探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護眼好周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顧齒大作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2497" to="6075,2497" ID="Line 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2290;width:226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二、醫藥學問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1817;width:2834;height:11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珍惜健保資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用藥守護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藥知多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正確用藥五大核心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5350" to="6142,5360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5127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、家庭安和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4821;width:2834;height:11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珍愛我的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家庭互聯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真情溝通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家庭休閒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40,3743" to="6428,3743" ID="Line 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3;top:3530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三、聰明消費樂無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289;width:2834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促銷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選購學問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認識消費權利和義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消費糾紛好幫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75</wp:posOffset>
                </wp:positionH>
                <wp:positionV relativeFrom="paragraph">
                  <wp:posOffset>192405</wp:posOffset>
                </wp:positionV>
                <wp:extent cx="5433695" cy="6238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3840" cy="6238080"/>
                          <a:chOff x="0" y="0"/>
                          <a:chExt cx="5433840" cy="6238080"/>
                        </a:xfrm>
                      </wpg:grpSpPr>
                      <wps:wsp>
                        <wps:cNvSpPr/>
                        <wps:spPr>
                          <a:xfrm>
                            <a:off x="1701720" y="3959280"/>
                            <a:ext cx="252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288972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370800"/>
                            <a:ext cx="720" cy="54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4960" y="4538520"/>
                            <a:ext cx="37288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37836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60" y="24300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、花舞翩翩</w:t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8520" y="0"/>
                              <a:ext cx="1800360" cy="75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塞爾維亞花之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慢板翩翩起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3.快板躍動之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4.花舞試鏡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03880" y="577728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56235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一、悠遊戲水樂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5490360"/>
                            <a:ext cx="180036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親水樂趣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水上悠游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救己一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自由快樂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369720"/>
                            <a:ext cx="221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23364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五、投其所好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0"/>
                            <a:ext cx="180036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「擲」向天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「推」而遠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「拋」磚引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191240"/>
                            <a:ext cx="24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05552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六、飛騰青春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704880"/>
                            <a:ext cx="180036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槓上搖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哇蛙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飛躍馬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分腿騰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1918440"/>
                            <a:ext cx="270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178236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七、摩拳擦掌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1607760"/>
                            <a:ext cx="18003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進攻的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防守的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誰與爭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2416680"/>
                            <a:ext cx="180036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排球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傳接我最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最強的伙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球無虛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我是守護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27540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八、球不落地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9440" y="343728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67720"/>
                            <a:ext cx="1549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貳、體育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383400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九、手球英雄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3591000"/>
                            <a:ext cx="180036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認識手球運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手到球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傳運好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得分好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15.15pt;width:427.85pt;height:491.2pt" coordorigin="85,303" coordsize="8557,9824">
                <v:line id="shape_0" from="2765,6538" to="6737,6538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1,4853" to="6794,4853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4,887" to="2764,9400" ID="Line 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70;top:7450;width:5872;height:1191">
                  <v:line id="shape_0" from="2770,8046" to="6793,8046" ID="Line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71;top:7833;width:22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、花舞翩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7;top:7450;width:2834;height:1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塞爾維亞花之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慢板翩翩起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3.快板躍動之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4.花舞試鏡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68,9401" to="6791,9401" ID="Line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9159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一、悠遊戲水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8949;width:2834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親水樂趣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水上悠游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救己一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自由快樂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5,885" to="6258,885" ID="Line 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671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五、投其所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303;width:283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「擲」向天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「推」而遠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「拋」磚引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5,2179" to="6609,2179" ID="Line 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1965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六、飛騰青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1413;width:2834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槓上搖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哇蛙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飛躍馬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分腿騰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1,3324" to="7024,3324" ID="Line 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1;top:3110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七、摩拳擦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2835;width:283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進攻的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防守的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誰與爭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4109;width:2834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排球運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傳接我最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最強的伙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球無虛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5.我是守護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4640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八、球不落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5,5716" to="2760,5716" ID="Line 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;top:5449;width:24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貳、體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1;top:6341;width:22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九、手球英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5958;width:2834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認識手球運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手到球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傳運好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92" w:lineRule="exact" w:line="280"/>
                          <w:ind w:left="125" w:hanging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得分好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五年級下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5"/>
        <w:gridCol w:w="380"/>
        <w:gridCol w:w="381"/>
        <w:gridCol w:w="679"/>
        <w:gridCol w:w="1618"/>
        <w:gridCol w:w="1226"/>
        <w:gridCol w:w="1137"/>
        <w:gridCol w:w="1346"/>
        <w:gridCol w:w="383"/>
        <w:gridCol w:w="917"/>
        <w:gridCol w:w="973"/>
        <w:gridCol w:w="692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培養健康促進的生活型態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衛生保健習慣的改進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身高、體重計算自己的身體質量指數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體位異常產生的健康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改善生活習慣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改善自己的生活習慣，以達到健康體位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身高、體重認識自己的身體質量指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衛生保健習慣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投其所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確認運動與場地安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壘球擲遠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投擲角度與投擲距離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良好的壘球擲遠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決在比賽時遇到的問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進行投擲時，需注意的安全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壘球擲遠的技巧，並做出壘球擲遠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助跑、投擲角度與距離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思考比賽獲勝的方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壘球、毛巾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、心理與社會各層面健康的概念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主要器官的構造與功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身體的各腔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身體主要器官的構造與功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身體的各腔室及主要器官的構造與功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人體器官掛圖、人體模型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投其所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並解釋多元性身體活動的特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出良好的推鉛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推鉛球、投擲壘球的技巧異同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檢視場地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推鉛球的規則與動作要領，並做出推鉛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比較並分析投擲壘球和推鉛球動作的異同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或鉛球場地、鉛球（或將沙子裝進氣球中）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視力與口腔衛生促進的保健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高度近視可能產生的眼睛疾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眼睛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改善導致視力不良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良好的視力保健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高度近視可能產生的眼睛疾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覺察眼睛疾病對生活帶來的不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改善導致視力不良的行為，並養成良好的視力保健習慣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投其所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宣導身體活動促進身心健康的效益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與疾病保健、終身運動相關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休閒運動進階技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木棋的比賽方式，並進行木棋比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正向的溝通解決在比賽中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規律運動的好處，並向親朋好友提倡運動的好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木棋的規則與技能原理，並進行木棋比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藉由討論與實踐，解決在比賽時遇到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規律運動的好處後向其他人推廣，並能邀請對方一起運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木棋運動組、哨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運動基本的保健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視力與口腔衛生促進的保健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良好口腔狀況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口腔疾病對生活帶來的不便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使用牙線潔牙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良好的潔牙習慣，並於生活中持續進行護齒行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覺察口腔疾病對生活帶來的不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養成良好的潔牙習慣，例如：學習使用牙線潔牙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持續進行護齒行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牙齒模型、牙線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懸垂動作與核心肌群動作的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握槓懸垂動作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積極專注的學習態度，接受挑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青蛙跳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手臂支撐力量將身體撐起，並進行重心上下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互助合作完成，並學會做好自我保護及防護同伴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展現出穩定的身體控制和協調能力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在單槓上體驗、練習握槓懸垂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會握槓懸垂動作的技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手臂支撐力量將身體撐起，並進行重心上下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做出青蛙跳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展現穩定的身體控制協調能力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單槓場地下面要有保護的力波墊、哨子、軟墊、粉筆或膠帶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加油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視力與口腔衛生促進的保健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日常生活中落實維持身體健康的行為，培養良好生活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培養良好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完成活力存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行合一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與檢視個人的體適能與運動技能表現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雙手支撐與雙腳蹬、跳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積極的學習態度，在支撐、蹬、跳練習時引發學習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練習，能逐漸展現出穩定的身體控制能力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練習的過程中，解決分腿騰越動作所遇到的挑戰與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儕合作，進行多人飛躍馬背接龍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分腿騰躍的動作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跳箱上的跳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勇於挑戰，並認真練習跳箱分腿騰躍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撐、跳、跪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雙手支撐與雙腳蹬、跳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展現穩定的身體控制協調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別人成功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分腿撐跳、分腿騰躍動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播放影音設備、哨子、墊子、軟式跳箱、跳板、圓錐、膠帶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醫藥學問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培養健康促進的生活型態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珍惜健保與醫療的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分級醫療與轉診制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事證支持珍惜健保與醫療的行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分級醫療及轉診制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就醫的五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事證做到珍惜健保資源的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飛騰青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與檢視個人的體適能與運動技能表現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瞭分腿騰躍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跳箱上的跳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勇於挑戰，並認真練習跳箱分腿騰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練習，能逐漸展現出穩定的身體控制能力和協調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練習的過程中，解決分腿騰躍動作所遇到的挑戰與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積極專注的學習態度，接受各關的挑戰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雙手支撐與雙腳蹬、跳的動作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展現穩定的身體控制協調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出握槓懸垂、分腿撐跳、分腿騰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懂得欣賞別人成功的經驗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播放影音設備、哨子、墊子、軟式跳箱、跳板、橡皮筋、鋪有力波墊的單槓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醫藥學問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知用藥五問有利自身健康利益與障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錯誤的用藥行為，並建立正確用藥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中藥用藥安全及中藥的類型意涵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用藥五問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辨別錯誤用藥及正確用藥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於生活情境中運用用藥五問，以達用藥諮詢與安全的目的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身體活動對身體發展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武術中上肢、下肢軀幹的動作，並分析與他人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設計具有故事性的武術遊戲，藉由循序漸進的方式學習武術招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力波墊、紀錄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促進健康生活的方法、資源與規範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熟悉核對藥品資訊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藥品分類與規範對健康的重要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藥袋資訊，並能核對明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藥品的分類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藥袋藥品明細、收據、不同藥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武術中上肢、下肢軀幹的動作，並分析與他人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正確的武術動作名稱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設計具有故事性的武術遊戲，藉由循序漸進的方式學習武術招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力波墊、紀錄表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醫藥學問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促進健康生活的方法、資源與規範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成藥、指示藥與處方藥的分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正確的藥品保存守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廢棄藥品處理六步驟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藥品的分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正確的藥品使用規範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藥品（處方藥、指示藥、成藥）、慢性病處方箋、廢棄藥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摩拳擦掌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運動習慣，維持動態生活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武術組合動作與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設計出自己的武術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學到的武術套路與家人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排球的起源與特色有基本的認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積極正確的做出低手拋球動作，並透過競爭和學習策略，改善個人技能表現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和同學認真討論，創造出武術套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武術套路與家人、朋友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排球這項運動的起源與特色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力波墊、紀錄表、呼拉圈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多元類型球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批超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圓錐及橫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，也可用其他器材取代，像是椅子、羽球架、柱子綁上橡皮筋或繩子皆可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eastAsia="zh-TW"/>
              </w:rPr>
              <w:t>醫藥學問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健康自主管理的原則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地操作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提倡促進健康的信念或行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正確用藥五大核心能力，達成健康自主管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中落實正確用藥行為，並向親朋好友宣導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用藥五大核心能力的內涵，並培養健康自主管理能力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海報紙、學童準備製作海報相關用具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遵守規則的演練排球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出了解並做出正確的低手傳接球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複習低手傳接球，利用修正式排球比賽增強低手傳接球動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正式的排球比賽，讓學童發展隔網球類攻守基本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產品及網路，讓學童比較排球低手動作的正確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多元類型球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批超過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圓錐及橫杆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，也可用其他器材取代，像是椅子、羽球架、柱子綁上橡皮筋或繩子皆可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事消費活動時，能選擇良好的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面對促銷活動時，能展現出理性消費的行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面對促銷活動，聰明的消費者可以透過停、看、聽三個步驟保障自己的權益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促銷活動標語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討論如何改善比賽低手傳接球的技巧，接納他人不同想法，並正向溝通有效策略解決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並做出正面低手發球動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發球在排球比賽的重要性，學習正面低手發球動作，並運用於修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式排球比賽中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排球場或羽球場、簡易戰術板、哨子、圓錐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促進健康生活的方法、資源與規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相關服務與產品的選擇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選購商品四妙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商品標示對維護消費權益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具得獎機率性質的商品相對應的購買策略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購物時使用四個妙招來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了解商品資訊來選擇安全的商品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及學童準備不同商品外包裝（含商品標示）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球不落地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手球英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、了解如何選用及配戴排球的護具護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並做出移動傳接球的倒身保護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討論如何提升手球比賽傳接球之技巧，接納他人不同想法，並正向溝通有效策略，提高學習效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排球運動的常用保護動作及認識護具的選擇和使用方法，以避免運動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手球的由來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軟式排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顆、護膝、軟墊、手球影片或課前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YouTube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搜尋「手球」、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handball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讓學童在課堂上觀賞手球比賽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表達個人對促進健康的觀點與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消費行為中，消費者可享的權利與應盡的義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生活中展現消費者應有的態度和行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消費者的義務，並在日常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消費者權利，展現消費者應有的態度和行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手球英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手球比賽中與小組成員討論，並執行從不同位置出發的攻擊與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同學討論如何提升手球比賽傳接球之技巧，接納他人不同想法，並正向溝通有效策略，提高學習效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在該項運動中正確傳接球的方式及小組傳接球的搭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手球的運球方式，並透過修正式的比賽，學習交叉進攻及防守的小組策略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平坦的場地、手球場地或使用籃球場，球門可利用籃球架或是其他標的物取代、手球或軟球、圓錐、標誌盤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地表現促進健康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產生消費糾紛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備處理消費糾紛的因應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消費者有申訴的權利及申訴的管道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消費者有申訴的權利及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產生消費糾紛的原因，並有能力尋求解決的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手球英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正確做出行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步跳射和運球組合，並透過競爭和學習策略改善技能表現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步跳射方式透過修正式的比賽，學習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小組搭配進攻及防守的小組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介紹並練習手球的正式規則，以接近正式比賽規則及場地（全場）進行比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平坦的場地、手球場地或使用籃球場，球門可利用籃球架或是其他標的物取代、手球或軟球、圓錐、粉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聰明消費樂無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地表現促進健康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良好的消費態度，並有能力尋求解決的方法和技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完成活力存摺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手球英雄</w:t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花舞翩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懷本土、國際體育與健康議題的素養，並認識及包容文化的多元性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並解釋多元性身體活動的特色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陣地攻守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國土風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小組比賽並討論，演練手球比賽中的進攻和防守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不同國家文化的土風舞中分享運動欣賞與創作的美感體驗，展現多元文化的包容性與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析、解釋不同文化土風舞身體活動的特色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介紹並練習手球的正式規則，以接近正式比賽規則及場地（全場）進行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的〈花之舞〉，與回顧丹麥、芬蘭的〈兔子舞〉及立陶宛的〈木鞋舞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不同文化土風舞的身體特色，以展現多元文化的包容性與素養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平坦的場地、手球場地或使用籃球場，球門可利用籃球架或是其他標的物取代、手球或軟球、圓錐、粉筆、播放影音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家庭安和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擁有執行健康生活行動的信心與效能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的事證來支持自己健康促進的立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成員的角色與責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白家庭成員所扮演的角色及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並接納不同的家庭組成型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自己為健全家庭功能可以做到的事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家人及自己所肩負的角色及責任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理解並尊重不同家庭組成型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具備為家庭功能健全而付出行動的意願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花舞翩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懷本土、國際體育與健康議題的素養，並認識及包容文化的多元性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國土風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塞爾維亞的土風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土風舞運動中表現穩定的身體控制與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積極參與練習舞步技巧與隊形變化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土風舞步技巧、要領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示範與練習的過程中，教師指導協助學童穩定身體控制與協調，並觀察學童參與態度的積極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鈴鼓、播放影音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家庭安和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成員的角色與責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家人的感受並願意主動幫助家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落實對家庭有幫助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不同家庭暴力事件造成的傷害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家人的煩憂，列出願意為家人付出的具體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家庭暴力型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便利貼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eastAsia="zh-TW"/>
              </w:rPr>
              <w:t>花舞翩翩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懷本土、國際體育與健康議題的素養，並認識及包容文化的多元性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與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宣導身體活動促進身心健康的效益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國土風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塞爾維亞的土風舞步技巧、要領與隊形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土風舞運動中表現穩定的身體控制與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現積極參與練習舞步技巧與隊形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展演歷程中，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小組成員完成展演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塞爾維亞土風舞舞步技巧、要領與隊形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示範與練習的過程中，教師指導、協助學童穩定身體的控制與協調，並觀察學童參與態度的積極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花舞大會的小組表演，展現各組學童在動作控制、身體協調、積極參與、小組合作與隊形創意變化的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觀賞表演後，能給予欣賞與回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鈴鼓、播放影音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家庭安和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成員的角色與責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自我保護技巧避免傷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家庭變異可能造成的心理反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家人互為支持的力量，願意一起面對悲傷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正向轉念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自我保護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面對不同家庭事件，能具備正向轉念及如何因應的知能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悠遊戲水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平靜水域安全有初步的了解，以提高水域安全的警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視水域安全觀念，能熟記防溺、自救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實際體驗與操作，了解實施救溺的方式與危險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水域安全標示類別及代表意義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游泳池、水域安全標示圖卡、拋繩袋或繩子、球、寶特瓶或救生圈等浮具、長棍、常見無浮力的用品、救溺五步驟海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家庭安和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健康行動的自覺利益與障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維持良好人際關係的溝通技巧與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思考並體察家人有效溝通的好處及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角色情境，學會溝通「停看聽」等有效溝通的技巧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與家人有效溝通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體察溝通停看聽促進溝通的效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悠遊戲水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運動傷害預防與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域休閒運動進階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水中自救方法、仰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秒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立式划槳與基本操作，培養未來參與水域活動與利用大型浮具的救生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從事水域活動出現脫水現象時的症狀及預防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重視水域安全的觀念，熟記並正確做出防溺、自救的方式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立式划槳與基本操作，培養未來參與水域活動與救生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重視水域安全的觀念，能正確做出防溺、自救的方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游泳池、立式划槳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組、哨子、拔河繩或取代物品、低平衡木、軟墊、拋繩袋或繩子、球、寶特瓶或救生圈、長棍等物品、學童自備泳裝、泳帽、泳鏡、毛巾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家庭安和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地表現促進健康的行動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各面向平衡安適的促進方法與日常健康行為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與家人相處及健康休閒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和家人規劃共同的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家人規劃旅遊休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主動展現促進家人感情的行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與家人共處互動時光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主動為家人安排促進健康的活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與尊重家庭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  <w:t>悠遊戲水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手腳聯合動作、藉物游泳前進、游泳前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尺（需換氣三次以上）與簡易性游泳比賽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積極的練習，做出捷泳正確的手腳搭配動作藉物前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小組比賽時與隊友討論、合作正向溝通有效策略，提高學習效能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檢核表評估小組伙伴動作的正確性，提供課後自主練習方向的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議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做出捷泳手部划水動作，並與腳部動作搭配結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與組員在比賽中溝通合作，在練習中互相幫忙檢視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游泳池、學童自備泳裝、泳帽、泳鏡、毛巾、浮板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eastAsia="新細明體;PMingLiU" w:cs="新細明體;PMingLiU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eastAsia="新細明體;PMingLiU" w:cs="新細明體;PMingLiU"/>
                        <w:sz w:val="18"/>
                      </w:rPr>
                    </w:pP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t>18</w: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  <w:lang w:val="en-US"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21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7:00Z</dcterms:modified>
  <cp:revision>47</cp:revision>
  <dc:subject/>
  <dc:title/>
</cp:coreProperties>
</file>