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五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4"/>
        <w:gridCol w:w="573"/>
        <w:gridCol w:w="458"/>
        <w:gridCol w:w="1142"/>
        <w:gridCol w:w="504"/>
        <w:gridCol w:w="503"/>
        <w:gridCol w:w="504"/>
        <w:gridCol w:w="1077"/>
        <w:gridCol w:w="1066"/>
        <w:gridCol w:w="1216"/>
        <w:gridCol w:w="947"/>
        <w:gridCol w:w="1077"/>
        <w:gridCol w:w="510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日期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主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6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英語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自然科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社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綜合活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品德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品德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原住民族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在黑暗中乘著音樂飛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命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生涯規劃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觀測星空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色香味的陽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【戶外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打赤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土地開墾時，會遇到哪些問題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縣官審石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體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明說話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讀書報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佐賀的超級阿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開港通商對臺灣有什麼影響呢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生鏽的關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魔術師爸爸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構造和運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八歲，一個人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紅鼻子醫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使用能源發電的過程，會遇到什麼問題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飛翔的雲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沉默的動物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網路購物時，該如何留心防範呢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地下護衛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保經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金字塔之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條圖和折線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一堂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故宮奇幻之夜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噪音與防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46:00Z</dcterms:created>
  <dc:creator>tpede09</dc:creator>
  <dc:description/>
  <cp:keywords/>
  <dc:language>en-US</dc:language>
  <cp:lastModifiedBy>esoci1</cp:lastModifiedBy>
  <dcterms:modified xsi:type="dcterms:W3CDTF">2024-04-08T02:25:00Z</dcterms:modified>
  <cp:revision>40</cp:revision>
  <dc:subject/>
  <dc:title>四年級下學期課程教學進度表（兩次段考）</dc:title>
</cp:coreProperties>
</file>