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六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下學期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之學習目標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1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分數的加減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2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分數的連乘、連除、加減或乘除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分數四則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4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小數的加減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小數的連乘、連除、加減或乘除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6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小數四則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7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解決分數和小數的多步驟四則運算問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8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了解柱體體積的求法。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.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9. 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了解柱體體積公式的應用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了解柱體表面積的求法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在具體情境中理解基準量、比較量和比值，並運用畫線段圖的方法解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給定的題目，列出算式解題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認識放大圖和縮圖。</w:t>
      </w:r>
    </w:p>
    <w:p>
      <w:pPr>
        <w:pStyle w:val="Normal"/>
        <w:widowControl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4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了解平面圖形放大、縮小對長度、角度和面積的影響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5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會繪製放大圖和縮圖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6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認識比例尺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7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 xml:space="preserve">能理解給定的題目，並透過數量關係解題。 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8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給定的題目，並運用列表找規律的方法解題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9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認識圓形圖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0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整理生活中的資料，繪製成圓形圖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解決圓形圖相關的問題。</w:t>
      </w:r>
    </w:p>
    <w:p>
      <w:pPr>
        <w:pStyle w:val="Normal"/>
        <w:widowControl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解決統計圖應用的問題並理解使用時機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生活中的可能性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eastAsia="新細明體;PMingLiU"/>
          <w:color w:val="000000"/>
        </w:rPr>
        <w:t>二、六年級下學期之數學領域教學計畫表</w:t>
      </w:r>
    </w:p>
    <w:p>
      <w:pPr>
        <w:pStyle w:val="Style17"/>
        <w:spacing w:before="0" w:after="0"/>
        <w:ind w:left="21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7"/>
        <w:spacing w:before="0" w:after="0"/>
        <w:ind w:left="210" w:hanging="0"/>
        <w:rPr>
          <w:rFonts w:ascii="Times New Roman" w:hAnsi="Times New Roman" w:eastAsia="細明體;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85725</wp:posOffset>
                </wp:positionV>
                <wp:extent cx="6682740" cy="4024630"/>
                <wp:effectExtent l="5080" t="5080" r="2311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2680" cy="4024800"/>
                          <a:chOff x="0" y="0"/>
                          <a:chExt cx="6682680" cy="4024800"/>
                        </a:xfrm>
                      </wpg:grpSpPr>
                      <wps:wsp>
                        <wps:cNvSpPr/>
                        <wps:spPr>
                          <a:xfrm>
                            <a:off x="6337440" y="6066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5080" y="857160"/>
                            <a:ext cx="4154040" cy="3167280"/>
                          </a:xfrm>
                        </wpg:grpSpPr>
                        <wps:wsp>
                          <wps:cNvSpPr/>
                          <wps:spPr>
                            <a:xfrm>
                              <a:off x="2089440" y="197100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160" y="58932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240" y="274320"/>
                              <a:ext cx="14104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（一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360" y="2254320"/>
                              <a:ext cx="14097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（二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3640"/>
                              <a:ext cx="12693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怎樣解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040" y="1223640"/>
                              <a:ext cx="12693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單元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圓形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6920" y="0"/>
                              <a:ext cx="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256932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240" y="2853000"/>
                              <a:ext cx="14104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學探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6480" y="868680"/>
                              <a:ext cx="28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868680"/>
                              <a:ext cx="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840" y="868680"/>
                              <a:ext cx="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5760" y="1971000"/>
                              <a:ext cx="28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360"/>
                            <a:ext cx="1269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四則混合運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10080"/>
                            <a:ext cx="126936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柱體的體積和表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560" y="9360"/>
                            <a:ext cx="1269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基準量和比較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3320" y="0"/>
                            <a:ext cx="126936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放大圖、縮圖和比例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320" y="849600"/>
                            <a:ext cx="57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2876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6069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280" y="42876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6.75pt;width:526.2pt;height:316.85pt" coordorigin="141,135" coordsize="10524,6337">
                <v:line id="shape_0" from="10121,1090" to="10121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54;top:1485;width:6542;height:4987">
                  <v:line id="shape_0" from="5644,4589" to="5644,50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1,2413" to="5631,28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13;top:1917;width:2220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（一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7;top:5035;width:221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（二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54;top:3412;width:199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怎樣解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7;top:3412;width:199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單元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圓形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40,1485" to="5640,19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22,5531" to="5622,59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13;top:5978;width:2220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數學探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56,2853" to="7907,2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2853" to="3345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6,2853" to="7906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5,4589" to="7905,4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1;top:150;width:19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四則混合運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0;top:151;width:1998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柱體的體積和表面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50;width:19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基準量和比較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6;top:135;width:1998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放大圖、縮圖和比例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0,1473" to="10121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810" to="1140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1091" to="4134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7,810" to="7127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2330</wp:posOffset>
                </wp:positionH>
                <wp:positionV relativeFrom="paragraph">
                  <wp:posOffset>230505</wp:posOffset>
                </wp:positionV>
                <wp:extent cx="0" cy="3143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18.15pt" to="167.9pt,4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7930</wp:posOffset>
                </wp:positionH>
                <wp:positionV relativeFrom="paragraph">
                  <wp:posOffset>230505</wp:posOffset>
                </wp:positionV>
                <wp:extent cx="0" cy="3143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18.15pt" to="395.9pt,4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六年級下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52"/>
        <w:gridCol w:w="338"/>
        <w:gridCol w:w="347"/>
        <w:gridCol w:w="9"/>
        <w:gridCol w:w="1195"/>
        <w:gridCol w:w="8"/>
        <w:gridCol w:w="1198"/>
        <w:gridCol w:w="7"/>
        <w:gridCol w:w="1203"/>
        <w:gridCol w:w="1227"/>
        <w:gridCol w:w="1245"/>
        <w:gridCol w:w="417"/>
        <w:gridCol w:w="687"/>
        <w:gridCol w:w="956"/>
        <w:gridCol w:w="1123"/>
      </w:tblGrid>
      <w:tr>
        <w:trPr>
          <w:tblHeader w:val="true"/>
          <w:trHeight w:val="4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2/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2/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四則混合運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算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數四則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數（含分數、小數）的四則混合計算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的計算規律：小學最後應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、分數都是數，享有一樣的計算規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乘除計算及規律，因分數運算更容易理解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逐漸體會乘法和除法的計算實為一體。併入其他教學活動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分數的加減運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分數的連乘、連除、加減或乘除運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分數四則運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分數的連加、連減問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分數的連乘、連除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分數的加減或乘除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問題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分數加、減、乘、除混合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分數的四則混合多步驟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2/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四則混合運算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小數四則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數（含分數、小數）的四則混合計算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的計算規律：小學最後應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、分數都是數，享有一樣的計算規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乘除計算及規律，因分數運算更容易理解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逐漸體會乘法和除法的計算實為一體。併入其他教學活動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解決小數的加減運算問題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解決小數的連乘、連除、加減或乘除運算問題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解決小數四則運算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小數的連減、連加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小數的加減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小數的連乘、連除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有關小數的加減或乘除問題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小數加、減、乘、除混合計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小數的四則混合多步驟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四則混合運算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 的混和計算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的簡化計算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數（含分數、小數）的四則混合計算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的計算規律：小學最後應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、分數都是數，享有一樣的計算規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乘除計算及規律，因分數運算更容易理解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逐漸體會乘法和除法的計算實為一體。併入其他教學活動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解決分數和小數的多步驟四則運算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了解分數和小數混合計算，先將小數換為分數才計算。</w:t>
            </w:r>
          </w:p>
          <w:p>
            <w:pPr>
              <w:pStyle w:val="Pa1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解決分數和小數的加、減、乘、除混合多步驟問題。</w:t>
            </w:r>
          </w:p>
          <w:p>
            <w:pPr>
              <w:pStyle w:val="Pa1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運用分配律，簡化分數和小數的四則運算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柱體的體積和表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柱體的體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柱體體積與表面積：含角柱和圓柱。利用簡單柱體，理解「柱體體積＝底面積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高」的公式。簡單複合形體體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了解柱體體積的求法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生活情境中，察覺形狀、大小相同的紙片一張張堆疊整齊，會堆疊成直立柱體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生活情境中，察覺長方體體積＝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＝底面積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柱高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生活情境中，察覺柱體體積＝底面積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柱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柱體體積公式以及體積的普遍單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柱體的體積和表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合形體的體積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柱體的表面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柱體體積與表面積：含角柱和圓柱。利用簡單柱體，理解「柱體體積＝底面積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高」的公式。簡單複合形體體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了解柱體體積公式的應用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了解柱體表面積的求法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應用柱體體積公式，算出複合形體或重疊形體的體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應用柱體體積公式，算出複合形體或重疊形體的體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應用柱體體積公式，算出空心柱體或無蓋容器的體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了解四角柱有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相等的底面和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長方形的側面，運用面積公式算出四角柱的表面積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了解三角柱有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相等的底面和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長方形的側面，運用面積公式算出三角柱的表面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了解圓柱展開後，有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相等的底面和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個長方形的側面，運用面積公式算出圓柱的表面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基準量和比較量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準量和比較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基準量與比較量。比和比值的應用。含交換基準時之關係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在具體情境中理解基準量、比較量和比值，並運用畫線段圖的方法解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認識基準量和比較量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在具體情境中，找出基準量和比較量，求出比值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在具體情境中，找出基準量和比值，求出比較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在具體情境中，找出比較量和比值，求出基準量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2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基準量和比較量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求兩量的和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求兩量的差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量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基準量與比較量。比和比值的應用。含交換基準時之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理解基準量、比較量和比值，並運用畫線段圖的方法解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找出基準量和比較量之和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找出基準量和比較量之差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3/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基準量和比較量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兩輛和或兩量差求基準量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放大圖和縮圖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量關係，並用文字或符號正確表述，協助推理與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Ⅲ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面圖形縮放的意義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基準量與比較量。比和比值的應用。含交換基準時之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放大與縮小：比例思考的應用。「幾倍放大圖」、「幾倍縮小圖」。知道縮放時，對應角相等，對應邊成比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地圖比例尺。地圖比例尺之意義、記號與應用。地圖上兩邊長的比和實際兩邊長的比相等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理解給定的題目，列出算式解題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認識放大圖和縮圖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運用兩量的和，求出基準量和比較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運用兩量的差，求出基準量和比較量。</w:t>
            </w:r>
          </w:p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中，透過觀察、比較察覺兩個圖形的異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放大圖與縮圖的意義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對應點、對應邊和對應角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細明體;MingLiU"/>
                <w:color w:val="00000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放大圖和縮圖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Ⅲ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面圖形縮放的意義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放大與縮小：比例思考的應用。「幾倍放大圖」、「幾倍縮小圖」。知道縮放時，對應角相等，對應邊成比例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地圖比例尺。地圖比例尺之意義、記號與應用。地圖上兩邊長的比和實際兩邊長的比相等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面圖形放大、縮小對長度、角度和面積的影響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繪製放大圖和縮圖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找出三角形、梯形的原圖和放大圖的對應點、對應邊和對應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經由實測，察覺原圖和縮圖或放大圖的每一組對應角都相等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透過比較，察覺原圖和縮圖或放大圖的每一組對應邊以相同的比例放大、縮小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知道原圖和縮圖或放大圖間的面積關係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運用點數格子的方法，在方格紙上繪製放大圖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運用點數格子的方法，在方格紙上繪製縮圖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參與校園的環境服務、處室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放大圖、縮圖和比例尺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4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例尺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Ⅲ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面圖形縮放的意義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放大與縮小：比例思考的應用。「幾倍放大圖」、「幾倍縮小圖」。知道縮放時，對應角相等，對應邊成比例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地圖比例尺。地圖比例尺之意義、記號與應用。地圖上兩邊長的比和實際兩邊長的比相等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比例尺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能算出縮圖上的長度和實際長度的比值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能從縮圖上的長度和實際長度的比值，認識比例尺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能藉由縮圖和比例尺，估算出實際長度或距離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能藉由比例尺，估算出縮圖的長度或距離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Ⅲ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面圖形縮放的意義與應用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數（含分數、小數）的四則混合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4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9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放大與縮小：比例思考的應用。「幾倍放大圖」、「幾倍縮小圖」。知道縮放時，對應角相等，對應邊成比例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地圖比例尺。地圖比例尺之意義、記號與應用。地圖上兩邊長的比和實際兩邊長的比相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的計算規律：小學最後應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整數、小數、分數都是數，享有一樣的計算規律。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整數乘除計算及規律，因分數運算更容易理解。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逐漸體會乘法和除法的計算實為一體。併入其他教學活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柱體體積與表面積：含角柱和圓柱。利用簡單柱體，理解「柱體體積＝底面積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高」的公式。 簡單複合形體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6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基準量與比較量。比和比值的應用。含交換基準時之關係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統整復習單元</w:t>
            </w: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~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單元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複習四則混合運算</w:t>
            </w:r>
          </w:p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住體的體積和表面積</w:t>
            </w:r>
          </w:p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基準量和比較量</w:t>
            </w:r>
          </w:p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放大圖、縮圖和比例尺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海洋民俗活動、宗教信仰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4/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怎樣解題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搭配問題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2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均問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嘗試將較複雜的情境或模式中的數量關係以算式正確表述，並據以推理或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觀察情境或模式中的數量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由問題中的數量關係，列出恰當的算式解題（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數量關係：代數與函數的前置經驗。從具體情境或數量模式之活動出發，做觀察、推理、說明。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解題：由問題中的數量關係，列出恰當的算式解題（同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理解給定的題目，並透過數量關係解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具體情境中，透過實際操作及加法，解決生活中的搭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具體情境中，透過實際操作及乘法，解決生活中的搭配問題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具體情境中，透過數量關係解決生活中的平均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\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際文化的多樣性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怎樣解題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年齡問題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4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雞兔問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嘗試將較複雜的情境或模式中的數量關係以算式正確表述，並據以推理或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觀察情境或模式中的數量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由問題中的數量關係，列出恰當的算式解題（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 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量關係：代數與函數的前置經驗。從具體情境或數量模式之活動出發，做觀察、推理、說明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解題：由問題中的數量關係，列出恰當的算式解題（同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理解給定的題目，並透過數量關係解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理解給定的題目，並運用列表找規律的方法解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透過數量關係解決生活中的年齡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透過數量關係解決生活中的雞兔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布題的討論和觀察，使用列表找規律的方法解決生活中的應用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1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怎樣解題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追趕問題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6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水問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嘗試將較複雜的情境或模式中的數量關係以算式正確表述，並據以推理或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觀察情境或模式中的數量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由問題中的數量關係，列出恰當的算式解題（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 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量關係：代數與函數的前置經驗。從具體情境或數量模式之活動出發，做觀察、推理、說明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由問題中的數量關係，列出恰當的算式解題（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能理解給定的題目，並透過數量關係解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理解給定的題目，並運用列表找規律的方法解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透過數量關係解決生活中的追趕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透過數量關係解決生活中的流水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布題的討論和觀察，使用列表找規律的方法解決生活中的應用問題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2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圓形圖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圓形圖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圓形圖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d-Ⅲ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從資料或圖表的資料數據，解決關於「可能性」的簡單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D-6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圓形圖：報讀、說明與製作生活中的圓形圖。包含以百分率分配之圓形圖（製作時應提供學生已分成百格的圓形圖）。　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D-6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可能性。從統計圖表資料，回答可能性問題。機率前置經驗。「很有可能」、「很不可能」、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可能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認識圓形圖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整理生活中的資料，繪製成圓形圖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圓形圖，並報讀表示的數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圓形圖，並報讀表示的百分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圓形圖的意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把統計資料整理成百分率並繪製百分數圓形圖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把統計資料所得的比值轉換成圓心角，並繪製成圓形圖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水與海洋的特性及其生活的應用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5/3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圓形圖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計圖的應用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簡單機率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d-Ⅲ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從資料或圖表的資料數據，解決關於「可能性」的簡單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D-6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圓形圖：報讀、說明與製作生活中的圓形圖。包含以百分率分配之圓形圖（製作時應提供學生已分成百格的圓形圖）。　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D-6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可能性。從統計圖表資料，回答可能性問題。機率前置經驗。「很有可能」、「很不可能」、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可能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解決圓形圖相關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解決統計圖應用的問題並理解使用時機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理解生活中的可能性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 xml:space="preserve">能解決繪製圓形圖時，百分率不足 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％ 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解決統計圖應用的問題並理解使用時機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運用圓形圖解決生活上的相關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能正確分辨不同統計圖的使用時機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在具體情境中，透過統計圖表，理解生活中可能性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6/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6/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嘗試將較複雜的情境或模式中的數量關係以算式正確表述，並據以推理或解題。</w:t>
            </w:r>
          </w:p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r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觀察情境或模式中的數量關係，並用文字或符號正確表述，協助推理與解題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d-Ⅲ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從資料或圖表的資料數據，解決關於「可能性」的簡單問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由問題中的數量關係，列出恰當的算式解題（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。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數量關係：代數與函數的前置經驗。從具體情境或數量模式之活動出發，做觀察、推理、說明。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R-6-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解題：由問題中的數量關係，列出恰當的算式解題（同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較複雜之情境：如年齡問題、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-6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圓形圖：報讀、說明與製作生活中的圓形圖。包含以百分率分配之圓形圖（製作時應提供學生已分成百格的圓形圖）。　 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D-6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題：可能性。從統計圖表資料，回答可能性問題。機率前置經驗。「很有可能」、「很不可能」、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比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可能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統整單元</w:t>
            </w: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、單元</w:t>
            </w: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怎樣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圓形圖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 的互動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 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6/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6/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學探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嘗試將較複雜的情境或模式中的數量關係以算式正確表述，並據以推理或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量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解題：由問題中的數量關係，列出恰當的算式解題（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數量關係：代數與函數的前置經驗。從具體情境或數量模式之活動出發，做觀察、推理、說明。 （目標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R-6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解題：由問題中的數量關係，列出恰當的算式解題（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可包含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複雜的模式（如座位排列模式）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複雜的計數：乘法原理、加法原理或其混合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較複雜之情境：如年齡問題、流水問題、和差問題、雞兔問題。連結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統整復習單元</w:t>
            </w: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練怎樣解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 的互動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他人對環境 的不同感受，並且樂於分享自身經驗。</w:t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南一.....">
    <w:altName w:val="新細明體"/>
    <w:charset w:val="88"/>
    <w:family w:val="roman"/>
    <w:pitch w:val="default"/>
  </w:font>
  <w:font w:name="南一">
    <w:altName w:val="新細明體"/>
    <w:charset w:val="88"/>
    <w:family w:val="roman"/>
    <w:pitch w:val="default"/>
  </w:font>
  <w:font w:name="DFYuanMedium-B5">
    <w:altName w:val="Andale Sans UI"/>
    <w:charset w:val="88"/>
    <w:family w:val="swiss"/>
    <w:pitch w:val="default"/>
  </w:font>
  <w:font w:name="DFBiaoHei-B5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Gungsuh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31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.....;新細明體" w:hAnsi="南一.....;新細明體" w:eastAsia="南一.....;新細明體" w:cs="南一....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南一;新細明體" w:hAnsi="南一;新細明體" w:eastAsia="南一;新細明體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7"/>
    </w:pPr>
    <w:rPr>
      <w:rFonts w:ascii="DFBiaoHei-B5;Andale Sans UI" w:hAnsi="DFBiaoHei-B5;Andale Sans UI" w:eastAsia="DFBiaoHei-B5;Andale Sans UI" w:cs="Times New Roman"/>
      <w:color w:val="000000"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Pa9">
    <w:name w:val="Pa9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3:12:00Z</dcterms:created>
  <dc:creator>TPEDJ16</dc:creator>
  <dc:description/>
  <cp:keywords/>
  <dc:language>en-US</dc:language>
  <cp:lastModifiedBy>emath5</cp:lastModifiedBy>
  <cp:lastPrinted>2005-10-25T15:52:00Z</cp:lastPrinted>
  <dcterms:modified xsi:type="dcterms:W3CDTF">2024-04-29T06:07:00Z</dcterms:modified>
  <cp:revision>5</cp:revision>
  <dc:subject/>
  <dc:title>各學習領域課程計畫</dc:title>
</cp:coreProperties>
</file>