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　區　　　國民小學  二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累加及累減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方式，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數詞序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數的做數，及位值單位的化聚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定位板，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兩數的大小比較，並利用＞、＜符號表示兩數的大小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和應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解決三位數的加法問題，並用直式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解決三位數的減法問題，並用直式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進行三個數的連加解題活動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進行三個數的連減、加減混合計算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三位數的加減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尺，以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尺為單位進行長度的估測、實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了解公尺與公分的關係，並進行公尺與公分的換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尺為單位，進行長度的加減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長度的遞移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認識十十乘法表及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認識乘法交換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十幾乘以一位數的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年曆、月曆的查看和點算，認識年、月、星期、日的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查看年曆，認識大月、小月、平年和閏年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查看月曆，進行以日為單位的點算，解決生活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年和月的關係，進行年和月的換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加、減與乘的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，進行分裝的活動，理解分裝的意義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，進行平分的活動，理解平分的意義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裝和平分的解題過程，發現問題和乘法的關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透過對分成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份的圓形物、方形物或線形物連續量的情境中，理解平分的意義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已平分成若干份的具體物情境中，對所得幾分之一的分數加以命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幾分之一分數的大小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合作小組學習，進行分數卡片操作課程，熟習幾分之一的分數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找出平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直觀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直接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複製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間接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正方體和長方體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正方體和長方體的構成要素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類再分類。</w:t>
      </w:r>
      <w:r>
        <w:br w:type="page"/>
      </w:r>
    </w:p>
    <w:p>
      <w:pPr>
        <w:pStyle w:val="Normal"/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下學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605</wp:posOffset>
                </wp:positionH>
                <wp:positionV relativeFrom="paragraph">
                  <wp:posOffset>33655</wp:posOffset>
                </wp:positionV>
                <wp:extent cx="6778625" cy="3524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幾公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到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加減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90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0、1、10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年月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510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東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兩步驟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38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面的大小與立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436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單位分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2.65pt;width:533.75pt;height:277.5pt" coordorigin="223,53" coordsize="10675,5550">
                <v:group id="shape_0" style="position:absolute;left:4630;top:4574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30;top:5037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17,4574" to="5617,5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91;top:1380;width:2189;height:1470">
                  <v:shape id="shape_0" fillcolor="white" stroked="t" o:allowincell="f" style="position:absolute;left:4491;top:1832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67,2398" to="5567,2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6,1380" to="5586,1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3;top:53;width:10675;height:1332">
                  <v:shape id="shape_0" fillcolor="white" stroked="t" o:allowincell="f" style="position:absolute;left:4653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幾公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3;top:53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到1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5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加減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1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90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0、1、10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70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年月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8,1374" to="9939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918" to="1245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9,918" to="345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7,918" to="5617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933" to="7775,1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4,910" to="9934,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4;top:2858;width:10674;height:1700">
                  <v:line id="shape_0" from="4178,2858" to="4178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14;top:324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東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01,2858" to="9933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558" to="9933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1,2858" to="1301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4,2858" to="9934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4;top:324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兩步驟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6,2858" to="7056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70;top:324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面的大小與立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79;top:324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單位分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"/>
        <w:gridCol w:w="364"/>
        <w:gridCol w:w="375"/>
        <w:gridCol w:w="473"/>
        <w:gridCol w:w="1275"/>
        <w:gridCol w:w="1183"/>
        <w:gridCol w:w="1256"/>
        <w:gridCol w:w="1218"/>
        <w:gridCol w:w="1219"/>
        <w:gridCol w:w="234"/>
        <w:gridCol w:w="666"/>
        <w:gridCol w:w="879"/>
        <w:gridCol w:w="1020"/>
      </w:tblGrid>
      <w:tr>
        <w:trPr>
          <w:trHeight w:val="318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週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單元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活動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核心素養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教學重點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節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資源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方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融入議題</w:t>
            </w:r>
          </w:p>
        </w:tc>
      </w:tr>
      <w:tr>
        <w:trPr>
          <w:trHeight w:val="496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D9D9D9" w:val="clear"/>
              </w:rPr>
              <w:t>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幾個百、幾個十、幾個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累加及累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數的做數，及位值單位的化聚活動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數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數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累減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數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具體操作，進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做數活動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畫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，進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做數活動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具體物操作，進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數的位值單位化聚活動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數的大小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錢幣及應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定位板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，並利用＞、＜符號表示兩數的大小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和應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定位板操作，先比較百位來判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定位板位值概念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＞、＜符號來表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的操作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關係和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的操作，點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的操作，應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加加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位數的加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位數的減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位數的加減估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數相加，順序改變不影響其和：加法交換律和結合律的綜合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三位數的加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三位數的減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三位數的加減估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不進位的加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個位進十位、十位進百位、二次進位的加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不退位的減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十位退個位、百位退十位的減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進行三位數的加減估算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加加減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步驟的加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數相加，順序改變不影響其和：加法交換律和結合律的綜合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進行三個數的連加解題活動，並用算式記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進行三個數的連減、加減混合計算活動，並用算式記錄過程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連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認識加法的結合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結合律簡化計算，解決三個數的連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連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加減混合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一百零幾減幾的心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加減混合問題（比較型）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幾公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實測和估測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和公分的關係及換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，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為單位進行長度的估測、實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了解公尺與公分的關係，並進行公尺與公分的換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公尺的個別單位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以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公尺為單位，進行長度的實測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以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公尺為單位，進行長度的估測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具體活動的操作，了解公尺與公分的關係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在具體情境中，運用公尺與公分的關係，進行公尺與公分的換算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幾公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加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為單位，進行長度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的遞移關係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以公尺為單位解決長度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以公尺為單位解決長度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理解長度的遞移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理解乘法的意義，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理解乘法的意義，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認識十十乘法表及應用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生活情境，理解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並用有乘號的算式記錄單位量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並用有乘號的算式記錄單位量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解題活動中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以幾或幾乘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，積等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解題活動中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以幾或幾乘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，積等於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相乘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生活情境，理解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解題活動中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以幾或幾乘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，積等於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相乘的數後面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十十乘法表，並能找出被乘數、乘數和積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乘數增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積會增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被乘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乘數減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積會減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被乘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，積的個位數字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，積的個位數字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，積的個位數字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的關係及應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認識乘法交換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十幾乘以一位數的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具體物，在陣列模型的乘法情境中，察覺被乘數和乘數交換，積一樣的性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著觀察十十乘法表，認識被乘數和乘數可以交換的性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乘法交換律，用加法解決十幾乘以一位數的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年月日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年、月、日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幾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和月的換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年曆、月曆的查看和點算，認識年、月、星期、日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查看年曆，認識大月、小月、平年和閏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查看月曆，進行以日為單位的點算，解決生活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年和月的關係，進行年和月的換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年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年曆的查看和點算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年曆的查看和點算，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每個月的天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月曆的查看和點算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星期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進行以星期為單位的點算，知道一個月大約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星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年曆，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月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的月分是大月，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少的月分是小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觀察拳頭關節，記住一年的大月和小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年曆，知道平年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，平年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6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年曆，了解閏年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，閏年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6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進行以日為單位的點算，知道幾月幾日到幾月幾日的總日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進行以日為單位的點算，能計算出跨月的總日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點數總日數，說出日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年和月的關係，點算或計算出幾年幾個月也就是幾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年和月的關係，點算或計算出幾個月也就是幾年幾個月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數相加，順序改變不影響其和：加法交換律和結合律的綜合。可併入其他教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相乘的順序不影響其積：乘法交換律。可併入其他教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運用公尺與公分的關係，進行公尺與公分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十十乘法表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年和月的關係，計算出幾年幾個月也就是幾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年和月的關係，計算出幾個月也就是幾年幾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情境解決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基數活動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兩步驟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、加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、減問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加、減與乘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乘、加的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乘、減的計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兩步驟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、乘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減、乘問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加、減與乘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加、乘的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減、乘的計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東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操作，進行分裝的活動，理解分裝的意義，並用算式記錄過程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圈圈看具體物，進行分裝活動，並理解分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花片及圖像表徵物操作，進行分裝活動，並理解分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像表徵物操作，進行分裝活動，並用減法算式來記錄分裝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像表徵物操作，進行分裝活動，並用乘法算式來記錄分裝的過程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東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操作，進行平分的活動，理解平分的意義，並用算式記錄過程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公平的分配具體物的操作活動，理解平分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每輪每次分配相同個數的具體物操作，進行平分活動，並理解平分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花片的操作，進行平分活動，並用減法算式來記錄平分的過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像表徵物的操作，進行平分活動，並用乘法算式來記錄平分的過程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東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裝和平分的解題過程，發現問題和乘法的關連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裝的情境解題過程，發現分裝問題和乘法的關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的情境解題過程，發現平分問題和乘法的關連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單位分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樣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幾分之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透過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的圓形物、方形物或線形物連續量的情境中，理解平分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已平分成若干份的具體物情境中，對所得幾分之一的分數加以命名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操作，能將一個圓形物或方形物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操作，能將一個線形物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平分的意義，並判別具體物是否平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圓形物連續量平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命名為二分之一，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圓形物連續量平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命名為四分之一、八分之一，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平分的意義，並判別其中的部分量是否能以單位分數命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線形的連續量平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命名為三分之一、六分之一、七分之一、九分之一，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單位分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幾分之一的大小比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進行幾分之一分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合作小組學習，進行分數卡片操作課程，熟習幾分之一的分數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平分個物是連續量的具體情境中，進行指定單位分數的大小比較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合作小組學習模式，體驗分數卡片操作課程，熟習幾分之一的分數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面的大小與立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認識與直觀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直接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間接比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以具體操作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找出平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直觀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直接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複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間接比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找出教室哪裡有平平的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宣告平面的定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直觀活動，比較三個平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一圖形包含於另一圖形的操作活動，直接比較兩個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複製圖形的面，認識面的大小和熟悉面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描繪複製圖形的面，間接比較圖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個別單位複製圖形的面，間接比較圖形的大小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面的大小與立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正方體和長方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以具體操作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正方體和長方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正方體和長方體的構成要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再分類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簡單形體的分類，認識正方體並加以命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簡單形體的分類，認識長方體並加以命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簡單形體的操作，認識正方體、長方體的面、頂點和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正方體、長方體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面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頂點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正方體的每個邊都一樣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長方體的邊有些一樣長，有些不一樣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操作活動為主，做分類、紀錄、呈現，說明與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幾何圖形和顏色作為分類標準，同時強化畫幾何概念和分類學習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233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單位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以具體操作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複習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操作，能將一個方形物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進行平分的活動，初步理解等分除的意義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直觀比較平面圖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長方體每一個面的形狀和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解決加、減與乘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情境，解決加、減與乘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熟習分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幾分之一的分數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3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休業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27:00Z</dcterms:created>
  <dc:creator>Edit_1</dc:creator>
  <dc:description/>
  <dc:language>en-US</dc:language>
  <cp:lastModifiedBy>emath5</cp:lastModifiedBy>
  <cp:lastPrinted>2021-10-19T11:05:00Z</cp:lastPrinted>
  <dcterms:modified xsi:type="dcterms:W3CDTF">2024-03-26T01:27:00Z</dcterms:modified>
  <cp:revision>2</cp:revision>
  <dc:subject/>
  <dc:title>各學習領域課程計畫</dc:title>
</cp:coreProperties>
</file>