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一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 xml:space="preserve">學期之學習目標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數及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兩數的大小比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個一數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個一數的數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位值單位的換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百數表並察覺數的變化規律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活動，解決並用算式記錄和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不進位的加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解決和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有進位的加法問題，並用算式記錄解題的過程和結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用心算卡熟習加法心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間接比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個別單位複製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個別單位比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物的操作，進行長度的合成分解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活動，解決被減數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不退位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操作活動，解決並用算式記錄被減數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有退位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具體情境中，解決被減數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減法問題，並用算式記錄解題的過程和結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用心算卡熟習減法心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用加法或減法解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中的形體，體認「形狀」的意義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依給定圖示，透過拼圖，進行平移、翻轉、重疊、比對……全等操作的練習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立體堆疊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與理解日曆的結構，並與生活經驗結合，應用日期概念解決生活情境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生活事件認識今天、明天、昨天的用語，並連結日曆，解決生活中的日期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與理解月曆的結構，並與生活經驗結合，解決生活情境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月曆並報讀月曆上記載的訊息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年曆並能查年曆，報讀年曆中幾月幾日星期幾，且透過分組合作學習與培養溝通表達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情境，認識及使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情境，認識及使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生活情境，能應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元的錢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添加型和併加型的情境解決和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二位數的加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拿走型、比較型和合併型部分量未知的情境解決被減數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二位數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情境中，認識加法和減法的關係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日常生活中的事物做分類與記錄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指定的事物按照類別與數量製作成統計表並報讀統計表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一年級下學期之數學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1160</wp:posOffset>
                </wp:positionH>
                <wp:positionV relativeFrom="paragraph">
                  <wp:posOffset>12700</wp:posOffset>
                </wp:positionV>
                <wp:extent cx="884555" cy="548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長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43.2pt;mso-wrap-distance-left:9.05pt;mso-wrap-distance-right:9.05pt;mso-wrap-distance-top:0pt;mso-wrap-distance-bottom:0pt;margin-top:1pt;mso-position-vertical-relative:text;margin-left:230.8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長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785</wp:posOffset>
                </wp:positionH>
                <wp:positionV relativeFrom="paragraph">
                  <wp:posOffset>7620</wp:posOffset>
                </wp:positionV>
                <wp:extent cx="940435" cy="5486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數到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43.2pt;mso-wrap-distance-left:9.05pt;mso-wrap-distance-right:9.05pt;mso-wrap-distance-top:0pt;mso-wrap-distance-bottom:0pt;margin-top:0.6pt;mso-position-vertical-relative:text;margin-left:44.5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數到</w:t>
                      </w:r>
                      <w:r>
                        <w:rPr>
                          <w:rFonts w:eastAsia="標楷體" w:ascii="標楷體" w:hAnsi="標楷體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</w:rPr>
                        <w:t>0</w:t>
                      </w:r>
                      <w:r>
                        <w:rPr>
                          <w:rFonts w:eastAsia="標楷體" w:ascii="標楷體" w:hAnsi="標楷體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0680</wp:posOffset>
                </wp:positionH>
                <wp:positionV relativeFrom="paragraph">
                  <wp:posOffset>15875</wp:posOffset>
                </wp:positionV>
                <wp:extent cx="1191895" cy="5486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eastAsia="標楷體" w:ascii="細明體;MingLiU" w:hAnsi="細明體;MingLiU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以內的加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43.2pt;mso-wrap-distance-left:9.05pt;mso-wrap-distance-right:9.05pt;mso-wrap-distance-top:0pt;mso-wrap-distance-bottom:0pt;margin-top:1.25pt;mso-position-vertical-relative:text;margin-left:128.4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eastAsia="標楷體" w:ascii="細明體;MingLiU" w:hAnsi="細明體;MingLiU"/>
                          <w:szCs w:val="20"/>
                        </w:rPr>
                        <w:t>18</w:t>
                      </w: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以內的加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1285</wp:posOffset>
                </wp:positionH>
                <wp:positionV relativeFrom="paragraph">
                  <wp:posOffset>20320</wp:posOffset>
                </wp:positionV>
                <wp:extent cx="119951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標楷體" w:ascii="細明體;MingLiU" w:hAnsi="細明體;MingLiU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以內的減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43.2pt;mso-wrap-distance-left:9.05pt;mso-wrap-distance-right:9.05pt;mso-wrap-distance-top:0pt;mso-wrap-distance-bottom:0pt;margin-top:1.6pt;mso-position-vertical-relative:text;margin-left:309.5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標楷體" w:ascii="細明體;MingLiU" w:hAnsi="細明體;MingLiU"/>
                          <w:szCs w:val="20"/>
                        </w:rPr>
                        <w:t>18</w:t>
                      </w: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以內的減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5575</wp:posOffset>
                </wp:positionH>
                <wp:positionV relativeFrom="paragraph">
                  <wp:posOffset>29210</wp:posOffset>
                </wp:positionV>
                <wp:extent cx="106299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 w:cs="標楷體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0"/>
                              </w:rPr>
                              <w:t>圖形和形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43.2pt;mso-wrap-distance-left:9.05pt;mso-wrap-distance-right:9.05pt;mso-wrap-distance-top:0pt;mso-wrap-distance-bottom:0pt;margin-top:2.3pt;mso-position-vertical-relative:text;margin-left:412.2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 w:cs="標楷體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0"/>
                        </w:rPr>
                        <w:t>圖形和形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8870</wp:posOffset>
                </wp:positionH>
                <wp:positionV relativeFrom="paragraph">
                  <wp:posOffset>104140</wp:posOffset>
                </wp:positionV>
                <wp:extent cx="0" cy="584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8.2pt" to="88.1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1875</wp:posOffset>
                </wp:positionH>
                <wp:positionV relativeFrom="paragraph">
                  <wp:posOffset>104140</wp:posOffset>
                </wp:positionV>
                <wp:extent cx="0" cy="584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8.2pt" to="181.2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0585</wp:posOffset>
                </wp:positionH>
                <wp:positionV relativeFrom="paragraph">
                  <wp:posOffset>104140</wp:posOffset>
                </wp:positionV>
                <wp:extent cx="0" cy="584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8.2pt" to="268.5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3590</wp:posOffset>
                </wp:positionH>
                <wp:positionV relativeFrom="paragraph">
                  <wp:posOffset>113665</wp:posOffset>
                </wp:positionV>
                <wp:extent cx="0" cy="584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8.95pt" to="361.7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2935</wp:posOffset>
                </wp:positionH>
                <wp:positionV relativeFrom="paragraph">
                  <wp:posOffset>119380</wp:posOffset>
                </wp:positionV>
                <wp:extent cx="0" cy="584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9.4pt" to="449.0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8870</wp:posOffset>
                </wp:positionH>
                <wp:positionV relativeFrom="paragraph">
                  <wp:posOffset>93980</wp:posOffset>
                </wp:positionV>
                <wp:extent cx="45840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7.4pt" to="44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0585</wp:posOffset>
                </wp:positionH>
                <wp:positionV relativeFrom="paragraph">
                  <wp:posOffset>81280</wp:posOffset>
                </wp:positionV>
                <wp:extent cx="0" cy="4673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6.4pt" to="268.5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735</wp:posOffset>
                </wp:positionH>
                <wp:positionV relativeFrom="paragraph">
                  <wp:posOffset>70485</wp:posOffset>
                </wp:positionV>
                <wp:extent cx="1398905" cy="3689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加油小站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29.05pt;mso-wrap-distance-left:9.05pt;mso-wrap-distance-right:9.05pt;mso-wrap-distance-top:0pt;mso-wrap-distance-bottom:0pt;margin-top:5.55pt;mso-position-vertical-relative:text;margin-left:2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加油小站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0585</wp:posOffset>
                </wp:positionH>
                <wp:positionV relativeFrom="paragraph">
                  <wp:posOffset>119380</wp:posOffset>
                </wp:positionV>
                <wp:extent cx="0" cy="4673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9.4pt" to="268.5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0315</wp:posOffset>
                </wp:positionH>
                <wp:positionV relativeFrom="paragraph">
                  <wp:posOffset>140335</wp:posOffset>
                </wp:positionV>
                <wp:extent cx="0" cy="13506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.05pt" to="198.4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8870</wp:posOffset>
                </wp:positionH>
                <wp:positionV relativeFrom="paragraph">
                  <wp:posOffset>132080</wp:posOffset>
                </wp:positionV>
                <wp:extent cx="46577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pt" to="454.8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020</wp:posOffset>
                </wp:positionH>
                <wp:positionV relativeFrom="paragraph">
                  <wp:posOffset>129540</wp:posOffset>
                </wp:positionV>
                <wp:extent cx="0" cy="2336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0.2pt" to="332.6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40335</wp:posOffset>
                </wp:positionV>
                <wp:extent cx="0" cy="13506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1.05pt" to="88.1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6595</wp:posOffset>
                </wp:positionH>
                <wp:positionV relativeFrom="paragraph">
                  <wp:posOffset>132080</wp:posOffset>
                </wp:positionV>
                <wp:extent cx="0" cy="1358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10.4pt" to="454.8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9145</wp:posOffset>
                </wp:positionH>
                <wp:positionV relativeFrom="paragraph">
                  <wp:posOffset>71755</wp:posOffset>
                </wp:positionV>
                <wp:extent cx="940435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錢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43.2pt;mso-wrap-distance-left:9.05pt;mso-wrap-distance-right:9.05pt;mso-wrap-distance-top:0pt;mso-wrap-distance-bottom:0pt;margin-top:5.65pt;mso-position-vertical-relative:text;margin-left:161.3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錢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2490</wp:posOffset>
                </wp:positionH>
                <wp:positionV relativeFrom="paragraph">
                  <wp:posOffset>63500</wp:posOffset>
                </wp:positionV>
                <wp:extent cx="1599565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二位數的加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43.2pt;mso-wrap-distance-left:9.05pt;mso-wrap-distance-right:9.05pt;mso-wrap-distance-top:0pt;mso-wrap-distance-bottom:0pt;margin-top:5pt;mso-position-vertical-relative:text;margin-left:268.7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8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二位數的加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</wp:posOffset>
                </wp:positionH>
                <wp:positionV relativeFrom="paragraph">
                  <wp:posOffset>63500</wp:posOffset>
                </wp:positionV>
                <wp:extent cx="94043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szCs w:val="20"/>
                              </w:rPr>
                              <w:t>幾月幾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43.2pt;mso-wrap-distance-left:9.05pt;mso-wrap-distance-right:9.05pt;mso-wrap-distance-top:0pt;mso-wrap-distance-bottom:0pt;margin-top:5pt;mso-position-vertical-relative:text;margin-left:51.3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szCs w:val="20"/>
                        </w:rPr>
                        <w:t>幾月幾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4625</wp:posOffset>
                </wp:positionH>
                <wp:positionV relativeFrom="paragraph">
                  <wp:posOffset>64770</wp:posOffset>
                </wp:positionV>
                <wp:extent cx="104394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9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單元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細明體;MingLiU" w:hAnsi="細明體;MingLiU" w:eastAsia="標楷體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細明體;MingLiU" w:hAnsi="細明體;MingLiU" w:eastAsia="標楷體"/>
                                <w:kern w:val="0"/>
                                <w:szCs w:val="20"/>
                              </w:rPr>
                              <w:t>做紀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43.2pt;mso-wrap-distance-left:9.05pt;mso-wrap-distance-right:9.05pt;mso-wrap-distance-top:0pt;mso-wrap-distance-bottom:0pt;margin-top:5.1pt;mso-position-vertical-relative:text;margin-left:413.7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第</w:t>
                      </w:r>
                      <w:r>
                        <w:rPr>
                          <w:rFonts w:eastAsia="標楷體" w:ascii="標楷體" w:hAnsi="標楷體"/>
                        </w:rPr>
                        <w:t>9</w:t>
                      </w:r>
                      <w:r>
                        <w:rPr>
                          <w:rFonts w:ascii="標楷體" w:hAnsi="標楷體" w:eastAsia="標楷體"/>
                        </w:rPr>
                        <w:t>單元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細明體;MingLiU" w:hAnsi="細明體;MingLiU" w:eastAsia="標楷體"/>
                          <w:kern w:val="0"/>
                          <w:szCs w:val="20"/>
                        </w:rPr>
                      </w:pPr>
                      <w:r>
                        <w:rPr>
                          <w:rFonts w:ascii="細明體;MingLiU" w:hAnsi="細明體;MingLiU" w:eastAsia="標楷體"/>
                          <w:kern w:val="0"/>
                          <w:szCs w:val="20"/>
                        </w:rPr>
                        <w:t>做紀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020</wp:posOffset>
                </wp:positionH>
                <wp:positionV relativeFrom="paragraph">
                  <wp:posOffset>5080</wp:posOffset>
                </wp:positionV>
                <wp:extent cx="0" cy="571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0.4pt" to="332.6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8870</wp:posOffset>
                </wp:positionH>
                <wp:positionV relativeFrom="paragraph">
                  <wp:posOffset>119380</wp:posOffset>
                </wp:positionV>
                <wp:extent cx="46577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9.4pt" to="454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0585</wp:posOffset>
                </wp:positionH>
                <wp:positionV relativeFrom="paragraph">
                  <wp:posOffset>119380</wp:posOffset>
                </wp:positionV>
                <wp:extent cx="0" cy="4673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9.4pt" to="268.5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0345</wp:posOffset>
                </wp:positionH>
                <wp:positionV relativeFrom="paragraph">
                  <wp:posOffset>125095</wp:posOffset>
                </wp:positionV>
                <wp:extent cx="1290320" cy="3689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加油小站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pt;height:29.05pt;mso-wrap-distance-left:9.05pt;mso-wrap-distance-right:9.05pt;mso-wrap-distance-top:0pt;mso-wrap-distance-bottom:0pt;margin-top:9.85pt;mso-position-vertical-relative:text;margin-left:217.3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加油小站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shd w:fill="FFC000" w:val="clear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shd w:fill="FFC000" w:val="clear"/>
        </w:rPr>
      </w:r>
      <w:r>
        <w:br w:type="page"/>
      </w:r>
    </w:p>
    <w:p>
      <w:pPr>
        <w:pStyle w:val="Normal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一年級下學期　數學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"/>
        <w:gridCol w:w="415"/>
        <w:gridCol w:w="339"/>
        <w:gridCol w:w="360"/>
        <w:gridCol w:w="1298"/>
        <w:gridCol w:w="1093"/>
        <w:gridCol w:w="1360"/>
        <w:gridCol w:w="1227"/>
        <w:gridCol w:w="1224"/>
        <w:gridCol w:w="273"/>
        <w:gridCol w:w="682"/>
        <w:gridCol w:w="955"/>
        <w:gridCol w:w="942"/>
      </w:tblGrid>
      <w:tr>
        <w:trPr>
          <w:trHeight w:val="455" w:hRule="atLeas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561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位和十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位值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的數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位值單位的換算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以累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累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方式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以累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累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方式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具體情境中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的數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認識十和一的關係與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操作，認識「個位」、「十位」的位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操作，進行「個位」和「十位」位值單位的換算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大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序數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百數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位值意義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百數表並察覺數的變化規律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確定某數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百數表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一數的數數活動，並察覺數的變化規律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位加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活動，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不進位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加法問題，並用算式記錄解題的過程和結果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操作活動中理解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，連加形式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連加的意義，解決有兩數的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加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添加型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併加型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比較型（比較量未知）加法問題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位加法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加法心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進位的加法問題，並用算式記錄解題的過程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心算卡熟習加法心算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同數相加的結果，解決加數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或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同數相加的結果，解決被加數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或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指定「和」的加法心算卡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間接比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個別單位複製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個別單位比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合成和分解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間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個別單位複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個別單位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長度的合成分解活動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的操作活動，能複製出物件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複製活動，比較出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相同個物排出指定物件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相同個物排出指定物件的長度，比較出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實際操作，進行長度的合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實際操作，進行長度的分解活動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退位減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活動，解決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不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操作活動，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問題，並用算式記錄解題的過程和結果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連減形式減法的意義，解決生活中有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連減形式減法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拿走型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比較型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合併型部分量未知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並用算式記錄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有退位的比較量未知型減法問題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減法心算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用加法計算或減法計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文鼎標準宋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心算卡熟習減法心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用加法或減法解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指定「差」的減法心算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題意，用加法或減法解決日常生活問題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圖形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排圖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中的形體，體認「形狀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給定圖示，透過拼圖，進行平移、翻轉、重疊、比對……全等操作的練習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形體蓋印章的方式做出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形體沿著邊緣描出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圖形和空框相符的連在一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排列出的圖形改變成另一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用相同數量的圖形板拼出的圖形一樣大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圖形和形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堆形體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立體堆疊活動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具體物堆疊出喜歡的立體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立體積木堆疊出給定的立體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白色積木堆疊出給定的立體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實際的堆疊，仿製堆出指定的形體，並數出數量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、魔數小偵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s-I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一百以內的數：含操作活動。用數表示多少與順序。結合數數、位值表徵、位值表。位值單位「個」和「十」。位值單位換算。認識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長度（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長度（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S-1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形體的操作：以操作活動為主。描繪、複製、拼貼、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R-1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和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進行長度的間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操作具體物來比較物體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複習用圖形板排出指定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複習白色積木的堆疊及點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辨認平面圖形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和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發揮團隊合作精神，共同完成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1"/>
                <w:szCs w:val="21"/>
              </w:rPr>
              <w:t>能透過遊戲複習</w:t>
            </w:r>
            <w:r>
              <w:rPr>
                <w:rFonts w:eastAsia="新細明體;PMingLiU" w:cs="AAA" w:ascii="新細明體;PMingLiU" w:hAnsi="新細明體;PMingLiU"/>
                <w:color w:val="000000"/>
                <w:sz w:val="21"/>
                <w:szCs w:val="21"/>
              </w:rPr>
              <w:t>100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1"/>
                <w:szCs w:val="21"/>
              </w:rPr>
              <w:t>以內的數詞序列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日曆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月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MicrosoftJhengHeiRegular;Arial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MicrosoftJhengHeiBold;Arial Unicode MS" w:ascii="新細明體;PMingLiU" w:hAnsi="新細明體;PMingLiU"/>
                <w:bCs/>
                <w:color w:val="000000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MicrosoftJhengHeiBold;Arial Unicode MS" w:eastAsia="新細明體;PMingLiU"/>
                <w:bCs/>
                <w:color w:val="000000"/>
                <w:sz w:val="20"/>
                <w:szCs w:val="20"/>
              </w:rPr>
              <w:t>日常時間用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與理解日曆的結構，並與生活經驗結合，應用日期概念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生活事件認識今天、明天、昨天的用語，並連結日曆，解決生活中的日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與理解月曆的結構，並與生活經驗結合，解決生活情境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根據故事情境需求，觀察與理解日曆的結構，解決生活中日期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根據生活情境需求與觀察日曆結構，認識今天、明天、昨天的用語，並連結相互關係，解決生活中的日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日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辨識與說明月曆結構的意思，並正確向他人說明月曆日期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月曆，及報讀幾月幾日星期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月曆，知道某月有幾個星期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生活情境需求查月曆，知道某月第幾個星期幾是幾月幾日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月幾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月曆的應用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年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MicrosoftJhengHeiRegular;Arial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MicrosoftJhengHeiBold;Arial Unicode MS" w:ascii="新細明體;PMingLiU" w:hAnsi="新細明體;PMingLiU"/>
                <w:bCs/>
                <w:color w:val="000000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MicrosoftJhengHeiBold;Arial Unicode MS" w:eastAsia="新細明體;PMingLiU"/>
                <w:bCs/>
                <w:color w:val="000000"/>
                <w:sz w:val="20"/>
                <w:szCs w:val="20"/>
              </w:rPr>
              <w:t>日常時間用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月曆並報讀月曆上記載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年曆並能查年曆，報讀年曆中幾月幾日星期幾，且透過分組合作學習與培養溝通表達能力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填寫月曆日期，並向他人說明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日曆、月曆與今天、明天、昨天的相互關係報讀月曆上記載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查年曆報讀年曆中幾月幾日星期幾，並知道月分的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查年曆知道某月的第一天和最後一天是幾月幾日星期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查年曆知道某月的最後一天，並知道再過一天就是跨月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錢幣和換算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一數有幾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錢幣具體物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關係和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使用及點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關係和換算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錢幣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付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生活情境，能應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使用及點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生活情境中，使用及點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物，應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的錢幣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加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添加型和併加型的情境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的加法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加一位數的添加型和併加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加二位數的添加型和併加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和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一位數加二位數的添加型和併加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用橫式做加法紀錄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拿走型、比較型和合併型部分量未知的情境解決被減數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的減法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被減數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減一位數的拿走型、比較型和合併型部分量未知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決被減數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二位數減二位數的拿走型、比較型和合併型部分量未知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用橫式做減法紀錄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的關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情境中，認識加法和減法的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情境中認識加法和減法的關係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類與記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日常生活中的事物做分類與記錄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生活中常見的資源回收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花片依顏色與數量做成紀錄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做紀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完成和報讀統計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日常生活中的事物做分類與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指定的事物按照類別與數量製作成統計表並報讀統計表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臺灣特有野生動物票選活動做成統計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明統計表的結果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、魔數小偵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r-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加減法：以操作活動為主，以熟練為目標，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元。以操作活動為主。數錢、換錢、找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錢幣及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報讀月曆上記載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二位數的加法和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二位數的加法和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二位數的加法和減法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113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napToGrid w:val="false"/>
              <w:rPr>
                <w:rFonts w:ascii="新細明體;PMingLiU" w:hAnsi="新細明體;PMingLiU" w:eastAsia="新細明體;PMingLiU" w:cs="南一新特明體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1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28:00Z</dcterms:created>
  <dc:creator>Edit_1</dc:creator>
  <dc:description/>
  <cp:keywords/>
  <dc:language>en-US</dc:language>
  <cp:lastModifiedBy>emath5</cp:lastModifiedBy>
  <cp:lastPrinted>2019-04-08T08:57:00Z</cp:lastPrinted>
  <dcterms:modified xsi:type="dcterms:W3CDTF">2024-04-12T01:48:00Z</dcterms:modified>
  <cp:revision>3</cp:revision>
  <dc:subject/>
  <dc:title>各學習領域課程計畫</dc:title>
</cp:coreProperties>
</file>