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　區　　　國民小學　一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一、一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期各單元學習目標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讀及習寫本課的語句、語詞及單字符號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本課所學符號練習拼音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聽寫且能分辨本課符號的一、二、四聲調號。</w:t>
      </w:r>
    </w:p>
    <w:p>
      <w:pPr>
        <w:pStyle w:val="Normal"/>
        <w:numPr>
          <w:ilvl w:val="0"/>
          <w:numId w:val="1"/>
        </w:numPr>
        <w:ind w:left="255" w:hanging="255"/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從課文中體會「ㄊㄧ ㄧˋ ㄊㄧ」、「ㄊㄚˋ ㄧˊ  ㄊㄚˋ」跳舞的嘗試，如同我們學習注音符號，嘗試是學習的開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從課文中體會「踢一踢」、「踏一踏」跳舞的嘗試，如同我們學習注音符號，嘗試是學習的開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從課文中體會自己創作的成就感及接受禮物時應懷著感恩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閱讀課文後，體會主角想睡又想玩的心情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從課文與聆聽故事中，體會幫助人的成就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摺紙飛機與擲紙飛機的樂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閱讀課文後，有自信的說出自己的優點或專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閱讀課文後，用手指做出剪刀、石頭、布動作以及運用手指做出不同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閱讀課文後，了解什麼是樂隊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閱讀課文後，知道蝌蚪成長發生的改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在閱讀課文後，能感受動物狂歡節的氣氛與樂趣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國字一～十的寫法，並能連結到阿拉伯數字</w:t>
      </w: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  <w:t>1-10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了解古人利用事物的特徵創造文字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利用簡單的造字原理，認識國字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閱讀圖像文本，並找出圖中訊息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掌握國字筆畫順序，寫出正確的國字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透過圖像，認識語詞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文字可以用來溝通、表達自己的想法及記錄事物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文字的起源，體認中華文化的價值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紙船可以浮在水上，順著風向前走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分辨方位「上、左、右」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運用「也」造出完整通順的句子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讀懂課文內容，知道課文大意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「紙船」的遊戲，引導學生「從遊戲中學習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口述玩紙船的方法和經驗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印手印的遊戲方法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理解課文所表達的意涵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生字造詞、運用新詞造出通順的句子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發揮想像力，嘗試創作，並欣賞自己的作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體會自己動手創作的喜悅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了解「泡泡好像在抱抱」的意思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吹泡泡的過程和方法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仿作課文短語、句型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「吹泡泡」的遊戲，引導學生「從遊戲中學習」，培養團隊合作的精神，並體會遊戲的樂趣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聆聽的方法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部首和字義的關聯性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量詞和疊字量詞所代表的意思不同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仿作「誰＋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  <w:bdr w:val="single" w:sz="4" w:space="0" w:color="000000"/>
        </w:rPr>
        <w:t>在</w:t>
      </w: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＋狀態」的句子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「也」自造句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聲音傳送出去遇到障礙物會被反射回來，產生「回音」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用完整的語句，表達生活中的趣味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用心觀察，感受外界環境變化的趣味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培養陽光正向的生活態度，體會生活的樂趣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地球之外還有別的星球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「外星人」是從別的星球來的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學會運用「有沒有」的句型來造句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分辨「有」「沒有」「有沒有」的正確用法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理解宇宙之間有許多事物需要學習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尊重各種型態的生命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生活在魚缸中的小金魚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金魚活動時的樣貌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新詞造出通順的句子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正確的使用量詞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從觀察中體會生活的趣味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運用想像力，讓生活更豐富更有活力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過年的時候要貼春聯的習俗並知道春聯所代表的意思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分辨形近字「天、大」、「子、了」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運用「把」造出完整通順的句子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透過「貼春聯」的活動，能和家人有良好的互動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看圖說話的技巧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「大、小」、「上、下」、「左、右」、「裡、外」等相反的概念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用疊字形容詞形容事物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知道運用「什麼、為什麼、有沒有」來正確的提出問題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能認識部首的概念。</w:t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（二）一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國語領域教學計畫表</w:t>
      </w:r>
    </w:p>
    <w:p>
      <w:pPr>
        <w:pStyle w:val="Style17"/>
        <w:spacing w:before="0" w:after="0"/>
        <w:ind w:left="153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國語領域</w:t>
      </w:r>
    </w:p>
    <w:p>
      <w:pPr>
        <w:pStyle w:val="Style17"/>
        <w:spacing w:before="0" w:after="0"/>
        <w:ind w:left="153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5065</wp:posOffset>
                </wp:positionH>
                <wp:positionV relativeFrom="paragraph">
                  <wp:posOffset>55245</wp:posOffset>
                </wp:positionV>
                <wp:extent cx="4441190" cy="59556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1320" cy="5955840"/>
                          <a:chOff x="0" y="0"/>
                          <a:chExt cx="4441320" cy="595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20080" cy="1000800"/>
                          </a:xfrm>
                        </wpg:grpSpPr>
                        <wps:wsp>
                          <wps:cNvSpPr/>
                          <wps:spPr>
                            <a:xfrm>
                              <a:off x="0" y="369720"/>
                              <a:ext cx="228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9160" y="0"/>
                              <a:ext cx="2141280" cy="10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一課踢踏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木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三課晚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統整活動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480" y="185400"/>
                              <a:ext cx="202428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幸福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甜蜜蜜(首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69720"/>
                            <a:ext cx="4441320" cy="558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95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14240"/>
                              <a:ext cx="4441320" cy="487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29080" cy="98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15520"/>
                                  <a:ext cx="4059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480" y="300960"/>
                                  <a:ext cx="1987560" cy="37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第貳單元快樂手牽手</w:t>
                                    </w: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(首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7800" y="0"/>
                                  <a:ext cx="214128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四課紙飛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五課好漂亮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六課剪刀石頭布</w:t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4153" w:leader="none"/>
                                        <w:tab w:val="right" w:pos="830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統整活動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87920"/>
                                <a:ext cx="4433040" cy="1256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440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480" y="266400"/>
                                  <a:ext cx="1956960" cy="36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5"/>
                                        <w:rFonts w:ascii="標楷體" w:hAnsi="標楷體" w:eastAsia="標楷體" w:cs="標楷體"/>
                                        <w:color w:val="000000"/>
                                        <w:lang w:val="en-US" w:eastAsia="zh-TW" w:bidi="ar-SA"/>
                                      </w:rPr>
                                      <w:t>第參單元夢想故事屋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(首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1760" y="0"/>
                                  <a:ext cx="2141280" cy="125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七課不來梅樂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八課小蝌蚪找媽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九課動物狂歡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統整活動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總複習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44040"/>
                                <a:ext cx="4441320" cy="242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5600"/>
                                  <a:ext cx="4441320" cy="127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36480"/>
                                    <a:ext cx="4229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760" y="438480"/>
                                    <a:ext cx="1815480" cy="36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貳單元快樂的生活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00040" y="0"/>
                                    <a:ext cx="2141280" cy="127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四課你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五課外星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六課小金魚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七課紅紅的春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center" w:pos="4153" w:leader="none"/>
                                          <w:tab w:val="right" w:pos="8306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428360" cy="103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49080"/>
                                    <a:ext cx="4229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760" y="451080"/>
                                    <a:ext cx="1815480" cy="36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壹單元</w:t>
                                      </w: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eastAsia="標楷體" w:ascii="華康標宋體" w:hAnsi="華康標宋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一起玩遊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7440" y="0"/>
                                    <a:ext cx="2141280" cy="1035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華康標宋體" w:hAnsi="華康標宋體" w:eastAsia="標楷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一課小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第二課印手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標楷體" w:hAnsi="標楷體" w:eastAsia="標楷體" w:cs="標楷體"/>
                                          <w:color w:val="000000"/>
                                          <w:lang w:val="en-US" w:eastAsia="zh-TW" w:bidi="ar-SA"/>
                                        </w:rPr>
                                        <w:t>第三課</w:t>
                                      </w: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吹泡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4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語文天地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95pt;margin-top:4.35pt;width:349.7pt;height:468.9pt" coordorigin="1819,87" coordsize="6994,9378">
                <v:group id="shape_0" style="position:absolute;left:1819;top:87;width:6961;height:1576">
                  <v:line id="shape_0" from="1819,669" to="5421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409;top:87;width:3371;height:1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一課踢踏踢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二課木馬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第三課晚安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統整活動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71;top:379;width:3187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第壹單元幸福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甜蜜蜜(首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819;top:669;width:6994;height:8797">
                  <v:line id="shape_0" from="1819,669" to="1819,8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19;top:1794;width:6994;height:7671">
                    <v:group id="shape_0" style="position:absolute;left:1819;top:1794;width:6975;height:1557">
                      <v:line id="shape_0" from="1819,2606" to="8211,26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971;top:2268;width:3129;height:5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貳單元快樂手牽手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首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422;top:1794;width:3371;height:15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紙飛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好漂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六課剪刀石頭布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819;top:3507;width:6981;height:1978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1819;top:420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t" o:allowincell="f" style="position:absolute;left:1971;top:3927;width:3081;height:5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參單元夢想故事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首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428;top:3507;width:3371;height:19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七課不來梅樂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八課小蝌蚪找媽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九課動物狂歡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總複習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819;top:5643;width:6994;height:3823">
                      <v:group id="shape_0" style="position:absolute;left:1819;top:7462;width:6994;height:2003">
                        <v:line id="shape_0" from="1819,8465" to="8478,84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1970;top:8153;width:2858;height:5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貳單元快樂的生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441;top:7462;width:3371;height:200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四課你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五課外星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六課小金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七課紅紅的春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819;top:5643;width:6974;height:1630">
                        <v:line id="shape_0" from="1819,6665" to="8478,66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1970;top:6353;width:2858;height:5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壹單元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eastAsia="標楷體" w:ascii="華康標宋體" w:hAnsi="華康標宋體" w:cs="Times New Roman"/>
                                    <w:color w:val="auto"/>
                                    <w:lang w:val="en-US" w:eastAsia="zh-TW" w:bidi="ar-SA"/>
                                  </w:rPr>
                                  <w:t>一起玩遊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422;top:5643;width:3371;height:16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華康標宋體" w:hAnsi="華康標宋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一課小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第二課印手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第三課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吹泡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語文天地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40" w:before="0" w:after="1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</wp:posOffset>
                </wp:positionH>
                <wp:positionV relativeFrom="paragraph">
                  <wp:posOffset>1299210</wp:posOffset>
                </wp:positionV>
                <wp:extent cx="608330" cy="162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62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國語一年級上學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128pt;mso-wrap-distance-left:9.05pt;mso-wrap-distance-right:9.05pt;mso-wrap-distance-top:0pt;mso-wrap-distance-bottom:0pt;margin-top:102.3pt;mso-position-vertical-relative:text;margin-left: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國語一年級上學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 w:before="0" w:after="1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三、一年級上學期　國語　素養導向教學規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467"/>
        <w:gridCol w:w="377"/>
        <w:gridCol w:w="377"/>
        <w:gridCol w:w="711"/>
        <w:gridCol w:w="1692"/>
        <w:gridCol w:w="1273"/>
        <w:gridCol w:w="1273"/>
        <w:gridCol w:w="1277"/>
        <w:gridCol w:w="433"/>
        <w:gridCol w:w="931"/>
        <w:gridCol w:w="898"/>
        <w:gridCol w:w="725"/>
      </w:tblGrid>
      <w:tr>
        <w:trPr>
          <w:tblHeader w:val="true"/>
          <w:trHeight w:val="467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議題</w:t>
            </w:r>
          </w:p>
        </w:tc>
      </w:tr>
      <w:tr>
        <w:trPr>
          <w:tblHeader w:val="true"/>
          <w:trHeight w:val="491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8/3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第壹單元幸福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甜蜜蜜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踢踏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圖像、故事結構等策略，協助文本的理解與內容重述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及習寫本課的語句、語詞及單字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四聲調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課文中體會「ㄊㄧ ㄧˋ ㄊㄧ」、「ㄊㄚˋ ㄧˊ  ㄊㄚˋ」跳舞的嘗試，如同我們學習注音符號，嘗試是學習的開始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ㄅ」、「ㄇ」、「ㄊ」、「ㄧ」、「ㄚ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 w:eastAsia="en-US"/>
              </w:rPr>
              <w:t>ㄧ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等符號的發音及口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ㄅ」、「ㄇ」、「ㄊ」與「ㄧ」、「ㄧˊ」、「ㄚ」、「ㄚˋ」的拼音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ㄚ」的第一、二、四聲聲調變化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探索快樂與幸福的異同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了解自己的身體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了解家庭的意義與功能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養成良好家庭生活習慣，熟悉家務技巧，並參與家務工作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壹單元幸福甜蜜蜜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一課踢踏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圖像、故事結構等策略，協助文本的理解與內容重述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及習寫本課的語句、語詞及單字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四聲調號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課文中體會「踢意踢」、「踏儀踏」跳舞的嘗試，如同我們學習注音符號，嘗試是學習的開始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ㄅ」、「ㄇ」、「ㄊ」、「ㄧ」、「ㄚ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lang w:val="en-US" w:eastAsia="en-US"/>
                <w:eastAsianLayout w:combine="true"/>
              </w:rPr>
              <w:t>ㄧ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等符號的發音及口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ㄅ」、「ㄇ」、「ㄊ」與「ㄧ」、「ㄧˊ」、「ㄚ」、「ㄚˋ」的拼音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ㄚ」的第一、二、四聲聲調變化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探索快樂與幸福的異同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自己的身體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家庭的意義與功能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養成良好家庭生活習慣，熟悉家務技巧，並參與家務工作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壹單元幸福甜蜜蜜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二課木馬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本課的單字符號及語句語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三、四聲調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課文中體會自己創作的成就感及接受禮物時應懷著感恩的態度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ㄉ」、「ㄨ」、「ㄝ」、「ㄠ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ㄝ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等符號的發音及口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ㄅ」、「ㄉ」、「ㄊ」與「ㄨˊ」、「ㄨˇ」、「ㄠ」、「ㄠˋ」的拼音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ㄝ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ㄠ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一、二、三、四聲聲調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準確發出「ㄠ」的讀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第二聲與第三聲的不同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規劃個人與家庭的生活作息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壹單元幸福甜蜜蜜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三課晚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統整活動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調及其正確的標注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及習寫本課的語句、語詞及單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三、四聲調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閱讀課文後，體會主角想睡又想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玩的心情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ㄆ」、「ㄌ」、「ㄏ」、「ㄩ」、「ㄢ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ㄝ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等符號的發音及口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ㄆ」、「ㄌ」、「ㄏ」與「ㄠˊ」、「ㄠˋ」、「ㄢˊ」、「ㄢˋ」的拼音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ㄩ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一、二、三、四聲聲調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ㄢ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ㄩ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ㄝ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介符「ㄩ」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家庭的意義與功能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養成良好家庭生活習慣，熟悉家務技巧，並參與家務工作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貳單元快樂手牽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四課紙飛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及習寫本課的語句、語詞及單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三、四聲調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從課文與聆聽故事中，體會幫助人的成就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摺紙飛機與擲紙飛機的樂趣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ㄈ」、「ㄋ」、「ㄐ」、「ㄓ」、「ㄘ」、「ㄜ」、「ㄟ」等符號的發音及口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ㄈ」、「ㄓ」、「ㄘ」與「ㄨ」、「ㄨˋ」、「ㄢ」、「ㄢˇ」的拼音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ㄈㄟ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ㄓㄜ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一、二、三、四聲聲調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ㄈ、ㄏ」、「ㄋ、ㄌ」、「ㄝ、ㄟ」的不同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源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貳單元快樂手牽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五課好漂亮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及習寫本課的語句、語詞及單字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三、四聲調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閱讀課文後，有自信的說出自己的優點或專長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ㄒ」、「ㄔ」、「ㄕ」、「ㄗ」、「ㄤ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ㄤ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ㄤ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等符號的發音及口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ㄔ」、「ㄕ」、「ㄗ」與「ㄤ」、「ㄤˋ」、「ㄢˋ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拼音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ㄤ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ㄤ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一、二、三、四聲聲調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ㄓ、ㄗ」、「ㄔ、ㄘ」、「ㄤ、ㄢ」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並認識上聲變調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探索快樂與幸福的異同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貳單元快樂手牽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六課剪刀石頭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+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統整活動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調及其正確的標注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及習寫本課的語句、語詞及單字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三、四聲調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閱讀課文後，用手指做出剪刀、石頭、布動作以及運用手指做出不同變化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ㄍ」、「ㄛ」、「ㄞ」、「ㄡ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等符號的發音及口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ㄍ」、「ㄏ」、「ㄕ」與「ㄨ」、「ㄞ」、「ㄡ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w w:val="66"/>
                <w:position w:val="-8"/>
                <w:sz w:val="20"/>
                <w:szCs w:val="20"/>
              </w:rPr>
              <w:t>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拼音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一、二、三、四聲聲調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ㄜ與ㄛ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ㄞ與ㄢ」、「ㄛ與ㄡ」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可以與ㄛ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拼讀的聲符分別有哪些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善用五官感知環境，分別培養眼、耳、鼻、舌、觸覺及心靈的感受能力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參單元夢想故事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七課不來梅樂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及習寫本課的語句、語詞及單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三、四聲調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閱讀課文後，了解什麼是樂隊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ㄑ」、「ㄖ」、「ㄥ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ㄟ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等符號的發音及口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ㄖ」與「ㄥ」、「ㄏ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拼音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ㄟ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ㄑㄧㄠ」的一、二、三、四聲聲調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ㄑ與ㄍ」、「ㄌ與ㄖ」的不同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人權是與生俱有的、普遍的、不容剝奪的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參單元夢想故事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八課小蝌蚪找媽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及習寫本課的語句、語詞及單字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三、四聲調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閱讀課文後，知道蝌蚪成長發生的改變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ㄎ」、「ㄙ」、「ㄣ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ㄋㄧ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60"/>
                <w:w w:val="66"/>
                <w:position w:val="-6"/>
                <w:sz w:val="20"/>
                <w:szCs w:val="20"/>
              </w:rPr>
              <w:t>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等符號的發音及口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ㄑ」、「ㄒ」與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60"/>
                <w:w w:val="66"/>
                <w:position w:val="-10"/>
                <w:sz w:val="20"/>
                <w:szCs w:val="20"/>
              </w:rPr>
              <w:t>ˇ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ㄢ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60"/>
                <w:w w:val="66"/>
                <w:position w:val="-10"/>
                <w:sz w:val="20"/>
                <w:szCs w:val="20"/>
              </w:rPr>
              <w:t>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拼音練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一、二、三、四聲聲調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ㄣ、ㄥ」、「ㄎ、ㄍ」、「ㄕ、ㄙ」的不同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家庭的意義與功能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與使用資訊科技以表達想法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首冊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參單元夢想故事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九課動物狂歡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統整活動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總複習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愛閱讀，並樂於與他人分享閱讀心得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調及其正確的標注方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際交流的情感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讀及習寫本課的語句、語詞及單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符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本課所學符號練習拼音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聽寫且能分辨本課符號的一、二、三、四聲調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閱讀課文後，能感受動物狂歡節的氣氛與樂趣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維持正確握筆及書寫的姿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學習「ㄦ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ㄞ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60"/>
                <w:w w:val="66"/>
                <w:position w:val="-6"/>
                <w:sz w:val="20"/>
                <w:szCs w:val="20"/>
              </w:rPr>
              <w:t>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ㄨㄞ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等符號的發音及口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聲符ㄐ和韻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0"/>
                <w:w w:val="66"/>
                <w:position w:val="-6"/>
                <w:sz w:val="20"/>
                <w:szCs w:val="20"/>
              </w:rPr>
              <w:t>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、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0"/>
                <w:w w:val="66"/>
                <w:position w:val="-6"/>
                <w:sz w:val="20"/>
                <w:szCs w:val="20"/>
              </w:rPr>
              <w:t>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的拼音、聲符ㄒ和韻符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-40"/>
                <w:w w:val="66"/>
                <w:position w:val="-6"/>
                <w:sz w:val="20"/>
                <w:szCs w:val="20"/>
              </w:rPr>
              <w:t>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 的拼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練習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ㄩ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一、二、三、四聲聲調變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ㄜ與ㄦ」、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  <w:eastAsianLayout w:combine="true"/>
              </w:rPr>
              <w:t>ㄧ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ㄜ與ㄦ字形、字音的差別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具備與他人團隊合作的能力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〈數字遊戲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〈魔法文字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壹單元一起玩遊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聆聽故事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因應需求，感受寫字的溝通通能與樂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部首的表義功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國字一～十的寫法，並能連結到阿拉伯數字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古人利用事物的特徵創造文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簡單的造字原理，認識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圖像文本，並找出圖中訊息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掌握國字筆畫順序，寫出正確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圖像，認識語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文字可以用來溝通、表達自己的想法及記錄事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文字的起源，體認中華文化的價值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國字一～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「引起動機」的故事及老師的提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聆聽他人的發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情境圖中，能說出所觀察到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觀察生活中的事物，說一說還能找出哪些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音符號與運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應用注音符號，輔助學習本課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注音符號，寫出自己的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識字與寫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生字的字音、部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注意寫字的姿勢、筆順、字的架構，寫出工整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觀察課本情境圖，並找出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觀察圖像，了解生字、語詞的意思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壹單元一起玩遊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一課小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紙船可以浮在水上，順著風向前走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辨方位「上、左、右」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掌握國字筆畫順序，寫出正確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「也」造出完整通順的句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讀懂課文內容，知道課文大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「紙船」的遊戲，引導學生「從遊戲中學習」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口述玩紙船的方法和經驗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課文內容及老師的提問，並回答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師生共同討論中，能說出及傾聽別人發表玩紙船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情境圖中，能說出「小船」、「水上」、「小魚」、等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內容中，引導學生說出吹紙船的遊戲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音符號與運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應用注音符號，學習讀寫本課的新詞、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注音符號，寫出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識字與寫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分辨「左、右、上」的方位及「一」的不同讀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注意寫字的姿勢、筆順、字的架構，工整的寫出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本課新詞、語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懂課文內容，理解本課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短語仿作：「水上走」、「一左一右」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造句練習：……也……學習重點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喜歡親水活動，重視水域安全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壹單元一起玩遊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二課印手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文本中的重要訊息與觀點。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印手印的遊戲方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課文所表達的意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生字造詞、運用新詞造出通順的句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仿作課文短語、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揮想像力，嘗試創作，並欣賞自己的作品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體會自己動手創作的喜悅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課文及同學們的發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聆聽課文中，知道印手印的遊戲，以及手印畫可能創作出的圖案，激發延伸聯想的動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先討論手印畫的特色，並討論如何進行會比較順利。創作後，引導學生應用完整的語句，介紹自己的作品以及說出自己的創作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師生共同討論中，能引導學生說出對事物的想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音符號與運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應用注音符號，學習讀寫本課的新詞、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注音符號，寫出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識字與寫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生字的字音、部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分辨形近字「在、左、右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閱讀中，了解印手印的遊戲，並從具體的操作、成果展現，到最後臉上像開了花似的快樂心情，三個不同層次的敘寫手法，體會遊戲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本插圖中，能欣賞手印畫的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短語仿作：「印一印」、「張開小手」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擴寫練習：招手←招招手←小魚招招手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透過肢體、聲音、圖像及道具等，進行以海洋為主題之藝術表現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壹單元一起玩遊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三課吹泡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「泡泡好像在抱抱」的意思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吹泡泡的過程和方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生字造詞、運用新詞造出通順的句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仿作課文短語、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「吹泡泡」的遊戲，引導學生「從遊戲中學習」，培養團隊合作的精神，並體會遊戲的樂趣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課文內容及老師的提問，並回答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聆聽製作泡泡水、吹泡泡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以有節奏的語調朗讀課文，注意情感的表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師生共同討論中，能分享吹泡泡的經驗及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音符號與運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應用注音符號，學習讀寫本課的新詞、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注音符號，寫出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識字與寫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注意寫字的姿勢、筆順、字的架構，工整的寫出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分辨形近字「泡、抱」、「走、起」、「子、好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閱讀中，了解吹泡泡及和大家一起遊戲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藉由課本插圖中，想像連在一起的泡泡，就像在抱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短語仿作：「吹泡泡」、「好多小泡泡」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造句練習：一起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全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探討日常生活應該注意的安全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壹單元一起玩遊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語文天地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聆聽的方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部首和字義的關聯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量詞和疊字量詞所代表的意思不同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仿作「誰＋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  <w:bdr w:val="single" w:sz="4" w:space="0" w:color="000000"/>
              </w:rPr>
              <w:t>在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＋狀態」的句子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「也」自造句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我會聆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「人部、手部」的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量詞及疊字量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句子仿作：誰＋在＋狀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句子練習：……也……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貳單元快樂的生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聆聽故事②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四課你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聲音傳送出去遇到障礙物會被反射回來，產生「回音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完整的語句，表達生活中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心觀察，感受外界環境變化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陽光正向的生活態度，體會生活的樂趣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課文及同學們的發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內容中，引導學生說出山上的景象，及在山上大叫聽見回音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情境圖中，能說出「山上」、「大叫」、「你好」「一下子」、「那頭」、「朋友」等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師生共同討論中，能說出及傾聽別人發表在山上大叫聽見回音的樂趣與感受。●標音符號與運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應用注音符號，學習讀寫本課的新詞、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注音符號，寫出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識字與寫字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注意寫字的姿勢、筆順、字的架構，工整的寫出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分辨形近字「月、朋」、「也、他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閱讀中，了解親近大自然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養成主動和他人打招呼、積極交朋友的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短語仿作：「到山上玩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仿作課文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造句練習：一下子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貳單元快樂的生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五課外星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輔助識字，也能利用國字鞏固注音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符號的學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地球之外還有別的星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「外星人」是從別的星球來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運用「有沒有」的句型來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「有」「沒有」「有沒有」的正確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宇宙之間有許多事物需要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尊重各種型態的生命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課文內容及老師的提問，並回答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專心聆聽故事，並聽出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情境圖中，能說出「外星人」、「星球」、「地球」、等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內容中，引導學生表達，想像中的外星人是什麼模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音符號與運用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應用注音符號，學習讀寫本課的新詞、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注音符號，寫出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識字與寫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注意寫字的姿勢、筆順、字的架構，工整的寫出生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認識「水」部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課文閱讀中，能認識自己居住的地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養成對事物的好奇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短語仿作：「有沒有青山」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能仿作課文句型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與不同文化背景的人相處，並發展群際關係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貳單元快樂的生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六課小金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對物或自然的感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kern w:val="0"/>
                <w:sz w:val="20"/>
                <w:szCs w:val="20"/>
              </w:rPr>
              <w:t>能認識生活在魚缸中的小金魚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kern w:val="0"/>
                <w:sz w:val="20"/>
                <w:szCs w:val="20"/>
              </w:rPr>
              <w:t>能認識金魚活動時的樣貌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kern w:val="0"/>
                <w:sz w:val="20"/>
                <w:szCs w:val="20"/>
              </w:rPr>
              <w:t>能運用新詞造出通順的句子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kern w:val="0"/>
                <w:sz w:val="20"/>
                <w:szCs w:val="20"/>
              </w:rPr>
              <w:t>能正確的使用量詞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kern w:val="0"/>
                <w:sz w:val="20"/>
                <w:szCs w:val="20"/>
              </w:rPr>
              <w:t>能從觀察中體會生活的趣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sz w:val="20"/>
                <w:szCs w:val="20"/>
              </w:rPr>
              <w:t>能運用想像力，讓生活更豐富更有活力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6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聆聽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專心聆聽課文內容及老師的提問，並回答問題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華康中圓體-大.;華康中圓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華康中圓體-大.;華康中圓體" w:eastAsia="新細明體;PMingLiU"/>
                <w:color w:val="000000"/>
                <w:kern w:val="0"/>
                <w:sz w:val="20"/>
                <w:szCs w:val="20"/>
              </w:rPr>
              <w:t>口語表達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從課文內容中，引導學生說出觀察小動物的經驗，以及當下的感覺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能分享自己飼養小動物和小動物互動的經驗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華康中圓體-大.;華康中圓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華康中圓體-大.;華康中圓體" w:eastAsia="新細明體;PMingLiU"/>
                <w:color w:val="000000"/>
                <w:kern w:val="0"/>
                <w:sz w:val="20"/>
                <w:szCs w:val="20"/>
              </w:rPr>
              <w:t>標音符號與運用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應用注音符號，學習讀寫本課的新詞、生字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利用注音符號，寫出句子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華康中圓體-大.;華康中圓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華康中圓體-大.;華康中圓體" w:eastAsia="新細明體;PMingLiU"/>
                <w:color w:val="000000"/>
                <w:kern w:val="0"/>
                <w:sz w:val="20"/>
                <w:szCs w:val="20"/>
              </w:rPr>
              <w:t>識字與寫字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注意寫字的姿勢、筆順、字的架構，工整的寫出生字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能分辨多音字「都」的讀音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華康中圓體-大.;華康中圓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華康中圓體-大.;華康中圓體" w:eastAsia="新細明體;PMingLiU"/>
                <w:color w:val="000000"/>
                <w:kern w:val="0"/>
                <w:sz w:val="20"/>
                <w:szCs w:val="20"/>
              </w:rPr>
              <w:t>閱讀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理解課文中將「吐泡泡、搖尾巴」想像成「說悄悄話、開紅花」的意思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能統整本課大意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華康中圓體-大.;華康中圓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華康中圓體-大.;華康中圓體" w:eastAsia="新細明體;PMingLiU"/>
                <w:color w:val="000000"/>
                <w:kern w:val="0"/>
                <w:sz w:val="20"/>
                <w:szCs w:val="20"/>
              </w:rPr>
              <w:t>寫作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'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短語仿作：「小金魚」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FU-BZ" w:eastAsia="新細明體;PMingLiU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文鼎標準宋體'.;文鼎標準宋體" w:eastAsia="新細明體;PMingLiU"/>
                <w:color w:val="000000"/>
                <w:kern w:val="0"/>
                <w:sz w:val="20"/>
                <w:szCs w:val="20"/>
              </w:rPr>
              <w:t>擴寫練習：由語詞加長為短語，再到句子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尊重生命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貳單元快樂的生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七課紅紅的春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EU-BZ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kern w:val="0"/>
                <w:sz w:val="20"/>
                <w:szCs w:val="20"/>
              </w:rPr>
              <w:t>能認識過年的時候要貼春聯的習俗並知道春聯所代表的意思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kern w:val="0"/>
                <w:sz w:val="20"/>
                <w:szCs w:val="20"/>
              </w:rPr>
              <w:t>分辨形近字「天、大」、「子、了」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新細明體;PMingLiU" w:hAnsi="新細明體;PMingLiU" w:eastAsia="新細明體;PMingLiU" w:cs="文鼎標準宋體.;文鼎標準宋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kern w:val="0"/>
                <w:sz w:val="20"/>
                <w:szCs w:val="20"/>
              </w:rPr>
              <w:t>運用「把」造出完整通順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EU-BZ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文鼎標準宋體.;文鼎標準宋體" w:eastAsia="新細明體;PMingLiU"/>
                <w:color w:val="000000"/>
                <w:kern w:val="0"/>
                <w:sz w:val="20"/>
                <w:szCs w:val="20"/>
              </w:rPr>
              <w:t>透過「貼春聯」的活動，能和家人有良好的互動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聆聽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專心聆聽課文內容及老師的提問，並回答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從師生共同討論中，能說出及傾聽別人發表過年時家裡貼春聯的情景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口語表達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從課文情境圖中，能說出「大門」、「家裡」、「滿滿的」等語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從課文內容中，引導學生說出貼春聯的景象和趣味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標音符號與運用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應用注音符號，學習讀寫本課的新詞、生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利用注音符號，寫出句子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識字與寫字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注意寫字的姿勢、筆順、字的架構，工整的寫出生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能分辨「不」的變調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能知道春聯「春」、「滿」所代表的意思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讀懂課文內容，理解本課大意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寫作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短語仿作：「紅紅的春」、「貼在大門上」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造句練習：……把……、……要……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貳單元快樂的生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語文天地二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總複習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看圖說話的技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「大、小」、「上、下」、「左、右」、「裡、外」等相反的概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疊字形容詞形容事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運用「什麼、為什麼、有沒有」來正確的提出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部首的概念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看圖說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分辨相反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短語仿作：疊字形容詞＋的＋名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問句練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童詩欣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將本冊所學的生字依部首分類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覺察性別角色的刻板印象，了解家庭、學校與職業的分工，應不受性別的限制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第貳單元快樂的生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語文天地二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總複習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使用仿寫、接寫等技巧寫作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2 7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5 1,5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6 1,0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篇章的大意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看圖說話的技巧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「大、小」、「上、下」、「左、右」、「裡、外」等相反的概念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疊字形容詞形容事物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運用「什麼、為什麼、有沒有」來正確的提出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部首的概念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看圖說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分辨相反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短語仿作：疊字形容詞＋的＋名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問句練習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童詩欣賞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將本冊所學的生字依部首分類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覺察性別角色的刻板印象，了解家庭、學校與職業的分工，應不受性別的限制。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</w:tc>
      </w:tr>
      <w:tr>
        <w:trPr>
          <w:trHeight w:val="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240" w:before="0" w:after="1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標宋體.輍.">
    <w:altName w:val="新細明體"/>
    <w:charset w:val="88"/>
    <w:family w:val="roman"/>
    <w:pitch w:val="default"/>
  </w:font>
  <w:font w:name="華康標宋體">
    <w:altName w:val=".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6">
    <w:name w:val="頁首 字元"/>
    <w:qFormat/>
    <w:rPr>
      <w:rFonts w:ascii="華康標宋體" w:hAnsi="華康標宋體" w:eastAsia="華康標宋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eastAsia="新細明體;PMingLiU" w:cs="Arial Unicode MS"/>
      <w:kern w:val="0"/>
      <w:sz w:val="20"/>
      <w:szCs w:val="20"/>
    </w:rPr>
  </w:style>
  <w:style w:type="paragraph" w:styleId="Style2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 w:eastAsia="新細明體;PMingLiU"/>
      <w:sz w:val="20"/>
    </w:rPr>
  </w:style>
  <w:style w:type="paragraph" w:styleId="Pa6">
    <w:name w:val="Pa6"/>
    <w:basedOn w:val="Normal"/>
    <w:next w:val="Normal"/>
    <w:qFormat/>
    <w:pPr>
      <w:autoSpaceDE w:val="false"/>
      <w:spacing w:lineRule="atLeast" w:line="284"/>
    </w:pPr>
    <w:rPr>
      <w:rFonts w:ascii="華康標宋體.輍.;新細明體" w:hAnsi="華康標宋體.輍.;新細明體" w:eastAsia="華康標宋體.輍.;新細明體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,.;新細明體" w:hAnsi="華康標宋體,.;新細明體" w:eastAsia="華康標宋體,.;新細明體" w:cs="華康標宋體,.;新細明體"/>
      <w:color w:val="000000"/>
      <w:sz w:val="24"/>
      <w:szCs w:val="24"/>
      <w:lang w:val="en-US" w:eastAsia="zh-TW" w:bidi="ar-SA"/>
    </w:rPr>
  </w:style>
  <w:style w:type="paragraph" w:styleId="Pa2">
    <w:name w:val="Pa2"/>
    <w:basedOn w:val="Default"/>
    <w:next w:val="Default"/>
    <w:qFormat/>
    <w:pPr>
      <w:spacing w:lineRule="atLeast" w:line="284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14:00Z</dcterms:created>
  <dc:creator>Edit_1</dc:creator>
  <dc:description/>
  <cp:keywords/>
  <dc:language>en-US</dc:language>
  <cp:lastModifiedBy>echin5</cp:lastModifiedBy>
  <cp:lastPrinted>2020-03-31T14:24:00Z</cp:lastPrinted>
  <dcterms:modified xsi:type="dcterms:W3CDTF">2024-04-08T07:37:00Z</dcterms:modified>
  <cp:revision>59</cp:revision>
  <dc:subject/>
  <dc:title>各學習領域課程計畫</dc:title>
</cp:coreProperties>
</file>