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四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到影響學習的內外在因素，並加以調整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培養正確的學習態度及習慣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運用不同層次的學習策略在學習上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透過學習自我檢核表覺察自己的學習問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到適合自己的方法落實於學習中，並不斷修正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辨識自己心情及變化，並覺察合宜表達方式及調節情緒的重要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覺察自己在面對挑戰時的自我對話，發現想法（自我設限或缺乏信心）會影響情緒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覺察同樣一件事情，可以有許多不同的思考面向；並蒐集好的行動策略製成行動卡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出合宜的行動策略，解決生活中困難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了解正向思考的重要性，並經由典範故事，學習不同的正向思考策略並加以實踐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檢核自己生活態度及行為表現，找到需要改進處來加以調整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透過經驗分享、資料蒐集、訪問等方法，調查與了解家人的職業種類、內容和工作的意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藉由職業達人的邀請，知道工作的樂趣與辛苦，進而感謝家人的工作付出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藉由實作演練工作時的情形，再透過參訪的機構或工廠來了解工作的樂趣與辛苦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省思各行業的貢獻與重要性，並表達感謝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認識社區鄰近的機構、資源，並了解其功能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了解社區資源與機構的使用時機與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繪製出社區資源地圖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學習規畫社區資源與機構的踏查活動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樂於使用社區機構與資源，以增進生活知能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透過觀察與討論，說出生活中可能潛藏危機的情境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提出辨識危機的方法並能演練避免危險的方法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藉由觀察與討論，說出生活中可能潛藏危機的情境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實際演練找出有效的因應策略，並省思執行結果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四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845</wp:posOffset>
                </wp:positionH>
                <wp:positionV relativeFrom="paragraph">
                  <wp:posOffset>612140</wp:posOffset>
                </wp:positionV>
                <wp:extent cx="4884420" cy="389509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3895200"/>
                          <a:chOff x="0" y="0"/>
                          <a:chExt cx="4884480" cy="389520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378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四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68560"/>
                            <a:ext cx="6840" cy="33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24200"/>
                            <a:ext cx="299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68560"/>
                            <a:ext cx="28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87200"/>
                            <a:ext cx="28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0368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123840"/>
                            <a:ext cx="1896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學習快易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01800"/>
                            <a:ext cx="1896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啟動心能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75500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行行出狀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572560"/>
                            <a:ext cx="18961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社區好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1631880"/>
                            <a:ext cx="1453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行業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工作甘苦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2497320"/>
                            <a:ext cx="1450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社區資源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社區便利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0"/>
                            <a:ext cx="1465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學習有妙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學習行動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796320"/>
                            <a:ext cx="1445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生活事件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生命的舵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59784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080" y="3326040"/>
                            <a:ext cx="1445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護我行動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勇敢說出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342468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危機急轉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48.2pt;width:384.6pt;height:306.65pt" coordorigin="1047,964" coordsize="7692,6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7;top:3120;width:846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四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28,1387" to="2038,6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3994" to="6754,3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1,1387" to="646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2676" to="6556,2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4,5379" to="6630,5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7;top:1159;width:298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學習快易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7;top:2384;width:29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啟動心能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7;top:3728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行行出狀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5015;width:298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社區好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9;top:3534;width:228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行業知多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工作甘苦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3;top:4897;width:2284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社區資源探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社區便利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1;top:964;width:230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學習有妙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學習行動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3;top:2218;width:2275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生活事件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生命的舵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4,6630" to="6630,6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3;top:6202;width:2275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護我行動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勇敢說出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2;top:6357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危機急轉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上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5"/>
        <w:gridCol w:w="356"/>
        <w:gridCol w:w="741"/>
        <w:gridCol w:w="1515"/>
        <w:gridCol w:w="1329"/>
        <w:gridCol w:w="1137"/>
        <w:gridCol w:w="1346"/>
        <w:gridCol w:w="382"/>
        <w:gridCol w:w="917"/>
        <w:gridCol w:w="974"/>
        <w:gridCol w:w="679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影響學習的內外在因素，並加以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正確的學習態度及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不同層次的學習策略在學習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影響自己活動及學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好的學習態度及習慣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學習百寶箱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色筆或紅、藍色原子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影響學習的內外在因素，並加以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正確的學習態度及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不同層次的學習策略在學習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影響自己活動及學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好的學習態度及習慣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學習百寶箱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色筆或紅、藍色原子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影響學習的內外在因素，並加以調整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正確的學習態度及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不同層次的學習策略在學習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記憶、理解及應用學習策略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適切運用理解、應用等學習策略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學習百寶箱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色筆或紅、藍色原子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學習自我檢核表覺察自己的學習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適合自己的方法落實於學習中，並不斷修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運用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檢核表檢核學習狀況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「學習自我檢核表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學習自我檢核表覺察自己的學習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適合自己的方法落實於學習中，並不斷修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到修正學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實踐後分享自己的學習經驗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「學習自我檢核表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識自己情緒變化，並覺察合宜表達方式及調節情緒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在面對挑戰時的自我對話，發現想法（自我設限或缺乏信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會影響情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同樣一件事情，可以有許多不同的思考面向，並蒐集好的行動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略製成行動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合宜的行動策略，解決生活中困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記錄生活事件，觀察並辨識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案例討論，了解合宜的情緒表達方式及調節情緒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想法對情緒及行為的影響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師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情緒紀錄、啟動正向思考、小小行動家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識自己情緒變化，並覺察合宜表達方式及調節情緒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在面對挑戰時的自我對話，發現想法（自我設限或缺乏信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會影響情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同樣一件事情，可以有許多不同的思考面向，並蒐集好的行動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略製成行動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合宜的行動策略，解決生活中困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事件的多元觀點並聚焦在正向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向思考，並找出合宜的行動策略來面對生活中的困境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師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情緒紀錄、啟動正向思考、小小行動家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生命的舵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識自己情緒變化，並覺察合宜表達方式及調節情緒的重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在面對挑戰時的自我對話，發現想法（自我設限或缺乏信心）會影響情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同樣一件事情，可以有許多不同的思考面向，並蒐集好的行動策略製成行動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合宜的行動策略，解決生活中困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正向思考的重要性並經由典範故事，學習不同的正向思考策略並加以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核自己生活態度及行為表現，找到需要改進處來加以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與小組討論，練習找出正向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合宜的行動策略解決問題、省思並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正負向例子故事，了解正向思考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典範，了解正向思考的影響力及多元策略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師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情緒紀錄、啟動正向思考、小小行動家」評量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正向楷模」、「生活態度自我檢核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生活中積極面對困難的成功楷模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生命的舵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正向思考的重要性並經由典範故事，學習不同的正向思考策略並加以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核自己生活態度及行為表現，找到需要改進處來加以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體驗正向的行動策略，並分享心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訪問親友成功克服困難的經驗，歸納正向想法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自我檢核生活態度，並進行改變或調整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正向楷模」、「生活態度自我檢核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生活中積極面對困難的成功楷模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行業知多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經驗分享、資料蒐集、訪問等方法，調查與了解家人的職業種類、內容和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職業達人的邀請，知道工作的樂趣與辛苦，進而感謝家人的工作付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職業「我演你猜」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遊戲後的分享討論與省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各種職業的工作內容與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工作的意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訪問家人職業工作內容並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記錄過程的心得、感受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蒐集各行各業特色資料、八開圖畫紙張、照相機、計時器、「家人工作訪問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職業達人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行業知多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經驗分享、資料蒐集、訪問等方法，調查與了解家人的職業種類、內容和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職業達人的邀請，知道工作的樂趣與辛苦，進而感謝家人的工作付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職業達人的邀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與省思職業達人之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表達對家人工作之感謝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蒐集各行各業特色資料、八開圖畫紙張、照相機、計時器、「家人工作訪問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職業達人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工作甘苦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行業對社會的貢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作演練工作時的情形，再透過參訪的機構或工廠來了解工作的樂趣與辛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各行業的貢獻與重要性，並表達感謝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工作時的情形與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問題情況的探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想要參訪的機構或工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與同學完成參訪準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參訪活動紀錄表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實作體驗工作類型的資料、蒐集觀光工廠資料、八開圖畫紙張、照相機、「參訪活動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參訪的機構或工廠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工作甘苦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行業對社會的貢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作演練工作時的情形，再透過參訪的機構或工廠來了解工作的樂趣與辛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各行業的貢獻與重要性，並表達感謝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訪活動的心得及看法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對工作人員表達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實踐的具體行動或方法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實作體驗工作類型的資料、蒐集觀光工廠資料、八開圖畫紙張、照相機、「參訪活動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參訪的機構或工廠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資源探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社區鄰近的機構與資源，並了解其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社區資源與機構的使用時機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出社區資源地圖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社區資源與機構拼圖，並說出名稱和能解決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使用社區資源與機構的使用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使用社區資源與機構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使用社區資源與機構的方法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各種社區資源與機構的拼圖、壁報紙、避難疏散路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有關社區資源與機構的資料、製作海報的美工材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資源探索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便利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社區鄰近的機構與資源，並了解其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社區資源與機構的使用時機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出社區資源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規畫社區資源與機構的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使用社區機構與資源，以增進生活知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製作地圖的基本要件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蒐集社區資源與機構的資料並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社區資源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社區踏查前的準備事項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各種社區資源與機構的拼圖、壁報紙、避難疏散路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有關社區資源與機構的資料、製作海報的美工材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協助提供參訪機構的聯絡方式「社區機構與資源體驗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紙、筆、相機等記錄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便利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規畫社區資源與機構的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使用社區機構與資源，以增進生活知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規劃社區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社區踏查活動後的感想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協助提供參訪機構的聯絡方式「社區機構與資源體驗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紙、筆、相機等記錄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便利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規畫社區資源與機構的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使用社區機構與資源，以增進生活知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實際體驗社區資源與機構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使用社區資源與機構的注意事項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協助提供參訪機構的聯絡方式「社區機構與資源體驗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紙、筆、相機等記錄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護我行動</w:t>
            </w: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G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危機情境的辨識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提出辨識危機的方法，並能演練避免危險的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「小心！危險來了」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保護者與被保護者的感覺及應做的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識潛藏的危險情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師生歸納危險線索的辨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自我保護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情境演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師生歸納自我保護的方法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大海棉球（或躲避球）、貼紙、粉筆、海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色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護我行動</w:t>
            </w: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GO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勇敢說出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危機情境的辨識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處理與演練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提出辨識危機的方法，並能演練避免危險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演練找出有效的因應策略，並省思執行結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據歸納的自我保護方法，再次進行演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辨識危險的線索與所採取的自我保護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校園裡常見被欺負的事件，以及被欺負者的心情及事件的處理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大海棉球（或躲避球）、貼紙、粉筆、海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色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自保計畫書」評量單、壁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著色用具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勇敢說出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處理與演練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演練找出有效的因應策略，並省思執行結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並省思對新聞事件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構成霸凌的要件及霸凌的種類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自保計畫書」評量單、壁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著色用具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勇敢說出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處理與演練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演練找出有效的因應策略，並省思執行結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自我保護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自我保護五方法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並演出情境劇，進行反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可以保護我們的人或法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並擬定「我的自保計畫書」評量單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自保計畫書」評量單、壁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著色用具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34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5:59:00Z</dcterms:modified>
  <cp:revision>27</cp:revision>
  <dc:subject/>
  <dc:title/>
</cp:coreProperties>
</file>