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上學期　　區　　　國民小學　三年級　國語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一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文本內角色有不同的個性特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自我介紹的內容與形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依角色特質，以不同語氣朗讀課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上臺做有條理及有重點的自我介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願意主動伸出友誼之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欣賞別人的發言和優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願意敞開心胸與人交往，使個人視野更開闊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什麼是班級公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因果結構的敘事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讀出文章中的起因、經過及結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因果結構描述生活經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遵守班級公約，養成自律負責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理性溝通，用適切方式進行團體討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敘述四要素的內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文章中主角對於下課時間的觀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敘述四要素描述事件，掌握聆聽技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觀察及描寫技巧擴寫內容，豐富文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以參與者的角度，體察學校生活的點點滴滴，珍惜同儕情誼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藉由熱鬧的下課時光，體會孩童的純真歡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從上下文推論學新詞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記敘文本中敘事抒情的寫作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從上下文推論新詞詞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敘寫事件支持感受，並以口語和文字表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體會敘述事件可結合感受，讓人更能理解自己的情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由了解「事件支持感受」表達，進而喜歡寫作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如何上臺說話的注意事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標點符號「破折號」的用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「敘述四要素」，並掌握「敘事的順序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作者留住太陽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文中運用人性化想像的寫作手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想像力描述日常事物及大自然景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藉由連結策略理解文本並說出文章主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培養珍惜時間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無法控制負面情緒所產生的後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描寫情緒的相關語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用具體詞句描寫抽象的情緒反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分辨自然段和意義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與自我的經驗連結，體會情緒管理的重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願意學習以適當的情緒來面對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以劇本對話形式呈現的兒童故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故事內容及角色間的互動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從臺詞和動作說明角色情緒及個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聆聽中清楚辨別人物不同的表達語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會勇於面對問題及負起責任，並視情況尋求協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協助他人面對問題，進而培養關懷他人的品格素養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在說話或朗讀時，能說出不同的語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用對話演故事，比較不同的說故事方法。（認識劇本）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自然段和意義段，有效掌握段落重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文字，直接或間接描寫喜、怒、哀、樂等不同情緒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理解奶奶的外貌特點和做人處事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記敘文本中人物的寫作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觀察人物的外表並具體描寫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掌握外表特點，運用「聯想」進行表達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本課，體會親情的可貴與甜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體察家人做人處事的態度和付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個性開朗的人，會有哪些正向、樂觀的話語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明瞭諧音雙關，並應用在生活及語文中增添趣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從言談與行為表現推論或描寫人物的性格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正向、樂觀的話語，提振士氣，鼓勵人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體會樂觀正向的處事態度，以言語為旁人帶來力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培養樂觀、積極的處事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「穿白袍的醫生伯伯」的人物特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詩中運用人物特徵產生聯想的寫作手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抓住人物特徵，運用聯想描述人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語調的變化，讀出詩歌的節奏與情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連結生活經驗，促成閱讀及聆聽理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體會溫暖對待他人的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由了解被溫暖對待，進而培養對待他人的正向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珍‧古德保育黑猩猩的事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珍‧古德所做的事，和她被稱為黑猩猩的守護者的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活用拆詞策略，幫助自己認識新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以連貫句「起先……後來……所以人們認為她……」說出人物經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體會主角刻苦研究與熱心奉獻的精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培養關注動物保育的觀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標點符號「雙引號」、「間隔號」的用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「聯想」，找出事物間的相似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句子的基本結構，縮寫句子，理解和掌握句子的主要意思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外表、動作、語言，掌握人物描寫的重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建立對北極熊及豬的正確認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說明文本的寫作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以口語表達的方式，說明對動物的正確知識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切句子及比較句子的重要，掌握文章重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覺察「眼見不一定為真」的道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對事物有存疑的態度及查證的精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石虎，了解其面臨之生存危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自述體的寫作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對一事物，由事實到想像，以自述方式表達換位思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閱讀書籍或文章，練習蒐集寫作素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體會臺灣的石虎所面臨的生存壓力與危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石虎生態，進而培養尊重、珍惜生命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昆蟲的各種保命方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說明文本中列舉手法的寫作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口頭以列舉方式說明事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表格筆記整理閱讀或聆聽的訊息內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體會各種生物強韌生命力的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由了解自然生態進而培養尊重、珍惜生命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標點符號「夾注號」的用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不同的視角解讀文本、撰寫文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「主題句」，找出段落大意。</w:t>
      </w:r>
    </w:p>
    <w:p>
      <w:pPr>
        <w:pStyle w:val="Normal"/>
        <w:numPr>
          <w:ilvl w:val="0"/>
          <w:numId w:val="1"/>
        </w:numPr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表格整理內容，掌握文章重點。</w:t>
      </w:r>
      <w:r>
        <w:br w:type="page"/>
      </w:r>
    </w:p>
    <w:p>
      <w:pPr>
        <w:pStyle w:val="Normal"/>
        <w:ind w:left="0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國語領域教學計畫表</w:t>
      </w:r>
    </w:p>
    <w:p>
      <w:pPr>
        <w:pStyle w:val="Style16"/>
        <w:spacing w:before="0" w:after="0"/>
        <w:ind w:left="119" w:hanging="0"/>
        <w:rPr>
          <w:rFonts w:ascii="標楷體" w:hAnsi="標楷體" w:eastAsia="標楷體" w:cs="標楷體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國語</w:t>
      </w:r>
    </w:p>
    <w:p>
      <w:pPr>
        <w:pStyle w:val="Style16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Style16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9000</wp:posOffset>
                </wp:positionH>
                <wp:positionV relativeFrom="paragraph">
                  <wp:posOffset>-206375</wp:posOffset>
                </wp:positionV>
                <wp:extent cx="4643755" cy="4804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3640" cy="4804560"/>
                          <a:chOff x="0" y="0"/>
                          <a:chExt cx="4643640" cy="480456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0" cy="41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1035000"/>
                            <a:ext cx="4555440" cy="910440"/>
                          </a:xfrm>
                        </wpg:grpSpPr>
                        <wps:wsp>
                          <wps:cNvCnPr/>
                          <wps:spPr>
                            <a:xfrm>
                              <a:off x="2282400" y="45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19800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貳單元更好的自己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1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四課留住今天的太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五課火大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六課我該怎麼辦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2072160"/>
                            <a:ext cx="4555440" cy="933480"/>
                          </a:xfrm>
                        </wpg:grpSpPr>
                        <wps:wsp>
                          <wps:cNvCnPr/>
                          <wps:spPr>
                            <a:xfrm>
                              <a:off x="2282400" y="466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6800"/>
                              <a:ext cx="198000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參單元人物拍立得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七課最年輕的奶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八課魔「髮」哥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九課穿白袍的醫生伯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32000"/>
                            <a:ext cx="4643640" cy="9334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422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316080"/>
                              <a:ext cx="198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肆單元與動物有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3640" y="0"/>
                              <a:ext cx="2340000" cy="9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課哎呀！誤會大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一課石虎的告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二課昆蟲的保命妙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0"/>
                            <a:ext cx="4555440" cy="908640"/>
                          </a:xfrm>
                        </wpg:grpSpPr>
                        <wps:wsp>
                          <wps:cNvCnPr/>
                          <wps:spPr>
                            <a:xfrm>
                              <a:off x="2282400" y="45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0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課你好，新朋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我們的約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下課十分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19800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快樂上學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" w:after="0"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480" y="4199760"/>
                            <a:ext cx="4556160" cy="604440"/>
                          </a:xfrm>
                        </wpg:grpSpPr>
                        <wps:wsp>
                          <wps:cNvCnPr/>
                          <wps:spPr>
                            <a:xfrm>
                              <a:off x="223200" y="409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56160" cy="60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「讀寫練功房」我最愛的一堂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「讀寫練功房」黑猩猩的守護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-16.25pt;width:365.6pt;height:378.3pt" coordorigin="1400,-325" coordsize="7312,7566">
                <v:line id="shape_0" from="1400,393" to="1400,6933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39;top:1305;width:7174;height:1434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133;top:202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539;top:1785;width:3117;height:4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貳單元更好的自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28;top:1305;width:3684;height:1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四課留住今天的太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五課火大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六課我該怎麼辦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539;top:2938;width:7174;height:1470">
                  <v:shape id="shape_0" stroked="t" o:allowincell="f" style="position:absolute;left:5133;top:367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539;top:3437;width:3117;height:46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參單元人物拍立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28;top:2938;width:3684;height:1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七課最年輕的奶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八課魔「髮」哥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九課穿白袍的醫生伯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400;top:4607;width:7312;height:1470">
                  <v:line id="shape_0" from="1400,5342" to="8059,5342" ID="Line 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539;top:5105;width:3117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肆單元與動物有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28;top:4607;width:3684;height:1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課哎呀！誤會大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一課石虎的告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二課昆蟲的保命妙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539;top:-325;width:7174;height:1431">
                  <v:shape id="shape_0" stroked="t" o:allowincell="f" style="position:absolute;left:5133;top:39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028;top:-325;width:3684;height:1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一課你好，新朋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二課我們的約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三課下課十分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39;top:155;width:3117;height:4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壹單元快樂上學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" w:after="0"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538;top:6289;width:7175;height:952">
                  <v:shape id="shape_0" stroked="t" o:allowincell="f" style="position:absolute;left:1889;top:693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538;top:6289;width:7174;height:9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「讀寫練功房」我最愛的一堂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「讀寫練功房」黑猩猩的守護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6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Style16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Style16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  <w:r>
        <w:br w:type="page"/>
      </w:r>
    </w:p>
    <w:p>
      <w:pPr>
        <w:pStyle w:val="Normal"/>
        <w:spacing w:before="0" w:after="184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（三）三年級上學期　國語　素養導向教學規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84"/>
        <w:gridCol w:w="442"/>
        <w:gridCol w:w="337"/>
        <w:gridCol w:w="384"/>
        <w:gridCol w:w="942"/>
        <w:gridCol w:w="1402"/>
        <w:gridCol w:w="1402"/>
        <w:gridCol w:w="1147"/>
        <w:gridCol w:w="1380"/>
        <w:gridCol w:w="422"/>
        <w:gridCol w:w="561"/>
        <w:gridCol w:w="841"/>
        <w:gridCol w:w="1120"/>
      </w:tblGrid>
      <w:tr>
        <w:trPr>
          <w:trHeight w:val="29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1" w:hanging="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學習重點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1" w:hanging="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1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ind w:left="1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法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1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rHeight w:val="37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1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壹單元快樂上學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一課你好，新朋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聆聽時能讓對方充分表達意見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聽懂適合程度的詩歌、戲劇，並說出聆聽內容的要點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用清晰語音、適當語速和音量說話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運用適當詞語、正確語法表達想法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利用共同部件，擴充識字量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掌握偏旁變化和間架結構要領書寫正確及工整的硬筆字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以適切的速率朗讀文本，表現抑揚頓挫與情感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理解各種標點符號的用法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6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仿寫童詩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詞類的分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量詞的運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類文句的語氣與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故事、童詩、現代散文等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B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人際交流的情感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知道文本內角色有不同的個性特質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了解自我介紹的內容與形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依角色特質，以不同語氣朗讀課文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上臺做有條理及有重點的自我介紹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願意主動伸出友誼之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欣賞別人的發言和優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願意敞開心胸與人交往，使個人視野更開闊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從詩句中讀出重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學會自我介紹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壹單元快樂上學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一課你好，新朋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聆聽時能讓對方充分表達意見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聽懂適合程度的詩歌、戲劇，並說出聆聽內容的要點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用清晰語音、適當語速和音量說話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運用適當詞語、正確語法表達想法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利用共同部件，擴充識字量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掌握偏旁變化和間架結構要領書寫正確及工整的硬筆字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以適切的速率朗讀文本，表現抑揚頓挫與情感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理解各種標點符號的用法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6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仿寫童詩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詞類的分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量詞的運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類文句的語氣與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故事、童詩、現代散文等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B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人際交流的情感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知道文本內角色有不同的個性特質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了解自我介紹的內容與形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依角色特質，以不同語氣朗讀課文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上臺做有條理及有重點的自我介紹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願意主動伸出友誼之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欣賞別人的發言和優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願意敞開心胸與人交往，使個人視野更開闊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從詩句中讀出重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學會自我介紹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壹單元快樂上學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二課我們的約定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聆聽時能讓對方充分表達意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用清晰語音、適當語速和音量說話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運用適當詞語、正確語法表達想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運用注音符號，檢索資訊，吸收新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掌握偏旁變化和間架結構要領書寫正確及工整的硬筆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理解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覺察自己的閱讀理解情況，適時調整策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6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基礎複句的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B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記敘文本的結構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知道什麼是班級公約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了解因果結構的敘事方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讀出文章中的起因、經過及結果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運用因果結構描述生活經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遵守班級公約，養成自律負責的態度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學會理性溝通，用適切方式進行團體討論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學會並應用基本敘事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認識破折號及引號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建立基本公民意識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法治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參與規則的制定並遵守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壹單元快樂上學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三課下課十分鐘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聆聽時能讓對方充分表達意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根據話語情境，分辨內容是否切題，理解主要內容和情感，並與對方互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用清晰語音、適當語速和音量說話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運用注音符號，檢索資訊，吸收新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4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掌握偏旁變化和間架結構要領書寫正確及工整的硬筆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覺察自己的閱讀理解情況，適時調整策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5-II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透過大量閱讀，體會閱讀的樂趣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6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運用改寫、縮寫、擴寫等技巧寫作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基礎複句的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意義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B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記敘文本的結構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敘述四要素的內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知道文章中主角對於下課時間的觀察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運用敘述四要素描述事件，掌握聆聽技巧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透過觀察及描寫技巧擴寫內容，豐富文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以參與者的角度，體察學校生活的點點滴滴，珍惜同儕情誼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藉由熱鬧的下課時光，體會孩童的純真歡樂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掌握「敘述四要素」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學會在聆聽中掌握重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能活用技巧加長句子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壹單元快樂上學去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語文天地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2-Ⅱ-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2-Ⅱ-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5-Ⅱ-5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 xml:space="preserve">Ad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 xml:space="preserve">Ba-Ⅱ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記敘文本的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 xml:space="preserve">Ba-Ⅱ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順敘與倒敘法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知道如何上臺說話的注意事項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標點符號「破折號」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知道「敘述四要素」，並掌握「敘事的順序」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如何上臺說話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標點符號王國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破折號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「讀寫練功房」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我最愛的一堂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聆聽時能讓對方充分表達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把握說話的重點與順序，對談時能做適當的回應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樂於參加討論，提供個人的觀點和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覺察自己的閱讀理解情況，適時調整策略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透過大量閱讀，體會閱讀的樂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學習審題、立意、選材、組織等寫作步驟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類文句的語氣與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意義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記敘文本的結構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了解從上下文推論學新詞的方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記敘文本中敘事抒情的寫作方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從上下文推論新詞詞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運用敘寫事件支持感受，並以口語和文字表達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體會敘述事件可結合感受，讓人更能理解自己的情感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由了解「事件支持感受」表達，進而喜歡寫作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從上下文推論學新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以事件具體表達感受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貳單元更好的自己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四課留住今天的太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聆聽時能讓對方充分表達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適當詞語、正確語法表達想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把握說話的重點與順序，對談時能做適當的回應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注音符號，檢索資訊，吸收新知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偏旁變化和間架結構要領書寫正確及工整的硬筆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覺察自己的閱讀理解情況，適時調整策略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培養感受力、想像力等寫作基本能力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基礎複句的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類文句的語氣與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B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記敘文本的結構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知道作者留住太陽的方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了解文中運用人性化想像的寫作手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運用想像力描述日常事物及大自然景象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藉由連結策略理解文本並說出文章主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培養珍惜時間的態度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運用想像力描寫所觀察的事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以連結策略（連句子、段落）」理解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能從文本中體會惜時的重要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知行合一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培養規畫與運用時間的能力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貳單元更好的自己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五課火大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話語情境，分辨內容是否切題，理解主要內容和情感，並與對方互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用清晰語音、適當語速和音量說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與他人溝通時能注重禮貌，並養成說話負責的態度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偏旁變化和間架結構要領書寫正確及工整的硬筆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以適切的速率朗讀文本，表現抑揚頓挫與情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理解各種標點符號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培養感受力、想像力等寫作基本能力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類文句的語氣與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意義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故事、童詩、現代散文等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B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記敘文本的結構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了解無法控制負面情緒所產生的後果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描寫情緒的相關語詞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用具體詞句描寫抽象的情緒反應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分辨自然段和意義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與自我的經驗連結，體會情緒管理的重要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願意學習以適當的情緒來面對問題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學會分辨自然段和意義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使用表達情緒的語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認識自己的情緒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了解家庭中各種關係的互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親子、手足、祖孫及其他親屬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貳單元更好的自己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六課我該怎麼辦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聽懂適合程度的詩歌、戲劇，並說出聆聽內容的要點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話語情境，分辨內容是否切題，理解主要內容和情感，並與對方互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把握說話的重點與順序，對談時能做適當的回應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與他人溝通時能注重禮貌，並養成說話負責的態度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識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利用共同部件，擴充識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偏旁變化和間架結構要領書寫正確及工整的硬筆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以適切的速率朗讀文本，表現抑揚頓挫與情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理解各種標點符號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多元文本，以認識議題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基礎複句的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各類文句的語氣與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故事、童詩、現代散文等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Be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應用文本的結構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以劇本對話形式呈現的兒童故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了解故事內容及角色間的互動關係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從臺詞和動作說明角色情緒及個性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在聆聽中清楚辨別人物不同的表達語氣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學會勇於面對問題及負起責任，並視情況尋求協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協助他人面對問題，進而培養關懷他人的品格素養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認識劇本的對話形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讀出不同語氣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從語氣分析人物性格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貳單元更好的自己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語文天地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Ⅱ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話語情境，分辨內容是否切題，理解主要內容和情感，並與對方互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Ⅱ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用清晰語音、適當語速和音量說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以適切的速率朗讀文本，表現抑揚頓挫與情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Ⅱ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Ⅱ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Ⅱ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意義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e-Ⅱ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應用文本的結構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在說話或朗讀時，能說出不同的語氣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用對話演故事，比較不同的說故事方法。（認識劇本）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自然段和意義段，有效掌握段落重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透過文字，直接或間接描寫喜、怒、哀、樂等不同情緒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Arial Unicode MS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pacing w:val="-4"/>
                <w:sz w:val="20"/>
                <w:szCs w:val="20"/>
              </w:rPr>
              <w:t>】說出不同的語氣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Arial Unicode MS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spacing w:val="-4"/>
                <w:sz w:val="20"/>
                <w:szCs w:val="20"/>
              </w:rPr>
              <w:t>】用對話演故事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參單元人物拍立得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七課最年輕的奶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話語情境，分辨內容是否切題，理解主要內容和情感，並與對方互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樂於參加討論，提供個人的觀點和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偏旁變化和間架結構要領書寫正確及工整的硬筆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理解各種標點符號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改寫、縮寫、擴寫等技巧寫作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基礎複句的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記敘文本的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C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類文本中的親屬關係、道德倫理、儀式風俗等文化內涵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理解奶奶的外貌特點和做人處事的方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記敘文本中人物的寫作方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觀察人物的外表並具體描寫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掌握外表特點，運用「聯想」進行表達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透過本課，體會親情的可貴與甜蜜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體察家人做人處事的態度和付出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能用刪除法縮寫句子（刪次要動作、修飾性詞語）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運用「聯想」描想人的外形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認識雙引號的作用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JU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孝悌仁愛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參單元人物拍立得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八課魔「髮」哥哥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聆聽時能讓對方充分表達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話語情境，分辨內容是否切題，理解主要內容和情感，並與對方互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用清晰語音、適當語速和音量說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把握說話的重點與順序，對談時能做適當的回應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偏旁變化和間架結構要領書寫正確及工整的硬筆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理解各種標點符號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透過大量閱讀，體會閱讀的樂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使用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基本句型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基礎複句的意義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類文句的語氣與意義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意義段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記敘文本的結構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C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類文本中所反映的個人與家庭、鄉里、國族及其他社群的關係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知道個性開朗的人，會有哪些正向、樂觀的話語表現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明瞭諧音雙關，並應用在生活及語文中增添趣味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從言談與行為表現推論或描寫人物的性格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運用正向、樂觀的話語，提振士氣，鼓勵人心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體會樂觀正向的處事態度，以言語為旁人帶來力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培養樂觀、積極的處事態度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從「話語」描寫人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學習正向鼓勵人的話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掌握人物說話特色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不同類型工作／教育環境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參單元人物拍立得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九課穿白袍的醫生伯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聽懂適合程度的詩歌、戲劇，並說出聆聽內容的要點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話語情境，分辨內容是否切題，理解主要內容和情感，並與對方互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樂於參加討論，提供個人的觀點和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偏旁變化和間架結構要領書寫正確及工整的硬筆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以適切的速率朗讀文本，表現抑揚頓挫與情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理解各種標點符號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仿寫童詩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使用。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基本句型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類文句的語氣與意義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意義段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故事、童詩、現代散文等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自我情感的表達。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人際交流的情感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了解「穿白袍的醫生伯伯」的人物特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了解詩中運用人物特徵產生聯想的寫作手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抓住人物特徵，運用聯想描述人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了解語調的變化，讀出詩歌的節奏與情感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透過連結生活經驗，促成閱讀及聆聽理解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體會溫暖對待他人的表現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由了解被溫暖對待，進而培養對待他人的正向態度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透過觀察掌握人物特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靈活運用聯想於寫作中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透過連結生活經驗幫助理解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不同類型工作／教育環境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培養對不同工作／教育環境的態度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參單元人物拍立得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語文天地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5-Ⅱ-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理解各種標點符號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6-Ⅱ-1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6-Ⅱ-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6-Ⅱ-4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書寫記敘、應用、說明事物的作品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6-Ⅱ-6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運用改寫、縮寫、擴寫等技巧寫作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標點符號的用法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標點符號「雙引號」、「間隔號」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認識「聯想」，找出事物間的相似點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認識句子的基本結構，縮寫句子，理解和掌握句子的主要意思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透過外表、動作、語言，掌握人物描寫的重點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認識標點符號王國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雙引號、間隔號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認識聯想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ind w:right="25" w:hanging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「讀寫練功房」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黑猩猩守護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聆聽時能讓對方充分表達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樂於參加討論，提供個人的觀點和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理解各種標點符號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覺察自己的閱讀理解情況，適時調整策略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培養審題、立意、選材、組織等寫作步驟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記敘文本的結構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知道珍‧古德保育黑猩猩的事蹟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知道珍‧古德所做的事，和她被稱為黑猩猩的守護者的關係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活用拆詞策略，幫助自己認識新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以連貫句「起先……後來……所以人們認為她……」說出人物經歷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體會主角刻苦研究與熱心奉獻的精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培養關注動物保育的觀念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從拆解詞彙學新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以事件具體表達感受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第肆單元與動物有約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第十課哎呀！誤會大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聆聽時能讓對方充分表達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用清晰語音、適當語速和音量說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樂於參加討論，提供個人的觀點和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覺察自己的閱讀理解情況，適時調整策略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基礎複句的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具邏輯、客觀、理性的說明，如科學知識、產品、環境等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數據、圖表、圖示、工具列等輔助說明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建立對北極熊及豬的正確認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理解說明文本的寫作方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以口語表達的方式，說明對動物的正確知識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透過切句子及比較句子的重要，掌握文章重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覺察「眼見不一定為真」的道理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對事物有存疑的態度及查證的精神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能於段落中切出文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能掌握自然段段落主題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能應用主題句概念於表達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法治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偏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肆單元與動物有約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十一課石虎的告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聆聽時能讓對方充分表達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樂於參加討論，提供個人的觀點和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偏旁變化和間架結構要領書寫正確及工整的硬筆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理解各種標點符號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閱讀多元文本，以認識議題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書寫記敘、應用、說明事物的作品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改寫、縮寫、擴寫等技巧寫作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基礎複句的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類文句的語氣與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意義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記敘文本的結構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石虎，了解其面臨之生存危機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自述體的寫作方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對一事物，由事實到想像，以自述方式表達換位思考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透過閱讀書籍或文章，練習蒐集寫作素材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體會臺灣的石虎所面臨的生存壓力與危機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了解石虎生態，進而培養尊重、珍惜生命的態度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能透過閱讀積累對事物認識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能在寫作中練習換位思考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能課文中積累四字語詞素材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肆單元與動物有約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十二課昆蟲的保命妙招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具備聆聽不同媒材的基本能力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話語情境，分辨內容是否切題，理解主要內容和情感，並與對方互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把握說話的重點與順序，對談時能做適當的回應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共同部件，擴充識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I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偏旁變化和間架結構要領書寫正確及工整的硬筆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理解各種標點符號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就文本的觀點，找出支持的理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覺察自己的閱讀理解情況，適時調整策略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II-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閱讀多元文本，以認識議題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培養感受力、想像力等寫作基本能力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-I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書寫記敘、應用、說明事物的作品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a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8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1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常用字部首及部件的表音及表義功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多音字及多義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3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I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2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基本句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基礎複句的意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篇章的大意、主旨與簡單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c-I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具邏輯、客觀、理性的說明，如科學知識、產品、環境等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c-I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描述、列舉、因果等寫作手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c-I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數據、圖表、圖片、工具列等輔助說明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了解昆蟲的各種保命方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理解說明文本中列舉手法的寫作方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口頭以列舉方式說明事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運用表格筆記整理閱讀或聆聽的訊息內容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體會各種生物強韌生命力的表現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由了解自然生態進而培養尊重、珍惜生命的態度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能使用列舉法口述說明事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認識表格筆記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233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第肆單元與動物有約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語文天地四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理解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-Ⅱ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運用適合學習階段的摘要策略，擷取大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覺察自己的閱讀理解情況，適時調整策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6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根據表達需要，使用各種標點符號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6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培養感受力、想像力等寫作基本能力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各種標點符號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篇章的大意、主旨與簡單結構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標點符號「夾注號」的用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運用不同的視角解讀文本、撰寫文章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「主題句」，找出段落大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利用表格整理內容，掌握文章重點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認識標點符號王國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夾注號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用事物的視角看世界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找出主題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用表格整理內容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「神奇讀卡機」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石頭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各類文本，從中培養是非判斷的能力，以了解自己與所處社會的關係， 培養同理心與責任感，關懷自然生態與增進公民意識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聆聽時能讓對方充分表達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Ⅱ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樂於參加討論，提供個人的觀點和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1,80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1,20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利用共同部件，擴充識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理解各種標點符號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讀懂與學習階段相符的文本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就文本的觀點，找出支持的理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覺察自己的閱讀理解情況，適時調整策略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透過大量閱讀，體會閱讀的樂趣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 標注注音符號的各類文本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 xml:space="preserve">　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 xml:space="preserve">1,8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 常用字部首及部件的表音及表義功能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 多音字及多義字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b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 xml:space="preserve">　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 xml:space="preserve">3,0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 各種標點符號的用法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 各種基本句型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c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 各類文句的語氣與意義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 意義段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 篇章的大意、主旨與簡單結構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A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 故事、童詩、現代散文等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kern w:val="0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kern w:val="0"/>
                <w:sz w:val="20"/>
                <w:szCs w:val="20"/>
              </w:rPr>
              <w:t>　 記敘文本的結構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掌握故事的主旨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認識因果式敘事結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運用敘述四要素說出文意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藉由上下文分析人物之情緒轉折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運用本冊學過的閱讀策略，幫助自主學習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理解人與人之間應該互相幫助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學會同理及共享的精神，並反思自身行為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從上下文推論學新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以事件具體表達感受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 xml:space="preserve">品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E6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同理分享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「神奇讀卡機」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你都讀什麼書呢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各類文本，從中培養是非判斷的能力，以了解自己與所處社會的關係， 培養同理心與責任感，關懷自然生態與增進公民意識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聆聽時能讓對方充分表達意見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把握說話的重點與順序，對談時能做適當的回應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運用注音符號，理解生字新詞，提升閱讀效能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1,80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1,20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利用共同部件，擴充識字量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Ⅱ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能分辨形近、音近字詞，並正確使用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-Ⅱ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利用字義推論詞義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以適切的速率朗讀文本，表現抑揚頓挫與情感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理解各種標點符號的用法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讀懂與學習階段相符的文本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掌握句子和段落的意義與主要概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認識記敘、抒情、說明及應用文本的特徵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就文本的觀點，找出支持的理由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運用預測、推論、提問等策略，增進對文本的理解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覺察自己的閱讀理解情況，適時調整策略。</w:t>
            </w:r>
          </w:p>
          <w:p>
            <w:pPr>
              <w:pStyle w:val="Normal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-Ⅱ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　 透過大量閱讀，體會閱讀的樂趣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 標注注音符號的各類文本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 xml:space="preserve">　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1,8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 常用字部首及部件的表音及表義功能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 多音字及多義字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b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 xml:space="preserve">　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 xml:space="preserve">3,0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 各種標點符號的用法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c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 各類文句的語氣與意義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 篇章的大意、主旨與簡單結構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Ad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 故事、童詩、現代散文等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 記敘文本的結構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B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　 在人際溝通方面，以書信、卡片、便條、啟事等慣用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語及書寫格式為主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透過文本敘述，找出訊息線索，進行推論，並能表達支持的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理由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從文中書籍名稱連結動物習性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複習便條寫作重點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運用本冊學過的閱讀策略，幫助自主學習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依情境，以適切方式撰寫便條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能藉由廣泛閱讀，提升閱讀興趣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從拆解詞彙學新詞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】以事件具體描繪人物形象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南一電子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實作評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生涯規畫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4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4"/>
                <w:sz w:val="20"/>
                <w:szCs w:val="20"/>
              </w:rPr>
              <w:t>休業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25" w:right="25" w:hanging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napToGrid w:val="false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napToGrid w:val="false"/>
              <w:spacing w:lineRule="exact" w:line="320" w:before="0" w:after="0"/>
              <w:ind w:left="57" w:right="57" w:hanging="0"/>
              <w:contextualSpacing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3" w:type="dxa"/>
              <w:right w:w="23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圓體U..">
    <w:altName w:val="微軟正黑體"/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細明體;MingLiU" w:hAnsi="細明體;MingLiU" w:eastAsia="細明體;MingLiU" w:cs="Courier New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細明體;MingLiU" w:hAnsi="細明體;MingLiU" w:eastAsia="細明體;MingLiU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華康粗黑體" w:hAnsi="華康粗黑體" w:eastAsia="華康粗黑體"/>
      <w:sz w:val="24"/>
    </w:rPr>
  </w:style>
  <w:style w:type="character" w:styleId="WW8Num35z0">
    <w:name w:val="WW8Num35z0"/>
    <w:qFormat/>
    <w:rPr>
      <w:rFonts w:ascii="新細明體;PMingLiU" w:hAnsi="新細明體;PMingLiU" w:eastAsia="新細明體;PMingLiU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細明體;MingLiU" w:hAnsi="細明體;MingLiU" w:eastAsia="細明體;MingLiU" w:cs="Courier New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 w:val="24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111">
    <w:name w:val="1. (1)前空1"/>
    <w:basedOn w:val="Normal"/>
    <w:qFormat/>
    <w:pPr>
      <w:suppressAutoHyphens w:val="true"/>
      <w:autoSpaceDE w:val="false"/>
      <w:spacing w:lineRule="atLeast" w:line="354"/>
      <w:ind w:left="510" w:hanging="255"/>
      <w:textAlignment w:val="center"/>
    </w:pPr>
    <w:rPr>
      <w:rFonts w:ascii="新細明體;PMingLiU" w:hAnsi="新細明體;PMingLiU" w:eastAsia="新細明體;PMingLiU" w:cs="新細明體;PMingLiU"/>
      <w:color w:val="000000"/>
      <w:kern w:val="0"/>
      <w:sz w:val="26"/>
      <w:szCs w:val="26"/>
      <w:lang w:val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粗圓體U..;微軟正黑體" w:hAnsi="華康粗圓體U..;微軟正黑體" w:eastAsia="華康粗圓體U..;微軟正黑體" w:cs="華康粗圓體U..;微軟正黑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0:36:00Z</dcterms:created>
  <dc:creator>Edit_1</dc:creator>
  <dc:description/>
  <cp:keywords/>
  <dc:language>en-US</dc:language>
  <cp:lastModifiedBy>echin5</cp:lastModifiedBy>
  <cp:lastPrinted>2005-10-25T15:52:00Z</cp:lastPrinted>
  <dcterms:modified xsi:type="dcterms:W3CDTF">2024-04-08T07:38:00Z</dcterms:modified>
  <cp:revision>24</cp:revision>
  <dc:subject/>
  <dc:title>各學習領域課程計畫</dc:title>
</cp:coreProperties>
</file>