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五年級　綜合活動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 xml:space="preserve"> 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完成自主學習目標需具備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依據學習目標訂定適合的學習計畫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依自主學習歷程完成學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辨事情的輕重緩急，規畫學習時間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找到適合的自我管理策略，養成自律負責的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隨時檢核及修正學習計畫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設計與分享活動，找出生活中美的畫面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討論，找出不同生活場域的各式情境問題，思考其需要改變的原因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計畫的擬定與行動，解決生活情境中與美感或創意有關的問題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討論，發現生活中具有美感與創意的設計所解決的生活問題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探訪活動認識生活中具有美感與創意的事物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辦理美展的實踐活動展現美感與創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訪問、調查等方式，了解不同的職業類別有不同的工作型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各種職業需有專長、能力條件等要求，工作環境、性質與待遇也不同，並澄清職業中的性別、年齡等刻板印象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認識職業典範人物成就，以及對職業的體驗，以資料蒐集、參觀、觀察討論等方式激發對職業世界的好奇心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觀察、探索興趣、性向、價值觀及人格特質等向度引導、發展自己的職業興趣，立下目標，在生活中實踐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各種不同的生態環境對生活的影響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生態環境的變化對動植物、人類生存的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繪製心智圖分析環境變化的原因與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各團體保護環境採取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保護環境的方法和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生活中落實環保行動，並養成珍惜生態的態度和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說出自然環境中潛藏的危機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使用防災的網站、書籍來學習防災知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針對在地常見的災害深入探討，找出合宜的應對方式，並主動承擔可協助減災的行動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生活中不同的救難設施的功能及放置位置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演練運用各項資源降低或避免危險的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化解人為危機的方法及資源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檢視周遭環境，找出潛在的人為危機並加以改善。</w:t>
      </w:r>
      <w:r>
        <w:br w:type="page"/>
      </w:r>
    </w:p>
    <w:p>
      <w:pPr>
        <w:pStyle w:val="Style28"/>
        <w:numPr>
          <w:ilvl w:val="0"/>
          <w:numId w:val="1"/>
        </w:numPr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-1247140</wp:posOffset>
                </wp:positionV>
                <wp:extent cx="4843780" cy="4002405"/>
                <wp:effectExtent l="635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3800" cy="4002480"/>
                          <a:chOff x="0" y="0"/>
                          <a:chExt cx="4843800" cy="4002480"/>
                        </a:xfrm>
                      </wpg:grpSpPr>
                      <wps:wsp>
                        <wps:cNvSpPr/>
                        <wps:spPr>
                          <a:xfrm>
                            <a:off x="562680" y="288360"/>
                            <a:ext cx="0" cy="34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7640"/>
                            <a:ext cx="42480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年級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2680" y="0"/>
                            <a:ext cx="4281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57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320" y="13320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自主學習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36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學習有計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自我管理策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7720" y="856440"/>
                            <a:ext cx="42760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0"/>
                              <a:ext cx="264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400" y="132840"/>
                              <a:ext cx="16815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生活有「藝」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73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美感過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「藝」同來賞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5520" y="1712520"/>
                            <a:ext cx="44182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9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480" y="13356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職業面面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95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職業萬花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職業試金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2569320"/>
                            <a:ext cx="4272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720"/>
                              <a:ext cx="266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440" y="134640"/>
                              <a:ext cx="16815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環境守護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336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生態的悲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永續地球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9520" y="3426480"/>
                            <a:ext cx="42742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83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480" y="13320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五、危機總動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1.自然災害防護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2.人為危機急轉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98.2pt;width:381.4pt;height:315.15pt" coordorigin="454,-1964" coordsize="7628,6303">
                <v:line id="shape_0" from="1340,-1510" to="1340,3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48;width:668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年級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40;top:-1964;width:6742;height:907">
                  <v:line id="shape_0" from="1340,-1510" to="5393,-1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9;top:-1754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自主學習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9;top:-1964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學習有計畫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自我管理策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48;top:-615;width:6734;height:907">
                  <v:line id="shape_0" from="1348,-162" to="5516,-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81;top:-406;width:26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生活有「藝」思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9;top:-615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美感過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「藝」同來賞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24;top:733;width:6958;height:907">
                  <v:line id="shape_0" from="1124,1187" to="5718,1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9;top:943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職業面面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9;top:733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職業萬花筒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職業試金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54;top:2082;width:6727;height:907">
                  <v:line id="shape_0" from="1354,2537" to="5542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81;top:2294;width:264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環境守護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9;top:2082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生態的悲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永續地球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51;top:3432;width:6731;height:907">
                  <v:line id="shape_0" from="1351,3887" to="5816,3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9;top:3642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五、危機總動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9;top:3432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1.自然災害防護罩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2.人為危機急轉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五年級下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5"/>
        <w:gridCol w:w="352"/>
        <w:gridCol w:w="354"/>
        <w:gridCol w:w="739"/>
        <w:gridCol w:w="1515"/>
        <w:gridCol w:w="1329"/>
        <w:gridCol w:w="1137"/>
        <w:gridCol w:w="1346"/>
        <w:gridCol w:w="383"/>
        <w:gridCol w:w="917"/>
        <w:gridCol w:w="973"/>
        <w:gridCol w:w="687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自主學習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有計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與執行學習計畫，培養自律與負責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計畫的規畫與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完成自主學習目標需具備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據學習目標訂定適合的學習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自主學習歷程完成學習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學習狀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主動學習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主動學習的歷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我的學習計畫、自主學習內容與進度表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自主學習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有計畫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與執行學習計畫，培養自律與負責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計畫的規畫與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完成自主學習目標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據學習目標訂定適合的學習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自主學習歷程完成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事情的輕重緩急，規畫學習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到適合的自我管理策略，養成自律負責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隨時檢核及修正學習計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決定學習方向與目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完成目標需具備的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訂定適合的學習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採取適當的方法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運用時間的方式，學會分辨事情的輕重緩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事情的輕重緩急，規畫學習時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我的學習計畫、自主學習內容與進度表、自主學習成果評分表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自主學習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與執行學習計畫，培養自律與負責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計畫的規畫與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事情的輕重緩急，規畫學習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到適合的自我管理策略，養成自律負責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隨時檢核及修正學習計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到適合的自我管理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隨時檢核及修正執行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執行自主學習的成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自主學習成果評分表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自主學習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與執行學習計畫，培養自律與負責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計畫的規畫與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事情的輕重緩急，規畫學習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到適合的自我管理策略，養成自律負責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隨時檢核及修正學習計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到適合的自我管理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隨時檢核及修正執行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執行自主學習的成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自主學習成果評分表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生活有「藝」思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美感過生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美感與創意，解決生活問題，豐富生活內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運用與創意實踐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設計與分享活動，找出生活中美的畫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，找出不同生活場域的各式情境問題，思考其需要改變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計畫的擬定與行動，解決生活情境中與美感或創意有關的問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出生活中美的畫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「美感元素」、「美感形式」或個人的經驗，進行設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不同生活場域的各式情境，找出需要改變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思考不同生活場域的各式問題情境，及其需要改變的原因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便條紙、海報紙、「美感與創意改造計畫、美感與創意改造計畫省思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鉛筆、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生活有「藝」思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美感過生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美感與創意，解決生活問題，豐富生活內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運用與創意實踐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設計與分享活動，找出生活中美的畫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，找出不同生活場域的各式情境問題，思考其需要改變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計畫的擬定與行動，解決生活情境中與美感或創意有關的問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居家情境需要改造的地方，規畫「美感與創意改造計畫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解決生活問題的策略，執行改造計畫並進行省思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便條紙、海報紙、「美感與創意改造計畫、美感與創意改造計畫省思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鉛筆、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生活有「藝」思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「藝」同來賞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美感與創意，解決生活問題，豐富生活內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運用與創意實踐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，發現生活中具有美感與創意的設計所解決的生活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探訪活動認識生活中具有美感與創意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辦理美展的實踐活動展現美感與創意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具有美感與創意設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，發現具有創意或美感設計所解決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探訪活動，發現生活中具有創意或美感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探訪活動，了解生活中有美感與創意的事物所解決的問題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壁報紙、「走讀生活─美感與創意、生活有「藝」思學習省思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鉛筆、色筆、相機、手機、相關布置用具與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生活有「藝」思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「藝」同來賞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美感與創意，解決生活問題，豐富生活內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運用與創意實踐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，發現生活中具有美感與創意的設計所解決的生活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探訪活動認識生活中具有美感與創意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辦理美展的實踐活動展現美感與創意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討論及實作活動，辦理美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美展活動，展現美感與創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壁報紙、「走讀生活─美感與創意、生活有「藝」思學習省思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鉛筆、色筆、相機、手機、相關布置用具與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三、職業面面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職業萬花筒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訪問、調查等方式，了解不同的職業類別有不同的工作型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各種職業需有專長、能力條件等要求，工作環境、性質與待遇也不同，並澄清職業中的性別、年齡等刻板印象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職業工作資料報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職業工作的所需專長和能力條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職業的工作環境、性質與待遇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搜尋職業工作介紹的相關影片、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課前上網蒐集關於各種職業的工作內容資料、紙張、海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角色的刻板印象，了解家庭、學校與職業的分工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職業倫理及相關法律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三、職業面面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職業萬花筒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訪問、調查等方式，了解不同的職業類別有不同的工作型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各種職業需有專長、能力條件等要求，工作環境、性質與待遇也不同，並澄清職業中的性別、年齡等刻板印象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刻板印象討論與澄清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搜尋職業工作介紹的相關影片、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課前上網蒐集關於各種職業的工作內容資料、紙張、海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角色的刻板印象，了解家庭、學校與職業的分工，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職業倫理及相關法律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三、職業面面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職業試金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認識職業典範人物成就，以及對職業的體驗，以資料蒐集、參觀、觀察討論等方式激發對職業世界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、探索興趣、性向、價值觀及人格特質等向度引導、發展自己的職業興趣，立下目標，在生活中實踐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職業典範人物及其精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調查實際參與的職業體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體驗準備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體驗的參與、觀察和紀錄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職業體驗紀錄表未來職業行動計畫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成功典範的事蹟相關資料及其特別之處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角色的刻板印象，了解家庭、學校與職業的分工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職業倫理及相關法律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三、職業面面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職業試金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認識職業典範人物成就，以及對職業的體驗，以資料蒐集、參觀、觀察討論等方式激發對職業世界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、探索興趣、性向、價值觀及人格特質等向度引導、發展自己的職業興趣，立下目標，在生活中實踐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職業體驗紀錄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後思考自我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的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未來職業方向思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擬定行動計畫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立下目標在生活中實踐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職業體驗紀錄表未來職業行動計畫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成功典範的事蹟相關資料及其特別之處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角色的刻板印象，了解家庭、學校與職業的分工，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職業倫理及相關法律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四、環境守護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態的悲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種不同的生態環境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生態環境的變化對動植物、人類生存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繪製心智圖分析環境變化的原因與影響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生活周遭的生態環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生態環境的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環境改變對生活的影響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準備美麗環境與環境汙染相關資料或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事先蒐集環境遭受破壞的新聞或相關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認識並了解能源與日常生活的關連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四、環境守護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態的悲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永續地球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種不同的生態環境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生態環境的變化對動植物、人類生存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繪製心智圖分析環境變化的原因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團體保護環境採取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保護環境的方法和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生活中落實環保行動，並養成珍惜生態的態度和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環境變化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環境變化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蒐集的環保行動和環保團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執行環保行動可用的參考資料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準備美麗環境與環境汙染相關資料或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事先蒐集環境遭受破壞的新聞或相關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認識並了解能源與日常生活的關連。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四、環境守護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永續地球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團體保護環境採取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保護環境的方法和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生活中落實環保行動，並養成珍惜生態的態度和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各種生活中不同行為的碳排放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減少碳排放量的方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蒐集環保行動相關資料、壁報紙、「環保生活執行紀錄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執行環保行動可參考的資料或網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認識並了解能源與日常生活的關連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四、環境守護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永續地球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團體保護環境採取的行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保護環境的方法和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生活中落實環保行動，並養成珍惜生態的態度和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擬定自己的環境改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改善行動過程中遇到的問題與解決之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蒐集環保行動相關資料、壁報紙、「環保生活執行紀錄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執行環保行動可參考的資料或網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認識並了解能源與日常生活的關連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五、危機總動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自然災害防護罩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、執行學習及生活計畫，運用資源或策略，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潛藏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化解危機的資源或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然環境中潛藏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防災的網站、書籍來學習防災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在地常見的災害深入探討，找出合宜的應對方式，並主動承擔可協助減災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生活中不同的救難設施的功能及放置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演練運用各項資源降低或避免危險的策略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案例分享，發現自然環境潛藏的危機及對生活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辨識自然危機的預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防災知識的多元學習管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災害小偵探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學校、防災社區、防災地圖、災害潛勢、及災害預警的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五、危機總動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自然災害防護罩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、執行學習及生活計畫，運用資源或策略，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潛藏的危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化解危機的資源或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然環境中潛藏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防災的網站、書籍來學習防災知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在地常見的災害深入探討，找出合宜的應對方式，並主動承擔可協助減災的行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生活中不同的救難設施的功能及放置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演練運用各項資源降低或避免危險的策略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不同災害潛藏的危機，找出合宜應對方法並演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估各項資源或策略化解危機的有效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評估可以主動承擔的防災工作，具體說出工作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緊急避難包和常見避難設施的擺放位置、功能及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大富翁遊戲，溫習並熟練防災應變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災害小偵探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學校、防災社區、防災地圖、災害潛勢、及災害預警的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五、危機總動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人為危機急轉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、執行學習及生活計畫，運用資源或策略，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潛藏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化解危機的資源或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化解人為危機的方法及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周遭環境，找出潛在的人為危機並加以改善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人為環境中潛藏的危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針對霸凌、人身安全、防疫、假新聞、詐騙、網友見面等切身議題，提出合宜有效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演練，評估各項資源或策略化解危機的有效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我是防災小專家、我愛我的家—防災檢核表」評量單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學校、防災社區、防災地圖、災害潛勢、及災害預警的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五、危機總動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人為危機急轉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、執行學習及生活計畫，運用資源或策略，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潛藏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化解危機的資源或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化解人為危機的方法及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周遭環境，找出潛在的人為危機並加以改善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自身環境中人為的潛藏危機，提出具體可行的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總檢核家中的防災準備度，針對不足處予以補強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我是防災小專家、我愛我的家—防災檢核表」評量單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學校、防災社區、防災地圖、災害潛勢、及災害預警的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休業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3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6:00Z</dcterms:modified>
  <cp:revision>31</cp:revision>
  <dc:subject/>
  <dc:title/>
</cp:coreProperties>
</file>