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"/>
          <w:tab w:val="center" w:pos="5233" w:leader="none"/>
        </w:tabs>
        <w:spacing w:before="184" w:after="184"/>
        <w:jc w:val="center"/>
        <w:rPr>
          <w:rFonts w:ascii="標楷體" w:hAnsi="標楷體" w:eastAsia="標楷體" w:cs="標楷體"/>
          <w:color w:val="000000"/>
          <w:sz w:val="16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　國民小學　二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zCs w:val="24"/>
        </w:rPr>
        <w:t>一、二</w:t>
      </w:r>
      <w:r>
        <w:rPr>
          <w:rFonts w:ascii="新細明體;PMingLiU" w:hAnsi="新細明體;PMingLiU" w:cs="新細明體;PMingLiU" w:eastAsia="新細明體;PMingLiU"/>
          <w:color w:val="000000"/>
          <w:szCs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Cs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Cs w:val="24"/>
        </w:rPr>
        <w:t>學期各主題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身體檢查通知單的內容、意義與差異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閱讀生活習慣紀錄表，發現造成體重過重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體重過重在飲食上的調整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明白養成良好的飲食與生活習慣能促進身體健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紅綠燈食物的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連結課本及生活經驗，說出過重的可能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記錄自己的飲食與生活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日常生活中選擇攝取綠燈食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察自己的飲食與生活習慣不適宜處，並提出改善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蛀牙的形成原因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牙齒的功能，並知道牙齒分為乳齒和恆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判斷更換牙刷的時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正確刷牙是預防蛀牙最有效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牙科醫療院所提供的口腔保健服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牙齒對生長發育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正確刷牙的方法和步驟，培養良好的衛生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自己能做到愛護牙齒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養成保健牙齒的生活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蛀牙的處理辦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正確挑選適合自己的牙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到愛護牙齒的方法，避免造成蛀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自我檢視，正確存放與更換牙刷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記錄一週的刷牙情形，並做檢討與改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與家人和諧相處的方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與家人相處時，若出現不知道如何對應的情緒，能適當的自我調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察自己的情緒，利用說出事件與感受調適自己的心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練習平心靜氣說出自己的想法讓對方知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與家人相處時，對於無法處理或做錯的狀況，能先調適心情，在引導下表現簡易的人際溝通技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練習想法的三個步驟，先說出想法、反省想法，再決定怎麼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後設認知的技巧，先預想可能的後果，再來選擇最佳的做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課堂上分享自己的經驗，討論後嘗試在生活中應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常把愛掛在口中、體貼家人等語言與非語言的方式，來表達對家人的關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品質達紅色警示的意思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汙染對人和動物都有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不同顏色的空品旗代表不同程度的空氣汙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汙染會讓身體出現各種不舒服的症狀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汙染時期因應身體不舒服症狀的處理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對抗空氣汙染的保健做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品質不好時，在外面活動會吸入髒空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嘗試透過眼看、鼻聞、手摸，發覺空氣變髒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品質不好時，進行體育活動該注意的安全事項有哪些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汙染期間，外出要戴口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配合空品旗選擇適合的活動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面對不同空品旗，能做出適宜的保健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生病時要遵照醫囑服藥的重要性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藥袋上的標示，如：服藥的時間、用法與用量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眼藥水和外用藥膏的使用方法與注意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覺生病時就醫是維護健康的正確態度與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覺錯誤的存放藥物會危害身體健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覺錯誤的處理剩餘藥物會汙染環境與危害身體健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引導下，正確服藥、使用眼藥水和外用藥膏、存放藥品與處理剩餘藥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引導下，正確就醫、請教藥師與正確用藥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節奏，並學習正確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遊戲規則，並與同學合作完成各項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以快樂的心情和同學從事各項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隨機應變表現出不同的肢體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不同的肢體動作來表現出快樂的心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日常生活中，自然的表現出韻律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折返、曲線跑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單腳跳、雙腳跳及跨跳等跳躍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快樂的參與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現專注觀賞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折返、曲線跑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單腳跳、雙腳跳及跨跳等跳躍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模仿他人的動作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遊戲中表現出適合自己的追逐跑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選擇安全的學校或社區場地，從事追逐跑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透過簡單的動作伸展自己的身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肢體伸展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完成各種在平衡木上的平衡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落實平時自我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並應用各種趣味競賽的基本動作及規則，從事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同團體規範，並表現尊重的團體互動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各項趣味競賽的基本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學校或社區資源從事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選擇並規畫適合的身體活動，增進體適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本單元教材中球類的相關動作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如何於活動中和他人互相合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願意並盡力學習教材中的相關動作內容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活動中展現出和同學互相合作的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可以順暢做到活動中相關球類技巧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可以順利於活動中，展現所學到的球類動作技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課餘時間，持續練習教材中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練習教材中的動作，讓自己的球感進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武術模仿遊戲的基本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武術及技擊可以強健體魄並防身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專注的觀賞他人的動作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武術及技擊遊戲中快樂學習，並對武術產生學習興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正確的武術及技擊動作及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基本動作，與同學完成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養成規律的運動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遊戲的操作及反覆練習，增進體適能。</w:t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二年級上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720</wp:posOffset>
                </wp:positionH>
                <wp:positionV relativeFrom="paragraph">
                  <wp:posOffset>145415</wp:posOffset>
                </wp:positionV>
                <wp:extent cx="5821680" cy="41687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560" cy="4168800"/>
                          <a:chOff x="0" y="0"/>
                          <a:chExt cx="5821560" cy="4168800"/>
                        </a:xfrm>
                      </wpg:grpSpPr>
                      <wps:wsp>
                        <wps:cNvSpPr/>
                        <wps:spPr>
                          <a:xfrm>
                            <a:off x="1549440" y="2065680"/>
                            <a:ext cx="233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21560" cy="4168800"/>
                          </a:xfrm>
                        </wpg:grpSpPr>
                        <wps:wsp>
                          <wps:cNvSpPr/>
                          <wps:spPr>
                            <a:xfrm>
                              <a:off x="1633680" y="315000"/>
                              <a:ext cx="17280" cy="34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33320" y="0"/>
                              <a:ext cx="4188600" cy="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5000"/>
                                <a:ext cx="21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440" y="18360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一.健康做得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5240" y="0"/>
                                <a:ext cx="222300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通知單來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健康小妙招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88400"/>
                              <a:ext cx="5821560" cy="792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40120"/>
                                <a:ext cx="154944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壹、健康有一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0480" y="25344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三.我愛家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98560" y="0"/>
                                <a:ext cx="222300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會反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我會這樣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我會慢慢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愛要表達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8440" y="3376800"/>
                              <a:ext cx="4173120" cy="792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92400"/>
                                <a:ext cx="21528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50120" y="0"/>
                                <a:ext cx="222300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生病找醫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領藥停看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用藥小叮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幫藥物找適合的家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40" y="273240"/>
                                <a:ext cx="16200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五.正確使用藥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9080" y="663480"/>
                              <a:ext cx="418284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4560"/>
                                <a:ext cx="21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9160" y="36396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二.愛護牙齒有一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9480" y="0"/>
                                <a:ext cx="2223000" cy="9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歡歡蛀牙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認識牙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適合的牙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我會刷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護牙好方法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0960" y="2532240"/>
                              <a:ext cx="4170600" cy="79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1600"/>
                                <a:ext cx="239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9520" y="25848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四.空氣汙染大作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7600" y="0"/>
                                <a:ext cx="222300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今天不一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空品旗的提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空氣汙染有礙健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抗汙有妙招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11.45pt;width:458.4pt;height:328.25pt" coordorigin="472,229" coordsize="9168,6565">
                <v:line id="shape_0" from="2912,3482" to="6584,3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29;width:9168;height:6565">
                  <v:line id="shape_0" from="3045,725" to="3071,6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44;top:229;width:6595;height:964">
                    <v:line id="shape_0" from="3044,725" to="6351,7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245;top:518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一.健康做得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9;top:229;width:3500;height:9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通知單來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健康小妙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72;top:2888;width:9168;height:1247">
                    <v:shape id="shape_0" fillcolor="white" stroked="t" o:allowincell="f" style="position:absolute;left:472;top:3266;width:2439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壹、健康有一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60;top:3287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三.我愛家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9;top:2888;width:3500;height:1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會反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我會這樣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我會慢慢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愛要表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68;top:5547;width:6572;height:1247">
                    <v:line id="shape_0" from="3068,6165" to="6457,61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139;top:5547;width:3500;height:1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生病找醫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領藥停看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用藥小叮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幫藥物找適合的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60;top:5977;width:2550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五.正確使用藥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53;top:1274;width:6587;height:1531">
                    <v:line id="shape_0" from="3053,2037" to="637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41;top:1847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二.愛護牙齒有一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9;top:1274;width:3500;height:1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歡歡蛀牙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認識牙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適合的牙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我會刷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護牙好方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72;top:4217;width:6568;height:1247">
                    <v:line id="shape_0" from="3072,4818" to="6837,4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60;top:4624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四.空氣汙染大作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9;top:4217;width:3500;height:1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今天不一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空品旗的提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空氣汙染有礙健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抗汙有妙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370</wp:posOffset>
                </wp:positionH>
                <wp:positionV relativeFrom="paragraph">
                  <wp:posOffset>45720</wp:posOffset>
                </wp:positionV>
                <wp:extent cx="5821680" cy="52844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560" cy="5284440"/>
                          <a:chOff x="0" y="0"/>
                          <a:chExt cx="5821560" cy="5284440"/>
                        </a:xfrm>
                      </wpg:grpSpPr>
                      <wps:wsp>
                        <wps:cNvSpPr/>
                        <wps:spPr>
                          <a:xfrm>
                            <a:off x="1633680" y="325800"/>
                            <a:ext cx="17280" cy="44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21560" cy="528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7640" y="0"/>
                              <a:ext cx="4183920" cy="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5080"/>
                                <a:ext cx="221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2840" y="18360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六.大家來唱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0920" y="0"/>
                                <a:ext cx="222300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快樂動一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請你跟我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身體魔術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2680" y="1524600"/>
                              <a:ext cx="4178880" cy="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3200"/>
                                <a:ext cx="27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800" y="18360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八.我們都是平衡高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5880" y="0"/>
                                <a:ext cx="222300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練習平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認識平衡木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5840" y="668520"/>
                              <a:ext cx="4186080" cy="79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7800"/>
                                <a:ext cx="244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27432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七.跑跳遊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2720" y="0"/>
                                <a:ext cx="222300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快樂紅綠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折返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彈力精靈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0240" y="4312440"/>
                              <a:ext cx="417132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6440"/>
                                <a:ext cx="242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8320" y="0"/>
                                <a:ext cx="2223000" cy="9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動物大觀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動物拳模仿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動物拳遊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拳打腳踢我最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240" y="363240"/>
                                <a:ext cx="16200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十一.功夫小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1643400" y="2526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97600"/>
                              <a:ext cx="154944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貳、運動樂趣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45920" y="2187720"/>
                              <a:ext cx="417564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5720"/>
                                <a:ext cx="242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52640" y="0"/>
                                <a:ext cx="2223000" cy="9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社區活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練習趣味競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活動開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親子同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大家一起來運動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560" y="37188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九.社區運動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2680" y="3205440"/>
                              <a:ext cx="4178880" cy="10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34600"/>
                                <a:ext cx="255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55880" y="0"/>
                                <a:ext cx="2223000" cy="10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你傳我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拍球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傳球一級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彈接高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攻占城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800" y="394920"/>
                                <a:ext cx="16200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十.玩球樂趣多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3.6pt;width:458.4pt;height:416.1pt" coordorigin="262,72" coordsize="9168,8322">
                <v:line id="shape_0" from="2835,585" to="2861,7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2;top:72;width:9168;height:8322">
                  <v:group id="shape_0" style="position:absolute;left:2841;top:72;width:6589;height:964">
                    <v:line id="shape_0" from="2841,584" to="6334,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50;top:361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六.大家來唱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72;width:3500;height:9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快樂動一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請你跟我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身體魔術師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49;top:2473;width:6581;height:964">
                    <v:line id="shape_0" from="2849,2966" to="7184,29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50;top:2762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八.我們都是平衡高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2473;width:3500;height:9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練習平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認識平衡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38;top:1125;width:6592;height:1247">
                    <v:line id="shape_0" from="2838,1751" to="6682,17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50;top:1557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七.跑跳遊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1125;width:3500;height:1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快樂紅綠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折返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彈力精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61;top:6863;width:6569;height:1531">
                    <v:line id="shape_0" from="2861,7645" to="6681,7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929;top:6863;width:3500;height:1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動物大觀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動物拳模仿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動物拳遊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拳打腳踢我最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50;top:7435;width:2550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十一.功夫小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850;top:405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62;top:3848;width:243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貳、運動樂趣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854;top:3517;width:6576;height:1531">
                    <v:line id="shape_0" from="2854,4298" to="6674,4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929;top:3517;width:3500;height:1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社區活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練習趣味競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活動開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親子同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大家一起來運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50;top:4103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九.社區運動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49;top:5120;width:6581;height:1661">
                    <v:line id="shape_0" from="2849,5962" to="6872,59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929;top:5120;width:3500;height:16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你傳我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拍球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傳球一級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彈接高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攻占城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50;top:5742;width:2550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十.玩球樂趣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ind w:left="312" w:hanging="312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二年級上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553"/>
        <w:gridCol w:w="263"/>
        <w:gridCol w:w="364"/>
        <w:gridCol w:w="687"/>
        <w:gridCol w:w="1500"/>
        <w:gridCol w:w="1378"/>
        <w:gridCol w:w="1237"/>
        <w:gridCol w:w="1241"/>
        <w:gridCol w:w="415"/>
        <w:gridCol w:w="6"/>
        <w:gridCol w:w="904"/>
        <w:gridCol w:w="871"/>
        <w:gridCol w:w="723"/>
      </w:tblGrid>
      <w:tr>
        <w:trPr>
          <w:tblHeader w:val="true"/>
          <w:trHeight w:val="467" w:hRule="atLeast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健康做得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健康問題對自己所造成的威脅性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人對健康的自我覺察與行為表現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身體檢查通知單的內容、意義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學習如何讀懂通知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身高體重測量通知單覺察自己的體位是否正常。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大家來唱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遊戲中靈活操作身體，做出各種肢體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真參與，並與他人合作完成遊戲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聽教師的指令及示範，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做出與同學不一樣的肢體動作。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輕快音樂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健康做得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健康問題對自己所造成的威脅性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人對健康的自我覺察與行為表現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身體檢查通知單的內容、意義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學習如何讀懂通知單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身高體重測量通知單覺察自己的體位是否正常。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大家來唱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遊戲中靈活操作身體，做出各種肢體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真參與，並與他人合作完成遊戲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聽教師的指令及示範，完成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做出與同學不一樣的肢體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輕快音樂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健康做得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健康問題對自己所造成的威脅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人對健康的自我覺察與行為表現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辨紅綠燈食物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日常生活中選擇攝取綠燈食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連結課本及生活經驗，說出過重的可能原因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發覺飲食與生活習慣對健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於引導下分辨紅綠燈食物，並說出選擇綠燈食物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選擇紀錄表來練習選擇綠燈食物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空白字卡、《胖國王‧瘦皇后》繪本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大家來唱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隨著音樂，完成舞蹈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〈猜拳〉的跳法，並正確的配合音樂跳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一起遊戲，並增進肢體的律動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〈猜拳〉這首歌，促進同學間的感情及默契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〈猜拳〉音樂、哨子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健康做得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人對健康的覺察與行為表現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體重過重在飲食上的調整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明白養成良好的飲食與生活習慣能促進身體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記錄自己的飲食與生活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自己的飲食與生活習慣不適宜處，並提出改善的方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說出調整體位的方法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空白字卡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大家來唱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想像並模仿自然界中的自然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隨著音樂完成舞蹈基本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出在不同情境下躲雨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真參與，並與他人合作完成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自己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真參與，並與他人合作完成創作任務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一起模擬樹木擺動的姿態，並增進肢體的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合作並表現出在不同情境下躲雨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〈暴風雨〉這首歌，模擬風雨來臨時的情境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〈暴風雨〉音樂、哨子、平坦安全的場地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愛護牙齒有一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蛀牙的形成原因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蛀牙的處理辦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愛護牙齒的方法，避免造成蛀牙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藉由照鏡子看一看牙齒，讓學童了解自己牙齒的蛀牙情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蛀牙的嚴重性與處理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愛護牙齒，避免蛀牙的重要性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學童準備一面鏡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、跑跳遊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並遵守遊戲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察他人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「紅綠燈遊戲」中，表現出適合自己的追逐跑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折返、曲線跑的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紅綠燈遊戲，並能在遊戲中遵守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紅綠燈遊戲中，仔細觀察他人的動作表現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紅綠燈遊戲中，選擇適合自己的追逐跑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選擇適合自己的追逐跑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跑、急停和方向改變的反應完成折返跑的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哨子、平坦安全的場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樂棒球壘包、呼拉圈、圓錐、畫線器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愛護牙齒有一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牙齒分為乳齒和恆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乳齒和恆齒分別有其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牙齒的功能及名稱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藉由照鏡子觀察牙齒的活動，讓學童了解自己牙齒的生長情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學童了解牙齒的功能及重要性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童準備一面鏡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、跑跳遊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折返、曲線跑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明白能將折返、曲線跑的動作運用在追逐跑遊戲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選擇安全的遊戲場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並做出單腳跳、雙腳跳及跨跳等跳躍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跳、跨的組合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跑、急停和方向改變的反應，完成折返跑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展現單腳跳、雙腳跳及跨跳的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樂樂棒球壘包、呼拉圈、圓錐數個、畫線器、素養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橡皮筋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繩（彈性繩）學童椅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愛護牙齒有一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判斷更換牙刷的時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挑選適合自己的牙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自我檢視，正確存放與更換牙刷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情境，學習判斷更換牙刷的時機，並學習挑選適合自己的牙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自我檢視，能正確使用、存放與更換牙刷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式牙刷數把、學童準備潔牙用具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、跑跳遊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跳、跨的組合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助跑可增加跳躍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移動過程中做出方向的改變，以及單、雙腳跳的連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跟隨同學做出追逐跑、跳組合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展現單腳跳、雙腳跳及跨跳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跟隨同學做出追逐跑、跳組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快樂的完成遊戲，並遵守遊戲規則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粉筆、哨子、平坦安全的場地、橡皮筋繩（彈性繩）、學童椅子、素養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哨子、畫線器或粉筆（畫河流）、呼拉圈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愛護牙齒有一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刷牙是預防蛀牙最有效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刷牙的方法和步驟，培養良好的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記錄一周的刷牙情形，並做檢討與改進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正確刷牙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正確刷牙的方法和步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培養學童正確刷牙的良好衛生習慣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〈潔牙歌〉、牙齒模型、學童準備潔牙用具及一面鏡子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七、跑跳遊戲、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移動過程中做出方向的改變，以及單、雙腳跳的連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跟隨同學做出追逐跑、跳組合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校園需要平衡能力的遊戲設備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跟隨同學做出追逐跑、跳組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快樂的完成遊戲，並遵守遊戲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運用身體的平衡能力，使用學校或公園的遊具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先在平坦地面上適應身體的平衡，做為上平衡木前的體驗活動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哨子、畫線器或粉筆（畫河流）、呼拉圈三個、素養評量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校園或公園中的遊戲器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注意的安全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愛護牙齒有一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愛護牙齒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牙科醫療院所提供的口腔保健服務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養成保健牙齒的生活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日常生活中愛護牙齒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牙醫師協助愛護牙齒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養成保健牙齒的生活習慣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練習平衡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平衡木上的動作要領及安全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上下平衡木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先在平坦地面上適應身體的平衡，做為上平衡木前的體驗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表現平衡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說出運用平衡能力時要注意的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並學會運用平衡能力，選擇適合個人的身體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運動設備之一平衡木，並了解平衡木提供的功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學童能說出使用平衡木時要注意的事項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校園或公園中的遊戲器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哨子、書本、圓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平衡木、墊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注意的安全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愛家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應用體育與健康之相關符號知能，能以同理心應用在生活中的運動、保健與人際溝通上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相處時，若出現不知道如何對應的情緒，能適當的自我調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課堂上分享自己的經驗，討論後嘗試在生活中應用生活技能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並反省自己在與家人相處時的想法和情緒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平衡木上的動作要領及安全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上下平衡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與完成在平衡木上的動作和安全練習的方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運動設備之一平衡木，並了解平衡木提供的功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學童能說出使用平衡木時要注意的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並學會在平衡木上的爬、走等基本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平坦安全的場地、低平衡木、墊子、哨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注意的安全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愛家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應用體育與健康之相關符號知能，能以同理心應用在生活中的運動、保健與人際溝通上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自己的情緒，利用說出事件與感受調適自我的心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相處時，對於無法處理或做錯的狀況，能先調適心情，在引導下，表現簡易的人際溝通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練習想法的三個步驟，先說出想法、反省想法、再決定怎麼做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當我們遇到狀況時，都會有自己的想法和做法，覺察自己的想法，反省後再決定做法，能讓人際關係更和諧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與完成在平衡木上的動作和安全練習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選擇適合自己的身體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運動設備之一平衡木，並了解平衡木提供的功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學童能說出使用平衡木時要注意的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並學會在平衡木上的爬、走等基本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平坦安全的場地、低平衡木、哨子、墊子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注意的安全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愛家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應用體育與健康之相關符號知能，能以同理心應用在生活中的運動、保健與人際溝通上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後設認知的技巧，先預想可能的後果，再來選擇最佳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練習平心靜氣說出自己的想法讓對方知道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不用哭鬧的方式解決與家人的意見不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考慮後果，使用商量的方式解決問題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社區運動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適能遊戲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休閒運動入門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或社區資源從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並應用各種趣味競賽的基本動作，從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基本的動作常識，處理練習或遊戲所產生的問題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課文提示，讓學童了解參與社區活動的重要性，並感受人我之間的關係應如何聯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與同學分享自己參與過或知道的社區活動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知道從哪裡取得社區活動的資訊，並樂於參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了解各種趣味競賽的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遊戲，增進體適能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社區活動海報或宣傳單。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加油口號和動作、呼拉圈、大龍球、平坦安全的場地、圓錐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畫個人與家庭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我愛家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應用體育與健康之相關符號知能，能以同理心應用在生活中的運動、保健與人際溝通上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3b-I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把愛掛在口中、對家人的體貼等語言與非語言的方式，來表達對家人的關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與家人和諧相處的方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達出自己對家人的愛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學童準備裝飾品、著色用具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社區運動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適能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休閒運動入門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或社區資源從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同團體規範，並表現尊重的團體互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並應用各種趣味競賽的基本動作，從事身體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各種趣味競賽的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並實踐增進團隊表現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遊戲，增進體適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情境引導，讓學童討論比賽經驗和情境問題，進而體驗互助合作、遵守規則和互信互勉對團隊的重要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競賽器材、圓錐、布條、畫線器、加油口號和動作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畫個人與家庭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空氣汙染大作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擬定基本的運動與保健計畫及實作能力，並以創新思考方師，因應日常生活情境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品質達紅色警示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汙染對人和動物都有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紅色空品旗的作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汙染期間，外出要戴口罩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空氣汙染期間，透過日常活動的情境讓學童觀察到空氣汙染嚴重時，人們的活動和周遭的景物與平常有什麼不同，再透過親子對話讓學童了解這些改變都是因為嚴重的空氣汙染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社區運動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適能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休閒運動入門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或社區資源從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清楚知道自己適合的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家人討論，選擇並規畫適合的身體活動，增進體適能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情境引導，讓學童討論比賽經驗和情境問題，進而體驗互助合作、遵守規則和互信互勉對團隊的重要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各種趣味競賽的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選擇可以與家人一同運動的項目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訂定家庭運動計畫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布條、畫線器、加油口號和動作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畫個人與家庭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空氣汙染大作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擬定基本的運動與保健計畫及實作能力，並以創新思考方師，因應日常生活情境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健康問題對自己造成的威脅性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紅色空品旗升起時，要應對的活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空氣汙染時，在戶外活動對身體健康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室內、室外空氣汙染的程度並不同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品質不好時，進行體育活動該注意的事項有哪些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學校的學習情境及教師的指導與說明下，知道不同顏色的空品旗代表不同程度的空氣汙染。並能在空品旗的提醒下，選擇適合的活動方式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玩球樂趣多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陣地攻守球類運動相關的簡易拍、拋、接、擲、傳、滾及踢、控、停之手眼、手腳動作協調、力量及準確性控球動作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到你傳我接活動的動作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願意並盡力做到和他人合作完成你傳我接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並做到配合拍球的節奏，穩定的拍球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拍球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ello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的進行方式，並和同學合作努力完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利用課餘時間練習以求進步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努力學習並執行教師示範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互相合作完成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努力執行教師指示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球、哨子、平坦安全的場地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空氣汙染大作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擬定基本的運動與保健計畫及實作能力，並以創新思考方師，因應日常生活情境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汙染會讓身體出現各種不舒服的症狀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汙染時期因應身體不舒服症狀的處理方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舉例說明空氣汙染讓我們身體出現的各種不舒服症狀，以及適合的處理方式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玩球樂趣多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或練習遊戲問題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陣地攻守球類運動相關的簡易拍、拋、接、擲、傳、滾及踢、控、停之手眼、手腳動作協調、力量及準確性控球動作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到三種傳接球動作，並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三種傳接球動作，球的行進路徑不同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他人合作完三種傳接球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完成高球穿接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他人順暢的完成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互相合作完成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努力執行教師指示的動作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呼拉圈、球、哨子、旗竿或單槓，以及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空氣汙染大作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擬定基本的運動與保健計畫及實作能力，並以創新思考方師，因應日常生活情境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對抗空氣汙染的保健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對不同空品旗，能做出適宜的保健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空氣汙染會讓我們的身體不舒服危害身體健康，為了在空氣汙染期間能安全的活動，本節活動以教師的角色提醒學童可以怎麼做以維護自己的健康，並指導學童觀察並記錄上課一周五天的空氣品質及自己的因應做法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玩球樂趣多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或練習遊戲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陣地攻守球類運動相關的簡易拍、拋、接、擲、傳、滾及踢、控、停之手眼、手腳動作協調、力量及準確性控球動作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和做到彈接高手活動中相關的動作，並練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願意並盡力和他人相互合作，完成彈接高手活動中的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到透過課餘練習增加球感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學習並執行教師指示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順暢的完成彈接活動，並將球控制在適當的範圍再進行彈接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球、哨子、平坦安全的場地、一面牆、呼拉圈、橡皮筋、哨子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正確使用藥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見的藥物使用方法與影響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生病時要遵照醫囑服藥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覺生病時就醫是維護健康的正確態度與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大人引導下，做到正確的就醫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課本學童生病的情境，討論生病時不可亂服藥，並於大人引導下，做到正確的就醫行為，並了解正確就醫的觀念對健康的重要性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，教師事先蒐集錯誤用藥的新聞案例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玩球樂趣多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或練習遊戲問題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守備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跑分性球類運動相關的簡易拋、接、擲、傳之手眼動作協調、力量及準確性控球動作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活動中，知道並遵守攻占城堡的活動規則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願意並盡力做到和他人合作，完成攻占城堡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到透過攻占城堡活動和他人一同討論學習，找出更佳得分方式並實踐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他人順暢的完成攻占城堡活動，並遵守遊戲規則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球、大圓錐、哨子、平坦安全的場地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正確使用藥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使用適切的健康資訊、產品與服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見的藥物使用方法與影響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大人引導下，適切的請教藥師與認讀藥袋上的各項標示與說明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課本中學童在藥局領藥的情境，認識藥袋上的各項說明與標示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演戲道具（藥師白袍、藥袋放大版、兒童專用藥劑）、學童事先蒐集各種不同的兒童安全藥品或藥袋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功夫小子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武術模仿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正確的模仿動物動作及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正確的基本武術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觀賞同學表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揮創意做出動物拳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動物拳的模仿及遊戲的學習體驗，對武術運動產生學習興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遊戲的操作及反覆練習，增進學童體適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遊戲規則，並樂於參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武術的學習，強健體魄，培養專注力及忍耐力，也能多一份自我保護的能力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哨子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正確使用藥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3a-I-2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使用適切的健康資訊、產品與服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見的藥物使用方法與影響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藥袋上服藥的時間、用法與用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大人引導下，於生活中正確服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眼藥水和外用藥膏的使用時間、用法與用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大人引導下，於生活中正確使用眼藥水和外用藥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課本學童用藥情境，認識口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服藥、眼藥及外用藥的使用注意事項，亦能在大人引導下，於生活中自行操作或協助他人用藥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藥袋放大版、兒童專用藥劑（附專用的量具與餵藥器）、眼藥膏、眼藥水瓶、外用藥膏罐、外用藥膏軟管、學童事先蒐集各種不同的兒童安全藥品或藥袋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功夫小子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或練習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武術模仿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技擊模仿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出正確的技擊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基本動作，與同學完成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遊戲的操作及反覆練習，增進體適能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武術及技擊的學習，強健體魄，培養專注力及忍耐力，也能多一份自我保護的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遊戲規則，並樂於參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武術遊戲的學習體驗，對武術運動產生學習興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遊戲的操作及反覆練習，增進學童體適能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手靶軟墊、哨子、平坦安全的場地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正確使用藥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見的藥物使用方法與影響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大人引導下，正確的保存藥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覺錯誤的處理廢棄藥物會汙染環境與危害人類身體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大人引導下，正確的處理廢棄藥物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在家裡放置藥物的情境，了解保存藥物的方法，並經過實際的操作練習後，能熟練處理廢棄藥物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茶葉渣、咖啡渣。教師事先準備各類藥物，例如：錠劑、磨粉藥品、水劑、糖漿、栓劑與外用藥（眼藥膏）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十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kern w:val="0"/>
                <w:sz w:val="20"/>
                <w:szCs w:val="20"/>
              </w:rPr>
              <w:t>功夫小子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或練習遊戲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技擊模仿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武術及技擊動作，與同學完成比賽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遊戲的操作及反覆練習，增進體適能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武術及技擊的學習，強健體魄，培養專注力及忍耐力，也能多一份自我保護的能力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遊戲的操作及反覆練習，增進學童體適能。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遊戲規則，並樂於參與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誌盤、哨子、手靶軟墊、平坦安全的場地、素養評量單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十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文鼎標準宋體.">
    <w:altName w:val="文鼎標準宋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6:16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03:05:00Z</dcterms:modified>
  <cp:revision>110</cp:revision>
  <dc:subject/>
  <dc:title/>
</cp:coreProperties>
</file>