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三年級　自然科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單元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習目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觀察，知道蔬菜需要養分、陽光、空氣、水和土壤等條件，才能持續生長，維持生命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日常生活中的觀察，發覺蔬菜的不同特性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種植蔬菜，發現自然界的生物、植物、環境之間常會互相影響。</w:t>
      </w:r>
    </w:p>
    <w:p>
      <w:pPr>
        <w:pStyle w:val="Normal"/>
        <w:numPr>
          <w:ilvl w:val="0"/>
          <w:numId w:val="1"/>
        </w:numPr>
        <w:ind w:left="240" w:hanging="240"/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藉由資料查詢、比較和解讀，能判斷蔬菜的種植方式、生長的環境，並思考後續生長所需的條件及如何照顧蔬菜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可以運用觀察、測量的工具與蒐集資料，得知蔬菜的生長情形，並能分辨食用蔬果的部位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藉由種植蔬菜，發現蔬菜從出生到死亡有一定的壽命，且會利用種子孕育下一代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資料知道不同環境影響人類食物的種類、來源與飲食習慣，進而了解珍惜食物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藉由藝術畫作的欣賞，讓自然與藝術跨領域，達到色彩學認識與美感啟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資料閱讀，了解風吹、水流、溫度會影響物質的變化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觀察，察覺溫度會影響生活，例如：燃燒、生鏽和發酵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觀察，察覺生活中水會變成水蒸氣的現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觀察與操作，察覺水蒸氣會凝結成水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觀察，發現水遇冷凝固成冰、冰遇熱會融化成水，了解溫度會造成水的三態變化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觀察，察覺物質會因溫度不同而改變。有些物質受熱後可以回復原狀，有些則不可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藉由各種方法查詢天氣預報，並了解提前知道天氣狀態對生活有哪些好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天氣預報的資料了解所代表的涵義，並學習如何讀取天氣預報的資訊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討論和觀察，推論天氣的變化與雲量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實際操作知道氣溫計正確的使用方法，並實際測量一天的氣溫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常見的下雨、淹水等相關新聞報導，認識測量雨量的方法，並了解雨量觀測在生活中的重要性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風向袋在工地使用的相關新聞報導，知道風向與風力在生活中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經由學習知道如何使用指北針確認方位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材料分類、設計並自製簡易風向風力計來實際觀測風向和風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生活中常見的天氣預報種類，並知道不同種類的天氣預報用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資料了解天氣變化對我們生活的影響，並知道該如何預防及面對各種天氣狀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嗅覺、觸覺、味覺和視覺簡單區分廚房中常見的材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日常生活中的觀察，探究溶解的意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觀察與操作，察覺有些物質會完全溶解在水中，有些不會完全溶解在水中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經由操作活動知道砂糖可以溶解的量是有限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觀察與實驗，察覺提高水溫、增加水量會影響砂糖可以溶解的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利用查詢資料及討論，認識生活中應用溶解的例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藉由觀察紫色高麗菜汁接觸到酸鹼液體而變色，並知道某些物質會因接觸酸性或鹼性物質而改變顏色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自然科學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Normal"/>
        <w:tabs>
          <w:tab w:val="clear" w:pos="125"/>
          <w:tab w:val="left" w:pos="7795" w:leader="none"/>
        </w:tabs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265</wp:posOffset>
                </wp:positionH>
                <wp:positionV relativeFrom="paragraph">
                  <wp:posOffset>-363855</wp:posOffset>
                </wp:positionV>
                <wp:extent cx="4674870" cy="3900170"/>
                <wp:effectExtent l="444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4960" cy="3900240"/>
                          <a:chOff x="0" y="0"/>
                          <a:chExt cx="4674960" cy="3900240"/>
                        </a:xfrm>
                      </wpg:grpSpPr>
                      <wps:wsp>
                        <wps:cNvSpPr/>
                        <wps:spPr>
                          <a:xfrm>
                            <a:off x="720" y="398880"/>
                            <a:ext cx="10080" cy="30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9888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5080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564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497760"/>
                            <a:ext cx="26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243360"/>
                            <a:ext cx="20401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種菜好好玩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291680"/>
                            <a:ext cx="20401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溫度與物質變化的關係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2305080"/>
                            <a:ext cx="20401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、天氣特派員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3336840"/>
                            <a:ext cx="20332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廚房中的科學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16036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菜園裡的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照顧蔬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蔬菜長大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093120"/>
                            <a:ext cx="216036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廚房裡的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物質能溶解的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菜汁變色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47600"/>
                            <a:ext cx="216036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物質變化的現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溫度改變對水的影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溫度改變對物質的影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61720"/>
                            <a:ext cx="216036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天氣狀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觀測天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天氣與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-28.65pt;width:368.1pt;height:307.1pt" coordorigin="939,-573" coordsize="7362,6142">
                <v:line id="shape_0" from="940,55" to="955,4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,55" to="5153,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0,1712" to="5137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,3310" to="5136,3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,4935" to="5140,4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11;top:-190;width:321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種菜好好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1;top:1461;width:321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" w:hAnsi="華康標宋體" w:eastAsia="標楷體" w:cs="新細明體;PMingLiU"/>
                            <w:color w:val="auto"/>
                            <w:lang w:val="en-US" w:eastAsia="zh-TW" w:bidi="ar-SA"/>
                          </w:rPr>
                          <w:t>二、溫度與物質變化的關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1;top:3057;width:321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" w:hAnsi="華康標宋體" w:eastAsia="標楷體" w:cs="新細明體;PMingLiU"/>
                            <w:color w:val="auto"/>
                            <w:lang w:val="en-US" w:eastAsia="zh-TW" w:bidi="ar-SA"/>
                          </w:rPr>
                          <w:t>三、天氣特派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3;top:4682;width:320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華康標宋體" w:hAnsi="華康標宋體" w:eastAsia="標楷體" w:cs="新細明體;PMingLiU"/>
                            <w:color w:val="auto"/>
                            <w:lang w:val="en-US" w:eastAsia="zh-TW" w:bidi="ar-SA"/>
                          </w:rPr>
                          <w:t>四、廚房中的科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9;top:-573;width:3401;height:1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菜園裡的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照顧蔬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蔬菜長大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9;top:4298;width:3401;height:1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廚房裡的材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物質能溶解的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菜汁變色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9;top:1077;width:3401;height:1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物質變化的現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溫度改變對水的影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溫度改變對物質的影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9;top:2674;width:3401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天氣狀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觀測天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天氣與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ind w:left="360" w:hanging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8122" w:leader="none"/>
        </w:tabs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before="0" w:after="73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三年級下學期　自然科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433"/>
        <w:gridCol w:w="274"/>
        <w:gridCol w:w="274"/>
        <w:gridCol w:w="883"/>
        <w:gridCol w:w="1618"/>
        <w:gridCol w:w="1277"/>
        <w:gridCol w:w="1260"/>
        <w:gridCol w:w="6"/>
        <w:gridCol w:w="1302"/>
        <w:gridCol w:w="13"/>
        <w:gridCol w:w="299"/>
        <w:gridCol w:w="13"/>
        <w:gridCol w:w="741"/>
        <w:gridCol w:w="886"/>
        <w:gridCol w:w="913"/>
      </w:tblGrid>
      <w:tr>
        <w:trPr>
          <w:trHeight w:val="46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週次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資源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rHeight w:val="4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菜園裡的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太陽是地球能量的主要來源，提供生物的生長需要，能量可以各種形式呈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，知道蔬菜需要養分陽光、空氣、水和土壤等條件才能持續生長，維持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種植蔬菜，發現自然界的生物、植物、環境之間常會互相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蔬菜生長需要養分、陽光空氣、水和土壤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自然界的生物、植物、環境之間常會互相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蔬菜照片、影片、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菜園裡的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菜園，再次驗證蔬菜的生長條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，發覺每種蔬菜生長的樣子不同，看到的部位不同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蔬菜的生長條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平時看到的蔬果分別是植物的不同部位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蔬菜照片、影片、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從出生、成長到死亡有一定的壽命，透過生殖繁衍下一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變化會影響植物生長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擬定種菜計畫，發覺種菜前要做什麼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不同途徑蒐集、查詢資料了解蔬菜種植相關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讀種子包裝袋說明，得知蔬菜種植相關訊息與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種菜前須準備哪些材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如何蒐集種菜的資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蔬菜種植相關訊息與注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菜的相關書籍、種子包裝袋、網路查詢到的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量的工具和方法得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變化會影響植物生長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蔬菜喜歡在陽光充足、空氣流通與水分充足的地方生長之特性，選擇適合的地點種植蔬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資料，知道如何布置種菜的花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蔬菜的特性，選擇撒播或點播的方式種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，知道子葉與一般葉子的差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蔬菜的葉子顏色、葉子數目、生長高度等，察覺蔬菜的生長狀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，自製蔬菜觀察紀錄表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蔬菜喜歡在陽光充足、空氣流通與水分充足的地方生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選擇適合的地點種植蔬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布置種菜的花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蔬菜的特性，並選擇撒播或點播的方式種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子葉與一般葉子的差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可以由蔬菜的葉子顏色、葉子數目、生長高度等，了解蔬菜的生長狀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自製蔬菜觀察紀錄表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種植容器、鏟子、土、澆花、小石子、紗網（石頭）、集水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紀錄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照顧蔬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觀察、蒐集資料、閱讀、思考、討論等，提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從出生、成長到死亡有一定的壽命，透過生殖繁衍下一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變化會影響植物生長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照顧蔬菜生長，察覺可能會遇到的問題，並知道如何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，知道蔬菜生長會受到水分、陽光、養分和生長空間等因素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蔬菜遭遇蟲害問題，了解可以利用移除害蟲、架紗網等方式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討論，了解平常吃的蔬果是植物的哪個部位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蔬菜生長可能會遇到的問題，並學會解決問題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蔬菜生長會受到水分、陽光、養分和生長空間等因素影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可以利用移除害蟲、架紗網等方式解決蔬菜的蟲害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平常吃的蔬果是植物的哪個部位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菜的相關書籍、種子包裝袋、網路查詢到的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種植容器、鏟子、土、澆花、小石子、紗網（石頭）、集水盤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種菜好好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蔬菜長大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覺創造和想像是科學的重要元素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從出生、成長到死亡有一定的壽命，透過生殖繁衍下一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的變化會影響植物生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f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的環境影響人類食物的種類、來源與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f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的規律與變化對人類生活應用與美感的啟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g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中有許多資源。人類生存與生活需依賴自然環境中的各種資源，但自然資源都是有限的，需要珍惜使用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實際種植，發現蔬菜的一生會經歷種子、發芽、生長、開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果和死亡等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種菜知道蔬菜有一定的壽命，而能利用種子繁衍後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由蔬菜被食用部位，決定如何採收蔬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資料，了解不同地區、季節適合種植的作物有所不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作物的盛產季節、環境不同，了解食用當地、當季食物的好處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蔬菜的一生會經歷種子、發芽、生長、開花、結果和死亡等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蔬菜有一定的壽命，而利用種子繁衍後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採收蔬菜的各種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不同地區、季節適合種植的作物有所不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食用當地、當季食物的好處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收蔬菜、蔬菜生長的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種植的蔬菜、剪刀等收成工具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家庭常見的手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家庭、校園生活實踐節能減碳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溫度與物質變化的關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物質變化的現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溫度會影響物質在水中溶解的程度（定性）及物質燃燒、生鏽、發酵等現象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，發覺大自然中很多物質會受外在因素影響而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由資料閱讀，得知物質產生變化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周遭，發現有許多物質會因外在因素影響而變化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大自然中很多物質會因外在因素影響而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物質因為空氣、水分、溫度而產生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生活中的某些變化和空氣、水分、溫度有關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生鏽的照片、麵團發酵的照片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溫度與物質變化的關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溫度改變對水的影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的形態會因溫度的不同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有三態變化及毛細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藉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水的蒸發現象，了解水會蒸發變成水蒸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實驗，模擬水蒸氣凝結的現象，了解凝結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由觀察，發覺生活中水蒸氣凝結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水會蒸發變成水蒸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水蒸氣凝結成水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水蒸氣凝結的現象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蒸發例子的圖片或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杯子、熱水、杯蓋、透明水杯、塑膠袋、冰的飲料、抹布、凝結現象的例子或影片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溫度與物質變化的關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溫度改變對水的影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討自然與物質世界的規律性，感受發現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的形態會因溫度的不同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有三態變化及毛細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受外在因素作用時，物質或自然現象可能會改變。改變有些較快、有些較慢；有些可以回復，有些則不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，得知水凝固成冰冰融化成水的原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認識溫度計的使用方式進而實際測量水溫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實驗，得知溫度的高低會影響冰塊融化的速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由觀察與實驗，可以知道水的三態如何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，察覺水的三態在生活中的應用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水凝固成冰、冰融化成水的原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溫度計的使用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冰塊融化的速度受溫度高低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的三態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水的三態在生活中的應用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製冰盒、冰塊、水、抹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冰塊、盤子、透明水杯、冷水、熱水、溫度計、抹布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溫度與物質變化的關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溫度改變對物質的影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的形態會因溫度的不同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太陽照射、物質燃燒和摩擦等可以使溫度升高，運用測量的方法可知溫度高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溫度會影響物質在水中溶解的程度（定性）及物質燃燒、生鏽、發酵等現象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生活中的物質，發現物質的形態會因溫度的不同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與生活經驗，察覺物質受溫度影響改變後，有些可以回復，有些則不可以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物質的形態會因溫度的不同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受溫度影響改變後有些可以回復，有些則不可以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肉和巧克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燃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熱的影片或情境照片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天氣特派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天氣狀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年四季氣溫會有所變化，天氣也會有所不同。氣象報告可以讓我們知道天氣的可能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天氣預報常用雨量、溫度、風向、風速等資料來表達天氣狀態，這些資料可以使用適當儀器測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藉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查詢天氣預報，了解未來天氣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藉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讀天氣預報，了解訊息所代表的意義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查詢天氣預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天氣預報的訊息所代表的意義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天氣預報的報紙或新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手機氣象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pp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中央氣象署網頁資訊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見的資訊系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 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天氣特派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觀測天氣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雲量、雲色，知道天氣狀態和雲的關係。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天氣狀態和雲的關係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天氣特派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觀測天氣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太陽照射、物質燃燒和摩擦等可以使溫度升高，運用測量的方法可知溫度高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工具或自訂參考標準可量度或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天氣預報常用雨量、溫度、風向、風速等資料來表達天氣狀態，這些資料可以使用適當儀器測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學習，得知如何正確使用氣溫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實際測量和比較，知道一天的氣溫如何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際新聞案例，得知雨量與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際操作，知道如何測量降雨量並認識雨量的單位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正確使用氣溫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一天的氣溫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雨量與生活的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測量降雨量的方法與雨量單位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氣溫計、遮陽物品、透明容器、平底直筒容器、長尺、降雨相關新聞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天氣特派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觀測天氣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m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觀察自然界現象之間的關係，理解簡單的概念模型，進而與其生活經驗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工具或自訂參考標準可量度或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或自然現象的改變情形，可以運用測量的工具和方法得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天氣預報常用雨量、溫度、風向、風速等資料來表達天氣狀態，這些資料可以使用適當儀器測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際新聞案例，得知風向和風力在生活中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學會利用指北針確認方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製簡易風向風力計，實際觀測風向和風力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風向和風力在生活中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使用指北針確認方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自製簡易風向風力計，並知道判讀風向和風力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指北針、風向袋圖片、棉線、紙杯、塑膠袋、皺紋紙、氣球底座、竹竿、吸管、指北針、方位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製簡易風向風力計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天氣特派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天氣與生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環境相關議題的學習，能了解全球自然環境的現況與特性及其背後之文化差異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太陽照射、物質燃燒和摩擦等可以使溫度升高，運用測量的方法可知溫度高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年四季氣溫會有所變化，天氣也會有所不同。氣象報告可以讓我們知道天氣的可能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d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天氣預報常用雨量、溫度、風向、風速等資料來表達天氣狀態，這些資料可以使用適當儀器測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物的感覺器官接受外界刺激會引起生理和行為反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f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季節的變化與人類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g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地球資源永續可結合日常生活中低碳與節水方法做起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天氣預報資料，得知天氣預報的種類及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資料，得知天氣變化對生活的影響，並學會如何預防及應變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預報的種類及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天氣變化對生活的影響，並知道預防和應變方法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見的資訊系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 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廚房中的科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廚房裡的材料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性質上的差異性可用來區分或分離物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嗅覺、觸覺、味覺和視覺，簡單區分廚房中常見的材料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利用嗅覺、觸覺、味覺和視覺區分廚房中常見的材料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食鹽、冰糖、砂糖（二號砂糖）、黑胡椒、麵粉、醋、醬油、檸檬汁、放大鏡、抹布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廚房中的科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認識廚房裡的材料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簡單分類、製作圖表等方法，整理已有的資訊或數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各有其特性，並可以依其特性與用途進行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質性質上的差異性可用來區分或分離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些物質溶於水中，有些物質不容易溶於水中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生活中的觀察，探究溶解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由觀察與操作，察覺有些物質會完全溶解於水，有些不會完全溶解於水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溶解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有些物質會完全溶解於水有些不會完全溶解於水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砂糖、黑胡椒、食鹽、冰糖、水、燒杯、量匙、攪拌棒、量筒、抹布、直尺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海水中含有鹽等成份，體認海洋資源與生活的關聯性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廚房中的科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物質能溶解的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簡單分類、製作圖表等方法，整理已有的資訊或數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簡單形式的口語、文字或圖畫等，表達探究之過程、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溫度會影響物質在水中溶解的程度（定性）及物質燃燒、生鏽、發酵等現象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由操作，得知砂糖可以溶解的量是有限的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砂糖可以溶解的量是有限的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砂糖、直尺、燒杯、量匙、量筒、攪拌棒、抹布、水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廚房中的科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物質能溶解的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科學的合作學習，培養與同儕溝通表達、團隊合作及和諧相的能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溫度會影響物質在水中溶解的程度（定性）及物質燃燒、生鏽、發酵等現象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與實驗，察覺提高水溫、增加水量會影響砂糖可以溶解的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查詢資料及討論，得知生活中應用溶解的例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提高水溫、增加水量會影響砂糖可以溶解的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生活中應用溶解的例子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砂糖、直尺、燒杯、量匙、耐熱容器、量筒、攪拌棒、熱水、抹布、水、溫度計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廚房中的科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菜汁變色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保持好奇心、想像力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好奇心及想像能力，從觀察、閱讀、思考所得的資訊或數據中，提出適合科學探究的問題或解釋資料，並能依據已知的科學知識、科學概念及探索科學的方法去想像可能發生的事情，以及理解科學事實會有不同的論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透過實地操作探究活動探索科學問題的能力，並能初步根據問題特性、資源的有無等因素，規劃簡單步驟，操作適合學習階段的器材儀器、科技設備及資源，進行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科技及媒體的運用方式，並從學習活動、日常經驗及科技運用、自然環境、書刊及網路媒體等，察覺問題或獲得有助於探究的資訊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r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觀察、記錄所得自然現象的結果是有其原因的，並依據習得的知識，說明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安全操作適合學習階段的物品、器材儀器、科技設備及資源， 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p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聆聽同學報告，提出疑問或意見。並能對探究方法、過程或結果，進行檢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e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見食物的酸鹼性有時可利用氣味、觸覺、味覺簡單區分，花卉、菜葉會因接觸到酸鹼而改變顏色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紫色高麗菜汁加入其他物質所產生的顏色變化，察覺物質會因接觸不同酸性或鹼性的物質而改變顏色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紫色高麗菜汁會因接觸不同酸性或鹼性的物質而改變顏色。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燒杯、熱水、杯子、濾網、紫色高麗菜（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滴管、小蘇打水、醋、檸檬酸、食鹽、砂糖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Style3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04:00Z</dcterms:created>
  <dc:creator>Edit_1</dc:creator>
  <dc:description/>
  <cp:keywords/>
  <dc:language>en-US</dc:language>
  <cp:lastModifiedBy>enatu2a</cp:lastModifiedBy>
  <cp:lastPrinted>2019-04-26T09:51:00Z</cp:lastPrinted>
  <dcterms:modified xsi:type="dcterms:W3CDTF">2024-03-18T08:06:00Z</dcterms:modified>
  <cp:revision>50</cp:revision>
  <dc:subject/>
  <dc:title>各學習領域課程計畫</dc:title>
</cp:coreProperties>
</file>