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六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兒時記趣生動的敘寫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使用妙用語詞生動造句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針對文章的重要內容提出事實性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主角挑戰新技能的心情變化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妙用語詞及對話感受角色的情緒與想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兒時玩伴的相處情形與可貴情感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營造氣氛的寫作手法─間接描寫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原住民的生態智慧與文化傳承，以及布農族「忌殺黑熊」的意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過間接描寫的方式，刻畫周圍的人物或環境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針對內容重點，能自己提出推論性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人與大自然和諧相處的態度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原住民的生活智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祖孫之間濃厚的情感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世說新語的成書背景和內容特色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簡單的文言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多義字的字義，了解其用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朗讀簡單的文言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出對話中的深層涵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文言文改寫成白話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閱讀文本時能提出評論性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有興趣閱讀文言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適宜的待客禮節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與長輩合宜的應對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談論型議論文的論證方式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課文重點及作者觀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提出分論點的議論手法，熟練寫作技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合適的名言佳句佐證立場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夢想會激勵人心的意涵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反思自己追尋夢想的過程與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故事結構中包含的五個元素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故事「轉折」的創作內涵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生動、適切的譬喻法進行造句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故事結構中設計衝突或轉折，完成故事創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換位思考，同理他人感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樂於運用所學進行具有個人風格的故事創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追尋夢想時會遇到挫折，但仍具備勇於挑戰的態度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演講稿的格式及內容的層次營造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區辨事實與觀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及運用肢體語言幫助表達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詰問作者，並預想可能的答案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勇於克服害怕後的自我成就感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適當的肢體語言讓演講更生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「為何型」、「什麼型」、「如何型」、「談論型」等議論類文章的內涵與形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閱讀主題相近的文章時，能運用比較閱讀的方式，藉由比較文章的相異與相同點，對主題有更深入、全面的認識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作者性格及人際關係轉變的過程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性格及人際關係的相互影響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使用課文中的四字語詞寫出完整的句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使用課文中的句型及修辭寫出完整的句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自我經驗連結，了解作者的感受及經歷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誠懇、和善待人，與人建立良好人際關係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「倒敘」的敘寫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「努力愛春華」在本課的涵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文章中引用名言佳句寫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為同學題寫適切的語句給予畢業祝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珍惜同學相處的緣分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念師長教學的用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青春時光的可貴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詩中抽象的情感和具體事物的關聯，即意象的連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新詩常見的寫作技巧─意象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詩中各小節所傳達的意涵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對未來，能勇敢踏上自己的路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師長溫暖的守護及祝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根據生活經驗和知識，創造出新事物或新形象，完成想像寫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一篇想像寫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適當的名言佳句，送上畢業祝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人物傳記的寫作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體會傳記人物成功的條件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提問模組，摘要出文本大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數位工具蒐集相關資料，歸納組織訊息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主角為實現夢想所付出的努力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思辨與實踐的態度，朝自己的夢想前進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察覺「失敗」的發想與原因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辨「失敗」的困境與潛能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課文與運用平板蒐集「失敗之作」資料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整理蒐集資料，進行口頭分享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感受突破慣性思考的樂趣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創意的思辨與實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察覺新聞媒體帶給讀者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辨網路新聞與社群資訊的真偽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具備思考以及提問的技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事件敘述進行思辨與表達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我的情緒變化，傾聽他人的意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客觀分析問題，理性溝通的行動轉化與實踐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74930</wp:posOffset>
                </wp:positionV>
                <wp:extent cx="5217795" cy="41700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4169880"/>
                          <a:chOff x="0" y="0"/>
                          <a:chExt cx="5217840" cy="416988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34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2072160"/>
                            <a:ext cx="51296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給年輕的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91384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打開心中的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努力愛春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每一個孩子都有一條自己的小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0" y="3277800"/>
                            <a:ext cx="2886120" cy="892080"/>
                          </a:xfrm>
                        </wpg:grpSpPr>
                        <wps:wsp>
                          <wps:cNvCnPr/>
                          <wps:spPr>
                            <a:xfrm>
                              <a:off x="94320" y="59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6120" cy="89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1馭風逐夢的男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2失敗博物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3伯樂老師的最後一堂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1035000"/>
                            <a:ext cx="51296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564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往夢想起飛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91384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談夢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蒂烈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不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51296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91384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風中騎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達駭黑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楊氏之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528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童年你我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5.9pt;width:410.85pt;height:328.35pt" coordorigin="1466,118" coordsize="8217,6567">
                <v:line id="shape_0" from="1466,836" to="1466,622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5;top:3381;width:8078;height:147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99;top:4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5;top:3879;width:3117;height:47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給年輕的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3381;width:4588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打開心中的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努力愛春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每一個孩子都有一條自己的小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06;top:5280;width:4545;height:1405">
                  <v:shape id="shape_0" stroked="t" o:allowincell="f" style="position:absolute;left:1955;top:62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806;top:5280;width:4544;height:1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充電站1馭風逐夢的男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充電站2失敗博物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充電站3伯樂老師的最後一堂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1748;width:8078;height:1434">
                  <v:shape id="shape_0" stroked="t" o:allowincell="f" style="position:absolute;left:5199;top:246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5;top:2229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往夢想起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1748;width:4588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談夢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蒂烈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不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118;width:8078;height:1431">
                  <v:shape id="shape_0" stroked="t" o:allowincell="f" style="position:absolute;left:5199;top:8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94;top:118;width:4588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風中騎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達駭黑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楊氏之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;top:599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童年你我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下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430"/>
        <w:gridCol w:w="386"/>
        <w:gridCol w:w="369"/>
        <w:gridCol w:w="945"/>
        <w:gridCol w:w="1530"/>
        <w:gridCol w:w="1531"/>
        <w:gridCol w:w="1255"/>
        <w:gridCol w:w="1118"/>
        <w:gridCol w:w="296"/>
        <w:gridCol w:w="706"/>
        <w:gridCol w:w="981"/>
        <w:gridCol w:w="1260"/>
      </w:tblGrid>
      <w:tr>
        <w:trPr>
          <w:tblHeader w:val="true"/>
          <w:trHeight w:val="47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詞類的分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兒時記趣生動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使用妙用語詞生動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針對文章的重要內容提出事實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營造氣氛的寫作手法─間接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的生態智慧與文化傳承，以及布農族「忌殺黑熊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過間接描寫的方式，刻畫周圍的人物或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內容重點，能自己提出推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世說新語的成書背景和內容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義字的字義，了解其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朗讀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出對話中的深層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文言文改寫成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閱讀文本時能提出評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興趣閱讀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時能運用「自我提問」，找出文章的重要訊息或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對話時，能專注的聆聽並適時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據不同情境，運用直接描寫或間接描寫的方式寫作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】本單元以風中騎士、達駭黑熊、楊氏之子三課，搭配自學篇章閱讀充電站之馭風逐夢的男孩，記錄作家們的童年酸甜往事，讓學生欣賞別人的故事之餘，也把握時光，寫下自己的精彩童年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風中騎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兒時記趣生動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使用妙用語詞生動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針對文章的重要內容提出事實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主角挑戰新技能的心情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妙用語詞及對話感受角色的情緒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兒時玩伴的相處情形與可貴情感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妙用語詞及對話使人物及畫面更生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針對內容重點，自己提出事實性的問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達駭黑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營造氣氛的寫作手法─間接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的生態智慧與文化傳承，以及布農族「忌殺黑熊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過間接描寫的方式，刻畫周圍的人物或環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內容重點，能自己提出推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人與大自然和諧相處的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原住民的生活智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祖孫之間濃厚的情感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營造氣氛的寫作手法：間接描寫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原住民的生態智慧和文化傳承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針對內容重點，自己提出推論性問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楊氏之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詞類的分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世說新語的成書背景和內容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義字的字義，了解其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朗讀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出對話中的深層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文言文改寫成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閱讀文本時能提出評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興趣閱讀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適宜的待客禮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與長輩合宜的應對方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古典名著─世說新語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故事中的對話，反思與長者間的應對方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針對內容重點，自己提出評論性的問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時能運用「自我提問」，找出文章的重要訊息或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對話時，能專注的聆聽並適時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不同情境，運用直接描寫或間接描寫的方式寫作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「自我提問」的閱讀策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聆聽與回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直接描寫和間接描寫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談論型議論文的論證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課文重點及作者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提出分論點的議論手法，熟練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合適的名言佳句佐證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故事結構中包含的五個元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故事「轉折」的創作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生動、適切的譬喻法進行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故事結構中設計衝突或轉折，完成故事創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追尋夢想時會遇到挫折，但仍具備勇於挑戰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演講稿的格式及內容的層次營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區辨事實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及運用肢體語言幫助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詰問作者，並預想可能的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「為何型」、「什麼型」、「如何型」、「談論型」等議論類文章的內涵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主題相近的文章時，能運用比較閱讀的方式，藉由比較文章的相異與相同點，對主題有更深入、全面的認識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本單元以談夢想、蒂烈娜、不怕三課，希望透過對課文的深度理解，引領讀者對夢想提出自己的觀點與反思，能夠一步步的往夢想起飛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談夢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議論文本的結構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談論型議論文的論證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課文重點及作者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提出分論點的議論手法，熟練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合適的名言佳句佐證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夢想會激勵人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反思自己追尋夢想的過程與方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談論型的議論文寫作手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作者觀點，並能反思、提出自我的見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訂定夢想並努力前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蒂烈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故事結構中包含的五個元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故事「轉折」的創作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生動、適切的譬喻法進行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故事結構中設計衝突或轉折，完成故事創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換位思考，同理他人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樂於運用所學進行具有個人風格的故事創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追尋夢想時會遇到挫折，但仍具備勇於挑戰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，判別譬喻法運用方式適切性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在故事結構中安排轉折並完成創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換位思考，化為主角提出自己的想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2 2,2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6 3,7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演講稿的格式及內容的層次營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區辨事實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及運用肢體語言幫助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詰問作者，並預想可能的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勇於克服害怕後的自我成就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適當的肢體語言讓演講更生動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演講稿架構及有層次的內容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詰問作者，根據作者觀點提出預想答案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練習有效的閱讀理解策略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「為何型」、「什麼型」、「如何型」、「談論型」等議論類文章的內涵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主題相近的文章時，能運用比較閱讀的方式，藉由比較文章的相異與相同點，對主題有更深入、全面的認識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議論類文章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比較閱讀的方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識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作者性格及人際關係轉變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性格及人際關係的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四字語詞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句型及修辭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自我經驗連結，了解作者的感受及經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「倒敘」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「努力愛春華」在本課的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文章中引用名言佳句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為同學題寫適切的語句給予畢業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珍惜同學相處的緣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念師長教學的用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青春時光的可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詩中抽象的情感和具體事物的關聯，即意象的連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新詩常見的寫作技巧─意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詩中各小節所傳達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師長溫暖的守護及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根據生活經驗和知識，創造出新事物或新形象，完成想像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完成一篇想像寫作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】本單元以打開心中的窗、努力愛春華、每一個孩子都有一條自己的小路三課，作者分享自己的童年經驗，也送上勉勵與祝福，貼近讀者現階段生活與成長經驗，提供未來的生活指南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12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開心中的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國語文的重要性，培養國語文的興趣，能運用國語文認識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識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作者性格及人際關係轉變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性格及人際關係的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四字語詞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句型及修辭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自我經驗連結，了解作者的感受及經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誠懇、和善待人，與人建立良好人際關係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寫作技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─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事物的觀察與聯想，使人物描寫更立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作者迎向新生活，主動和新同學交流的勇氣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努力愛春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「倒敘」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「努力愛春華」在本課的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文章中引用名言佳句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為同學題寫適切的語句給予畢業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珍惜同學相處的緣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念師長教學的用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青春時光的可貴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讀寫時，掌握相關語詞，營造特定時空場景</w:t>
            </w:r>
          </w:p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透過推論或由文推辭義策略，讀懂文章中的「話中有話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引用名言佳句表達對師長及同學的畢業祝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每一個孩子都有一條自己的小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適切的寫作態度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詩中抽象的情感和具體事物的關聯，即意象的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新詩常見的寫作技巧─意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詩中各小節所傳達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未來，能勇敢踏上自己的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師長溫暖的守護及祝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新詩常見的寫作技巧—意象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詩歌意涵，並體會其中隱含的送別心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互動時，能適切運用語文能力表達個人想法，理解與包容不同意見， 樂於參與學校及社區活動，體會團隊合作的重要性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生活經驗和知識，創造出新事物或新形象，完成想像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一篇想像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適當的名言佳句，送上畢業祝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如合完成想像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名言佳句給予畢業祝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馭風逐夢的男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表達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人物傳記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掌握主旨，體會傳記人物成功的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提問模組，摘要出文本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數位工具蒐集相關資料，歸納組織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主角為實現夢想所付出的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辨與實踐的態度，朝自己的夢想前進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了解人物傳記的寫作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運用學過的閱讀策略，找出文章主旨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失敗博物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「失敗」的發想與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「失敗」的困境與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課文與運用平板蒐集「失敗之作」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整理蒐集資料，進行口頭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感受突破慣性思考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創意的思辨與實踐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面對失敗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失敗為成功之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運用學過的閱讀策略，找出文章主旨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43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伯樂老師的最後一堂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新聞媒體帶給讀者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網路新聞與社群資訊的真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具備思考以及提問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事件敘述進行思辨與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覺察自我的情緒變化，傾聽他人的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客觀分析問題，理性溝通的行動轉化與實踐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閱讀媒體訊息時應有思考及判斷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運用學過的閱讀策略，找出文章主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當遇到親子關係衝突時，學習表達自己的感受，客觀分析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，理性與父母溝通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與家人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47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29T02:32:00Z</dcterms:modified>
  <cp:revision>4</cp:revision>
  <dc:subject/>
  <dc:title>各學習領域課程計畫</dc:title>
</cp:coreProperties>
</file>