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>
          <w:rFonts w:ascii="新細明體;PMingLiU" w:hAnsi="新細明體;PMingLiU"/>
          <w:color w:val="000000"/>
          <w:sz w:val="28"/>
        </w:rPr>
        <w:t>學年度第二學期六年級課程進度（二次段考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4"/>
        <w:gridCol w:w="577"/>
        <w:gridCol w:w="461"/>
        <w:gridCol w:w="1146"/>
        <w:gridCol w:w="512"/>
        <w:gridCol w:w="506"/>
        <w:gridCol w:w="506"/>
        <w:gridCol w:w="1082"/>
        <w:gridCol w:w="1074"/>
        <w:gridCol w:w="1222"/>
        <w:gridCol w:w="1021"/>
        <w:gridCol w:w="1036"/>
        <w:gridCol w:w="533"/>
      </w:tblGrid>
      <w:tr>
        <w:trPr>
          <w:tblHeader w:val="true"/>
          <w:trHeight w:val="2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次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日期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學校重大行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統整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主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國語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  <w:shd w:fill="D8D8D8" w:val="clear"/>
              </w:rPr>
              <w:t>本土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w w:val="95"/>
                <w:sz w:val="18"/>
                <w:szCs w:val="18"/>
                <w:shd w:fill="D8D8D8" w:val="clear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  <w:shd w:fill="D8D8D8" w:val="clear"/>
              </w:rPr>
              <w:t>語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  <w:shd w:fill="D8D8D8" w:val="clear"/>
              </w:rPr>
              <w:t>新住民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w w:val="90"/>
                <w:sz w:val="18"/>
                <w:szCs w:val="18"/>
                <w:shd w:fill="D8D8D8" w:val="clear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  <w:shd w:fill="D8D8D8" w:val="clear"/>
              </w:rPr>
              <w:t>語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  <w:shd w:fill="D8D8D8" w:val="clear"/>
              </w:rPr>
              <w:t>英語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數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自然科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社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健康與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體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綜合活動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彈性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課程</w:t>
            </w:r>
          </w:p>
        </w:tc>
      </w:tr>
      <w:tr>
        <w:trPr>
          <w:tblHeader w:val="true"/>
          <w:trHeight w:val="2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童年你我他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則混合計算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巧妙的施力工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認識槓桿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文明與科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文明興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一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天生我才必有用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地球警戒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大自然的反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童年你我他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風中騎士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則混合計算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巧妙的施力工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認識槓桿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文明與科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文明興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一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天生我才必有用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二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解癮密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地球警戒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大自然的反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童年你我他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達駭黑熊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8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則混合計算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巧妙的施力工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滑輪與輪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文明與科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古文明的智慧與當時的生活需求有什麼關係？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二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解癮密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地球警戒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綠生活行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GO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童年你我他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楊氏之子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柱體的體積和表面積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巧妙的施力工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滑輪與輪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文明與科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的搖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三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健康新攻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地球警戒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綠生活行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GO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童年你我他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柱體的體積和表面積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巧妙的施力工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傳送動力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文明與科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的搖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三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健康新攻略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四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迎向未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生命守護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珍惜生命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84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網夢想起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基準量和比較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巧妙的施力工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傳送動力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從工業革命到科技時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工業革命後急遽變化的世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四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迎向未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生命守護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珍惜生命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守護生命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網夢想起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談夢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基準量和比較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地球的環境與生態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族群與群聚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從工業革命到科技時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工業革命後急遽變化的世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五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身體書法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生命守護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守護生命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網夢想起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蒂烈娜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基準量和比較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放大圖、縮圖和比例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地球的環境與生態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族群與群聚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從工業革命到科技時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時代的來臨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五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身體書法家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六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鈴上雲霄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這一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回憶總動員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網夢想起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不怕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放大圖、縮圖和比例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地球的環境與生態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物間的交互作用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從工業革命到科技時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時代的來臨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六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鈴上雲霄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這一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回憶總動員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網夢想起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放大圖、縮圖和比例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4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地球的環境與生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物間的交互作用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從工業革命到科技時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我們的生活可以不使用塑膠製品嗎？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六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鈴上雲霄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七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排球高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這一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有你們真好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給年輕的你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地球的環境與生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地球的生態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的地球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保衛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七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排球高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這一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有你們真好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before="0" w:after="0"/>
              <w:ind w:left="750" w:hanging="75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給年輕的你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打開心中的窗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怎樣解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地球的環境與生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地球的生態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的地球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保衛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八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桌球精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擁抱你我特質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特質知多少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before="0" w:after="0"/>
              <w:ind w:left="750" w:hanging="75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給年輕的你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努力愛春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怎樣解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只有一個地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物與環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的地球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圍繞著你我的社會議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八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桌球精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擁抱你我特質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特質知多少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給年輕的你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每一個孩子都有一條自己的小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51" w:leader="none"/>
              </w:tabs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怎樣解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只有一個地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物與環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的地球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全球關連與公民責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九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角力主角我來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擁抱你我特質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特質知多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欣賞的魔力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給年輕的你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地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圓形圖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只有一個地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類活動對環境的影響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的地球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全球關連與公民責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九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角力主角我來當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十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百發百中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擁抱你我特質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欣賞的魔力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閱讀充電站〉馭風逐夢的男孩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圓形圖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只有一個地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類活動對環境的影響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的地球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〈探究實作〉怎麼做才能真正幫助到貧困地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？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十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百發百中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築夢樂飛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興趣探路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閱讀充電站〉失敗博物館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只有一個地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打造永續家園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〔探究〕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為地球盡分力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十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百發百中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十一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水中樂逍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築夢樂飛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興趣探路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閱讀充電站〉伯樂老師的最後一堂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數學探索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只有一個地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打造永續家園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〔探究〕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為地球盡分力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十一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水中樂逍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築夢樂飛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夢想實踐家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left="24" w:right="24" w:hanging="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粗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華康隸書體W5">
    <w:charset w:val="88"/>
    <w:family w:val="script"/>
    <w:pitch w:val="default"/>
  </w:font>
  <w:font w:name="華康粗圓體">
    <w:charset w:val="88"/>
    <w:family w:val="modern"/>
    <w:pitch w:val="default"/>
  </w:font>
  <w:font w:name="華康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 w:cs="Courier New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細明體;MingLiU" w:hAnsi="細明體;MingLiU" w:eastAsia="細明體;MingLiU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華康粗黑體" w:hAnsi="華康粗黑體" w:eastAsia="華康粗黑體"/>
      <w:sz w:val="24"/>
    </w:rPr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細明體;MingLiU" w:hAnsi="細明體;MingLiU" w:eastAsia="細明體;MingLiU" w:cs="Courier New"/>
    </w:rPr>
  </w:style>
  <w:style w:type="character" w:styleId="Style14">
    <w:name w:val="預設段落字型"/>
    <w:qFormat/>
    <w:rPr/>
  </w:style>
  <w:style w:type="character" w:styleId="Style15">
    <w:name w:val="中黑"/>
    <w:qFormat/>
    <w:rPr>
      <w:rFonts w:eastAsia="華康中黑體"/>
    </w:rPr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6">
    <w:name w:val="頁首 字元"/>
    <w:qFormat/>
    <w:rPr/>
  </w:style>
  <w:style w:type="character" w:styleId="Style17">
    <w:name w:val="頁尾 字元"/>
    <w:qFormat/>
    <w:rPr/>
  </w:style>
  <w:style w:type="character" w:styleId="2">
    <w:name w:val="本文縮排 2 字元"/>
    <w:qFormat/>
    <w:rPr>
      <w:color w:val="000000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主旨 字元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細明體;PMingLiU" w:hAnsi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">
    <w:name w:val="本文 3"/>
    <w:basedOn w:val="Normal"/>
    <w:qFormat/>
    <w:pPr>
      <w:spacing w:lineRule="exact" w:line="230"/>
    </w:pPr>
    <w:rPr>
      <w:kern w:val="2"/>
      <w:sz w:val="16"/>
    </w:rPr>
  </w:style>
  <w:style w:type="paragraph" w:styleId="21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2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3">
    <w:name w:val="六大議題粗體"/>
    <w:basedOn w:val="Style22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Style24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Style25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kern w:val="2"/>
      <w:sz w:val="28"/>
    </w:rPr>
  </w:style>
  <w:style w:type="paragraph" w:styleId="Style26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 w:eastAsia="華康標宋體"/>
      <w:kern w:val="2"/>
      <w:sz w:val="22"/>
    </w:rPr>
  </w:style>
  <w:style w:type="paragraph" w:styleId="Style27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kern w:val="2"/>
      <w:sz w:val="22"/>
    </w:rPr>
  </w:style>
  <w:style w:type="paragraph" w:styleId="Style28">
    <w:name w:val="標"/>
    <w:basedOn w:val="Normal"/>
    <w:qFormat/>
    <w:pPr>
      <w:snapToGrid w:val="false"/>
      <w:spacing w:lineRule="exact" w:line="560" w:before="0" w:after="180"/>
    </w:pPr>
    <w:rPr>
      <w:rFonts w:ascii="華康隸書體W5" w:hAnsi="華康隸書體W5" w:eastAsia="華康隸書體W5"/>
      <w:kern w:val="2"/>
      <w:sz w:val="48"/>
    </w:rPr>
  </w:style>
  <w:style w:type="paragraph" w:styleId="Style29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kern w:val="2"/>
      <w:sz w:val="3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WW3">
    <w:name w:val="WW-本文 3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800080"/>
      <w:kern w:val="2"/>
      <w:sz w:val="20"/>
      <w:szCs w:val="20"/>
      <w:lang w:val="en-US" w:eastAsia="en-US"/>
    </w:rPr>
  </w:style>
  <w:style w:type="paragraph" w:styleId="Style3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11">
    <w:name w:val="表1"/>
    <w:basedOn w:val="Normal"/>
    <w:qFormat/>
    <w:pPr>
      <w:snapToGrid w:val="false"/>
      <w:spacing w:lineRule="exact" w:line="400" w:before="0" w:after="184"/>
      <w:jc w:val="center"/>
    </w:pPr>
    <w:rPr>
      <w:rFonts w:ascii="華康標楷體" w:hAnsi="華康標楷體" w:eastAsia="華康標楷體"/>
      <w:kern w:val="2"/>
      <w:sz w:val="28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Style31">
    <w:name w:val="註解方塊文字"/>
    <w:basedOn w:val="Normal"/>
    <w:qFormat/>
    <w:pPr/>
    <w:rPr>
      <w:rFonts w:ascii="Arial" w:hAnsi="Arial" w:cs="Arial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2">
    <w:name w:val="本文縮排 2"/>
    <w:basedOn w:val="Normal"/>
    <w:qFormat/>
    <w:pPr>
      <w:spacing w:lineRule="atLeast" w:line="0"/>
      <w:ind w:left="-1" w:hanging="6"/>
      <w:jc w:val="both"/>
    </w:pPr>
    <w:rPr>
      <w:color w:val="000000"/>
      <w:sz w:val="20"/>
    </w:rPr>
  </w:style>
  <w:style w:type="paragraph" w:styleId="Style32">
    <w:name w:val="註解文字"/>
    <w:basedOn w:val="Normal"/>
    <w:qFormat/>
    <w:pPr/>
    <w:rPr/>
  </w:style>
  <w:style w:type="paragraph" w:styleId="Style33">
    <w:name w:val="註解主旨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1:51:00Z</dcterms:created>
  <dc:creator>tpede09</dc:creator>
  <dc:description/>
  <cp:keywords/>
  <dc:language>en-US</dc:language>
  <cp:lastModifiedBy>esoci1</cp:lastModifiedBy>
  <dcterms:modified xsi:type="dcterms:W3CDTF">2024-04-08T02:46:00Z</dcterms:modified>
  <cp:revision>20</cp:revision>
  <dc:subject/>
  <dc:title>四年級下學期課程教學進度表（兩次段考）</dc:title>
</cp:coreProperties>
</file>