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ind w:left="490" w:hanging="0"/>
        <w:jc w:val="center"/>
        <w:rPr/>
      </w:pPr>
      <w:r>
        <w:rPr>
          <w:rFonts w:ascii="標楷體" w:hAnsi="標楷體" w:cs="標楷體" w:eastAsia="標楷體"/>
          <w:color w:val="000000"/>
          <w:sz w:val="28"/>
        </w:rPr>
        <w:t xml:space="preserve">桃園市 </w:t>
      </w:r>
      <w:r>
        <w:rPr>
          <w:rFonts w:eastAsia="標楷體" w:cs="標楷體" w:ascii="標楷體" w:hAnsi="標楷體"/>
          <w:color w:val="000000"/>
          <w:sz w:val="28"/>
        </w:rPr>
        <w:t>113</w:t>
      </w:r>
      <w:r>
        <w:rPr>
          <w:rFonts w:ascii="標楷體" w:hAnsi="標楷體" w:cs="標楷體" w:eastAsia="標楷體"/>
          <w:color w:val="000000"/>
          <w:sz w:val="28"/>
        </w:rPr>
        <w:t>學年度下學期　　　區　　　國民小學 四年級 自然科學　課程計畫</w:t>
      </w:r>
    </w:p>
    <w:p>
      <w:pPr>
        <w:pStyle w:val="Normal"/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</w:rPr>
        <w:t>一、四年級下學期各單元學習目標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了解生活中的力有許多種不同的形式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指出物體受力時會產生形狀改變，物體受力後有些物體可以恢復原狀，有些物體不可以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判斷物體受力時，運動情形的改變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了解力作用在物體上的位置是作用點，可以用圓點表示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知道藉由物體形狀改變的程度可以判斷施力的大小和方向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以力的表示法描述，包括大小、方向與作用點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了解力的大小可以被測量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辨別浮體與沉體，了解浮體和沉體的浮力作用情形，將浮力應用在生活中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認識校園與住家常見的小動物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區分生物與非生物的不同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歸納昆蟲的特徵，利用昆蟲的特徵辨別哪些動物是昆蟲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認識昆蟲會藉由振動發聲進行各項行為，了解昆蟲發生需要介質傳播聲音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認識昆蟲的外形構造及其用途，了解昆蟲為適應環境，各自演化出有不同的構造與行為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藉由不同昆蟲的棲息地，了解校園昆蟲的出沒地點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透過觀察了解不同的昆蟲有不同的偏好環境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認識觀察昆蟲的工具與方法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藉由觀察了解昆蟲的成長變化，認識昆蟲的生長過程可以分為完全變態與不完全變態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了解昆蟲生命有限，所以會利用多樣方式繁衍後代，讓生命達到延續。</w:t>
      </w:r>
    </w:p>
    <w:p>
      <w:pPr>
        <w:pStyle w:val="Normal"/>
        <w:numPr>
          <w:ilvl w:val="0"/>
          <w:numId w:val="1"/>
        </w:numPr>
        <w:rPr/>
      </w:pPr>
      <w:r>
        <w:rPr>
          <w:rFonts w:cs="新細明體;PMingLiU"/>
          <w:color w:val="000000"/>
          <w:sz w:val="20"/>
        </w:rPr>
        <w:t>能了解昆蟲與其他生物彼此的關係，認識昆蟲的生態地位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認識生活中的許多發明與昆蟲相關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了解保育昆蟲的重要性與方法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覺察生活中水的流動方向。</w:t>
      </w:r>
    </w:p>
    <w:p>
      <w:pPr>
        <w:pStyle w:val="Normal"/>
        <w:numPr>
          <w:ilvl w:val="0"/>
          <w:numId w:val="1"/>
        </w:numPr>
        <w:rPr/>
      </w:pPr>
      <w:r>
        <w:rPr>
          <w:rFonts w:cs="新細明體;PMingLiU"/>
          <w:color w:val="000000"/>
          <w:sz w:val="20"/>
        </w:rPr>
        <w:t>能覺察水的毛細現象；說出毛細現象的操作定義，並了解縫隙大小會影響毛細現象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知道日常生活中，許多物品均有利用毛細現象的作用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透過觀察容器中的水面狀況，知道水平現象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透過觀察底部相通容器的水位高度，了解連通管原理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運用裝水的水管來測量水平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利用連通管原理解釋日常生活實例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透過觀察水族箱換水的情形，發現虹吸現象的原理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了解臺灣有各種地形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認識各種環境汙染及解決方式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知道地表由岩石、砂和土壤所構成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探究雨量影響土壤的搬運情形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知道地震會帶來災害，了解減少地震可能災害的方法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知道地震的震度分級資料。</w:t>
      </w:r>
      <w:r>
        <w:br w:type="page"/>
      </w:r>
    </w:p>
    <w:p>
      <w:pPr>
        <w:pStyle w:val="Normal"/>
        <w:rPr>
          <w:rFonts w:cs="新細明體;PMingLiU"/>
          <w:color w:val="000000"/>
        </w:rPr>
      </w:pPr>
      <w:r>
        <w:rPr>
          <w:rFonts w:cs="新細明體;PMingLiU"/>
          <w:color w:val="000000"/>
        </w:rPr>
        <w:t>二、四</w:t>
      </w:r>
      <w:r>
        <w:rPr>
          <w:rFonts w:cs="新細明體;PMingLiU"/>
          <w:color w:val="000000"/>
        </w:rPr>
        <w:t>年級</w:t>
      </w:r>
      <w:r>
        <w:rPr>
          <w:rFonts w:cs="新細明體;PMingLiU"/>
          <w:color w:val="000000"/>
        </w:rPr>
        <w:t>下</w:t>
      </w:r>
      <w:r>
        <w:rPr>
          <w:rFonts w:cs="新細明體;PMingLiU"/>
          <w:color w:val="000000"/>
        </w:rPr>
        <w:t>學期</w:t>
      </w:r>
      <w:r>
        <w:rPr>
          <w:rFonts w:cs="新細明體;PMingLiU"/>
          <w:color w:val="000000"/>
        </w:rPr>
        <w:t>教學計畫表</w:t>
      </w:r>
    </w:p>
    <w:p>
      <w:pPr>
        <w:pStyle w:val="Normal"/>
        <w:ind w:left="119" w:hanging="0"/>
        <w:rPr/>
      </w:pPr>
      <w:r>
        <w:rPr>
          <w:rFonts w:cs="新細明體;PMingLiU"/>
          <w:color w:val="000000"/>
          <w:sz w:val="20"/>
        </w:rPr>
        <w:t>1.</w:t>
      </w:r>
      <w:r>
        <w:rPr>
          <w:rFonts w:cs="新細明體;PMingLiU"/>
          <w:color w:val="000000"/>
          <w:sz w:val="20"/>
        </w:rPr>
        <w:t>學科領域：自然科學</w:t>
      </w:r>
    </w:p>
    <w:p>
      <w:pPr>
        <w:pStyle w:val="Normal"/>
        <w:ind w:left="119" w:hanging="0"/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2.</w:t>
      </w:r>
      <w:r>
        <w:rPr>
          <w:rFonts w:cs="新細明體;PMingLiU"/>
          <w:color w:val="000000"/>
          <w:sz w:val="20"/>
        </w:rPr>
        <w:t>課程架構圖：</w:t>
      </w:r>
    </w:p>
    <w:p>
      <w:pPr>
        <w:pStyle w:val="Normal"/>
        <w:tabs>
          <w:tab w:val="clear" w:pos="238"/>
          <w:tab w:val="left" w:pos="7795" w:leader="none"/>
        </w:tabs>
        <w:snapToGrid w:val="false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 w:cs="標楷體" w:ascii="標楷體" w:hAnsi="標楷體"/>
          <w:color w:val="000000"/>
          <w:sz w:val="20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31545</wp:posOffset>
                </wp:positionH>
                <wp:positionV relativeFrom="paragraph">
                  <wp:posOffset>-477520</wp:posOffset>
                </wp:positionV>
                <wp:extent cx="4674870" cy="3899535"/>
                <wp:effectExtent l="444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4960" cy="3899520"/>
                          <a:chOff x="0" y="0"/>
                          <a:chExt cx="4674960" cy="3899520"/>
                        </a:xfrm>
                      </wpg:grpSpPr>
                      <wps:wsp>
                        <wps:cNvSpPr/>
                        <wps:spPr>
                          <a:xfrm>
                            <a:off x="720" y="398160"/>
                            <a:ext cx="10080" cy="309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398160"/>
                            <a:ext cx="266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449720"/>
                            <a:ext cx="266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4920"/>
                            <a:ext cx="266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497040"/>
                            <a:ext cx="266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880" y="242640"/>
                            <a:ext cx="1908000" cy="32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一、生活中有趣的力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80" y="1289520"/>
                            <a:ext cx="1908000" cy="32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二、昆蟲家族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80" y="2303640"/>
                            <a:ext cx="1908000" cy="32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三、水的移動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720" y="3335760"/>
                            <a:ext cx="1908000" cy="32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四、了解臺灣的環境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2160360" cy="80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生活中的各種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力的三要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浮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093120"/>
                            <a:ext cx="2160360" cy="80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認識地表環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變動的地表環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地震與防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047240"/>
                            <a:ext cx="2160360" cy="80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認識昆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昆蟲的一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昆蟲與生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60640"/>
                            <a:ext cx="2160360" cy="80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水怎麼移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用水管裝水測水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幫大水族箱換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5pt;margin-top:-37.6pt;width:368.1pt;height:307.1pt" coordorigin="1467,-752" coordsize="7362,6142">
                <v:line id="shape_0" from="1468,-125" to="1483,4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4,-125" to="5681,-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8,1531" to="5665,1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7,3130" to="5664,3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1,4755" to="5668,4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39;top:-370;width:3004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一、生活中有趣的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39;top:1279;width:3004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標楷體" w:cs="新細明體;PMingLiU"/>
                            <w:color w:val="auto"/>
                            <w:lang w:val="en-US" w:eastAsia="zh-TW" w:bidi="ar-SA"/>
                          </w:rPr>
                          <w:t>二、昆蟲家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39;top:2876;width:3004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標楷體" w:cs="新細明體;PMingLiU"/>
                            <w:color w:val="auto"/>
                            <w:lang w:val="en-US" w:eastAsia="zh-TW" w:bidi="ar-SA"/>
                          </w:rPr>
                          <w:t>三、水的移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50;top:4501;width:3004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標楷體" w:cs="新細明體;PMingLiU"/>
                            <w:color w:val="auto"/>
                            <w:lang w:val="en-US" w:eastAsia="zh-TW" w:bidi="ar-SA"/>
                          </w:rPr>
                          <w:t>四、了解臺灣的環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27;top:-752;width:3401;height:1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生活中的各種力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力的三要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浮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27;top:4119;width:3401;height:1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認識地表環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變動的地表環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地震與防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27;top:897;width:3401;height:1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認識昆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昆蟲的一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昆蟲與生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27;top:2493;width:3401;height:1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水怎麼移動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用水管裝水測水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幫大水族箱換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36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238"/>
          <w:tab w:val="left" w:pos="8122" w:leader="none"/>
        </w:tabs>
        <w:snapToGrid w:val="fals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Style22"/>
        <w:spacing w:before="0" w:after="0"/>
        <w:ind w:left="119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</w:r>
    </w:p>
    <w:p>
      <w:pPr>
        <w:pStyle w:val="Normal"/>
        <w:ind w:left="140" w:hanging="140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/>
          <w:color w:val="000000"/>
          <w:sz w:val="20"/>
          <w:szCs w:val="20"/>
        </w:rPr>
      </w:r>
    </w:p>
    <w:p>
      <w:pPr>
        <w:pStyle w:val="Normal"/>
        <w:ind w:left="140" w:hanging="140"/>
        <w:rPr>
          <w:rFonts w:cs="Arial Unicode MS"/>
          <w:color w:val="000000"/>
          <w:sz w:val="20"/>
          <w:szCs w:val="20"/>
        </w:rPr>
      </w:pPr>
      <w:r>
        <w:rPr>
          <w:rFonts w:cs="Arial Unicode MS"/>
          <w:color w:val="000000"/>
          <w:sz w:val="20"/>
          <w:szCs w:val="20"/>
        </w:rPr>
      </w:r>
    </w:p>
    <w:p>
      <w:pPr>
        <w:pStyle w:val="Normal"/>
        <w:ind w:left="140" w:hanging="140"/>
        <w:rPr>
          <w:rFonts w:cs="Arial Unicode MS"/>
          <w:color w:val="000000"/>
          <w:sz w:val="20"/>
          <w:szCs w:val="20"/>
        </w:rPr>
      </w:pPr>
      <w:r>
        <w:rPr>
          <w:rFonts w:cs="Arial Unicode MS"/>
          <w:color w:val="000000"/>
          <w:sz w:val="20"/>
          <w:szCs w:val="20"/>
        </w:rPr>
      </w:r>
      <w:r>
        <w:br w:type="page"/>
      </w:r>
    </w:p>
    <w:p>
      <w:pPr>
        <w:pStyle w:val="Normal"/>
        <w:ind w:left="140" w:hanging="140"/>
        <w:rPr>
          <w:rFonts w:cs="新細明體;PMingLiU"/>
          <w:color w:val="000000"/>
        </w:rPr>
      </w:pPr>
      <w:r>
        <w:rPr>
          <w:rFonts w:cs="新細明體;PMingLiU"/>
          <w:color w:val="000000"/>
        </w:rPr>
        <w:t>三、四年級下學期　自然科學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4"/>
        <w:gridCol w:w="355"/>
        <w:gridCol w:w="343"/>
        <w:gridCol w:w="398"/>
        <w:gridCol w:w="921"/>
        <w:gridCol w:w="1404"/>
        <w:gridCol w:w="1441"/>
        <w:gridCol w:w="1222"/>
        <w:gridCol w:w="1226"/>
        <w:gridCol w:w="413"/>
        <w:gridCol w:w="875"/>
        <w:gridCol w:w="656"/>
        <w:gridCol w:w="938"/>
      </w:tblGrid>
      <w:tr>
        <w:trPr>
          <w:trHeight w:val="467" w:hRule="atLeast"/>
        </w:trPr>
        <w:tc>
          <w:tcPr>
            <w:tcW w:w="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/>
                <w:color w:val="000000"/>
                <w:sz w:val="22"/>
                <w:szCs w:val="22"/>
              </w:rPr>
              <w:t>起迄週次</w:t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/>
                <w:color w:val="000000"/>
                <w:sz w:val="22"/>
                <w:szCs w:val="22"/>
              </w:rPr>
              <w:t>起迄日期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/>
                <w:color w:val="000000"/>
                <w:sz w:val="22"/>
                <w:szCs w:val="22"/>
              </w:rPr>
              <w:t>單元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pacing w:val="-14"/>
                <w:w w:val="90"/>
                <w:sz w:val="22"/>
                <w:szCs w:val="22"/>
              </w:rPr>
            </w:pPr>
            <w:r>
              <w:rPr>
                <w:rFonts w:cs="新細明體;PMingLiU"/>
                <w:color w:val="000000"/>
                <w:sz w:val="22"/>
                <w:szCs w:val="22"/>
              </w:rPr>
              <w:t>活動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新細明體;PMingLiU"/>
                <w:color w:val="000000"/>
                <w:sz w:val="22"/>
                <w:szCs w:val="22"/>
              </w:rPr>
              <w:t>核心</w:t>
            </w:r>
            <w:r>
              <w:rPr>
                <w:rFonts w:cs="新細明體;PMingLiU"/>
                <w:color w:val="000000"/>
                <w:sz w:val="22"/>
                <w:szCs w:val="22"/>
              </w:rPr>
              <w:br/>
            </w:r>
            <w:r>
              <w:rPr>
                <w:rFonts w:cs="新細明體;PMingLiU"/>
                <w:color w:val="000000"/>
                <w:sz w:val="22"/>
                <w:szCs w:val="22"/>
              </w:rPr>
              <w:t>素養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/>
                <w:color w:val="000000"/>
                <w:sz w:val="22"/>
                <w:szCs w:val="22"/>
              </w:rPr>
              <w:t>學習重點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/>
                <w:color w:val="000000"/>
                <w:sz w:val="22"/>
                <w:szCs w:val="22"/>
              </w:rPr>
              <w:t>學習目標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/>
                <w:color w:val="000000"/>
                <w:sz w:val="22"/>
                <w:szCs w:val="22"/>
              </w:rPr>
              <w:t>教學重點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w w:val="90"/>
                <w:sz w:val="22"/>
                <w:szCs w:val="22"/>
              </w:rPr>
            </w:pPr>
            <w:r>
              <w:rPr>
                <w:rFonts w:cs="新細明體;PMingLiU"/>
                <w:color w:val="000000"/>
                <w:sz w:val="22"/>
                <w:szCs w:val="22"/>
              </w:rPr>
              <w:t>節數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/>
                <w:color w:val="000000"/>
                <w:sz w:val="22"/>
                <w:szCs w:val="22"/>
              </w:rPr>
              <w:t>教學</w:t>
            </w:r>
          </w:p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/>
                <w:color w:val="000000"/>
                <w:sz w:val="22"/>
                <w:szCs w:val="22"/>
              </w:rPr>
              <w:t>資源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新細明體;PMingLiU"/>
                <w:color w:val="000000"/>
                <w:sz w:val="22"/>
                <w:szCs w:val="22"/>
              </w:rPr>
              <w:t>評量</w:t>
            </w:r>
            <w:r>
              <w:rPr>
                <w:rFonts w:cs="新細明體;PMingLiU"/>
                <w:color w:val="000000"/>
                <w:sz w:val="22"/>
                <w:szCs w:val="22"/>
              </w:rPr>
              <w:br/>
            </w:r>
            <w:r>
              <w:rPr>
                <w:rFonts w:cs="新細明體;PMingLiU"/>
                <w:color w:val="000000"/>
                <w:sz w:val="22"/>
                <w:szCs w:val="22"/>
              </w:rPr>
              <w:t>方式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/>
                <w:color w:val="000000"/>
                <w:sz w:val="22"/>
                <w:szCs w:val="22"/>
              </w:rPr>
              <w:t>融入議題</w:t>
            </w:r>
          </w:p>
        </w:tc>
      </w:tr>
      <w:tr>
        <w:trPr>
          <w:trHeight w:val="491" w:hRule="atLeast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/>
                <w:color w:val="000000"/>
                <w:sz w:val="22"/>
                <w:szCs w:val="22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/>
                <w:color w:val="000000"/>
                <w:sz w:val="22"/>
                <w:szCs w:val="22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/>
                <w:color w:val="000000"/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/>
                <w:color w:val="000000"/>
                <w:sz w:val="22"/>
                <w:szCs w:val="22"/>
              </w:rPr>
              <w:t>學習表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/>
                <w:color w:val="000000"/>
                <w:sz w:val="22"/>
                <w:szCs w:val="22"/>
              </w:rPr>
              <w:t>學習內容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/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  <w:t>一、生活中有趣的力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  <w:t>1.</w:t>
            </w:r>
            <w:r>
              <w:rPr>
                <w:rFonts w:cs="Arial Unicode MS"/>
                <w:color w:val="000000"/>
                <w:sz w:val="20"/>
                <w:szCs w:val="20"/>
              </w:rPr>
              <w:t>生活中的各種力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分析比較、製作圖表、運用簡單數學等方法，整理已有的自然科學資訊或數據，並利用較簡單形式的口語、文字、影像、繪圖或實物、科學名詞、數學公式、模型等，表達探究之過程、發現或成果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培養愛護自然、珍愛生命、惜取資源的關懷心與行動力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探索科學的合作學習，培養與同儕溝通表達、團隊合作及和諧相處的能力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i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在指導下觀察日常生活現象的規律性，並運用想像力與好奇心，了解及描述自然環境的現象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c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o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從日常經驗、學習活動、自然環境，進而觀察，進而能察覺問題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b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物質或物體各有不同的功能或用途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b-Ⅱ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物質在性質上的差異性可以用來區分或分離物質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c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使用工具或自訂參考標準可量度與比較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d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當受外在因素作用時，物質或自然現象可能會改變。改變有些較快、有些較慢；有些可以回復，有些則不能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d-Ⅱ-8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力有各種不同的形式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d-Ⅱ-9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施力可能會使物體改變運動情形或形狀；當物體受力變形時，有的可恢復原狀，有的不能恢復原狀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生活中的力有許多種不同的形式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物體受到力時會產生形狀改變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3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物體受力後，有些物體可以恢復原狀，有些物體不可以恢復原狀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】察覺物體受力的變化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各種力的情境圖、橡皮筋、油土、寶特瓶、皮球、橡皮擦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觀察性別角色的刻板印象，了解家庭、學校與職業的分工，不應受性別的限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水和海洋的特性及其與生活的應用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海上交通工具和科技發展的關係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  <w:t>一、生活中有趣的力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  <w:t>1.</w:t>
            </w:r>
            <w:r>
              <w:rPr>
                <w:rFonts w:cs="Arial Unicode MS"/>
                <w:color w:val="000000"/>
                <w:sz w:val="20"/>
                <w:szCs w:val="20"/>
              </w:rPr>
              <w:t>生活中的各種力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分析比較、製作圖表、運用簡單數學等方法，整理已有的自然科學資訊或數據，並利用較簡單形式的口語、文字、影像、繪圖或實物、科學名詞、數學公式、模型等，表達探究之過程、發現或成果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培養愛護自然、珍愛生命、惜取資源的關懷心與行動力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探索科學的合作學習，培養與同儕溝通表達、團隊合作及和諧相處的能力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i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在指導下觀察日常生活現象的規律性，並運用想像力與好奇心，了解及描述自然環境的現象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c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o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從日常經驗、學習活動、自然環境，進而觀察，進而能察覺問題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b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物質或物體各有不同的功能或用途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b-Ⅱ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物質在性質上的差異性可以用來區分或分離物質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c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使用工具或自訂參考標準可量度與比較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d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當受外在因素作用時，物質或自然現象可能會改變。改變有些較快、有些較慢；有些可以回復，有些則不能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d-Ⅱ-8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力有各種不同的形式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d-Ⅱ-9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施力可能會使物體改變運動情形或形狀；當物體受力變形時，有的可恢復原狀，有的不能恢復原狀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物體的位置可以用方向和距離表示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物體受力時，運動狀態的改變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3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知道物體受力時，其形狀、位置、運動狀態都有可能改變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】指出物體受力時形狀的變化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】指出物體受力時運動的變化情形 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南一電子書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觀察性別角色的刻板印象，了解家庭、學校與職業的分工，不應受性別的限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水和海洋的特性及其與生活的應用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海上交通工具和科技發展的關係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一、生活中有趣的力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力的三要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分析比較、製作圖表、運用簡單數學等方法，整理已有的自然科學資訊或數據，並利用較簡單形式的口語、文字、影像、繪圖或實物、科學名詞、數學公式、模型等，表達探究之過程、發現或成果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培養愛護自然、珍愛生命、惜取資源的關懷心與行動力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探索科學的合作學習，培養與同儕溝通表達、團隊合作及和諧相處的能力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i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在指導下觀察日常生活現象的規律性，並運用想像力與好奇心，了解及描述自然環境的現象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a-Ⅱ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從得到的資訊或數據，形成解釋、得到解答、解決問題。並能將自己的探究結果和他人的結果（例如：來自老師）相比較，檢查是否相近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c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專注聆聽同學報告，提出疑問或意見。並能對探究方法、過程或結果，進行檢討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c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使用工具或自訂參考標準可量度與比較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c-Ⅱ-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力的表示法，包括大小、方向與作用點等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c-Ⅱ-4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方向、距離可用以表示物體位置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力作用在物體上的位置是作用點，畫力圖時可以用圓點表示作用點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在同一物體上的作用點不同，物體的移動方向就會不同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3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知道藉由物體形狀改變的程度可以判斷施力的大小和方向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】判斷力的大小和方向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橡皮擦、直尺、皮球、粗橡皮、細橡皮筋、剪刀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觀察性別角色的刻板印象，了解家庭、學校與職業的分工，不應受性別的限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水和海洋的特性及其與生活的應用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海上交通工具和科技發展的關係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一、生活中有趣的力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力的三要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分析比較、製作圖表、運用簡單數學等方法，整理已有的自然科學資訊或數據，並利用較簡單形式的口語、文字、影像、繪圖或實物、科學名詞、數學公式、模型等，表達探究之過程、發現或成果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培養愛護自然、珍愛生命、惜取資源的關懷心與行動力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探索科學的合作學習，培養與同儕溝通表達、團隊合作及和諧相處的能力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i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在指導下觀察日常生活現象的規律性，並運用想像力與好奇心，了解及描述自然環境的現象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a-Ⅱ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從得到的資訊或數據，形成解釋、得到解答、解決問題。並能將自己的探究結果和他人的結果（例如：來自老師）相比較，檢查是否相近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c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專注聆聽同學報告，提出疑問或意見。並能對探究方法、過程或結果，進行檢討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c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使用工具或自訂參考標準可量度與比較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c-Ⅱ-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力的表示法，包括大小、方向與作用點等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c-Ⅱ-4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方向、距離可用以表示物體位置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知道藉由物體形狀改變的程度可以判斷施力的大小和方向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力的三要素包含力的作用點、大小和方向，並了解其力圖的記錄方式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3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力的大小可以被測量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】利用圖像表示力的三要素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皮球、粗橡皮、細橡皮筋、直尺、剪刀、彈珠、支架組、夾鏈袋、迴紋針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觀察性別角色的刻板印象，了解家庭、學校與職業的分工，不應受性別的限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水和海洋的特性及其與生活的應用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海上交通工具和科技發展的關係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一、生活中有趣的力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3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浮力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分析比較、製作圖表、運用簡單數學等方法，整理已有的自然科學資訊或數據，並利用較簡單形式的口語、文字、影像、繪圖或實物、科學名詞、數學公式、模型等，表達探究之過程、發現或成果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培養愛護自然、珍愛生命、惜取資源的關懷心與行動力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探索科學的合作學習，培養與同儕溝通表達、團隊合作及和諧相處的能力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m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經由觀察自然界現象之間的關係，理解簡單的概念模型，進而與其生活經驗連結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e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了解一個因素改變可能造成的影響，進而預測活動的大致結果。在教師或教科書的指導或說明下，能了解探究的計畫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ai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保持對自然現象的好奇心，透過不斷的探尋和提問，常會有新發現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c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使用工具或自訂參考標準可量度與比較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d-Ⅱ-8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力有各種不同的形式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辨別浮體與沉體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有些物體放入水中，會因為受到浮力的作用而浮在水面上或水中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3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沉體也有受到浮力影響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4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可以藉由改變形狀，讓沉體變為浮體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5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生活中各種浮力的應用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】判斷浮體和沉體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】了解浮體和沉體都會受到浮力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】將浮力應用在日常生活中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水族箱、油土、皮球、塑膠碗、乒乓球、橡皮擦、長尾夾、彈珠、硬幣、網袋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參與戶外學習與自然體驗，覺知自然環境的美、平衡與完整性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觀察性別角色的刻板印象，了解家庭、學校與職業的分工，不應受性別的限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水和海洋的特性及其與生活的應用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海上交通工具和科技發展的關係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二、昆蟲家族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昆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運用好奇心及想像能力，從觀察、閱讀、思考所得的資訊或數據中，提出適合科學探究的問題或解釋資料，並能依據已知的科學知識、科學概念及探索科學的方法去想像可能發生的事情，以及理解科學事實會有不同的論點、證據或解釋方式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透過實地操作探究活動探索科學問題的能力，並能初步根據問題特性、資源的有無等因素，規劃簡單步驟，操作適合學習階段的器材儀器、科技設備及資源，進行自然科學實驗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五官知覺觀察周遭環境的動植物與自然現象，知道如何欣賞美的事物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培養愛護自然、珍愛生命、惜取資源的關懷心與行動力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探索科學的合作學習，培養與同儕溝通表達、團隊合作及和諧相處的能力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i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在指導下觀察日常生活現象的規律性，並運用想像力與好奇心，了解及描述自然環境的現象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r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知道觀察、記錄所得自然現象的結果是有其原因的，並依據習得的知識，說明自己的想法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c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m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經由觀察自然界現象之間的關係，理解簡單的概念模型，進而與其生活經驗連結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ai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ai-Ⅱ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探討自然與物質世界的規律性，感受發現的樂趣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ah-Ⅱ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有系統的分類與表達方式，與他人溝通自己的想法與發現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a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自然界（包含生物與非生物）是由不同物質所組成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b-Ⅱ-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常見動物的外部形態主要分為頭、軀幹和肢，但不同類別動物之各部位特徵和名稱有差異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b-Ⅱ-7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動植物的外部型態和內部構造與其生長、行為；繁衍後代和適應環境有關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c-Ⅱ-8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不同的環境有不同的生物生存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e-Ⅱ-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生活周遭有各種的聲音；物體振動會產生聲音，聲音可以透過固體、液體、氣體傳播。不同的動物會發出不同的聲音，並且作為溝通的方式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校園與住家常見的小動物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區分生物與非生物的不同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3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歸納昆蟲的特徵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4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利用昆蟲的特徵辨別哪些動物是昆蟲，哪些動物不是昆蟲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】知道大自然中有生物與非生物，並知道區別的方法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】利用昆蟲的特徵，來辨別哪些動物是昆蟲，哪些動物不是昆蟲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昆蟲的圖片、影片或圖卡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4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經濟發展與工業發展對環境的衝擊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JU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尊重生命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良好生活習慣與德性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4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生命倫理的意涵、重要原則、以及生與死的道德議題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6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同理分享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7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知行合一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豐富自身與環境的互動經驗，培養對環境的覺知與敏感，體驗與珍惜環境的好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4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自身的生活方式會對自然環境產生影響與衝擊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他人對環境的不同感受，並且樂於分享自身經驗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二、昆蟲家族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昆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運用好奇心及想像能力，從觀察、閱讀、思考所得的資訊或數據中，提出適合科學探究的問題或解釋資料，並能依據已知的科學知識、科學概念及探索科學的方法去想像可能發生的事情，以及理解科學事實會有不同的論點、證據或解釋方式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透過實地操作探究活動探索科學問題的能力，並能初步根據問題特性、資源的有無等因素，規劃簡單步驟，操作適合學習階段的器材儀器、科技設備及資源，進行自然科學實驗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五官知覺觀察周遭環境的動植物與自然現象，知道如何欣賞美的事物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培養愛護自然、珍愛生命、惜取資源的關懷心與行動力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探索科學的合作學習，培養與同儕溝通表達、團隊合作及和諧相處的能力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i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在指導下觀察日常生活現象的規律性，並運用想像力與好奇心，了解及描述自然環境的現象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r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知道觀察、記錄所得自然現象的結果是有其原因的，並依據習得的知識，說明自己的想法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c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m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經由觀察自然界現象之間的關係，理解簡單的概念模型，進而與其生活經驗連結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ai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ai-Ⅱ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探討自然與物質世界的規律性，感受發現的樂趣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ah-Ⅱ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有系統的分類與表達方式，與他人溝通自己的想法與發現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a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自然界（包含生物與非生物）是由不同物質所組成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b-Ⅱ-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常見動物的外部形態主要分為頭、軀幹和肢，但不同類別動物之各部位特徵和名稱有差異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b-Ⅱ-7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動植物的外部型態和內部構造與其生長、行為；繁衍後代和適應環境有關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c-Ⅱ-8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不同的環境有不同的生物生存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e-Ⅱ-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生活周遭有各種的聲音；物體振動會產生聲音，聲音可以透過固體、液體、氣體傳播。不同的動物會發出不同的聲音，並且作為溝通的方式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昆蟲的外形構造及其用途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昆蟲為適應環境，各自有不同的構造與行為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3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昆蟲的外形構造及其用途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4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昆蟲為適應環境，各自有不同的構造與行為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5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發現振動會發出聲音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6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聲音可以藉由固體、液體、空氣來傳播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】認識昆蟲的外形構造及其功能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】了解昆蟲為適應環境，各自演化出有不同的身體構造與行為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】發現藉由振動會產生聲音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4</w:t>
            </w:r>
            <w:r>
              <w:rPr>
                <w:rFonts w:cs="新細明體;PMingLiU"/>
                <w:color w:val="000000"/>
                <w:sz w:val="20"/>
                <w:szCs w:val="20"/>
              </w:rPr>
              <w:t>】了解聲音可以藉由固體、液體、氣體來傳播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構造清楚且功能明顯的昆蟲影片或圖卡，蟋蟀的影片或各部位的圖片，昆蟲有關適應環境與延續生命的影片或資料，各種動物聲音的影片或音檔，介紹產生聲音與傳播的影片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4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經濟發展與工業發展對環境的衝擊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JU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尊重生命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良好生活習慣與德性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4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生命倫理的意涵、重要原則、以及生與死的道德議題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6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同理分享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7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知行合一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豐富自身與環境的互動經驗，培養對環境的覺知與敏感，體驗與珍惜環境的好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4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自身的生活方式會對自然環境產生影響與衝擊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他人對環境的不同感受，並且樂於分享自身經驗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二、昆蟲家族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昆蟲的一生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運用好奇心及想像能力，從觀察、閱讀、思考所得的資訊或數據中，提出適合科學探究的問題或解釋資料，並能依據已知的科學知識、科學概念及探索科學的方法去想像可能發生的事情，以及理解科學事實會有不同的論點、證據或解釋方式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透過實地操作探究活動探索科學問題的能力，並能初步根據問題特性、資源的有無等因素，規劃簡單步驟，操作適合學習階段的器材儀器、科技設備及資源，進行自然科學實驗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五官知覺觀察周遭環境的動植物與自然現象，知道如何欣賞美的事物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培養愛護自然、珍愛生命、惜取資源的關懷心與行動力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探索科學的合作學習，培養與同儕溝通表達、團隊合作及和諧相處的能力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i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在指導下觀察日常生活現象的規律性，並運用想像力與好奇心，了解及描述自然環境的現象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r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知道觀察、記錄所得自然現象的結果是有其原因的，並依據習得的知識，說明自己的想法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c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m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經由觀察自然界現象之間的關係，理解簡單的概念模型，進而與其生活經驗連結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o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從日常經驗、學習活動、自然環境，進行觀察，進而能察覺問題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o-Ⅱ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依據觀察、蒐集資料、閱讀、思考、討論等，提出問題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c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專注聆聽同學報告，提出疑問或意見。並能對探究方法、過程或結果，進行檢討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ai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ai-Ⅱ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探討自然與物質世界的規律性，感受發現的樂趣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ah-Ⅱ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有系統的分類與表達方式，與他人溝通自己的想法與發現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b-Ⅱ-4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生物的構造與功能是相互配合的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b-Ⅱ-7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動植物的外部型態和內部構造與其生長、行為；繁衍後代和適應環境有關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c-Ⅱ-7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利用適當的工具觀察不同大小、距離位置的物體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c-Ⅱ-8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不同的環境有不同的生物生存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d-Ⅱ-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生物從出生、成長到死亡有一定的壽命，透過生殖繁衍下一代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藉由不同昆蟲的棲息地，了解校園昆蟲的出沒地點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由觀察了解不同的昆蟲有不同的偏好環境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3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觀察昆蟲的工具與方法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4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藉由觀察了解昆蟲的各種行為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】藉由不同昆蟲的棲息地，了解校園昆蟲的出沒地點，藉此發現不同的昆蟲有不同的偏好環境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】認識觀察昆蟲的工具與方法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】藉由觀察了解昆蟲的成長變化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放大鏡</w:t>
            </w:r>
            <w:r>
              <w:rPr>
                <w:rFonts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相機等拍照工具、昆蟲觀察盒、昆蟲觀察箱、昆蟲圖鑑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4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經濟發展與工業發展對環境的衝擊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JU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尊重生命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良好生活習慣與德性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4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生命倫理的意涵、重要原則、以及生與死的道德議題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6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同理分享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7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知行合一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豐富自身與環境的互動經驗，培養對環境的覺知與敏感，體驗與珍惜環境的好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4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自身的生活方式會對自然環境產生影響與衝擊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他人對環境的不同感受，並且樂於分享自身經驗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二、昆蟲家族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昆蟲的一生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運用好奇心及想像能力，從觀察、閱讀、思考所得的資訊或數據中，提出適合科學探究的問題或解釋資料，並能依據已知的科學知識、科學概念及探索科學的方法去想像可能發生的事情，以及理解科學事實會有不同的論點、證據或解釋方式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透過實地操作探究活動探索科學問題的能力，並能初步根據問題特性、資源的有無等因素，規劃簡單步驟，操作適合學習階段的器材儀器、科技設備及資源，進行自然科學實驗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五官知覺觀察周遭環境的動植物與自然現象，知道如何欣賞美的事物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培養愛護自然、珍愛生命、惜取資源的關懷心與行動力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探索科學的合作學習，培養與同儕溝通表達、團隊合作及和諧相處的能力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i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在指導下觀察日常生活現象的規律性，並運用想像力與好奇心，了解及描述自然環境的現象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r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知道觀察、記錄所得自然現象的結果是有其原因的，並依據習得的知識，說明自己的想法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c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m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經由觀察自然界現象之間的關係，理解簡單的概念模型，進而與其生活經驗連結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o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從日常經驗、學習活動、自然環境，進行觀察，進而能察覺問題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o-Ⅱ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依據觀察、蒐集資料、閱讀、思考、討論等，提出問題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c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專注聆聽同學報告，提出疑問或意見。並能對探究方法、過程或結果，進行檢討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ai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ai-Ⅱ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探討自然與物質世界的規律性，感受發現的樂趣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ah-Ⅱ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有系統的分類與表達方式，與他人溝通自己的想法與發現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b-Ⅱ-4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生物的構造與功能是相互配合的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b-Ⅱ-7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動植物的外部型態和內部構造與其生長、行為；繁衍後代和適應環境有關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c-Ⅱ-7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利用適當的工具觀察不同大小、距離位置的物體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c-Ⅱ-8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不同的環境有不同的生物生存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d-Ⅱ-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生物從出生、成長到死亡有一定的壽命，透過生殖繁衍下一代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知道獨角仙的一生經歷了哪些階段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什麼是完全變態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3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昆蟲的生長過程可以分為完全變態與不完全變態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4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昆蟲生命有限，因此會利用多樣方式繁衍後代讓生命延續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】認識昆蟲的生長過程可以分為成全變態與不完全變態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昆蟲一生的情境圖或影片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4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經濟發展與工業發展對環境的衝擊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JU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尊重生命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良好生活習慣與德性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4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生命倫理的意涵、重要原則、以及生與死的道德議題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6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同理分享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7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知行合一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豐富自身與環境的互動經驗，培養對環境的覺知與敏感，體驗與珍惜環境的好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4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自身的生活方式會對自然環境產生影響與衝擊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他人對環境的不同感受，並且樂於分享自身經驗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二、昆蟲家族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3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昆蟲與生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運用好奇心及想像能力，從觀察、閱讀、思考所得的資訊或數據中，提出適合科學探究的問題或解釋資料，並能依據已知的科學知識、科學概念及探索科學的方法去想像可能發生的事情，以及理解科學事實會有不同的論點、證據或解釋方式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透過實地操作探究活動探索科學問題的能力，並能初步根據問題特性、資源的有無等因素，規劃簡單步驟，操作適合學習階段的器材儀器、科技設備及資源，進行自然科學實驗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五官知覺觀察周遭環境的動植物與自然現象，知道如何欣賞美的事物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培養愛護自然、珍愛生命、惜取資源的關懷心與行動力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探索科學的合作學習，培養與同儕溝通表達、團隊合作及和諧相處的能力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i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在指導下觀察日常生活現象的規律性，並運用想像力與好奇心，了解及描述自然環境的現象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r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知道觀察、記錄所得自然現象的結果是有其原因的，並依據習得的知識，說明自己的想法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c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e-Ⅱ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正確安全操作適合學習階段的物品、器材儀器、科技設備及資源，並能觀察和記錄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ai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ai-Ⅱ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探討自然與物質世界的規律性，感受發現的樂趣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ah-Ⅱ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有系統的分類與表達方式，與他人溝通自己的想法與發現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e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自然界的物體、生物、環境間常會相互影響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f-Ⅱ-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自然的規律與變化對人類生活應用與美感的啟發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f-Ⅱ-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人類活動對環境造成影響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昆蟲與其他生物彼此的關係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昆蟲的生態地位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3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生活中的許多發明與昆蟲相關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4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保育昆蟲重要性與方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】認識生活中的許多發明與昆蟲相關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】了解保育昆蟲重要性與方法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昆蟲與環境的影片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4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經濟發展與工業發展對環境的衝擊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JU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尊重生命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良好生活習慣與德性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4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生命倫理的意涵、重要原則、以及生與死的道德議題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6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同理分享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7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知行合一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豐富自身與環境的互動經驗，培養對環境的覺知與敏感，體驗與珍惜環境的好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4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自身的生活方式會對自然環境產生影響與衝擊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他人對環境的不同感受，並且樂於分享自身經驗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三、水的移動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水怎麼移動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透過實地操作探究活動探索科學問題的能力，並能初步根據問題特性、資源的有無等因素，規劃簡單步驟，操作適合學習階段的器材儀器、科技設備及資源，進行自然科學實驗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探索科學的合作學習，培養與同儕溝通表達、團隊合作及和諧相處的能力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r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知道觀察、記錄所得自然現象的結果是有其原因的，並依據習得的知識，說明自己的想法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c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e-Ⅱ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正確安全操作適合學習階段的物品、器材儀器、科技設備及資源，並能觀察和記錄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a-Ⅱ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從得到的資訊或數據，形成解釋、得到解答、解決問題。並能將自己的探究結果和他人的結果（例如：來自老師）相比較，檢查是否相近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o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從日常經驗、學習活動、自然環境，進行觀察，進而能察覺問題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c-Ⅱ-6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水有三態變化及毛細現象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知道生活中哪裡有水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知道水的流動從高處往低處流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3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察覺水除了由高處往低處流，也會沿著某些物體往上或左右移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】察覺生活中哪裡有水及水的流動方向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各種水流的影片，可查詢資料的電腦、平板、書籍，課本情境圖、水桶、抹布、水、餐巾紙、報紙、塑膠袋、圖畫紙、鋁箔紙、塑膠袋、皺紋紙、支架組、長尾夾、色素（墨水）、裝水容器、放大鏡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8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中、高年級：能從報章雜誌及其他閱讀媒材中汲取與學科相關的知識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三、水的移動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水怎麼移動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透過實地操作探究活動探索科學問題的能力，並能初步根據問題特性、資源的有無等因素，規劃簡單步驟，操作適合學習階段的器材儀器、科技設備及資源，進行自然科學實驗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探索科學的合作學習，培養與同儕溝通表達、團隊合作及和諧相處的能力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r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知道觀察、記錄所得自然現象的結果是有其原因的，並依據習得的知識，說明自己的想法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c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e-Ⅱ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正確安全操作適合學習階段的物品、器材儀器、科技設備及資源，並能觀察和記錄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a-Ⅱ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從得到的資訊或數據，形成解釋、得到解答、解決問題。並能將自己的探究結果和他人的結果（例如：來自老師）相比較，檢查是否相近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o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從日常經驗、學習活動、自然環境，進行觀察，進而能察覺問題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c-Ⅱ-6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水有三態變化及毛細現象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察覺毛細現象，並能說出毛細現象的操作定義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物體的縫隙大小會影響毛細現象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3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知道日常生活中，許多物體均有應用毛細現象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】察覺水的毛細現象，並能說出毛細現象的操作定義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】知道日常生活中，許多現象均有利用毛細現象的作用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玻璃片、標籤紙、長尾夾、直尺、染色的水、橡皮筋、迴紋針、培養皿、毛細現象例子的圖片或影片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8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中、高年級：能從報章雜誌及其他閱讀媒材中汲取與學科相關的知識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三、水的移動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用水管裝水測水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透過實地操作探究活動探索科學問題的能力，並能初步根據問題特性、資源的有無等因素，規劃簡單步驟，操作適合學習階段的器材儀器、科技設備及資源，進行自然科學實驗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探索科學的合作學習，培養與同儕溝通表達、團隊合作及和諧相處的能力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r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知道觀察、記錄所得自然現象的結果是有其原因的，並依據習得的知識，說明自己的想法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c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e-Ⅱ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正確安全操作適合學習階段的物品、器材儀器、科技設備及資源，並能觀察和記錄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b-Ⅱ-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虹吸現象可用來將容器中的水吸出；連通管可測水平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觀察生活中容器的水位高度，不管是平放或傾斜，水位都會維持水平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觀察底部相通容器的水位高度，了解連通管原理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3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知道裝水水管靜止時兩端的水位會相同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】從觀察生活中容器的水位高度，察覺不論平放或傾斜，水位都會維持水平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明水壺、寶特瓶、染色的水、透明軟水管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8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中、高年級：能從報章雜誌及其他閱讀媒材中汲取與學科相關的知識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三、水的移動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用水管裝水測水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透過實地操作探究活動探索科學問題的能力，並能初步根據問題特性、資源的有無等因素，規劃簡單步驟，操作適合學習階段的器材儀器、科技設備及資源，進行自然科學實驗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探索科學的合作學習，培養與同儕溝通表達、團隊合作及和諧相處的能力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r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知道觀察、記錄所得自然現象的結果是有其原因的，並依據習得的知識，說明自己的想法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c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e-Ⅱ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正確安全操作適合學習階段的物品、器材儀器、科技設備及資源，並能觀察和記錄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b-Ⅱ-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虹吸現象可用來將容器中的水吸出；連通管可測水平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觀察底部相通容器的水位高度，了解連通管原理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知道裝水水管靜止時兩端的水位會相同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3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利用裝水的水管測量水平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4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利用連通管原理解釋日常生活中應的實例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】觀察底部相通容器的水位高度，了解連通管原理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】理解連通管原理在日常生活中的應用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明軟水管、染色的水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8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中、高年級：能從報章雜誌及其他閱讀媒材中汲取與學科相關的知識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三、水的移動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3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幫大水族箱換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透過實地操作探究活動探索科學問題的能力，並能初步根據問題特性、資源的有無等因素，規劃簡單步驟，操作適合學習階段的器材儀器、科技設備及資源，進行自然科學實驗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探索科學的合作學習，培養與同儕溝通表達、團隊合作及和諧相處的能力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r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知道觀察、記錄所得自然現象的結果是有其原因的，並依據習得的知識，說明自己的想法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e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了解一個因素改變可能造成的影響，進而預測活動的大致結果。在教師或教科書的指導或說明下，能了解探究的計畫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o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從日常經驗、學習活動、自然環境，進行觀察，進而能察覺問題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b-Ⅱ-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虹吸現象可用來將容器中的水吸出；連通管可測水平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/>
                <w:color w:val="000000"/>
                <w:sz w:val="20"/>
                <w:szCs w:val="20"/>
              </w:rPr>
              <w:t>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觀察水族箱換水的情形，並發現虹吸現象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幫水族箱換水時，水管出水口和水流動方向的關係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】觀察水族箱換水的情形，並發現虹吸現象的原理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水族箱、透明軟水管、染色的水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8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中、高年級：能從報章雜誌及其他閱讀媒材中汲取與學科相關的知識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三、水的移動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3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幫大水族箱換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透過實地操作探究活動探索科學問題的能力，並能初步根據問題特性、資源的有無等因素，規劃簡單步驟，操作適合學習階段的器材儀器、科技設備及資源，進行自然科學實驗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探索科學的合作學習，培養與同儕溝通表達、團隊合作及和諧相處的能力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r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知道觀察、記錄所得自然現象的結果是有其原因的，並依據習得的知識，說明自己的想法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e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了解一個因素改變可能造成的影響，進而預測活動的大致結果。在教師或教科書的指導或說明下，能了解探究的計畫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o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從日常經驗、學習活動、自然環境，進行觀察，進而能察覺問題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b-Ⅱ-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虹吸現象可用來將容器中的水吸出；連通管可測水平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在什麼情況下，虹吸現象會停止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日常生活中虹吸現象的應用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】觀察水族箱換水的情形，並發現虹吸現象的原理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水族箱、透明軟水管、染色的水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8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中、高年級：能從報章雜誌及其他閱讀媒材中汲取與學科相關的知識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四、了解臺灣的環境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地表環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分析比較、製作圖表、運用簡單數學等方法，整理已有的自然科學資訊或數據，並利用較簡單形式的口語、文字、影像、繪圖或實物、科學名詞、數學公式、模型等，表達探究之過程、發現或成果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培養愛護自然、珍愛生命、惜取資源的關懷心與行動力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探索科學的合作學習，培養與同儕溝通表達、團隊合作及和諧相處的能力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i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在指導下觀察日常生活現象的規律性，並運用想像力與好奇心，了解及描述自然環境的現象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c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o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從日常經驗、學習活動、自然環境，進行觀察，進而能察覺問題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ah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各種感官了解生活周遭事物的屬性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a-Ⅱ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在地球上，物質具有重量，佔有體積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f-Ⅱ-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人類活動對環境造成影響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g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自然環境中有許多資源。人類生存與生活需依賴自然環境中的各種資源，但自然資源都是有限的，需要珍惜使用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</w:t>
            </w:r>
            <w:r>
              <w:rPr>
                <w:rFonts w:cs="新細明體;PMingLiU"/>
                <w:color w:val="000000"/>
                <w:sz w:val="20"/>
                <w:szCs w:val="20"/>
                <w:u w:val="single"/>
              </w:rPr>
              <w:t>臺灣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有各種地表環境，各種地表環境分別有不同的特色。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</w:t>
            </w:r>
            <w:r>
              <w:rPr>
                <w:rFonts w:cs="新細明體;PMingLiU"/>
                <w:color w:val="000000"/>
                <w:sz w:val="20"/>
                <w:szCs w:val="20"/>
                <w:u w:val="single"/>
              </w:rPr>
              <w:t>臺灣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有各種地表環境，且生活著不同的動物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】了解臺灣有各式各樣的地表環境，各種環境有不同的生物生存其中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  <w:u w:val="single"/>
              </w:rPr>
              <w:t>臺灣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地表環境圖、各種動物圖卡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4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經濟發展與工業發展對環境的衝擊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臺灣曾經發生的重大災害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養成對災害的警覺心及敏感度，對災害有基本的了解，並能避免災害的發生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能資源過度利用會導致環境汙染與資源耗竭的問題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水與海洋的特性及其與生活的應用。海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家鄉常見的河流與海洋資源，並珍惜自然資源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觀察性別角色的刻板印象，了解家庭、學校與職業的分工，不應受性別的限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防災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臺灣地理位置、地質狀況、與生態環境與災害緊密相關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臺灣曾經發生的重大災害及其影響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不同災害發生的適當避難行為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9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協助家人定期檢查急救包及防災器材的期限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四、了解臺灣的環境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地表環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分析比較、製作圖表、運用簡單數學等方法，整理已有的自然科學資訊或數據，並利用較簡單形式的口語、文字、影像、繪圖或實物、科學名詞、數學公式、模型等，表達探究之過程、發現或成果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培養愛護自然、珍愛生命、惜取資源的關懷心與行動力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探索科學的合作學習，培養與同儕溝通表達、團隊合作及和諧相處的能力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i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在指導下觀察日常生活現象的規律性，並運用想像力與好奇心，了解及描述自然環境的現象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c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o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從日常經驗、學習活動、自然環境，進行觀察，進而能察覺問題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ah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各種感官了解生活周遭事物的屬性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a-Ⅱ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在地球上，物質具有重量，佔有體積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f-Ⅱ-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人類活動對環境造成影響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g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自然環境中有許多資源。人類生存與生活需依賴自然環境中的各種資源，但自然資源都是有限的，需要珍惜使用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當人類開發自然環境時，也會對地表環境產生影響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自然資源是有限的，要如何做才能取得人類需求與生態保護的平衡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】了解人類活動對環境所造成的影響。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自然資源是有限的要珍惜使用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自然環境破壞情境圖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參與戶外學習與自然體驗，覺知自然環境的美、平衡與完整性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4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經濟發展與工業發展對環境的衝擊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臺灣曾經發生的重大災害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養成對災害的警覺心及敏感度，對災害有基本的了解，並能避免災害的發生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能資源過度利用會導致環境汙染與資源耗竭的問題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水與海洋的特性及其與生活的應用。海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家鄉常見的河流與海洋資源，並珍惜自然資源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觀察性別角色的刻板印象，了解家庭、學校與職業的分工，不應受性別的限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防災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臺灣地理位置、地質狀況、與生態環境與災害緊密相關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臺灣曾經發生的重大災害及其影響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不同災害發生的適當避難行為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9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協助家人定期檢查急救包及防災器材的期限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四、了解臺灣的環境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變動的地表環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分析比較、製作圖表、運用簡單數學等方法，整理已有的自然科學資訊或數據，並利用較簡單形式的口語、文字、影像、繪圖或實物、科學名詞、數學公式、模型等，表達探究之過程、發現或成果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培養愛護自然、珍愛生命、惜取資源的關懷心與行動力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探索科學的合作學習，培養與同儕溝通表達、團隊合作及和諧相處的能力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i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在指導下觀察日常生活現象的規律性，並運用想像力與好奇心，了解及描述自然環境的現象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c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o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從日常經驗、學習活動、自然環境，進行觀察，進而能察覺問題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o-Ⅱ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依據觀察、蒐集資料、閱讀、思考、討論等，提出問題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a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自然界（包含生物與非生物）是由不同物質所組成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c-Ⅱ-9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地表具有岩石、砂、土壤等不同環境，各有特徵，可以分辨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d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當受外在因素作用時，物質或自然現象可能會改變。改變有些較快、有些較慢；有些可以回復，有些則不能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d-Ⅱ-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自然環境中有砂石及土壤，會因水流、風而發生改變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不同地區的土不大相同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土堆中有大小不同的顆粒，並可以由顆粒大小區分為岩石、砂和土壤。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color w:val="000000"/>
                <w:sz w:val="20"/>
                <w:szCs w:val="20"/>
              </w:rPr>
              <w:t>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雨水會改變地表的環境。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color w:val="000000"/>
                <w:sz w:val="20"/>
                <w:szCs w:val="20"/>
              </w:rPr>
              <w:t>4</w:t>
            </w:r>
            <w:r>
              <w:rPr>
                <w:rFonts w:cs="新細明體;PMingLiU"/>
                <w:color w:val="000000"/>
                <w:sz w:val="20"/>
                <w:szCs w:val="20"/>
              </w:rPr>
              <w:t>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經由實驗發現，雨水愈大搬運的距離愈遠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辨別岩石、砂和土壤。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雨水會改變地表的環境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水桶、鏟子、岩石、砂、土壤、土堆、澆水器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參與戶外學習與自然體驗，覺知自然環境的美、平衡與完整性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4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經濟發展與工業發展對環境的衝擊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臺灣曾經發生的重大災害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養成對災害的警覺心及敏感度，對災害有基本的了解，並能避免災害的發生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能資源過度利用會導致環境汙染與資源耗竭的問題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水與海洋的特性及其與生活的應用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家鄉常見的河流與海洋資源，並珍惜自然資源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觀察性別角色的刻板印象，了解家庭、學校與職業的分工，不應受性別的限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防災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臺灣地理位置、地質狀況、與生態環境與災害緊密相關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臺灣曾經發生的重大災害及其影響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不同災害發生的適當避難行為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9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協助家人定期檢查急救包及防災器材的期限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四、了解臺灣的環境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3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地震與防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分析比較、製作圖表、運用簡單數學等方法，整理已有的自然科學資訊或數據，並利用較簡單形式的口語、文字、影像、繪圖或實物、科學名詞、數學公式、模型等，表達探究之過程、發現或成果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培養愛護自然、珍愛生命、惜取資源的關懷心與行動力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探索科學的合作學習，培養與同儕溝通表達、團隊合作及和諧相處的能力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i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在指導下觀察日常生活現象的規律性，並運用想像力與好奇心，了解及描述自然環境的現象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c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o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從日常經驗、學習活動、自然環境，進行觀察，進而能察覺問題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o-Ⅱ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依據觀察、蒐集資料、閱讀、思考、討論等，提出問題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c-Ⅱ-4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方向、距離可用以表示物體位置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f-Ⅱ-6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地震會造成嚴重的災害，平時的準備與防震能降低損害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知道地震可能會帶來的災害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判讀地震資料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3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分析資料找到地震發生的位置和距離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4</w:t>
            </w:r>
            <w:r>
              <w:rPr>
                <w:rFonts w:cs="新細明體;PMingLiU"/>
                <w:color w:val="000000"/>
                <w:sz w:val="20"/>
                <w:szCs w:val="20"/>
              </w:rPr>
              <w:t>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認識地震的震度分級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了解地震的防災方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】了解地震可能帶來的災害。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辨別地震的震度分級。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知道如何做好防震準備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地震的各項資料或圖片、地震的震度分級情境圖、防震影片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參與戶外學習與自然體驗，覺知自然環境的美、平衡與完整性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4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經濟發展與工業發展對環境的衝擊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臺灣曾經發生的重大災害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養成對災害的警覺心及敏感度，對災害有基本的了解，並能避免災害的發生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能資源過度利用會導致環境汙染與資源耗竭的問題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水與海洋的特性及其與生活的應用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家鄉常見的河流與海洋資源，並珍惜自然資源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觀察性別角色的刻板印象，了解家庭、學校與職業的分工，不應受性別的限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防災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臺灣地理位置、地質狀況、與生態環境與災害緊密相關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臺灣曾經發生的重大災害及其影響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不同災害發生的適當避難行為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9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協助家人定期檢查急救包及防災器材的期限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/>
          <w:color w:val="000000"/>
          <w:sz w:val="18"/>
          <w:szCs w:val="18"/>
        </w:rPr>
      </w:pPr>
      <w:r>
        <w:rPr>
          <w:rFonts w:ascii="Times New Roman" w:hAnsi="Times New Roman"/>
          <w:color w:val="000000"/>
          <w:sz w:val="18"/>
          <w:szCs w:val="18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華康標宋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文鼎標準宋體.">
    <w:altName w:val="文鼎標準宋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FU-BZ">
    <w:charset w:val="86"/>
    <w:family w:val="script"/>
    <w:pitch w:val="default"/>
  </w:font>
  <w:font w:name="南一.壟...">
    <w:altName w:val="細明體_HKSCS"/>
    <w:charset w:val="88"/>
    <w:family w:val="roman"/>
    <w:pitch w:val="default"/>
  </w:font>
  <w:font w:name="FDKSFN+DFYuan-Bd-HK-BF">
    <w:altName w:val="微軟正黑體"/>
    <w:charset w:val="88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0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頁首 字元"/>
    <w:qFormat/>
    <w:rPr>
      <w:rFonts w:ascii="新細明體;PMingLiU" w:hAnsi="新細明體;PMingLiU"/>
      <w:kern w:val="2"/>
    </w:rPr>
  </w:style>
  <w:style w:type="character" w:styleId="Style16">
    <w:name w:val="註解文字 字元"/>
    <w:qFormat/>
    <w:rPr>
      <w:rFonts w:ascii="標楷體" w:hAnsi="標楷體" w:eastAsia="標楷體"/>
      <w:kern w:val="2"/>
      <w:szCs w:val="24"/>
    </w:rPr>
  </w:style>
  <w:style w:type="character" w:styleId="3">
    <w:name w:val="本文 3 字元"/>
    <w:qFormat/>
    <w:rPr>
      <w:color w:val="000000"/>
      <w:kern w:val="2"/>
      <w:szCs w:val="24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主旨 字元"/>
    <w:qFormat/>
    <w:rPr>
      <w:rFonts w:ascii="華康標宋體" w:hAnsi="華康標宋體" w:eastAsia="華康標宋體"/>
      <w:b/>
      <w:bCs/>
      <w:kern w:val="2"/>
      <w:sz w:val="25"/>
      <w:szCs w:val="24"/>
    </w:rPr>
  </w:style>
  <w:style w:type="character" w:styleId="Style19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kern w:val="2"/>
      <w:sz w:val="24"/>
      <w:szCs w:val="24"/>
      <w:lang w:val="en-US"/>
    </w:rPr>
  </w:style>
  <w:style w:type="character" w:styleId="Style21">
    <w:name w:val="註釋標題 字元"/>
    <w:qFormat/>
    <w:rPr>
      <w:kern w:val="2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本文縮排 3 字元"/>
    <w:qFormat/>
    <w:rPr>
      <w:rFonts w:ascii="新細明體;PMingLiU" w:hAnsi="新細明體;PMingLiU"/>
      <w:color w:val="FF0000"/>
      <w:kern w:val="2"/>
      <w:szCs w:val="24"/>
    </w:rPr>
  </w:style>
  <w:style w:type="character" w:styleId="1">
    <w:name w:val="註釋標題 字元1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A4">
    <w:name w:val="A4"/>
    <w:qFormat/>
    <w:rPr>
      <w:rFonts w:ascii="文鼎標準宋體.;文鼎標準宋體" w:hAnsi="文鼎標準宋體.;文鼎標準宋體" w:eastAsia="文鼎標準宋體.;文鼎標準宋體" w:cs="文鼎標準宋體.;文鼎標準宋體"/>
      <w:color w:val="000000"/>
      <w:sz w:val="21"/>
      <w:szCs w:val="2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TextBodyIndent">
    <w:name w:val="Body Text Indent"/>
    <w:basedOn w:val="Normal"/>
    <w:pPr>
      <w:ind w:left="400" w:hanging="400"/>
      <w:jc w:val="both"/>
    </w:pPr>
    <w:rPr>
      <w:color w:val="FF0000"/>
      <w:sz w:val="20"/>
    </w:rPr>
  </w:style>
  <w:style w:type="paragraph" w:styleId="2">
    <w:name w:val="本文縮排 2"/>
    <w:basedOn w:val="Normal"/>
    <w:qFormat/>
    <w:pPr>
      <w:ind w:left="400" w:hanging="400"/>
    </w:pPr>
    <w:rPr>
      <w:color w:val="FF0000"/>
      <w:sz w:val="20"/>
    </w:rPr>
  </w:style>
  <w:style w:type="paragraph" w:styleId="32">
    <w:name w:val="本文縮排 3"/>
    <w:basedOn w:val="Normal"/>
    <w:qFormat/>
    <w:pPr>
      <w:spacing w:lineRule="exact" w:line="240"/>
      <w:ind w:left="416" w:hanging="416"/>
    </w:pPr>
    <w:rPr>
      <w:color w:val="FF0000"/>
      <w:sz w:val="20"/>
    </w:rPr>
  </w:style>
  <w:style w:type="paragraph" w:styleId="Style23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" w:hAnsi="華康標宋體" w:eastAsia="華康標宋體" w:cs="新細明體;PMingLiU"/>
      <w:sz w:val="20"/>
    </w:rPr>
  </w:style>
  <w:style w:type="paragraph" w:styleId="Style24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Style25">
    <w:name w:val="相關領域─◎"/>
    <w:basedOn w:val="Style24"/>
    <w:qFormat/>
    <w:pPr>
      <w:ind w:left="567" w:hanging="567"/>
    </w:pPr>
    <w:rPr>
      <w:b/>
      <w:bCs/>
    </w:rPr>
  </w:style>
  <w:style w:type="paragraph" w:styleId="Style26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" w:hAnsi="華康標宋體" w:eastAsia="華康標宋體" w:cs="新細明體;PMingLiU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kern w:val="0"/>
    </w:rPr>
  </w:style>
  <w:style w:type="paragraph" w:styleId="11">
    <w:name w:val="1."/>
    <w:basedOn w:val="Normal"/>
    <w:qFormat/>
    <w:pPr>
      <w:ind w:left="750" w:hanging="500"/>
    </w:pPr>
    <w:rPr>
      <w:rFonts w:ascii="華康標宋體" w:hAnsi="華康標宋體" w:eastAsia="華康標宋體"/>
      <w:sz w:val="25"/>
    </w:rPr>
  </w:style>
  <w:style w:type="paragraph" w:styleId="Style2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Style28">
    <w:name w:val="教學資源"/>
    <w:basedOn w:val="Style26"/>
    <w:qFormat/>
    <w:pPr/>
    <w:rPr/>
  </w:style>
  <w:style w:type="paragraph" w:styleId="12">
    <w:name w:val="樣式1"/>
    <w:basedOn w:val="Normal"/>
    <w:qFormat/>
    <w:pPr>
      <w:spacing w:lineRule="exact" w:line="330" w:before="25" w:after="35"/>
    </w:pPr>
    <w:rPr>
      <w:rFonts w:ascii="Times New Roman" w:hAnsi="Times New Roman"/>
      <w:sz w:val="23"/>
    </w:rPr>
  </w:style>
  <w:style w:type="paragraph" w:styleId="Topic12">
    <w:name w:val="topic12"/>
    <w:basedOn w:val="Normal"/>
    <w:qFormat/>
    <w:pPr>
      <w:widowControl/>
      <w:spacing w:before="280" w:after="280"/>
    </w:pPr>
    <w:rPr>
      <w:rFonts w:cs="新細明體;PMingLiU"/>
      <w:kern w:val="0"/>
    </w:rPr>
  </w:style>
  <w:style w:type="paragraph" w:styleId="21">
    <w:name w:val="樣式2"/>
    <w:basedOn w:val="Normal"/>
    <w:qFormat/>
    <w:pPr>
      <w:spacing w:lineRule="exact" w:line="260"/>
      <w:ind w:left="226" w:hanging="226"/>
    </w:pPr>
    <w:rPr>
      <w:rFonts w:ascii="Times New Roman" w:hAnsi="Times New Roman"/>
      <w:sz w:val="20"/>
    </w:rPr>
  </w:style>
  <w:style w:type="paragraph" w:styleId="111">
    <w:name w:val="1-1-1"/>
    <w:basedOn w:val="Normal"/>
    <w:qFormat/>
    <w:pPr>
      <w:spacing w:lineRule="exact" w:line="360"/>
      <w:ind w:left="1361" w:hanging="737"/>
      <w:jc w:val="both"/>
    </w:pPr>
    <w:rPr>
      <w:rFonts w:ascii="Times New Roman" w:hAnsi="Times New Roman" w:eastAsia="標楷體"/>
      <w:szCs w:val="20"/>
    </w:rPr>
  </w:style>
  <w:style w:type="paragraph" w:styleId="Style29">
    <w:name w:val="一、"/>
    <w:basedOn w:val="Normal"/>
    <w:qFormat/>
    <w:pPr>
      <w:spacing w:lineRule="auto" w:line="480"/>
    </w:pPr>
    <w:rPr>
      <w:rFonts w:ascii="華康標宋體" w:hAnsi="華康標宋體" w:eastAsia="華康粗黑體"/>
      <w:color w:val="33FFFF"/>
      <w:sz w:val="28"/>
    </w:rPr>
  </w:style>
  <w:style w:type="paragraph" w:styleId="Style30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22">
    <w:name w:val="本文 2"/>
    <w:basedOn w:val="Normal"/>
    <w:qFormat/>
    <w:pPr>
      <w:spacing w:lineRule="atLeast" w:line="0"/>
    </w:pPr>
    <w:rPr>
      <w:rFonts w:ascii="Times New Roman" w:hAnsi="Times New Roman"/>
      <w:color w:val="0000FF"/>
      <w:sz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7"/>
    </w:pPr>
    <w:rPr>
      <w:rFonts w:ascii="FU-BZ" w:hAnsi="FU-BZ" w:eastAsia="FU-BZ"/>
      <w:kern w:val="0"/>
    </w:rPr>
  </w:style>
  <w:style w:type="paragraph" w:styleId="Pa0">
    <w:name w:val="Pa0"/>
    <w:basedOn w:val="Normal"/>
    <w:next w:val="Normal"/>
    <w:qFormat/>
    <w:pPr>
      <w:autoSpaceDE w:val="false"/>
      <w:spacing w:lineRule="atLeast" w:line="227"/>
    </w:pPr>
    <w:rPr>
      <w:rFonts w:ascii="FU-BZ" w:hAnsi="FU-BZ" w:eastAsia="FU-BZ"/>
      <w:kern w:val="0"/>
    </w:rPr>
  </w:style>
  <w:style w:type="paragraph" w:styleId="Pa2">
    <w:name w:val="Pa2"/>
    <w:basedOn w:val="Normal"/>
    <w:next w:val="Normal"/>
    <w:qFormat/>
    <w:pPr>
      <w:autoSpaceDE w:val="false"/>
      <w:spacing w:lineRule="atLeast" w:line="227"/>
    </w:pPr>
    <w:rPr>
      <w:rFonts w:ascii="FU-BZ" w:hAnsi="FU-BZ" w:eastAsia="FU-BZ"/>
      <w:kern w:val="0"/>
    </w:rPr>
  </w:style>
  <w:style w:type="paragraph" w:styleId="Pa4">
    <w:name w:val="Pa4"/>
    <w:basedOn w:val="Normal"/>
    <w:next w:val="Normal"/>
    <w:qFormat/>
    <w:pPr>
      <w:autoSpaceDE w:val="false"/>
      <w:spacing w:lineRule="atLeast" w:line="241"/>
    </w:pPr>
    <w:rPr>
      <w:rFonts w:ascii="南一.壟...;細明體_HKSCS" w:hAnsi="南一.壟...;細明體_HKSCS" w:eastAsia="南一.壟...;細明體_HKSCS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DKSFN+DFYuan-Bd-HK-BF;微軟正黑體" w:hAnsi="FDKSFN+DFYuan-Bd-HK-BF;微軟正黑體" w:eastAsia="FDKSFN+DFYuan-Bd-HK-BF;微軟正黑體" w:cs="FDKSFN+DFYuan-Bd-HK-BF;微軟正黑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cs="新細明體;PMingLiU"/>
      <w:kern w:val="0"/>
    </w:rPr>
  </w:style>
  <w:style w:type="paragraph" w:styleId="Style31">
    <w:name w:val="註解文字"/>
    <w:basedOn w:val="Normal"/>
    <w:qFormat/>
    <w:pPr/>
    <w:rPr>
      <w:rFonts w:ascii="標楷體" w:hAnsi="標楷體" w:eastAsia="標楷體"/>
      <w:sz w:val="20"/>
    </w:rPr>
  </w:style>
  <w:style w:type="paragraph" w:styleId="33">
    <w:name w:val="本文 3"/>
    <w:basedOn w:val="Normal"/>
    <w:qFormat/>
    <w:pPr>
      <w:snapToGrid w:val="false"/>
      <w:spacing w:lineRule="exact" w:line="240"/>
    </w:pPr>
    <w:rPr>
      <w:rFonts w:ascii="Times New Roman" w:hAnsi="Times New Roman"/>
      <w:color w:val="000000"/>
      <w:sz w:val="20"/>
    </w:rPr>
  </w:style>
  <w:style w:type="paragraph" w:styleId="Style32">
    <w:name w:val="註解主旨"/>
    <w:basedOn w:val="Style31"/>
    <w:next w:val="Style31"/>
    <w:qFormat/>
    <w:pPr/>
    <w:rPr>
      <w:rFonts w:ascii="華康標宋體" w:hAnsi="華康標宋體" w:eastAsia="華康標宋體"/>
      <w:b/>
      <w:bCs/>
      <w:sz w:val="25"/>
    </w:rPr>
  </w:style>
  <w:style w:type="paragraph" w:styleId="Style3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34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Style35">
    <w:name w:val="註釋標題"/>
    <w:basedOn w:val="Normal"/>
    <w:next w:val="Normal"/>
    <w:qFormat/>
    <w:pPr>
      <w:jc w:val="center"/>
    </w:pPr>
    <w:rPr>
      <w:rFonts w:ascii="Times New Roman" w:hAnsi="Times New Roman"/>
      <w:lang w:val="en-US"/>
    </w:rPr>
  </w:style>
  <w:style w:type="paragraph" w:styleId="Pa9">
    <w:name w:val="Pa9"/>
    <w:basedOn w:val="Normal"/>
    <w:next w:val="Normal"/>
    <w:qFormat/>
    <w:pPr>
      <w:autoSpaceDE w:val="false"/>
      <w:spacing w:lineRule="atLeast" w:line="242"/>
    </w:pPr>
    <w:rPr>
      <w:rFonts w:ascii="FU-BZ" w:hAnsi="FU-BZ" w:eastAsia="FU-BZ"/>
      <w:kern w:val="0"/>
    </w:rPr>
  </w:style>
  <w:style w:type="paragraph" w:styleId="Style36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5:14:00Z</dcterms:created>
  <dc:creator>schem16a</dc:creator>
  <dc:description/>
  <cp:keywords/>
  <dc:language>en-US</dc:language>
  <cp:lastModifiedBy>enatu2a</cp:lastModifiedBy>
  <cp:lastPrinted>2002-11-22T04:49:00Z</cp:lastPrinted>
  <dcterms:modified xsi:type="dcterms:W3CDTF">2024-03-21T00:24:00Z</dcterms:modified>
  <cp:revision>36</cp:revision>
  <dc:subject/>
  <dc:title>國民小學一○二學年度下學期</dc:title>
</cp:coreProperties>
</file>