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五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借事物抒情的寫作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閱讀時的獨特氛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轉折句表達相反或相對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出作者在文字中留下的各種「味道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具體的事物描寫抽象的閱讀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作者喜歡閱讀的心情，進而享受閱讀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作者選擇書籤的方式，感受當下情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知音樂欣賞範疇，不限樂曲，擴展聆聽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修辭、四字詞的寫法，進行聽覺描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靈活運用多元描述聲音的方式，使文章更生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引用他人話語，支持自己的立場與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生活中各式樂聲帶來的樂趣及心靈富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身障者克服障礙，勇於面對人生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文章內容理解作者對陽光的各種想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對周遭事物細心觀察與善用想像，可增進生活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除了代表顏色，在不同情境下不同意義的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利用想像、轉化與感官摹寫技巧，具體的描繪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作者在描寫陽光的色香味當中，包含著童年回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作者擅長觀察生活，與用想像描寫生活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閱讀的方法——略讀、概讀、選讀、精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閱讀目的，使用合適的閱讀方法，讓閱讀更有效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如何聆聽做筆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詳、略寫在文章內容呈現的功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作者對事件描寫不同分量安排的用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觸覺摹寫的技巧並加以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詳寫、略寫，並妥善分配，讓文章層次更豐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赤腳走路，自由自在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自得其樂的態度，並體會生活中的美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油水不相溶的原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故事發展脈絡和所運用的科學原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劇情和角色特質，運用合適的聲調、表情、肢體動作進行表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因果句型，清楚、有條理的說明事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喜歡探究生活中各現象原理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劇本對話的幽默趣味與韻律美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議論文的架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諺語與歇後語的意思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文本中的事實與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舉出適切的正例與反例，寫出有條理的議論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列句的關係，正確運用在寫作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他人感受，理性、柔和的表達自己的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並改善自己的說話方式，以促進人際互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讀書報告的寫作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日本作家島田洋七及其作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阿嬤的智慧小語及其意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使用四字語詞與排比修辭造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目的句的關係，並運用在寫作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閱讀中獲得感想與啟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阿嬤樂觀的處世精神與動人的祖孫之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如何議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應用類文章——劇本與讀書報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主旨，了解本詩的表現內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聯想，讀懂詩的意象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借具體事物來間接抒情的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感情的讀出詩的節奏韻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詩中「起承轉合」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主角與爸爸深厚的親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珍惜家人之間的情感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主角獨自旅行的感受，以及偶遇老婆婆特殊、美好的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文中的對話，感受主角的情緒起伏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早期與現今生活環境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根據文章線索，運用策略推論人物的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感官觀察及摹寫寫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關心家人或他人，是建立良好人際關係的一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獨立、勇敢的承擔責任，是成長的挑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訪問稿的寫作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進行訪談的前、中、後階段應有的準備跟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行為目的，並敘寫意思完整又合理的目的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照訪問稿的格式完成一篇訪問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中體會紅鼻子關懷小丑協會無私的服務與關懷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同理心，並能主動實踐關懷行動的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文章中的抒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中的對話句並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成為訪問高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用具體事物表達抽象情感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「直接」和「間接」抒情呈現的效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比較及對照文本訊息，評述內容，發表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取材時，能留意有助於營造情境或抒發情感的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並尊重與自己不同看法的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欣賞的眼光看待事物，幫助自我及他人建立自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文章順序，了解倒敘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深度閱讀文本，認識古文明的輝煌展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切運用標點符號（夾注號、破折號），精簡文句，清楚表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具體描寫景物，宏觀表達個人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與感受古文明的魅力，拓展視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悟人與自然共存共榮，互為彼此，也互為輝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秦兵馬俑的由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古文物的價值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空間順序，有條理的說明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人物表情、動作等外觀加以描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探究歷史文化，並感受古文物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欣賞與保護古文物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金字塔的形成及建造目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事物類說明文的文章結構及說明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標題與相對應的內容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中學習說明手法，準確呈現事物的特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認識金字塔，體會古埃及人的文明與智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如何修改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各種說明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新聞媒體帶給讀者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新聞「事實」與「觀點」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具備思考以及提問的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情境，以適切方式撰寫平反新聞報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享自己的媒體經驗與感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思辨媒體、運用媒體，以掌握新資訊與事件的真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故事中角色與故宮文物的連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故事中的文物，理解其內涵與價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結合圖文閱讀，理解故事內容與角色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數位資源自學，查詢故宮文物相關資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藝術作品，感受古文物的價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作者的創意與幽默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5645</wp:posOffset>
                </wp:positionH>
                <wp:positionV relativeFrom="paragraph">
                  <wp:posOffset>178435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智慧之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縣官審石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高明說話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23"/>
                                    <w:szCs w:val="23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讀書報告——佐賀的超級阿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愛的協奏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魔術師爸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八歲，一個人去旅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紅鼻子醫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文明時光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沉默的動物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地下護衛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金字塔之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穿越時空的味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在黑暗中乘著音樂飛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色香味的陽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感受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打赤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飛翔的雲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4.05pt;width:365.65pt;height:378.3pt" coordorigin="1127,281" coordsize="7313,7566">
                <v:line id="shape_0" from="1127,999" to="1127,7539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6;top:1911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60;top:26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66;top:2391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智慧之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1911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縣官審石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高明說話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23"/>
                              <w:szCs w:val="23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讀書報告——佐賀的超級阿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6;top:3544;width:7174;height:1470">
                  <v:shape id="shape_0" stroked="t" o:allowincell="f" style="position:absolute;left:4860;top:42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66;top:4043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愛的協奏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3544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魔術師爸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八歲，一個人去旅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紅鼻子醫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27;top:5213;width:7313;height:1470">
                  <v:line id="shape_0" from="1127,5948" to="7786,5948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6;top:5711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文明時光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5213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沉默的動物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地下護衛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金字塔之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6;top:281;width:7174;height:1431">
                  <v:shape id="shape_0" stroked="t" o:allowincell="f" style="position:absolute;left:4860;top:99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755;top:281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穿越時空的味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在黑暗中乘著音樂飛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色香味的陽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6;top:761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感受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5;top:6895;width:7175;height:952">
                  <v:shape id="shape_0" stroked="t" o:allowincell="f" style="position:absolute;left:1616;top:75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65;top:6895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打赤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飛翔的雲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下學期　國語　素養導向教學規劃</w:t>
      </w:r>
    </w:p>
    <w:tbl>
      <w:tblPr>
        <w:tblW w:w="111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23"/>
        <w:gridCol w:w="336"/>
        <w:gridCol w:w="336"/>
        <w:gridCol w:w="983"/>
        <w:gridCol w:w="1505"/>
        <w:gridCol w:w="1505"/>
        <w:gridCol w:w="1292"/>
        <w:gridCol w:w="1193"/>
        <w:gridCol w:w="282"/>
        <w:gridCol w:w="744"/>
        <w:gridCol w:w="992"/>
        <w:gridCol w:w="1162"/>
      </w:tblGrid>
      <w:tr>
        <w:trPr>
          <w:tblHeader w:val="true"/>
          <w:trHeight w:val="4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借事物抒情的寫作方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閱讀時的獨特氛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轉折句表達相反或相對的意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出作者在文字中留下的各種「味道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具體的事物描寫抽象的閱讀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喜歡閱讀的心情，進而享受閱讀的樂趣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選擇書籤的方式，感受當下情境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轉折句──表示相反或相對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出文中的各種「味道」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體會不同閱讀感受，享受美好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JU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借事物抒情的寫作方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閱讀時的獨特氛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轉折句表達相反或相對的意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出作者在文字中留下的各種「味道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具體的事物描寫抽象的閱讀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喜歡閱讀的心情，進而享受閱讀的樂趣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選擇書籤的方式，感受當下情境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轉折句──表示相反或相對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出文中的各種「味道」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體會不同閱讀感受，享受美好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JU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在黑暗中乘著音樂飛翔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知音樂欣賞範疇，不限樂曲，擴展聆聽經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以修辭、四字詞的寫法，進行聽覺描摹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靈活運用多元描述聲音的方式，使文章更生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引用他人話語，支持自己的立場與觀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生活中各式樂聲帶來的樂趣及心靈富足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身障者克服障礙，勇於面對人生的精神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運用不同的方式描述聲音，或表達對聲音的感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引用──運用他人言語來支持自己的想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心觀察體會，感受生活美好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色香味的陽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文章內容理解作者對陽光的各種想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對周遭事物細心觀察與善用想像，可增進生活的趣味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運用除了代表顏色，在不同情境下不同意義的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練習利用想像、轉化與感官摹寫技巧，具體的描繪事物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作者在描寫陽光的色香味當中，包含著童年回憶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作者擅長觀察生活，與用想像描寫生活的樂趣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領略作者對陽光的各種想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表示顏色的字詞，在不同情境下，有不同的意義。認識除了代表顏色，在不同情境下不同意義的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練習專注聆聽，掌握重點訊息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閱讀的方法——略讀、概讀、選讀、精讀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閱讀目的，使用合適的閱讀方法，讓閱讀更有效率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如何聆聽做筆記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的方法——略讀、概讀、選讀、精讀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如何聆聽做筆記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赤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詳、略寫在文章內容呈現的功能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作者對事件描寫不同分量安排的用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觸覺摹寫的技巧並加以運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詳寫、略寫，並妥善分配，讓文章層次更豐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赤腳走路，自由自在的感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自得其樂的態度，並體會生活中的美好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練習觸覺摹寫的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分析、比較，了解詳寫、略寫的比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詳寫、略寫剪裁寫作材料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縣官審石頭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油水不相溶的原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故事發展脈絡和所運用的科學原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劇情和角色特質，運用合適的聲調、表情、肢體動作進行表演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因果句型，清楚、有條理的說明事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喜歡探究生活中各現象原理的精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劇本對話的幽默趣味與韻律美感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因果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示原因與結果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劇本，演好戲，揭開科學小祕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—練習口述說明事理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平正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高明說話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議論文的架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諺語與歇後語的意思用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文本中的事實與觀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舉出適切的正例與反例，寫出有條理的議論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並列句的關係，正確運用在寫作中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同理他人感受，理性、柔和的表達自己的看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並改善自己的說話方式，以促進人際互動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領略高明說話的訣竅，展現修養智慧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並列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示兩種以上的情況同時發生，沒有先後次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提論點，舉論據，論證想法說服人，寫出有條理的議論文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讀書報告――佐賀的超級阿嬤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讀書報告的寫作格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日本作家島田洋七及其作品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阿嬤的智慧小語及其意涵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正確使用四字語詞與排比修辭造句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目的句的關係，並運用在寫作中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閱讀中獲得感想與啟示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阿嬤樂觀的處世精神與動人的祖孫之情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寫好讀書報告，自用、分享兩相宜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條件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示條件與結果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排比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寫出語意周全，細緻、生動有氣勢的文句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如何議論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應用類文章—劇本與讀書報告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議論三步驟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應用類文章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精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偏旁變化和間架結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要領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及工整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硬筆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童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現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散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主旨，了解本詩的表現內涵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聯想，讀懂詩的意象情感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借具體事物來間接抒情的技巧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有感情的讀出詩的節奏韻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詩中「起承轉合」寫作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主角與爸爸深厚的親情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珍惜家人之間的情感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借景物抒發內心情感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出詩句中，具體事物背後暗藏的抽象情感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八歲，一個人去旅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童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現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散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主角獨自旅行的感受，以及偶遇老婆婆特殊、美好的經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文中的對話，感受主角的情緒起伏變化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早期與現今生活環境的不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根據文章線索，運用策略推論人物的情緒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感官觀察及摹寫寫作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關心家人或他人，是建立良好人際關係的一環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獨立、勇敢的承擔責任，是成長的挑戰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早期與現今生活環境的不同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從課文中找線索，感受主角的情緒變化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摹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不同各種感官觀察及描寫事物，讓文字描寫更生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紅鼻子醫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訪問稿的寫作格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進行訪談的前、中、後階段應有的準備跟注意事項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行為目的，並敘寫意思完整又合理的目的句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照訪問稿的格式完成一篇訪問稿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文章中體會紅鼻子關懷小丑協會無私的服務與關懷精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同理心，並能主動實踐關懷行動的習慣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目的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說明行動和行動的目的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對談，深入認識周遭的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會訪談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文章中的抒情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文章中的對話句並運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成為訪問高手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文章常見的抒情方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話句的運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訪問的注意事項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飛翔的雲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，學習體察他人的感受，並給予適當的回應，以達成溝通及互動的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用具體事物表達抽象情感的寫作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「直接」和「間接」抒情呈現的效果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比較及對照文本訊息，評述內容，發表觀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取材時，能留意有助於營造情境或抒發情感的材料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同理並尊重與自己不同看法的人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用欣賞的眼光看待事物，幫助自我及他人建立自信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具體事物表達抽象情感的寫作手法（間接抒情）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比較直接抒情與間接抒情的寫作手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「間接抒情」作為寫作取材重點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沉默的動物園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Ⅲ-1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文章順序，了解倒敘的寫作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深度閱讀文本，認識古文明的輝煌展現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適切運用標點符號（夾注號、破折號），精簡文句，清楚表達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具體描寫景物，宏觀表達個人感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與感受古文明的魅力，拓展視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悟人與自然共存共榮，互為彼此，也互為輝映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文章中敘述事件的順序及補充說明，隨作者探索納斯卡古文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納斯卡文明魅力，擴展視野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地下護衛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不同語氣，理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ind w:left="115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秦兵馬俑的由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古文物的價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空間順序，有條理的說明事物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對人物表情、動作等外觀加以描寫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探究歷史文化，並感受古文物之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欣賞與保護古文物的態度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「……無不……」的句子意思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依空間順序說明事物的方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秦兵馬俑，欣賞中國古文明藝術的巔峰之作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金字塔之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金字塔的形成及建造目的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事物類說明文的文章結構及說明手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標題與相對應的內容重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文章中學習說明手法，準確呈現事物的特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認識金字塔，體會古埃及人的文明與智慧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圖表所補充的資訊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標題、圖、表輔助閱讀，了解埃及金字塔蘊含的古人智慧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如何修改文章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各種說明類文章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修改文章的做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說明類文章的差異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伯樂老師的一堂課、故宮奇幻之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所處社會的關係，培養同理心與責任感，關懷自然生態與增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表達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察覺新聞媒體帶給讀者的影響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新聞「事實」與「觀點」的不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具備思考以及提問的技巧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情境，以適切方式撰寫平反新聞報導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享自己的媒體經驗與感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思辨媒體、運用媒體，以掌握新資訊與事件的真相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故事中角色與故宮文物的連結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故事中的文物，理解其內涵與價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結合圖文閱讀，理解故事內容與角色特色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數位資源自學，查詢故宮文物相關資訊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欣賞藝術作品，感受古文物的價值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⒓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作者的創意與幽默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謹慎閱讀媒體訊息，思辨媒體，成為優質小公民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結合真實資料和創意想像，理解、欣賞中國古文物之美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47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11T10:29:00Z</dcterms:modified>
  <cp:revision>18</cp:revision>
  <dc:subject/>
  <dc:title>各學習領域課程計畫</dc:title>
</cp:coreProperties>
</file>