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四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</w:tabs>
        <w:ind w:left="265" w:hanging="1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以破題法作為文章開頭的優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明信片的內容特色和格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線索推論多義詞的詞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破題法，有條理的敘述事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尊重並關心家鄉的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民俗節慶活動中，獲得文化認同的啟示與美感體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布袋戲與歌仔戲的表演特色；欣賞臺灣戲曲文化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參觀心得報告所包含的重要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引用法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觀察重點與發現，表達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部落傳統文化正迅速的流失，需要人們關心與維護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「小飛魚」們透過展演，重拾對族群的認同與自信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析事件的發展過程與順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自我提問策略，幫助理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傳統文化的美好及保存的必要性，發覺自己文化值得珍視之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各種米食的製作方法；能了解各種米食所代表的文化、族群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感官摹寫，作為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文句中運用感官描寫的地方，並了解帶來的效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對不同文化的接納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懂同音詞，減少誤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吸引人的文章開頭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順敘與倒敘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文章主旨的意義，能從題目、段落大意、重要段落找出文章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詩句改寫短文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擴寫策略完成詩句改寫短文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發表詩作擴寫的文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課本的主角，知道他的困境及努力過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什麼是鼓勵人的話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人物傳記，試著分析人物傳記的寫作方式，並從中得到啟發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看見別人的困境並適時鼓勵別人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「動作」與「聯想」生動描寫人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分享自己或他人迎向挑戰的故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連結／推論策略的內涵與用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本課學習了解自我挑戰的意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文章裡找線索，以及自己的經驗推論文意及情緒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情緒描寫的技巧，練習藉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故事體認只要勇敢面對挑戰，就有克服困難與挑戰的機會；願意分享自我挑戰的經驗與做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主旨，讀懂內容，掌握課文的核心主旨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修正病句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中運用總結法做結尾的寫作手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結構圖整理課文內容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列舉與描述清楚說明事物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了解各種母親花的意義，進而表達對母親的謝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動物跟人一樣都有生命，都需要被善待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記敘文寫作中的「倒敘法」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聽出並理解對話內容中的情感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寫出一件事的感想做為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尊重生命的態度，了解環境永續之重要性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「期許法」作為文章結尾的寫作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當描寫景物與人物神態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期許法」表達文章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知人類的活動會對自然環境產生影響，以實際行動愛護山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本身的經驗會影響自己對事件的觀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文章使用「設問法」結尾的用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條理的向他人陳述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找出文章中不同的觀點，與形成觀點的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他人的感受，培養尊重多元觀點的態度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自行思考議題，整理出自己的觀點與理由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閱讀報紙的方法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簡潔有利的文章的結尾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想像與發明的關係，知道有些發明是透過合併兩物的方法來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歸納、找主題句的方式形成段落大意，並組織成全文大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合併兩物之原則練習想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觀察生活周遭問題的習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作者運用改變規模的創作方式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作者在作品中所加入別具意義的巧思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作品說明與觀看者的感受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，賦予事物新的趣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生活中看似平常的小物，作為創作的材料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藝術創作所帶給人的樂趣與驚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改變想法後，從不同視角中能發現許多樂趣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作者將哪些角色賦予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短篇故事創作的五個要素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賦予事物生命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故事創作的五個要素，來進行短篇故事的創作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事物的觀察更加敏銳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「鍥而不捨」及「團結就是力量」的精神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文房四寶。</w:t>
      </w:r>
    </w:p>
    <w:p>
      <w:pPr>
        <w:pStyle w:val="Normal"/>
        <w:numPr>
          <w:ilvl w:val="0"/>
          <w:numId w:val="1"/>
        </w:numPr>
        <w:tabs>
          <w:tab w:val="clear" w:pos="238"/>
          <w:tab w:val="left" w:pos="375" w:leader="none"/>
          <w:tab w:val="left" w:pos="500" w:leader="none"/>
        </w:tabs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運用網路查資料。</w:t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接寫故事，學會寫出創意有趣的作品。</w:t>
      </w:r>
      <w:r>
        <w:br w:type="page"/>
      </w:r>
    </w:p>
    <w:p>
      <w:pPr>
        <w:pStyle w:val="Normal"/>
        <w:ind w:left="325" w:hanging="20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年級下學期之國語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</wp:posOffset>
                </wp:positionH>
                <wp:positionV relativeFrom="paragraph">
                  <wp:posOffset>149225</wp:posOffset>
                </wp:positionV>
                <wp:extent cx="4642485" cy="553148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5531400"/>
                          <a:chOff x="0" y="0"/>
                          <a:chExt cx="4642560" cy="5531400"/>
                        </a:xfrm>
                      </wpg:grpSpPr>
                      <wps:wsp>
                        <wps:cNvSpPr/>
                        <wps:spPr>
                          <a:xfrm>
                            <a:off x="502200" y="629280"/>
                            <a:ext cx="21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22039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kern w:val="2"/>
                                  <w:sz w:val="24"/>
                                  <w:rFonts w:eastAsia="標楷體" w:cs="標楷體" w:ascii="標楷體" w:hAnsi="標楷體"/>
                                  <w:color w:val="000000"/>
                                  <w:lang w:val="en-US" w:eastAsia="zh-TW" w:bidi="ar-SA"/>
                                </w:rPr>
                                <w:t>第一課</w:t>
                              </w:r>
                              <w:r>
                                <w:rPr>
                                  <w:szCs w:val="24"/>
                                  <w:sz w:val="24"/>
                                  <w:position w:val="-6"/>
                                  <w:kern w:val="0"/>
                                  <w:rFonts w:eastAsia="標楷體" w:ascii="標楷體" w:hAnsi="標楷體" w:cs="Arial Unicode MS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  <w:r>
                                <w:rPr>
                                  <w:szCs w:val="24"/>
                                  <w:sz w:val="24"/>
                                  <w:kern w:val="2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龍慶元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課看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課舞吧！小飛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讀寫練功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語文天地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8280"/>
                            <a:ext cx="4642560" cy="516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9680" y="0"/>
                              <a:ext cx="115308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文化寶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600" y="260280"/>
                              <a:ext cx="3960" cy="42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600" y="1055520"/>
                              <a:ext cx="41439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2928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080" y="36828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迎向挑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96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四課蝶之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五課活出生命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六課走過就知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247896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72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愛在哪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七課不一樣的母親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八課屋頂上的野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九課用一公斤愛嘉明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3903480"/>
                              <a:ext cx="4140360" cy="12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0360"/>
                                <a:ext cx="21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369000"/>
                                <a:ext cx="1153080" cy="52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肆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想像起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0"/>
                                <a:ext cx="2203920" cy="12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課想像與發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一課小事物 大驚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十二課九蛙傳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52760"/>
                              <a:ext cx="408240" cy="140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11.75pt;width:365.55pt;height:435.6pt" coordorigin="148,235" coordsize="7311,8712">
                <v:line id="shape_0" from="939,1226" to="4287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8;top:235;width:3470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kern w:val="2"/>
                            <w:sz w:val="24"/>
                            <w:rFonts w:eastAsia="標楷體" w:cs="標楷體" w:ascii="標楷體" w:hAnsi="標楷體"/>
                            <w:color w:val="000000"/>
                            <w:lang w:val="en-US" w:eastAsia="zh-TW" w:bidi="ar-SA"/>
                          </w:rPr>
                          <w:t>第一課</w:t>
                        </w:r>
                        <w:r>
                          <w:rPr>
                            <w:szCs w:val="24"/>
                            <w:sz w:val="24"/>
                            <w:position w:val="-6"/>
                            <w:kern w:val="0"/>
                            <w:rFonts w:eastAsia="標楷體" w:ascii="標楷體" w:hAnsi="標楷體" w:cs="Arial Unicode MS"/>
                            <w:color w:val="auto"/>
                            <w:lang w:val="en-US" w:eastAsia="zh-TW" w:bidi="ar-SA"/>
                          </w:rPr>
                          <w:br/>
                        </w:r>
                        <w:r>
                          <w:rPr>
                            <w:szCs w:val="24"/>
                            <w:sz w:val="24"/>
                            <w:kern w:val="2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龍慶元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課看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課舞吧！小飛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讀寫練功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語文天地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8;top:815;width:7311;height:8132">
                  <v:shape id="shape_0" fillcolor="white" stroked="t" o:allowincell="f" style="position:absolute;left:1502;top:815;width:1815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文化寶盒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33,1225" to="938,7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33;top:2477;width:6526;height:1984">
                    <v:line id="shape_0" from="933,3468" to="4281,3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3057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迎向挑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2477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四課蝶之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五課活出生命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六課走過就知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4719;width:6520;height:1984">
                    <v:line id="shape_0" from="939,5712" to="4287,5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5300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愛在哪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4719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七課不一樣的母親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八課屋頂上的野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九課用一公斤愛嘉明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39;top:6962;width:6520;height:1984">
                    <v:line id="shape_0" from="939,7955" to="4287,7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502;top:7544;width:1815;height:8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肆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想像起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8;top:6962;width:3470;height:1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課想像與發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一課小事物 大驚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十二課九蛙傳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48;top:3418;width:642;height:22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10"/>
        <w:jc w:val="both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下學期　國語　素養導向教學規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491"/>
        <w:gridCol w:w="329"/>
        <w:gridCol w:w="371"/>
        <w:gridCol w:w="881"/>
        <w:gridCol w:w="1268"/>
        <w:gridCol w:w="1268"/>
        <w:gridCol w:w="1267"/>
        <w:gridCol w:w="1268"/>
        <w:gridCol w:w="283"/>
        <w:gridCol w:w="844"/>
        <w:gridCol w:w="986"/>
        <w:gridCol w:w="1269"/>
      </w:tblGrid>
      <w:tr>
        <w:trPr>
          <w:tblHeader w:val="true"/>
          <w:trHeight w:val="47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日期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議題融入</w:t>
            </w:r>
          </w:p>
        </w:tc>
      </w:tr>
      <w:tr>
        <w:trPr>
          <w:tblHeader w:val="true"/>
          <w:trHeight w:val="47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4pt;height:10.9pt" filled="f" o:ole="">
                  <v:imagedata r:id="rId3" o:title=""/>
                </v:shape>
                <o:OLEObject Type="Embed" ProgID="Word.Document.12" ShapeID="ole_rId2" DrawAspect="Content" ObjectID="_171783339" r:id="rId2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object w:dxaOrig="25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4pt;height:10.9pt" filled="f" o:ole="">
                  <v:imagedata r:id="rId5" o:title=""/>
                </v:shape>
                <o:OLEObject Type="Embed" ProgID="Word.Document.12" ShapeID="ole_rId4" DrawAspect="Content" ObjectID="_748692119" r:id="rId4"/>
              </w:objec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書信、卡片、便條啟事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以破題法作為文章開頭的優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章線索推論多義詞的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破題法，有條理的敘述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尊重並關心家鄉的文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民俗節慶活動中，獲得文化認同的啟示與美感體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明信片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破題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辨別多義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心得報告的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布袋戲與歌仔戲的表演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參觀心得報告所包含的重要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引用法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觀察重點與發現，表達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戲劇演出背後的艱辛與努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臺灣戲曲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參觀心得報告的內容特色和格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引用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書寫參觀心得報告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部落傳統文化正迅速的流失，需要人們關心與維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「小飛魚」們透過展演，重拾對族群的認同與自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析事件的發展過程與順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提問策略，幫助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傳統文化的美好及保存的必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文化值得珍視之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倒敘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標示美讀文章感受聲調之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培養以家鄉為傲的在地情感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同音詞，減少誤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吸引人的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順敘與倒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同音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敘與倒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文化寶盒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米倉聯合國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各種米食的製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種米食所代表的文化、族群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感官摹寫，作為文章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文句中運用感官描寫的地方，並了解帶來的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對不同文化的接納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摹寫法」的開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國內各族群飲食文化特色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寫童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章主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詩句改寫短文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段落大意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羽化成蝶各階段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擴寫策略完成詩句改寫短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發表詩作擴寫的文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勇敢的態度，並樂意培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段落大意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改寫詩句為文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課本的主角，知道他的困境及努力過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什麼是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看見別人的困境並適時鼓勵別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試著分析人物傳記的寫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「動作」與「聯想」生動描寫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己或他人迎向挑戰的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樂觀的態度面對困境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題目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鼓勵人的話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從「動作」生動描想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懂人物傳記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連結／推論策略的內涵與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本課學習了解自我挑戰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文章裡找線索，以及自己的經驗推論文意及情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情緒描寫的技巧，練習藉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故事體認只要勇敢面對挑戰，就有克服困難與挑戰的機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分享自我挑戰的經驗與做法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重要段落找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描寫人物外顯行為抒發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連結個人經驗推論文意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迎向挑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作品的錯誤，並加以修改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鼓勵人的技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人物傳記，從中得到啟發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文章主旨，讀懂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修正病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如何鼓勵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人物傳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修改病句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課文的核心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中運用總結法做結尾的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結構圖整理課文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列舉與描述清楚說明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了解各種母親花的意義，進而表達對母親的謝意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總結法的文章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以結構圖整理訊息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不同的說明寫作手法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物跟人一樣都有生命，都需要被善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文寫作中的「倒敘法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出並理解對話內容中的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寫出一件事的感想做為文章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課文中親子的趣味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尊重生命的態度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倒敘法應用及效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感想法」的結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聽懂對話內容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環境永續之重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以「期許法」作為文章結尾的寫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細明體;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標宋體" w:eastAsia="新細明體;PMingLiU"/>
                <w:color w:val="000000"/>
                <w:sz w:val="20"/>
                <w:szCs w:val="20"/>
              </w:rPr>
              <w:t>能適當描寫景物與人物神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期許法」表達文章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知人類的活動會對自然環境產生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實際行動愛護山林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期許法」的結尾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不同的描寫手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―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特色指稱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區辨並正確應用時間詞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地理位置、地質狀況、與生態環與生態環與生態環與生態環境與災害緊密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e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閱讀報紙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簡潔有利的文章的結尾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聽懂對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如何讀報。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章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在哪裡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〈博愛座 坐不坐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本身的經驗會影響自己對事件的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文章使用「設問法」結尾的用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條理的向他人陳述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找出文章中不同的觀點，與形成觀點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同理他人的感受，培養尊重多元觀點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行思考議題，整理出自己的觀點與理由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設問法」的結尾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示、工具列等輔助說明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有些發明是透過合併兩物的方法來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想像與發明的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歸納、找主題句的方式形成段落大意，並組織成全文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合併兩物之原則練習想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想像之樂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觀察生活周遭問題的習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組合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有方法的找出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雙項題目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小事物大驚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量詞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運用改變規模的創作方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在作品中所加入別具意義的巧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作品說明與觀看者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，賦予事物新的趣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使用生活中看似平常的小物，作為創作的材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藝術創作所帶給人的樂趣與驚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改變想法後，從不同視角中能發現許多樂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改變規模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完成故事接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Ⅱ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Ⅱ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作者將哪些角色賦予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短篇故事創作的五個要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賦予事物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故事創作的五個要素，來進行短篇故事的創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事物的觀察更加敏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「鍥而不捨」及「團結就是力量」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轉化法」進行想像練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故事結構找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揮想像，口說創作故事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想像起飛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筆墨紙硯的使用方法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網路查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接寫故事，學會寫出創意有趣的作品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想像接寫故事，讓想像起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文房四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網路查資料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範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學習資訊科技的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學篇章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神奇讀卡機〉大胖鵝的願望、掉進兔子洞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利用書面或數位方式查字辭典，並能利用字辭典，分辨字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II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閱讀理解情況，適時調整策略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辭典的運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基本句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記敘文本的結構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「改變規模」和「賦予生命」兩種想像寫作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紙本中字體變化對閱讀產生的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形成對故事角色性格的觀點，並說出理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閱讀策略，幫助自主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面對問題，冷靜思考較容易找出解決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享受饒富想像的故事，激發閱讀同類型作品動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文本寫作押韻的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相同的事物帶給每個人的感受不一定相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感官描寫的敘述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學過的提問策略自我提問，理解文章主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推論 ─ 找支持的理由策略，說明個人觀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省思自己的價值觀，避免對他人產生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勇於挑戰，實現夢想的精神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讀出不同感官的觀察及描寫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找出觀點及支持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提出自己的觀點與理由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自我提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結尾與預測情節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6"/>
      <w:footerReference w:type="default" r:id="rId7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鍼.">
    <w:altName w:val="新細明體"/>
    <w:charset w:val="88"/>
    <w:family w:val="roman"/>
    <w:pitch w:val="default"/>
  </w:font>
  <w:font w:name="華康粗明體c..">
    <w:altName w:val="華康粗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6">
    <w:name w:val="A6"/>
    <w:qFormat/>
    <w:rPr>
      <w:rFonts w:cs="華康標宋體鍼.;新細明體"/>
      <w:color w:val="000000"/>
      <w:sz w:val="28"/>
      <w:szCs w:val="28"/>
      <w:u w:val="single"/>
    </w:rPr>
  </w:style>
  <w:style w:type="character" w:styleId="A8">
    <w:name w:val="A8"/>
    <w:qFormat/>
    <w:rPr>
      <w:rFonts w:cs="華康標宋體"/>
      <w:color w:val="000000"/>
    </w:rPr>
  </w:style>
  <w:style w:type="character" w:styleId="Style15">
    <w:name w:val="書名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鍼.;新細明體" w:hAnsi="華康標宋體鍼.;新細明體" w:eastAsia="華康標宋體鍼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" w:hAnsi="華康標宋體" w:eastAsia="華康標宋體" w:cs="華康標宋體"/>
      <w:color w:val="000000"/>
      <w:sz w:val="24"/>
      <w:szCs w:val="24"/>
      <w:lang w:val="en-US" w:eastAsia="zh-TW" w:bidi="ar-SA"/>
    </w:rPr>
  </w:style>
  <w:style w:type="paragraph" w:styleId="Pa1">
    <w:name w:val="Pa1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199"/>
    </w:pPr>
    <w:rPr>
      <w:rFonts w:ascii="華康粗明體c..;華康粗明體" w:hAnsi="華康粗明體c..;華康粗明體" w:eastAsia="華康粗明體c..;華康粗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58:00Z</dcterms:created>
  <dc:creator>南一書局</dc:creator>
  <dc:description/>
  <cp:keywords/>
  <dc:language>en-US</dc:language>
  <cp:lastModifiedBy>echin5</cp:lastModifiedBy>
  <cp:lastPrinted>2005-10-25T15:52:00Z</cp:lastPrinted>
  <dcterms:modified xsi:type="dcterms:W3CDTF">2024-04-08T07:36:00Z</dcterms:modified>
  <cp:revision>6</cp:revision>
  <dc:subject/>
  <dc:title>各學習領域課程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1303684</vt:r8>
  </property>
</Properties>
</file>