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下學期　　區　　　國民小學　五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 xml:space="preserve"> 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析完成自主學習目標需具備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依據學習目標訂定適合的學習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依自主學習歷程完成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分辨事情的輕重緩急，規畫學習時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找到適合的自我管理策略，養成自律負責的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隨時檢核及修正學習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設計與分享活動，找出生活中美的畫面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討論，找出不同生活場域的各式情境問題，思考其需要改變的原因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計畫的擬定與行動，解決生活情境中與美感或創意有關的問題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討論，發現生活中具有美感與創意的設計所解決的生活問題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探訪活動認識生活中具有美感與創意的事物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辦理美展的實踐活動展現美感與創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訪問、調查等方式，了解不同的職業類別有不同的工作型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覺察各種職業需有專長、能力條件等要求，工作環境、性質與待遇也不同，並澄清職業中的性別、年齡等刻板印象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認識職業典範人物成就，以及對職業的體驗，以資料蒐集、參觀、觀察討論等方式激發對職業世界的好奇心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觀察、探索興趣、性向、價值觀及人格特質等向度引導、發展自己的職業興趣，立下目標，在生活中實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各種不同的生態環境對生活的影響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生態環境的變化對動植物、人類生存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繪製心智圖分析環境變化的原因與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各團體保護環境採取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享保護環境的方法和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生活中落實環保行動，並養成珍惜生態的態度和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說出自然環境中潛藏的危機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使用防災的網站、書籍來學習防災知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針對在地常見的災害深入探討，找出合宜的應對方式，並主動承擔可協助減災的行動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生活中不同的救難設施的功能及放置位置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演練運用各項資源降低或避免危險的策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化解人為危機的方法及資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檢視周遭環境，找出潛在的人為危機並加以改善。</w:t>
      </w:r>
      <w:r>
        <w:br w:type="page"/>
      </w:r>
    </w:p>
    <w:p>
      <w:pPr>
        <w:pStyle w:val="Style28"/>
        <w:numPr>
          <w:ilvl w:val="0"/>
          <w:numId w:val="1"/>
        </w:numPr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0"/>
          <w:lang w:eastAsia="zh-TW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下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-1247140</wp:posOffset>
                </wp:positionV>
                <wp:extent cx="4843780" cy="4002405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3800" cy="4002480"/>
                          <a:chOff x="0" y="0"/>
                          <a:chExt cx="4843800" cy="4002480"/>
                        </a:xfrm>
                      </wpg:grpSpPr>
                      <wps:wsp>
                        <wps:cNvSpPr/>
                        <wps:spPr>
                          <a:xfrm>
                            <a:off x="562680" y="288360"/>
                            <a:ext cx="0" cy="34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42480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年級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2680" y="0"/>
                            <a:ext cx="4281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57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自主學習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36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學習有計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自我管理策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7720" y="856440"/>
                            <a:ext cx="42760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0"/>
                              <a:ext cx="264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0" y="132840"/>
                              <a:ext cx="168156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生活有「藝」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美感過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「藝」同來賞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5520" y="1712520"/>
                            <a:ext cx="44182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29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480" y="13356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職業面面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95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職業萬花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職業試金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2569320"/>
                            <a:ext cx="427212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266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440" y="134640"/>
                              <a:ext cx="16815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環境守護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36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生態的悲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永續地球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9520" y="3426480"/>
                            <a:ext cx="427428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283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480" y="133200"/>
                              <a:ext cx="1681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危機總動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0"/>
                              <a:ext cx="186876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1.自然災害防護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.人為危機急轉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98.2pt;width:381.4pt;height:315.15pt" coordorigin="454,-1964" coordsize="7628,6303">
                <v:line id="shape_0" from="1340,-1510" to="1340,3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48;width:668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年級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下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40;top:-1964;width:6742;height:907">
                  <v:line id="shape_0" from="1340,-1510" to="5393,-1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9;top:-1754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自主學習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-1964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學習有計畫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自我管理策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48;top:-615;width:6734;height:907">
                  <v:line id="shape_0" from="1348,-162" to="5516,-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81;top:-406;width:26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生活有「藝」思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-615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美感過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「藝」同來賞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24;top:733;width:6958;height:907">
                  <v:line id="shape_0" from="1124,1187" to="5718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9;top:943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職業面面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733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職業萬花筒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職業試金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54;top:2082;width:6727;height:907">
                  <v:line id="shape_0" from="1354,2537" to="5542,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81;top:2294;width:264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環境守護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2082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生態的悲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永續地球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51;top:3432;width:6731;height:907">
                  <v:line id="shape_0" from="1351,3887" to="5816,3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9;top:3642;width:2647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危機總動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9;top:3432;width:2942;height:9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1.自然災害防護罩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Times New Roman"/>
                              <w:color w:val="auto"/>
                              <w:lang w:val="en-US" w:eastAsia="zh-TW" w:bidi="ar-SA"/>
                            </w:rPr>
                            <w:t>2.人為危機急轉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下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5"/>
        <w:gridCol w:w="352"/>
        <w:gridCol w:w="354"/>
        <w:gridCol w:w="739"/>
        <w:gridCol w:w="1515"/>
        <w:gridCol w:w="1329"/>
        <w:gridCol w:w="1137"/>
        <w:gridCol w:w="1346"/>
        <w:gridCol w:w="383"/>
        <w:gridCol w:w="917"/>
        <w:gridCol w:w="973"/>
        <w:gridCol w:w="687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自主學習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有計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與執行學習計畫，培養自律與負責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計畫的規畫與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完成自主學習目標需具備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據學習目標訂定適合的學習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主學習歷程完成學習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的學習狀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主動學習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主動學習的歷程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我的學習計畫、自主學習內容與進度表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自主學習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有計畫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與執行學習計畫，培養自律與負責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計畫的規畫與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完成自主學習目標需具備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據學習目標訂定適合的學習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自主學習歷程完成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事情的輕重緩急，規畫學習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，養成自律負責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學習計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決定學習方向與目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完成目標需具備的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訂定適合的學習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採取適當的方法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己運用時間的方式，學會分辨事情的輕重緩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事情的輕重緩急，規畫學習時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我的學習計畫、自主學習內容與進度表、自主學習成果評分表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自主學習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與執行學習計畫，培養自律與負責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計畫的規畫與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事情的輕重緩急，規畫學習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，養成自律負責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學習計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執行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執行自主學習的成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自主學習成果評分表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自主學習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與執行學習計畫，培養自律與負責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計畫的規畫與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管理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事情的輕重緩急，規畫學習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，養成自律負責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學習計畫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到適合的自我管理策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隨時檢核及修正執行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執行自主學習的成果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自主學習成果評分表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生活有「藝」思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美感過生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美感與創意，解決生活問題，豐富生活內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運用與創意實踐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設計與分享活動，找出生活中美的畫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找出不同生活場域的各式情境問題，思考其需要改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計畫的擬定與行動，解決生活情境中與美感或創意有關的問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找出生活中美的畫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「美感元素」、「美感形式」或個人的經驗，進行設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不同生活場域的各式情境，找出需要改變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不同生活場域的各式問題情境，及其需要改變的原因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便條紙、海報紙、「美感與創意改造計畫、美感與創意改造計畫省思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鉛筆、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生活有「藝」思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美感過生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美感與創意，解決生活問題，豐富生活內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運用與創意實踐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設計與分享活動，找出生活中美的畫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找出不同生活場域的各式情境問題，思考其需要改變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計畫的擬定與行動，解決生活情境中與美感或創意有關的問題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居家情境需要改造的地方，規畫「美感與創意改造計畫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擇解決生活問題的策略，執行改造計畫並進行省思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便條紙、海報紙、「美感與創意改造計畫、美感與創意改造計畫省思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鉛筆、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/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生活有「藝」思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「藝」同來賞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美感與創意，解決生活問題，豐富生活內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運用與創意實踐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發現生活中具有美感與創意的設計所解決的生活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探訪活動認識生活中具有美感與創意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辦理美展的實踐活動展現美感與創意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具有美感與創意設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發現具有創意或美感設計所解決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探訪活動，發現生活中具有創意或美感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探訪活動，了解生活中有美感與創意的事物所解決的問題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壁報紙、「走讀生活─美感與創意、生活有「藝」思學習省思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鉛筆、色筆、相機、手機、相關布置用具與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生活有「藝」思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「藝」同來賞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美感的多樣性，培養生活中的美感體驗，增進生活的豐富性與創意表現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美感與創意，解決生活問題，豐富生活內涵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活美感的運用與創意實踐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討論，發現生活中具有美感與創意的設計所解決的生活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探訪活動認識生活中具有美感與創意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辦理美展的實踐活動展現美感與創意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討論及實作活動，辦理美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美展活動，展現美感與創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壁報紙、「走讀生活─美感與創意、生活有「藝」思學習省思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鉛筆、色筆、相機、手機、相關布置用具與設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三、職業面面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職業萬花筒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訪問、調查等方式，了解不同的職業類別有不同的工作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各種職業需有專長、能力條件等要求，工作環境、性質與待遇也不同，並澄清職業中的性別、年齡等刻板印象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職業工作資料報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職業工作的所需專長和能力條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職業的工作環境、性質與待遇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搜尋職業工作介紹的相關影片、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課前上網蒐集關於各種職業的工作內容資料、紙張、海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倫理及相關法律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三、職業面面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職業萬花筒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訪問、調查等方式，了解不同的職業類別有不同的工作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各種職業需有專長、能力條件等要求，工作環境、性質與待遇也不同，並澄清職業中的性別、年齡等刻板印象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刻板印象討論與澄清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搜尋職業工作介紹的相關影片、圖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課前上網蒐集關於各種職業的工作內容資料、紙張、海報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倫理及相關法律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/2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三、職業面面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職業試金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認識職業典範人物成就，以及對職業的體驗，以資料蒐集、參觀、觀察討論等方式激發對職業世界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、探索興趣、性向、價值觀及人格特質等向度引導、發展自己的職業興趣，立下目標，在生活中實踐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典範人物及其精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調查實際參與的職業體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體驗準備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體驗的參與、觀察和紀錄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職業體驗紀錄表未來職業行動計畫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成功典範的事蹟相關資料及其特別之處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倫理及相關法律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三、職業面面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職業試金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生涯資訊，初探自己的生涯發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c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職業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認識職業典範人物成就，以及對職業的體驗，以資料蒐集、參觀、觀察討論等方式激發對職業世界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、探索興趣、性向、價值觀及人格特質等向度引導、發展自己的職業興趣，立下目標，在生活中實踐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職業體驗紀錄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後思考自我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的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未來職業方向思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行動計畫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立下目標在生活中實踐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職業體驗紀錄表未來職業行動計畫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成功典範的事蹟相關資料及其特別之處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角色的刻板印象，了解家庭、學校與職業的分工，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環境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職業倫理及相關法律概念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四、環境守護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態的悲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種不同的生態環境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生態環境的變化對動植物、人類生存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繪製心智圖分析環境變化的原因與影響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生活周遭的生態環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生態環境的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環境改變對生活的影響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準備美麗環境與環境汙染相關資料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事先蒐集環境遭受破壞的新聞或相關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認識並了解能源與日常生活的關連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四、環境守護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生態的悲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永續地球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種不同的生態環境對生活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生態環境的變化對動植物、人類生存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繪製心智圖分析環境變化的原因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團體保護環境採取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保護環境的方法和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生活中落實環保行動，並養成珍惜生態的態度和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環境變化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環境變化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蒐集的環保行動和環保團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執行環保行動可用的參考資料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：準備美麗環境與環境汙染相關資料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事先蒐集環境遭受破壞的新聞或相關資料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文鼎標準宋體b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文鼎標準宋體b.;新細明體" w:eastAsia="新細明體;PMingLiU"/>
                <w:color w:val="000000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認識並了解能源與日常生活的關連。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四、環境守護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永續地球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團體保護環境採取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保護環境的方法和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生活中落實環保行動，並養成珍惜生態的態度和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各種生活中不同行為的碳排放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減少碳排放量的方式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環保行動相關資料、壁報紙、「環保生活執行紀錄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執行環保行動可參考的資料或網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認識並了解能源與日常生活的關連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四、環境守護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永續地球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生態環境與周遭人事物，體驗服務歷程與樂趣，理解並遵守道德規範，培養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d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對環境及生態資源的影響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團體保護環境採取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保護環境的方法和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生活中落實環保行動，並養成珍惜生態的態度和習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擬定自己的環境改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改善行動過程中遇到的問題與解決之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蒐集環保行動相關資料、壁報紙、「環保生活執行紀錄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童：蒐集執行環保行動可參考的資料或網頁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源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認識並了解能源與日常生活的關連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於家庭、校園生活實踐節能減碳的行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五、危機總動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自然災害防護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、執行學習及生活計畫，運用資源或策略，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解危機的資源或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然環境中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防災的網站、書籍來學習防災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在地常見的災害深入探討，找出合宜的應對方式，並主動承擔可協助減災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生活中不同的救難設施的功能及放置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演練運用各項資源降低或避免危險的策略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案例分享，發現自然環境潛藏的危機及對生活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辨識自然危機的預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防災知識的多元學習管道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災害小偵探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學校、防災社區、防災地圖、災害潛勢、及災害預警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五、危機總動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自然災害防護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、執行學習及生活計畫，運用資源或策略，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潛藏的危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解危機的資源或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然環境中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防災的網站、書籍來學習防災知識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在地常見的災害深入探討，找出合宜的應對方式，並主動承擔可協助減災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生活中不同的救難設施的功能及放置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演練運用各項資源降低或避免危險的策略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針對不同災害潛藏的危機，找出合宜應對方法並演練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估各項資源或策略化解危機的有效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評估可以主動承擔的防災工作，具體說出工作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緊急避難包和常見避難設施的擺放位置、功能及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大富翁遊戲，溫習並熟練防災應變方法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災害小偵探」評量單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學校、防災社區、防災地圖、災害潛勢、及災害預警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五、危機總動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人為危機急轉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、執行學習及生活計畫，運用資源或策略，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解危機的資源或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化解人為危機的方法及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周遭環境，找出潛在的人為危機並加以改善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人為環境中潛藏的危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針對霸凌、人身安全、防疫、假新聞、詐騙、網友見面等切身議題，提出合宜有效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演練，評估各項資源或策略化解危機的有效性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我是防災小專家、我愛我的家—防災檢核表」評量單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學校、防災社區、防災地圖、災害潛勢、及災害預警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kern w:val="0"/>
                <w:sz w:val="20"/>
                <w:szCs w:val="18"/>
              </w:rPr>
            </w:pPr>
            <w:r>
              <w:rPr>
                <w:sz w:val="20"/>
                <w:szCs w:val="18"/>
              </w:rPr>
              <w:t>五、危機總動員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kern w:val="0"/>
                <w:sz w:val="20"/>
                <w:szCs w:val="20"/>
              </w:rPr>
              <w:t>人為危機急轉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畫、執行學習及生活計畫，運用資源或策略，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a-II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潛藏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Ca-III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解危機的資源或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化解人為危機的方法及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周遭環境，找出潛在的人為危機並加以改善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自身環境中人為的潛藏危機，提出具體可行的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總檢核家中的防災準備度，針對不足處予以補強。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師︰「我是防災小專家、我愛我的家—防災檢核表」評量單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紙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彩色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高層次紙筆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檔案評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學校、防災社區、防災地圖、災害潛勢、及災害預警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休業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  <w:lang w:val="en-US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33">
    <w:name w:val="註解文字"/>
    <w:basedOn w:val="Normal"/>
    <w:qFormat/>
    <w:pPr/>
    <w:rPr>
      <w:lang w:val="en-US"/>
    </w:rPr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9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10:07:00Z</dcterms:modified>
  <cp:revision>32</cp:revision>
  <dc:subject/>
  <dc:title/>
</cp:coreProperties>
</file>