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/>
      </w:pPr>
      <w:r>
        <w:rPr>
          <w:rFonts w:ascii="標楷體" w:hAnsi="標楷體" w:cs="標楷體" w:eastAsia="標楷體"/>
          <w:color w:val="000000"/>
          <w:sz w:val="28"/>
        </w:rPr>
        <w:t>桃園市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下學期　　區　　　國民小學　五年級　國語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8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、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五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學習目標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借事物抒情的寫作方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閱讀時的獨特氛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轉折句表達相反或相對的意思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讀出作者在文字中留下的各種「味道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用具體的事物描寫抽象的閱讀感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作者喜歡閱讀的心情，進而享受閱讀的樂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作者選擇書籤的方式，感受當下情境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知音樂欣賞範疇，不限樂曲，擴展聆聽經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以修辭、四字詞的寫法，進行聽覺描摹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靈活運用多元描述聲音的方式，使文章更生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引用他人話語，支持自己的立場與觀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會生活中各式樂聲帶來的樂趣及心靈富足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習身障者克服障礙，勇於面對人生的精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文章內容理解作者對陽光的各種想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對周遭事物細心觀察與善用想像，可增進生活的趣味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習運用除了代表顏色，在不同情境下不同意義的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練習利用想像、轉化與感官摹寫技巧，具體的描繪事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會作者在描寫陽光的色香味當中，包含著童年回憶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會作者擅長觀察生活，與用想像描寫生活的樂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閱讀的方法——略讀、概讀、選讀、精讀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依閱讀目的，使用合適的閱讀方法，讓閱讀更有效率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會如何聆聽做筆記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詳、略寫在文章內容呈現的功能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作者對事件描寫不同分量安排的用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會觸覺摹寫的技巧並加以運用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辨詳寫、略寫，並妥善分配，讓文章層次更豐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會赤腳走路，自由自在的感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培養自得其樂的態度，並體會生活中的美好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油水不相溶的原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讀懂故事發展脈絡和所運用的科學原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掌握劇情和角色特質，運用合適的聲調、表情、肢體動作進行表演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因果句型，清楚、有條理的說明事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培養喜歡探究生活中各現象原理的精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感受劇本對話的幽默趣味與韻律美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議論文的架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諺語與歇後語的意思用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辨文本中的事實與觀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舉出適切的正例與反例，寫出有條理的議論文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並列句的關係，正確運用在寫作中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同理他人感受，理性、柔和的表達自己的看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覺察並改善自己的說話方式，以促進人際互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讀書報告的寫作格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日本作家島田洋七及其作品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讀懂阿嬤的智慧小語及其意涵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正確使用四字語詞與排比修辭造句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目的句的關係，並運用在寫作中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閱讀中獲得感想與啟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會阿嬤樂觀的處世精神與動人的祖孫之情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如何議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應用類文章——劇本與讀書報告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掌握主旨，了解本詩的表現內涵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聯想，讀懂詩的意象情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習借具體事物來間接抒情的技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有感情的讀出詩的節奏韻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習詩中「起承轉合」寫作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讀懂主角與爸爸深厚的親情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珍惜家人之間的情感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主角獨自旅行的感受，以及偶遇老婆婆特殊、美好的經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讀懂文中的對話，感受主角的情緒起伏變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感受早期與現今生活環境的不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根據文章線索，運用策略推論人物的情緒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感官觀察及摹寫寫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關心家人或他人，是建立良好人際關係的一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會獨立、勇敢的承擔責任，是成長的挑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訪問稿的寫作格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進行訪談的前、中、後階段應有的準備跟注意事項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行為目的，並敘寫意思完整又合理的目的句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依照訪問稿的格式完成一篇訪問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文章中體會紅鼻子關懷小丑協會無私的服務與關懷精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培養同理心，並能主動實踐關懷行動的習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讀懂文章中的抒情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找出文章中的對話句並運用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成為訪問高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用具體事物表達抽象情感的寫作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辨「直接」和「間接」抒情呈現的效果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比較及對照文本訊息，評述內容，發表觀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取材時，能留意有助於營造情境或抒發情感的材料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同理並尊重與自己不同看法的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用欣賞的眼光看待事物，幫助自我及他人建立自信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讀懂文章順序，了解倒敘的寫作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深度閱讀文本，認識古文明的輝煌展現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適切運用標點符號（夾注號、破折號），精簡文句，清楚表達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具體描寫景物，宏觀表達個人感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與感受古文明的魅力，拓展視野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悟人與自然共存共榮，互為彼此，也互為輝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秦兵馬俑的由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古文物的價值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依空間順序，有條理的說明事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對人物表情、動作等外觀加以描寫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探究歷史文化，並感受古文物之美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培養欣賞與保護古文物的態度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金字塔的形成及建造目的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事物類說明文的文章結構及說明手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找出標題與相對應的內容重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文章中學習說明手法，準確呈現事物的特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藉由認識金字塔，體會古埃及人的文明與智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如何修改文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辨各種說明類文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察覺新聞媒體帶給讀者的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辨新聞「事實」與「觀點」的不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具備思考以及提問的技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依情境，以適切方式撰寫平反新聞報導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享自己的媒體經驗與感受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培養思辨媒體、運用媒體，以掌握新資訊與事件的真相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故事中角色與故宮文物的連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故事中的文物，理解其內涵與價值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結合圖文閱讀，理解故事內容與角色特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數位資源自學，查詢故宮文物相關資訊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欣賞藝術作品，感受古文物的價值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感受作者的創意與幽默。</w:t>
      </w:r>
      <w:r>
        <w:br w:type="page"/>
      </w:r>
    </w:p>
    <w:p>
      <w:pPr>
        <w:pStyle w:val="Normal"/>
        <w:rPr/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五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國語領域教學計畫表</w:t>
      </w:r>
    </w:p>
    <w:p>
      <w:pPr>
        <w:pStyle w:val="Style17"/>
        <w:spacing w:before="0" w:after="0"/>
        <w:ind w:left="168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科領域：國語領域</w:t>
      </w:r>
    </w:p>
    <w:p>
      <w:pPr>
        <w:pStyle w:val="Style17"/>
        <w:spacing w:before="0" w:after="0"/>
        <w:ind w:left="168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5645</wp:posOffset>
                </wp:positionH>
                <wp:positionV relativeFrom="paragraph">
                  <wp:posOffset>178435</wp:posOffset>
                </wp:positionV>
                <wp:extent cx="4643755" cy="48044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3640" cy="4804560"/>
                          <a:chOff x="0" y="0"/>
                          <a:chExt cx="4643640" cy="4804560"/>
                        </a:xfrm>
                      </wpg:grpSpPr>
                      <wps:wsp>
                        <wps:cNvSpPr/>
                        <wps:spPr>
                          <a:xfrm>
                            <a:off x="0" y="455760"/>
                            <a:ext cx="0" cy="415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" y="1035000"/>
                            <a:ext cx="4555440" cy="910440"/>
                          </a:xfrm>
                        </wpg:grpSpPr>
                        <wps:wsp>
                          <wps:cNvCnPr/>
                          <wps:spPr>
                            <a:xfrm>
                              <a:off x="2282400" y="454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4920"/>
                              <a:ext cx="198000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貳單元智慧之鑰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5440" y="0"/>
                              <a:ext cx="2340000" cy="91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四課縣官審石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五課高明說話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w w:val="90"/>
                                    <w:kern w:val="2"/>
                                    <w:sz w:val="23"/>
                                    <w:szCs w:val="23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六課讀書報告——佐賀的超級阿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8200" y="2072160"/>
                            <a:ext cx="4555440" cy="933480"/>
                          </a:xfrm>
                        </wpg:grpSpPr>
                        <wps:wsp>
                          <wps:cNvCnPr/>
                          <wps:spPr>
                            <a:xfrm>
                              <a:off x="2282400" y="466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16800"/>
                              <a:ext cx="1980000" cy="29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參單元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愛的協奏曲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5440" y="0"/>
                              <a:ext cx="2340000" cy="9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七課魔術師爸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八課八歲，一個人去旅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九課紅鼻子醫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132000"/>
                            <a:ext cx="4643640" cy="933480"/>
                          </a:xfrm>
                        </wpg:grpSpPr>
                        <wps:wsp>
                          <wps:cNvSpPr/>
                          <wps:spPr>
                            <a:xfrm>
                              <a:off x="0" y="466560"/>
                              <a:ext cx="422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200" y="316080"/>
                              <a:ext cx="198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肆單元文明時光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3640" y="0"/>
                              <a:ext cx="2340000" cy="9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課沉默的動物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一課地下護衛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二課金字塔之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8200" y="0"/>
                            <a:ext cx="4555440" cy="908640"/>
                          </a:xfrm>
                        </wpg:grpSpPr>
                        <wps:wsp>
                          <wps:cNvCnPr/>
                          <wps:spPr>
                            <a:xfrm>
                              <a:off x="2282400" y="454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15440" y="0"/>
                              <a:ext cx="2340000" cy="90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一課穿越時空的味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二課在黑暗中乘著音樂飛翔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三課色香味的陽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4920"/>
                              <a:ext cx="198000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壹單元感受生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36" w:after="0"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7480" y="4199760"/>
                            <a:ext cx="4556160" cy="604440"/>
                          </a:xfrm>
                        </wpg:grpSpPr>
                        <wps:wsp>
                          <wps:cNvCnPr/>
                          <wps:spPr>
                            <a:xfrm>
                              <a:off x="222840" y="409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56160" cy="60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" w:after="0"/>
                                  <w:ind w:left="25" w:hanging="2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「讀寫練功房」打赤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36" w:after="0"/>
                                  <w:ind w:left="25" w:hanging="2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「讀寫練功房」飛翔的雲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5pt;margin-top:14.05pt;width:365.65pt;height:378.3pt" coordorigin="1127,281" coordsize="7313,7566">
                <v:line id="shape_0" from="1127,999" to="1127,7539" ID="Line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66;top:1911;width:7174;height:1434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860;top:262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266;top:2391;width:3117;height:47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貳單元智慧之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55;top:1911;width:3684;height:1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四課縣官審石頭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五課高明說話術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w w:val="90"/>
                              <w:kern w:val="2"/>
                              <w:sz w:val="23"/>
                              <w:szCs w:val="23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六課讀書報告——佐賀的超級阿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6;top:3544;width:7174;height:1470">
                  <v:shape id="shape_0" stroked="t" o:allowincell="f" style="position:absolute;left:4860;top:427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266;top:4043;width:3117;height:46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參單元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愛的協奏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55;top:3544;width:3684;height:1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七課魔術師爸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八課八歲，一個人去旅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九課紅鼻子醫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127;top:5213;width:7313;height:1470">
                  <v:line id="shape_0" from="1127,5948" to="7786,5948" ID="Line 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66;top:5711;width:3117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肆單元文明時光機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55;top:5213;width:3684;height:1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十課沉默的動物園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十一課地下護衛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十二課金字塔之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6;top:281;width:7174;height:1431">
                  <v:shape id="shape_0" stroked="t" o:allowincell="f" style="position:absolute;left:4860;top:99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4755;top:281;width:3684;height:1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一課穿越時空的味道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二課在黑暗中乘著音樂飛翔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三課色香味的陽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6;top:761;width:3117;height:47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壹單元感受生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6" w:after="0"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5;top:6895;width:7175;height:952">
                  <v:shape id="shape_0" stroked="t" o:allowincell="f" style="position:absolute;left:1616;top:754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265;top:6895;width:7174;height:9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" w:after="0"/>
                            <w:ind w:left="25" w:hanging="2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「讀寫練功房」打赤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6" w:after="0"/>
                            <w:ind w:left="25" w:hanging="2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「讀寫練功房」飛翔的雲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架構圖：</w:t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新細明體;PMingLiU"/>
          <w:color w:val="000000"/>
          <w:sz w:val="24"/>
        </w:rPr>
      </w:pPr>
      <w:r>
        <w:rPr>
          <w:rFonts w:eastAsia="標楷體" w:cs="新細明體;PMingLiU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tabs>
          <w:tab w:val="clear" w:pos="238"/>
          <w:tab w:val="left" w:pos="8835" w:leader="none"/>
        </w:tabs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  <w:tab/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jc w:val="both"/>
        <w:rPr>
          <w:rFonts w:ascii="新細明體;PMingLiU" w:hAnsi="新細明體;PMingLiU" w:eastAsia="新細明體;PMingLiU"/>
          <w:color w:val="000000"/>
          <w:sz w:val="24"/>
        </w:rPr>
      </w:pPr>
      <w:r>
        <w:rPr>
          <w:rFonts w:eastAsia="新細明體;PMingLiU" w:ascii="新細明體;PMingLiU" w:hAnsi="新細明體;PMingLiU"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五年級下學期　國語　素養導向教學規劃</w:t>
      </w:r>
    </w:p>
    <w:tbl>
      <w:tblPr>
        <w:tblW w:w="111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423"/>
        <w:gridCol w:w="336"/>
        <w:gridCol w:w="336"/>
        <w:gridCol w:w="983"/>
        <w:gridCol w:w="1505"/>
        <w:gridCol w:w="1505"/>
        <w:gridCol w:w="1292"/>
        <w:gridCol w:w="1193"/>
        <w:gridCol w:w="282"/>
        <w:gridCol w:w="744"/>
        <w:gridCol w:w="992"/>
        <w:gridCol w:w="1162"/>
      </w:tblGrid>
      <w:tr>
        <w:trPr>
          <w:tblHeader w:val="true"/>
          <w:trHeight w:val="47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訖週次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課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素養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資源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法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議題</w:t>
            </w:r>
          </w:p>
        </w:tc>
      </w:tr>
      <w:tr>
        <w:trPr>
          <w:tblHeader w:val="true"/>
          <w:trHeight w:val="47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感受生活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一課穿越時空的味道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區分文本中的客觀事實與主觀判斷之間的差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借事物抒情的寫作方式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閱讀時的獨特氛圍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轉折句表達相反或相對的意思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讀出作者在文字中留下的各種「味道」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具體的事物描寫抽象的閱讀感受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⒍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作者喜歡閱讀的心情，進而享受閱讀的樂趣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作者選擇書籤的方式，感受當下情境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轉折句──表示相反或相對的關係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讀出文中的各種「味道」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體會不同閱讀感受，享受美好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JU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孝悌仁愛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感受生活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一課穿越時空的味道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區分文本中的客觀事實與主觀判斷之間的差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借事物抒情的寫作方式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閱讀時的獨特氛圍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轉折句表達相反或相對的意思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讀出作者在文字中留下的各種「味道」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具體的事物描寫抽象的閱讀感受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⒍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作者喜歡閱讀的心情，進而享受閱讀的樂趣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作者選擇書籤的方式，感受當下情境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轉折句──表示相反或相對的關係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讀出文中的各種「味道」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體會不同閱讀感受，享受美好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JU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孝悌仁愛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感受生活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二課在黑暗中乘著音樂飛翔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Ⅲ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認知音樂欣賞範疇，不限樂曲，擴展聆聽經驗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認識以修辭、四字詞的寫法，進行聽覺描摹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靈活運用多元描述聲音的方式，使文章更生動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引用他人話語，支持自己的立場與觀點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體會生活中各式樂聲帶來的樂趣及心靈富足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⒍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學習身障者克服障礙，勇於面對人生的精神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習運用不同的方式描述聲音，或表達對聲音的感受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引用──運用他人言語來支持自己的想法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用心觀察體會，感受生活美好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己的特質與興趣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感受生活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三課色香味的陽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區分文本中的客觀事實與主觀判斷之間的差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飲食、服飾、建築形式、交通工具、名勝古蹟及休閒娛樂等文化內涵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透過文章內容理解作者對陽光的各種想像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了解對周遭事物細心觀察與善用想像，可增進生活的趣味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學習運用除了代表顏色，在不同情境下不同意義的字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練習利用想像、轉化與感官摹寫技巧，具體的描繪事物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體會作者在描寫陽光的色香味當中，包含著童年回憶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⒍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體會作者擅長觀察生活，與用想像描寫生活的樂趣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領略作者對陽光的各種想像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表示顏色的字詞，在不同情境下，有不同的意義。認識除了代表顏色，在不同情境下不同意義的字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練習專注聆聽，掌握重點訊息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律負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感受的能力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感受生活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言天地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靈活運用詞句和說話技巧，豐富表達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認識閱讀的方法——略讀、概讀、選讀、精讀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依閱讀目的，使用合適的閱讀方法，讓閱讀更有效率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學會如何聆聽做筆記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的方法——略讀、概讀、選讀、精讀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如何聆聽做筆記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喜愛閱讀的態度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寫練功房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打赤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生活情境的變化，培養個人感受和思維能力，積累說話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辭典、成語辭典等，擴充詞彙，分辨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礎句型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物或自然的感悟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認識詳、略寫在文章內容呈現的功能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知道作者對事件描寫不同分量安排的用意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學會觸覺摹寫的技巧並加以運用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分辨詳寫、略寫，並妥善分配，讓文章層次更豐富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體會赤腳走路，自由自在的感受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⒍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培養自得其樂的態度，並體會生活中的美好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練習觸覺摹寫的方法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分析、比較，了解詳寫、略寫的比例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透過詳寫、略寫剪裁寫作材料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感受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智慧之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四課縣官審石頭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科技與資訊，提升聆聽的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精熟偏旁變化和間架結構要領書寫正確及工整的硬筆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說明事理、議論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修改、潤飾作品內容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據、圖表、圖片、工具列等輔助說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e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學習應用方面，以簡報、讀書報告、演講稿等格式與寫作方法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表現科技演進、環境發展的文化內涵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認識油水不相溶的原理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讀懂故事發展脈絡和所運用的科學原理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掌握劇情和角色特質，運用合適的聲調、表情、肢體動作進行表演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運用因果句型，清楚、有條理的說明事理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培養喜歡探究生活中各現象原理的精神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⒍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感受劇本對話的幽默趣味與韻律美感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因果句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――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表示原因與結果的關係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讀劇本，演好戲，揭開科學小祕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――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—練習口述說明事理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平正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智慧之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五課高明說話術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生活情境的變化，培養個人感受和思維能力，積累說話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區分文本中的客觀事實與主觀判斷之間的差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議論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說明事理、議論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修改、潤飾作品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事實、理論為論據，達到說服、建構、批判等目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論證方式如舉例、正證、反證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論文本的結構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理解議論文的架構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認識諺語與歇後語的意思用法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分辨文本中的事實與觀點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舉出適切的正例與反例，寫出有條理的議論文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了解並列句的關係，正確運用在寫作中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⒍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同理他人感受，理性、柔和的表達自己的看法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覺察並改善自己的說話方式，以促進人際互動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領略高明說話的訣竅，展現修養智慧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並列句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――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表示兩種以上的情況同時發生，沒有先後次序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提論點，舉論據，論證想法說服人，寫出有條理的議論文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智慧之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六課讀書報告――佐賀的超級阿嬤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區分文本中的客觀事實與主觀判斷之間的差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e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學習應用方面，以簡報、讀書報告、演講稿等格式與寫作方法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了解讀書報告的寫作格式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認識日本作家島田洋七及其作品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讀懂阿嬤的智慧小語及其意涵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正確使用四字語詞與排比修辭造句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了解目的句的關係，並運用在寫作中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⒍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從閱讀中獲得感想與啟示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體會阿嬤樂觀的處世精神與動人的祖孫之情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寫好讀書報告，自用、分享兩相宜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條件句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――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表示條件與結果的關係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排比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――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寫出語意周全，細緻、生動有氣勢的文句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智慧之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言天地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知道如何議論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認識應用類文章—劇本與讀書報告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議論三步驟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應用類文章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愛的協奏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七課魔術師爸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精熟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偏旁變化和間架結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要領書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確及工整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硬筆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創作童詩及故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童詩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現代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散文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少年小說、兒童劇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物或自然的感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敘述事件與描寫景物間接抒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掌握主旨，了解本詩的表現內涵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運用聯想，讀懂詩的意象情感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學習借具體事物來間接抒情的技巧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有感情的讀出詩的節奏韻律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學習詩中「起承轉合」寫作方法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⒍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讀懂主角與爸爸深厚的親情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珍惜家人之間的情感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習借景物抒發內心情感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讀出詩句中，具體事物背後暗藏的抽象情感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愛的協奏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八課八歲，一個人去旅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C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童詩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現代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散文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少年小說、兒童劇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Ⅲ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了解主角獨自旅行的感受，以及偶遇老婆婆特殊、美好的經驗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讀懂文中的對話，感受主角的情緒起伏變化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感受早期與現今生活環境的不同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根據文章線索，運用策略推論人物的情緒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運用感官觀察及摹寫寫作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⒍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了解關心家人或他人，是建立良好人際關係的一環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體會獨立、勇敢的承擔責任，是成長的挑戰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感受早期與現今生活環境的不同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從課文中找線索，感受主角的情緒變化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摹寫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――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用不同各種感官觀察及描寫事物，讓文字描寫更生動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JU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懷行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急救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愛的協奏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九課紅鼻子醫生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C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點符號在文本中的作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e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學習應用方面，以簡報、讀書報告、演講稿等格式與寫作方法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了解訪問稿的寫作格式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認識進行訪談的前、中、後階段應有的準備跟注意事項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理解行為目的，並敘寫意思完整又合理的目的句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依照訪問稿的格式完成一篇訪問稿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從文章中體會紅鼻子關懷小丑協會無私的服務與關懷精神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⒍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培養同理心，並能主動實踐關懷行動的習慣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目的句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――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說明行動和行動的目的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透過對談，深入認識周遭的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――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會訪談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懷行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愛的協奏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言天地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說明事理、議論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事實、理論為論據，達到說服、建構、批判等目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論證方式如舉例、正證、反證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論文本的結構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讀懂文章中的抒情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找出文章中的對話句並運用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成為訪問高手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文章常見的抒情方式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對話句的運用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訪問的注意事項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寫練功房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飛翔的雲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，學習體察他人的感受，並給予適當的回應，以達成溝通及互動的目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生活情境的變化，培養個人感受和思維能力，積累說話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直接抒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敘述事件與描寫景物間接抒情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知道用具體事物表達抽象情感的寫作方法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分辨「直接」和「間接」抒情呈現的效果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比較及對照文本訊息，評述內容，發表觀點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取材時，能留意有助於營造情境或抒發情感的材料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同理並尊重與自己不同看法的人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⒍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用欣賞的眼光看待事物，幫助自我及他人建立自信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用具體事物表達抽象情感的寫作手法（間接抒情）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比較直接抒情與間接抒情的寫作手法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以「間接抒情」作為寫作取材重點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詮釋、反思、評鑑文本的能力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文明時光機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課沉默的動物園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生活情境的變化，培養個人感受和思維能力，積累說話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與表達效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量閱讀多元文本，辨識文本中議題的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圖書館（室）、科技與網路，進行資料蒐集、解讀與判斷，提升多元文本的閱讀和應用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Ⅲ-1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,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,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3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,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點符號在文本中的作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飲食、服飾、建築形式、交通工具、名勝古蹟及休閒娛樂等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讀懂文章順序，了解倒敘的寫作方法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透過深度閱讀文本，認識古文明的輝煌展現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適切運用標點符號（夾注號、破折號），精簡文句，清楚表達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透過具體描寫景物，宏觀表達個人感受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了解與感受古文明的魅力，拓展視野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⒍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體悟人與自然共存共榮，互為彼此，也互為輝映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讀懂文章中敘述事件的順序及補充說明，隨作者探索納斯卡古文明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感受納斯卡文明魅力，擴展視野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國際文化的多樣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文明時光機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一課地下護衛軍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5" w:hanging="0"/>
              <w:rPr>
                <w:rFonts w:ascii="新細明體;PMingLiU" w:hAnsi="新細明體;PMingLiU" w:eastAsia="新細明體;PMingLiU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演講、新聞話語情境及其情感，聽出不同語氣，理解對方所傳達的情意，表現適切的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生活情境的變化，培養個人感受和思維能力，積累說話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ind w:left="115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圖書館（室）、科技與網路，進行資料蒐集、解讀與判斷，提升多元文本的閱讀和應用能力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修改、潤飾作品內容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邏輯、客觀、理性的說明，如科學知識、產品、環境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飲食、服飾、建築形式、交通工具、名勝古蹟及休閒娛樂等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了解秦兵馬俑的由來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認識古文物的價值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依空間順序，有條理的說明事物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對人物表情、動作等外觀加以描寫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探究歷史文化，並感受古文物之美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⒍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培養欣賞與保護古文物的態度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理解「……無不……」的句子意思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讀懂依空間順序說明事物的方式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秦兵馬俑，欣賞中國古文明藝術的巔峰之作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國際文化的多樣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文明時光機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二課金字塔之謎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A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礎句型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、列舉、因果、問題解決、比較等寫作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據、圖表、圖片、工具列等輔助說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明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飲食、服飾、建築形式、交通工具、名勝古蹟及休閒娛樂等文化內涵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了解金字塔的形成及建造目的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認識事物類說明文的文章結構及說明手法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找出標題與相對應的內容重點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從文章中學習說明手法，準確呈現事物的特點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藉由認識金字塔，體會古埃及人的文明與智慧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讀懂圖表所補充的資訊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標題、圖、表輔助閱讀，了解埃及金字塔蘊含的古人智慧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國際文化的多樣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文明時光機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言天地四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DFYuan-Bd-HK-BF;南一中細明體字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DFYuan-Bd-HK-BF;南一中細明體字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量閱讀多元文本，辨識文本中議題的訊息或觀點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古典詩文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知道如何修改文章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分辨各種說明類文章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修改文章的做法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說明類文章的差異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詮釋、反思、評鑑文本的能力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充電站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伯樂老師的一堂課、故宮奇幻之夜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策略、初探邏輯思維，並透過體驗與實踐，處理日常生活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重感官感受文藝之美，體驗生活中的美感事物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並發展藝文創作與欣賞的基本素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從中培養是非判斷的能力，以了解自己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所處社會的關係，培養同理心與責任感，關懷自然生態與增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民意識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科技與資訊，提升表達的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與表達效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區分文本中的客觀事實與主觀判斷之間的差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量閱讀多元文本，辨識文本中議題的訊息或觀點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礎句型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位辭典的運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據、圖表、圖片、工具列等輔助說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⒈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察覺新聞媒體帶給讀者的影響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⒉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分辨新聞「事實」與「觀點」的不同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具備思考以及提問的技巧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依情境，以適切方式撰寫平反新聞報導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分享自己的媒體經驗與感受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⒍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培養思辨媒體、運用媒體，以掌握新資訊與事件的真相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了解故事中角色與故宮文物的連結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認識故事中的文物，理解其內涵與價值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結合圖文閱讀，理解故事內容與角色特色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運用數位資源自學，查詢故宮文物相關資訊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⒒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欣賞藝術作品，感受古文物的價值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  <w:t>⒓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感受作者的創意與幽默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謹慎閱讀媒體訊息，思辨媒體，成為優質小公民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結合真實資料和創意想像，理解、欣賞中國古文物之美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心周遭不公平的事件，並提出改善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詮釋、反思、評鑑文本的能力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MS Mincho;ＭＳ 明朝" w:hAnsi="MS Mincho;ＭＳ 明朝" w:eastAsia="MS Mincho;ＭＳ 明朝" w:cs="MS Mincho;ＭＳ 明朝"/>
                <w:color w:val="000000"/>
                <w:kern w:val="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MS Mincho;ＭＳ 明朝" w:hAnsi="MS Mincho;ＭＳ 明朝" w:eastAsia="MS Mincho;ＭＳ 明朝" w:cs="MS Mincho;ＭＳ 明朝"/>
                <w:color w:val="000000"/>
                <w:kern w:val="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2200" w:h="17123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Arial Unicode MS">
    <w:charset w:val="88"/>
    <w:family w:val="swiss"/>
    <w:pitch w:val="variable"/>
  </w:font>
  <w:font w:name="華康中圓體i..">
    <w:altName w:val="Andale Sans UI"/>
    <w:charset w:val="88"/>
    <w:family w:val="swiss"/>
    <w:pitch w:val="default"/>
  </w:font>
  <w:font w:name="華康標宋體i..">
    <w:altName w:val="新細明體"/>
    <w:charset w:val="88"/>
    <w:family w:val="roman"/>
    <w:pitch w:val="default"/>
  </w:font>
  <w:font w:name="華康標宋體縊.">
    <w:altName w:val="新細明體"/>
    <w:charset w:val="88"/>
    <w:family w:val="roman"/>
    <w:pitch w:val="default"/>
  </w:font>
  <w:font w:name="華康標宋體">
    <w:altName w:val="."/>
    <w:charset w:val="88"/>
    <w:family w:val="roman"/>
    <w:pitch w:val="default"/>
  </w:font>
  <w:font w:name="華康中圓體2..">
    <w:altName w:val="Arial Unicode MS"/>
    <w:charset w:val="88"/>
    <w:family w:val="swiss"/>
    <w:pitch w:val="default"/>
  </w:font>
  <w:font w:name="MS Mincho">
    <w:altName w:val="ＭＳ 明朝"/>
    <w:charset w:val="80"/>
    <w:family w:val="moder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ascii="華康標宋體" w:hAnsi="華康標宋體" w:eastAsia="華康標宋體"/>
      <w:kern w:val="2"/>
    </w:rPr>
  </w:style>
  <w:style w:type="character" w:styleId="2">
    <w:name w:val="本文 2 字元"/>
    <w:qFormat/>
    <w:rPr>
      <w:rFonts w:ascii="新細明體;PMingLiU" w:hAnsi="新細明體;PMingLiU"/>
      <w:kern w:val="2"/>
      <w:szCs w:val="24"/>
    </w:rPr>
  </w:style>
  <w:style w:type="character" w:styleId="A3">
    <w:name w:val="A3"/>
    <w:qFormat/>
    <w:rPr>
      <w:rFonts w:cs="華康標楷體o..;華康標楷體"/>
      <w:color w:val="211D1E"/>
      <w:sz w:val="31"/>
      <w:szCs w:val="31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3">
    <w:name w:val="本文縮排 3 字元"/>
    <w:qFormat/>
    <w:rPr>
      <w:rFonts w:ascii="新細明體;PMingLiU" w:hAnsi="新細明體;PMingLiU"/>
      <w:kern w:val="2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Style22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3">
    <w:name w:val="教學資源"/>
    <w:basedOn w:val="Style22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1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  <w:lang w:val="en-US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4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"/>
      <w:color w:val="0000FF"/>
      <w:kern w:val="2"/>
      <w:sz w:val="20"/>
      <w:szCs w:val="20"/>
      <w:lang w:val="en-US" w:eastAsia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中圓體i..;Andale Sans UI" w:hAnsi="華康中圓體i..;Andale Sans UI" w:eastAsia="華康中圓體i..;Andale Sans UI" w:cs="華康中圓體i..;Andale Sans UI"/>
      <w:color w:val="000000"/>
      <w:sz w:val="24"/>
      <w:szCs w:val="24"/>
      <w:lang w:val="en-US" w:eastAsia="zh-TW" w:bidi="ar-SA"/>
    </w:rPr>
  </w:style>
  <w:style w:type="paragraph" w:styleId="Pa15">
    <w:name w:val="Pa15"/>
    <w:basedOn w:val="Default"/>
    <w:next w:val="Default"/>
    <w:qFormat/>
    <w:pPr>
      <w:spacing w:lineRule="atLeast" w:line="199"/>
    </w:pPr>
    <w:rPr>
      <w:rFonts w:ascii="華康標宋體i..;新細明體" w:hAnsi="華康標宋體i..;新細明體" w:eastAsia="華康標宋體i..;新細明體"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84"/>
    </w:pPr>
    <w:rPr>
      <w:rFonts w:ascii="華康標宋體縊.;新細明體" w:hAnsi="華康標宋體縊.;新細明體" w:eastAsia="華康標宋體縊.;新細明體" w:cs="Times New Roman"/>
      <w:color w:val="000000"/>
    </w:rPr>
  </w:style>
  <w:style w:type="paragraph" w:styleId="Pa9">
    <w:name w:val="Pa9"/>
    <w:basedOn w:val="Default"/>
    <w:next w:val="Default"/>
    <w:qFormat/>
    <w:pPr>
      <w:spacing w:lineRule="atLeast" w:line="284"/>
    </w:pPr>
    <w:rPr>
      <w:rFonts w:ascii="華康標宋體,.;新細明體" w:hAnsi="華康標宋體,.;新細明體" w:eastAsia="華康標宋體,.;新細明體" w:cs="Times New Roman"/>
      <w:color w:val="000000"/>
    </w:rPr>
  </w:style>
  <w:style w:type="paragraph" w:styleId="Pa0">
    <w:name w:val="Pa0"/>
    <w:basedOn w:val="Normal"/>
    <w:next w:val="Normal"/>
    <w:qFormat/>
    <w:pPr>
      <w:autoSpaceDE w:val="false"/>
      <w:spacing w:lineRule="atLeast" w:line="256"/>
    </w:pPr>
    <w:rPr>
      <w:rFonts w:ascii="華康中圓體2..;Arial Unicode MS" w:hAnsi="華康中圓體2..;Arial Unicode MS" w:eastAsia="華康中圓體2..;Arial Unicode MS"/>
      <w:kern w:val="0"/>
      <w:sz w:val="24"/>
    </w:rPr>
  </w:style>
  <w:style w:type="paragraph" w:styleId="Pa4">
    <w:name w:val="Pa4"/>
    <w:basedOn w:val="Default"/>
    <w:next w:val="Default"/>
    <w:qFormat/>
    <w:pPr>
      <w:spacing w:lineRule="atLeast" w:line="199"/>
    </w:pPr>
    <w:rPr>
      <w:rFonts w:ascii="華康標宋體,.;新細明體" w:hAnsi="華康標宋體,.;新細明體" w:eastAsia="華康標宋體,.;新細明體" w:cs="Times New Roman"/>
      <w:color w:val="000000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32">
    <w:name w:val="本文縮排 3"/>
    <w:basedOn w:val="Normal"/>
    <w:qFormat/>
    <w:pPr>
      <w:spacing w:lineRule="exact" w:line="260"/>
      <w:ind w:left="22" w:hanging="22"/>
      <w:jc w:val="both"/>
    </w:pPr>
    <w:rPr>
      <w:rFonts w:ascii="新細明體;PMingLiU" w:hAnsi="新細明體;PMingLiU" w:eastAsia="新細明體;PMingLiU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3:47:00Z</dcterms:created>
  <dc:creator>TPEDJ16</dc:creator>
  <dc:description/>
  <cp:keywords/>
  <dc:language>en-US</dc:language>
  <cp:lastModifiedBy>echin5</cp:lastModifiedBy>
  <cp:lastPrinted>2019-04-27T09:37:00Z</cp:lastPrinted>
  <dcterms:modified xsi:type="dcterms:W3CDTF">2024-04-11T10:29:00Z</dcterms:modified>
  <cp:revision>16</cp:revision>
  <dc:subject/>
  <dc:title>各學習領域課程計畫</dc:title>
</cp:coreProperties>
</file>