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一學期四年級課程進度（二次段考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38"/>
        <w:gridCol w:w="636"/>
        <w:gridCol w:w="454"/>
        <w:gridCol w:w="1248"/>
        <w:gridCol w:w="509"/>
        <w:gridCol w:w="510"/>
        <w:gridCol w:w="401"/>
        <w:gridCol w:w="1260"/>
        <w:gridCol w:w="1051"/>
        <w:gridCol w:w="1050"/>
        <w:gridCol w:w="1051"/>
        <w:gridCol w:w="1051"/>
        <w:gridCol w:w="519"/>
      </w:tblGrid>
      <w:tr>
        <w:trPr>
          <w:trHeight w:val="45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週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學校重大行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統整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主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國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本土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語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新住民語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sz w:val="18"/>
                <w:szCs w:val="18"/>
              </w:rPr>
              <w:t>英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數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自然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科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社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健康與體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綜合活動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彈性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課程</w:t>
            </w:r>
          </w:p>
        </w:tc>
      </w:tr>
      <w:tr>
        <w:trPr>
          <w:trHeight w:val="22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窗口邊的臺灣欒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億以內的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球的夥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日月星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太陽、月亮與星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陸地的運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學安全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躍精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學習快易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有妙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窗口邊的臺灣欒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億以內的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球的夥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日月星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太陽、月亮與星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陸地的運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學安全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躍精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學習快易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有妙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奶奶的排骨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億以內的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球的夥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日月星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多變的月亮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陸地的運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船運與空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學安全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躍精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學習快易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有妙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充滿希望的五味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球的夥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日月星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多變的月亮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船運與空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學安全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跳躍精靈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體適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學習快易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行動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角度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地球的夥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日月星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月相變化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訊息的傳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學安全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體適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學習快易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行動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熱荔枝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角度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水中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生生物的生長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交通與訊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眼見為憑？分辨真假訊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學安全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體適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啟動心能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事件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超級臺灣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玉山之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除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水中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生生物的外形與構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圖上的家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地圖認識家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遠離菸酒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體適能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舞力四射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啟動心能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事件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超級臺灣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高舉臺灣之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除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水中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生生物的外形與構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圖上的家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地圖認識家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遠離菸酒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舞力四射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啟動心能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事件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命的舵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超級臺灣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臺灣的驕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三角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水中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水生生物的外形與構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圖上的家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地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遠離菸酒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舞力四射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啟動心能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命的舵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60"/>
              <w:ind w:left="200" w:hanging="20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超級臺灣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加油小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水中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愛護水域環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地圖上的家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善用地圖探究家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遠離菸酒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是小勇士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行行出狀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行業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60"/>
              <w:ind w:left="200" w:hanging="20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小小觀察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到此「藝」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分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光和能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光的行進方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家鄉景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景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遠離菸酒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是小勇士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行行出狀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行業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小小觀察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四季的頭髮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數量關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光和能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光的行進方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家鄉景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景觀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嗶嗶！別越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是小勇士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排球小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行行出狀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工作甘苦談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小小觀察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阿白觀察記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數量關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光和能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光的行進方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認識家鄉景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寫在牆上的故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嗶嗶！別越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排球小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行行出狀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工作甘苦談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小小觀察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整數四則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光和能源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能量和能源轉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家鄉的節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傳統節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嗶嗶！別越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排球小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社區好資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資源探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讀寫練功房〉三明治失蹤事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整數四則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、光和能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節能減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家鄉的節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傳統節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嗶嗶！別越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棒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社區好資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資源探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便利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跟著故事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老鼠嫁女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小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讓燈泡亮的方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家鄉的節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家鄉的特色節慶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嗶嗶！別越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棒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社區好資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便利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跟著故事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豆粥婆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小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讓燈泡亮的方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家鄉的節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發現生活中的節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愛地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歡樂棒球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功夫小子養成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社區好資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便利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跟著故事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戴斗笠的地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長度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電路的串聯和並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家鄉的節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玩探究〉尋找生活中的節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愛地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功夫小子養成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急轉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護我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O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跟著故事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第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單元長度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電路的串聯和並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家鄉的生活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愛地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功夫小子養成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急轉彎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護我行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O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敢說出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寶特瓶變新「裝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加油小站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家鄉的生活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愛地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旋轉之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急轉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敢說出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十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神奇讀卡機〉春節的竹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電路好好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中的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家鄉的生活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探究方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元氣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愛地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揪團來運動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旋轉之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、危機急轉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敢說出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十二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  <w:t>休業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細明體;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5">
    <w:name w:val="註釋標題 字元"/>
    <w:qFormat/>
    <w:rPr>
      <w:kern w:val="2"/>
      <w:sz w:val="24"/>
      <w:szCs w:val="24"/>
    </w:rPr>
  </w:style>
  <w:style w:type="character" w:styleId="Style16">
    <w:name w:val="中黑"/>
    <w:qFormat/>
    <w:rPr>
      <w:rFonts w:eastAsia="華康中黑體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ind w:right="113" w:hanging="0"/>
    </w:pPr>
    <w:rPr>
      <w:rFonts w:eastAsia="細明體;MingLiU"/>
      <w:color w:val="380070"/>
      <w:sz w:val="2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31">
    <w:name w:val="本文 3"/>
    <w:basedOn w:val="Normal"/>
    <w:qFormat/>
    <w:pPr>
      <w:spacing w:lineRule="exact" w:line="230"/>
    </w:pPr>
    <w:rPr>
      <w:kern w:val="2"/>
      <w:sz w:val="16"/>
    </w:rPr>
  </w:style>
  <w:style w:type="paragraph" w:styleId="2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kern w:val="2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1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2">
    <w:name w:val="六大議題粗體"/>
    <w:basedOn w:val="Style21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" w:hAnsi="華康標宋體" w:eastAsia="華康標宋體"/>
      <w:kern w:val="2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本文縮排 2"/>
    <w:basedOn w:val="Normal"/>
    <w:qFormat/>
    <w:pPr>
      <w:ind w:left="400" w:hanging="400"/>
      <w:jc w:val="both"/>
    </w:pPr>
    <w:rPr>
      <w:rFonts w:ascii="細明體;MingLiU" w:hAnsi="細明體;MingLiU" w:eastAsia="細明體;MingLiU" w:cs="Arial Unicode MS"/>
      <w:sz w:val="2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32">
    <w:name w:val="本文縮排 3"/>
    <w:basedOn w:val="Normal"/>
    <w:qFormat/>
    <w:pPr>
      <w:ind w:left="490" w:hanging="0"/>
    </w:pPr>
    <w:rPr>
      <w:kern w:val="2"/>
    </w:rPr>
  </w:style>
  <w:style w:type="paragraph" w:styleId="Style23">
    <w:name w:val="註釋標題"/>
    <w:basedOn w:val="Normal"/>
    <w:next w:val="Normal"/>
    <w:qFormat/>
    <w:pPr>
      <w:jc w:val="center"/>
    </w:pPr>
    <w:rPr>
      <w:kern w:val="2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kern w:val="2"/>
    </w:rPr>
  </w:style>
  <w:style w:type="paragraph" w:styleId="Style25">
    <w:name w:val="(一)"/>
    <w:basedOn w:val="Normal"/>
    <w:qFormat/>
    <w:pPr>
      <w:spacing w:before="0" w:after="25"/>
    </w:pPr>
    <w:rPr>
      <w:rFonts w:ascii="華康粗黑體" w:hAnsi="華康粗黑體" w:eastAsia="華康粗黑體"/>
      <w:kern w:val="2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00:00Z</dcterms:created>
  <dc:creator>Echin</dc:creator>
  <dc:description/>
  <cp:keywords/>
  <dc:language>en-US</dc:language>
  <cp:lastModifiedBy>esoci1</cp:lastModifiedBy>
  <cp:lastPrinted>2019-04-01T11:15:00Z</cp:lastPrinted>
  <dcterms:modified xsi:type="dcterms:W3CDTF">2024-04-16T08:28:00Z</dcterms:modified>
  <cp:revision>130</cp:revision>
  <dc:subject/>
  <dc:title>附件一、表4四年級下學期課程教學進度表</dc:title>
</cp:coreProperties>
</file>