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38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定位板認識「百位」的位名，並進行位值單位換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累加及累減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活動，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數詞序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兩數的大小比較，並用＞、＜符號表示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，用直式計算解決和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二位數加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的情境，理解用＞、＜和＝表示算式的大小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二位數的加法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的操作，同一長度用不同個別單位測量，能理解並說明其數值不同的原因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分，並能以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分為單位進行長度的測量與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，能用公分刻度尺測量線段的長度，並畫出指定長度的線段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，用直式計算解決被減數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減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加減互逆，並運用加減互逆關係進行減法的驗算與加、減法的解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二位數加法和減法的應用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二位數的減法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容器、容量，並經驗容量、液量的概念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容量、液量的直接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容量、液量的間接比較和個別單位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熟悉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乘法算式和口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乘法，解決生活中的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，認識鐘面上每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小格的時間是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每小格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為單位，報讀鐘面上的時刻是幾時幾分，並撥轉出指定的時刻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，認識鐘面有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大格，每大格的時間是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每大格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為單位，報讀鐘面上的時刻是幾時幾分，並撥轉出指定的時刻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，點數兩個時刻之間經過的時間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熟悉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乘法算式和口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簡單形體的操作，認識邊、角、頂點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正三角形、正方形和長方形的邊長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平面圖形的內部、外部與其周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周長，並實測周長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重量，並進行兩物重量的直接比較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的具體情境中進行重量的間接比較，認識遞移律，並用＞、＝、＜的符號來表示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 xml:space="preserve">能進行重量的個別單位比較。 </w:t>
      </w:r>
      <w:r>
        <w:br w:type="page"/>
      </w:r>
    </w:p>
    <w:p>
      <w:pPr>
        <w:pStyle w:val="Normal"/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上學期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0</wp:posOffset>
                </wp:positionH>
                <wp:positionV relativeFrom="paragraph">
                  <wp:posOffset>128905</wp:posOffset>
                </wp:positionV>
                <wp:extent cx="6778625" cy="35248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幾公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到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二位數的加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二位數的減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容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幾時幾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90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、5、4、8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重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平面圖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90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3、6、7、9的乘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0.15pt;width:533.75pt;height:277.55pt" coordorigin="28,203" coordsize="10675,5551">
                <v:group id="shape_0" style="position:absolute;left:4435;top:4724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35;top:5187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22,4724" to="5422,51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296;top:1530;width:2189;height:1471">
                  <v:shape id="shape_0" fillcolor="white" stroked="t" o:allowincell="f" style="position:absolute;left:4296;top:1982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72,2548" to="5372,30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1,1530" to="5391,1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;top:203;width:10675;height:1333">
                  <v:shape id="shape_0" fillcolor="white" stroked="t" o:allowincell="f" style="position:absolute;left:4458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幾公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;top:203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到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00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二位數的加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16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二位數的減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5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容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43,1524" to="9744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0,1068" to="1050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1068" to="3264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068" to="5422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0,1083" to="7580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39,1060" to="9739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;top:3008;width:10674;height:1700">
                  <v:line id="shape_0" from="3292,3008" to="3292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28;top:339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幾時幾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06,3008" to="9738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5,4708" to="9738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3008" to="1106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39,3008" to="9739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;top:339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90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2、5、4、8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5;top:339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重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79,3008" to="5479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5,3008" to="7665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01;top:339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平面圖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02;top:339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90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3、6、7、9的乘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數學　素養導向教學規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480"/>
        <w:gridCol w:w="335"/>
        <w:gridCol w:w="492"/>
        <w:gridCol w:w="1414"/>
        <w:gridCol w:w="1243"/>
        <w:gridCol w:w="1233"/>
        <w:gridCol w:w="1233"/>
        <w:gridCol w:w="1269"/>
        <w:gridCol w:w="254"/>
        <w:gridCol w:w="706"/>
        <w:gridCol w:w="889"/>
        <w:gridCol w:w="850"/>
      </w:tblGrid>
      <w:tr>
        <w:trPr>
          <w:trHeight w:val="348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週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單元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活動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核心素養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重點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目標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教學重點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節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資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方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融入議題</w:t>
            </w:r>
          </w:p>
        </w:tc>
      </w:tr>
      <w:tr>
        <w:trPr>
          <w:trHeight w:val="41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累加及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詞序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百位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累加及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定位板認識「百位」的位值名稱及做數，並進行位值單位的化聚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定位板認識「百位」的位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數的位值單位換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聽到數詞或看到數字拿出對應的具體量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做數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生活情境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的大小比較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的直式計算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定位板，進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，認識並運用＞、＜符號表示兩數的大小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，用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加法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的情境，理解用＞、＜和＝表示算式的大小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的加法估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具體物錢幣操作，進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定位板位值概念，進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＞、＜符號，並能用＞、＜符號來表示兩數大小的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併加型和添加型情境，用直式計算解決二位數不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直式計算解決二位數一次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連續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＞、＜和＝表示算式的大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進行二位數的加法估算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的直式計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於、小於和等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加法估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，用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的情境，理解用＞、＜和＝表示算式的大小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的加法估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連續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＞、＜和＝表示算式的大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進行二位數的加法估算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有多長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測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尺操作：測量長度。報讀公分數。指定長度之線段作圖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的操作，同一長度用不同個別單位測量，能理解並說明其數值不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，並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進行長度的測量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，能用公分刻度尺測量線段的長度，並畫出指定長度的線段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，能使用不同個別單位測量同一長度的物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同一長度使用不同個別單位測量，其數值不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白色積木和公分刻度尺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的個別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物體長度的測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長度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用斷尺進行物體長度的測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畫出兩點間的線段，並用公分刻度尺測量其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長度的估測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加減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畫長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尺操作：測量長度。報讀公分數。指定長度之線段作圖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，並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進行長度的測量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，能用公分刻度尺測量線段的長度，並畫出指定長度的線段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以公分為單位，解決長度的加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公分刻度尺畫出指定長度的線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斷尺畫出指定長度的線段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減法的直式計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的關係及驗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法與減法的關係：加減互逆。應用於驗算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，用直式計算解決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加減互逆，並運用加減互逆關係進行減法的驗算與加、減法的解題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拿走型情境，用直式計算解決二位數不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拿走型情境，用直式計算解決二位數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加減互逆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加減互逆關係，進行減法的驗算與加、減法的解題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的應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減法估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法與減法的關係：加減互逆。應用於驗算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加法和減法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的減法估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語意結構的轉換或線段圖的說明，進行加、減法的解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進行二位數的減法估算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容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5-2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哪個裝得多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量、重量、面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器、容量，並經驗容量、液量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容量、液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容量、液量的間接比較和個別單位比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各種裝水的容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逐次增加水量的活動，認識液量的初步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 透過增加水量到裝滿的活動，認識容量的初步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感官感覺直接比較兩個差異明顯容器的容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並直接比較兩個差異明顯容器的容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感官感覺直接比較兩個差異明顯容器的液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並直接比較兩個差異明顯容器的液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液量的保留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活動，進行容量的間接比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容量個別單位的比較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認識容量、重量、面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直尺操作：測量長度。報讀公分數。指定長度之線段作圖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量、重量、面積：以操作活動為主。此階段量的教學應包含初步認識、直接比較、間接比較（含個別單位）。不同的量應分不同的單元學習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容量個別單位的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並直接比較兩個差異明顯容器的液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加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生活情境中，使用及點數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長度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公分刻度尺畫出指定長度的線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公分刻度尺畫出指定長度的線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加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減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  <w:br/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建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和認識乘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乘法算式的紀錄，認識被乘數、乘數和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3</w:t>
              <w:br/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4</w:t>
              <w:br/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的應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乘法，解決生活中的問題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乘法解決生活中「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問題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，認識鐘面上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小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報讀鐘面上的時刻是幾時幾分，並撥轉出指定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，認識鐘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格，每大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大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報讀鐘面上的時刻是幾時幾分，並撥轉出指定的時刻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時針和分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鐘面上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每小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報讀鐘面上的時刻是幾時幾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每小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撥轉出指定幾時幾分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鐘面上分針的操作，理解鐘面上每大格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鐘面上時針和分針的操作，認識鐘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格，每大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大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報讀鐘面上的時刻是幾時幾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大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撥轉出指定幾時幾分的時刻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點數經過的時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點數兩個時刻之間經過的時間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觀察鐘面圖，點數兩個時刻之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察鐘面，能知道幾小時或幾分鐘以後的時刻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1</w:t>
              <w:br/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  <w:br/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4</w:t>
              <w:br/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的應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乘法，解決生活中的問題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乘法，解決生活中「倍」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乘法，解決生活中「單位量」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合作小組學習模式，體驗卡片乘法操作課程，熟稔九九乘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面圖形的邊、角和頂點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三角形、正方形和長方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呈現：以操作活動為主。能蒐集、分類、記錄、呈現資料、生活物件或幾何形體。討論分類之中還可以再分類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邊長：以操作活動與直尺實測為主。認識特殊圖形的邊長關係。含周長的計算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簡單形體的操作，認識邊、角、頂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正三角形、正方形和長方形的邊長關係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觀察桌子，發現有尖尖的點、有桌角和邊緣是直直的，再經由物體的操作，認識邊、角、頂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三角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邊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正方形和長方形各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邊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認識三角形、正方形和長方形的邊、角和頂點後，知道多邊形有幾個邊、幾個角和幾個頂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三角形的邊長關係，認識正三角形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邊一樣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正方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相等的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長方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雙相等的邊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周界、內部和外部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周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呈現：以操作活動為主。能蒐集、分類、記錄、呈現資料、生活物件或幾何形體。討論分類之中還可以再分類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邊長：以操作活動與直尺實測為主。認識特殊圖形的邊長關係。含周長的計算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的內部、外部與其周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周長，並實測周長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遊戲，認識平面圖形的內部、外部與其周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著色活動，分辨平面圖形的內部、外部與其周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實測平面圖形的邊長，並將所有邊長總和計算後，得知那就是周界的長度，也叫做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連加和乘法來計算周長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重量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天平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的比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重量，並進行兩物重量的直接比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的具體情境中，認識遞移律，並用＞、＝、＜的符號來表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重量的個別單位比較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用手掂物的活動，經驗重量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天平進行重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，了解重量的保留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情境，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個別單位表示物件的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個別單位比較物件的輕重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233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量、重量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量、重量、面積：以操作活動為主。此階段量的教學應包含初步認識、直接比較、間接比較（含個別單位）。不同的量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鐘面上的時刻是幾時幾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觀察鐘面，點數兩個時刻之間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天平進行重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三角形、正方形和長方形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表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熟習乘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發揮團隊合作精神，共同完成生活情境問題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所在部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民族分佈的概況。</w:t>
            </w:r>
          </w:p>
        </w:tc>
      </w:tr>
      <w:tr>
        <w:trPr>
          <w:trHeight w:val="127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量、重量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量、重量、面積：以操作活動為主。此階段量的教學應包含初步認識、直接比較、間接比較（含個別單位）。不同的量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鐘面上的時刻是幾時幾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觀察鐘面，點數兩個時刻之間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天平進行重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三角形、正方形和長方形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表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熟習乘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發揮團隊合作精神，共同完成生活情境問題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所在部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民族分佈的概況。</w:t>
            </w:r>
          </w:p>
        </w:tc>
      </w:tr>
      <w:tr>
        <w:trPr>
          <w:trHeight w:val="127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 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微軟正黑體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微軟正黑體" w:hAnsi="華康粗黑體6党.;微軟正黑體" w:eastAsia="華康粗黑體6党.;微軟正黑體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微軟正黑體" w:hAnsi="華康粗黑體6党.;微軟正黑體" w:eastAsia="華康粗黑體6党.;微軟正黑體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1:06:00Z</dcterms:created>
  <dc:creator>Edit_1</dc:creator>
  <dc:description/>
  <dc:language>en-US</dc:language>
  <cp:lastModifiedBy>emath5</cp:lastModifiedBy>
  <cp:lastPrinted>2020-03-10T15:19:00Z</cp:lastPrinted>
  <dcterms:modified xsi:type="dcterms:W3CDTF">2024-03-25T01:06:00Z</dcterms:modified>
  <cp:revision>2</cp:revision>
  <dc:subject/>
  <dc:title>各學習領域課程計畫</dc:title>
</cp:coreProperties>
</file>