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三年級課程進度（二次段考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627"/>
        <w:gridCol w:w="394"/>
        <w:gridCol w:w="1019"/>
        <w:gridCol w:w="626"/>
        <w:gridCol w:w="625"/>
        <w:gridCol w:w="626"/>
        <w:gridCol w:w="957"/>
        <w:gridCol w:w="958"/>
        <w:gridCol w:w="958"/>
        <w:gridCol w:w="958"/>
        <w:gridCol w:w="1034"/>
        <w:gridCol w:w="591"/>
      </w:tblGrid>
      <w:tr>
        <w:trPr>
          <w:trHeight w:val="45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語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英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rHeight w:val="17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我們的約定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下課十分鐘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新同學，我可以追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好玩的墊上運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我最愛的一堂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留住今天的太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善用方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向前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火大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我該怎麼辦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畫家庭活動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拋擲接真有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流動的空氣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拋擲接真有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最年輕的奶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拋擲接真有趣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魔「髮」哥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穿白袍的醫生伯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運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認識動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的運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黑猩猩的守護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決班級事務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來玩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十課哎呀！誤會大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個人都不一樣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石虎的告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營養補給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昆蟲的保命妙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立好關係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營養補給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走向共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營養補給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石頭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營養補給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你都讀什麼書呢？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營養補給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9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08T09:40:00Z</dcterms:modified>
  <cp:revision>50</cp:revision>
  <dc:subject/>
  <dc:title>附件一、表4四年級下學期課程教學進度表</dc:title>
</cp:coreProperties>
</file>