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三年級　綜合活動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三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 xml:space="preserve"> </w:t>
      </w:r>
    </w:p>
    <w:p>
      <w:pPr>
        <w:pStyle w:val="Style28"/>
        <w:numPr>
          <w:ilvl w:val="0"/>
          <w:numId w:val="1"/>
        </w:numPr>
        <w:ind w:left="170" w:hanging="17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經驗分享與活動體驗，覺察表達與傾聽方式會影響溝通成效的良窳，進而找出合宜的表達方式來解決生活中的問題。</w:t>
      </w:r>
    </w:p>
    <w:p>
      <w:pPr>
        <w:pStyle w:val="Style28"/>
        <w:numPr>
          <w:ilvl w:val="0"/>
          <w:numId w:val="1"/>
        </w:numPr>
        <w:ind w:left="170" w:hanging="17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藉由經驗分享與活動體驗，找出合宜的溝通方式、專心聆聽、尊重他人想法，達成團體共識，並總結本單元的學習，將所學的溝通技巧落實生活實踐。</w:t>
      </w:r>
    </w:p>
    <w:p>
      <w:pPr>
        <w:pStyle w:val="Style28"/>
        <w:numPr>
          <w:ilvl w:val="0"/>
          <w:numId w:val="1"/>
        </w:numPr>
        <w:ind w:left="170" w:hanging="17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了解自己擅長或不擅長及學習有困難的課程，聆聽他人分享學習方法，並覺察學習效果與喜歡或不喜歡之間的關係。</w:t>
      </w:r>
    </w:p>
    <w:p>
      <w:pPr>
        <w:pStyle w:val="Style28"/>
        <w:numPr>
          <w:ilvl w:val="0"/>
          <w:numId w:val="1"/>
        </w:numPr>
        <w:ind w:left="170" w:hanging="17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實際運用學習方法解決學習問題，了解如何選擇合宜學習方法進行有效學習，並真正落實學習行動。</w:t>
      </w:r>
    </w:p>
    <w:p>
      <w:pPr>
        <w:pStyle w:val="Style28"/>
        <w:numPr>
          <w:ilvl w:val="0"/>
          <w:numId w:val="1"/>
        </w:numPr>
        <w:ind w:left="170" w:hanging="17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校園發現美活動，能利用多元的方式，表達生活中美的人、事、物，並感知生活中美感的普遍性與多樣性，進而體察生活中美感的殊異性與獨特性。</w:t>
      </w:r>
    </w:p>
    <w:p>
      <w:pPr>
        <w:pStyle w:val="Style28"/>
        <w:numPr>
          <w:ilvl w:val="0"/>
          <w:numId w:val="1"/>
        </w:numPr>
        <w:ind w:left="170" w:hanging="17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校園美化活動，能體察生活中美感的殊異性與獨特性，並能在生活中展現美感，尊重並欣賞他人對美感的不同看法。</w:t>
      </w:r>
    </w:p>
    <w:p>
      <w:pPr>
        <w:pStyle w:val="Style28"/>
        <w:numPr>
          <w:ilvl w:val="0"/>
          <w:numId w:val="1"/>
        </w:numPr>
        <w:ind w:left="170" w:hanging="17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垃圾問題的實例觀察覺察環境面臨的危機，提出垃圾減量的可行方法，並分享行動經驗與感想。</w:t>
      </w:r>
    </w:p>
    <w:p>
      <w:pPr>
        <w:pStyle w:val="Style28"/>
        <w:numPr>
          <w:ilvl w:val="0"/>
          <w:numId w:val="1"/>
        </w:numPr>
        <w:ind w:left="170" w:hanging="17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觀察記錄社區的環境狀況規劃環境改善行動，分享在環境改善行動中的體驗與心得。</w:t>
      </w:r>
    </w:p>
    <w:p>
      <w:pPr>
        <w:pStyle w:val="Style28"/>
        <w:numPr>
          <w:ilvl w:val="0"/>
          <w:numId w:val="1"/>
        </w:numPr>
        <w:ind w:left="170" w:hanging="17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經驗分享、資料蒐集訪問等方法，調查與了解社區文化活動的種類與其內容，主動參與社區、學校舉辦的文化活動，體會文化活動的意義。</w:t>
      </w:r>
    </w:p>
    <w:p>
      <w:pPr>
        <w:pStyle w:val="Style28"/>
        <w:numPr>
          <w:ilvl w:val="0"/>
          <w:numId w:val="1"/>
        </w:numPr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分享參與文化活動的經過，討論與發現社區裡的文化活動和自己的關係進而體會、省思文化與生活間的關係。</w:t>
      </w:r>
      <w:r>
        <w:br w:type="page"/>
      </w:r>
    </w:p>
    <w:p>
      <w:pPr>
        <w:pStyle w:val="Style28"/>
        <w:ind w:left="0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三年級下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綜合活動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90</wp:posOffset>
                </wp:positionH>
                <wp:positionV relativeFrom="paragraph">
                  <wp:posOffset>226060</wp:posOffset>
                </wp:positionV>
                <wp:extent cx="4665980" cy="4003040"/>
                <wp:effectExtent l="6350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4003200"/>
                          <a:chOff x="0" y="0"/>
                          <a:chExt cx="4665960" cy="4003200"/>
                        </a:xfrm>
                      </wpg:grpSpPr>
                      <wps:wsp>
                        <wps:cNvSpPr/>
                        <wps:spPr>
                          <a:xfrm>
                            <a:off x="542160" y="289080"/>
                            <a:ext cx="0" cy="34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8360"/>
                            <a:ext cx="40968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年級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2160" y="0"/>
                            <a:ext cx="412380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247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440" y="133200"/>
                              <a:ext cx="1620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一、你我好關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344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溝通小偵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大家來溝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6840" y="856440"/>
                            <a:ext cx="41191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55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800" y="133560"/>
                              <a:ext cx="162000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二、學習桃花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7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分享學習經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善用學習方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040" y="1713240"/>
                            <a:ext cx="42559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81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0560" y="133200"/>
                              <a:ext cx="1620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三、一起尋美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55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校園發現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校園的美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0440" y="2569680"/>
                            <a:ext cx="41155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25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200" y="134640"/>
                              <a:ext cx="16200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四、環保綠生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51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綠生活的行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社區環境搜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" y="3427200"/>
                            <a:ext cx="41173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720"/>
                              <a:ext cx="273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960" y="133200"/>
                              <a:ext cx="1620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五、社區文化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69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1.社區的文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2.文化生活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7.8pt;width:367.4pt;height:315.2pt" coordorigin="454,356" coordsize="7348,6304">
                <v:line id="shape_0" from="1308,811" to="1308,6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2369;width:644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三年級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下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08;top:356;width:6494;height:907">
                  <v:line id="shape_0" from="1308,811" to="5212,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78;top:566;width:2550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一、你我好關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356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溝通小偵探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大家來溝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5;top:1705;width:6487;height:907">
                  <v:line id="shape_0" from="1315,2159" to="5330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8;top:1915;width:2550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二、學習桃花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1705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分享學習經驗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善用學習方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100;top:3054;width:6702;height:907">
                  <v:line id="shape_0" from="1100,3508" to="5525,3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78;top:3264;width:2550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三、一起尋美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3054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校園發現美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校園的美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21;top:4403;width:6481;height:907">
                  <v:line id="shape_0" from="1321,4858" to="5355,4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8;top:4615;width:255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四、環保綠生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4403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綠生活的行動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社區環境搜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18;top:5753;width:6484;height:907">
                  <v:line id="shape_0" from="1318,6208" to="5619,6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78;top:5963;width:2550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五、社區文化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7;top:5753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1.社區的文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2.文化生活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三年級下學期　綜合活動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6"/>
        <w:gridCol w:w="353"/>
        <w:gridCol w:w="356"/>
        <w:gridCol w:w="741"/>
        <w:gridCol w:w="1620"/>
        <w:gridCol w:w="1226"/>
        <w:gridCol w:w="1137"/>
        <w:gridCol w:w="1344"/>
        <w:gridCol w:w="383"/>
        <w:gridCol w:w="917"/>
        <w:gridCol w:w="973"/>
        <w:gridCol w:w="681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一、你我好關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小偵探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經驗分享與活動體驗，覺察表達與傾聽方式會影響溝通成效的良窳，進而找出合宜的表達方式來解決生活中的問題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溝通你我他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生活中的正負向溝通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出表達方式對溝通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我說你畫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完成「我說你畫」繪圖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良好溝通的重要因素：專心聆聽、表達清楚、不懂詢問等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情緒卡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一冊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。學童：鉛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一、你我好關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小偵探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Ⅱ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經驗分享與活動體驗，覺察表達與傾聽方式會影響溝通成效的良窳，進而找出合宜的表達方式來解決生活中的問題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三】說出我訊息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溝通困難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合宜的溝通方式來解決問題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情緒卡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一冊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每組一張／每生一張。學童：鉛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一、你我好關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大家來溝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自我表達的適切性。</w:t>
            </w:r>
          </w:p>
          <w:p>
            <w:pPr>
              <w:pStyle w:val="Pa1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3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經驗分享與活動體驗，找出合宜的溝通方式、專心聆聽、尊重他人想法，達成團體共識，並總結本單元的學習，將所學的溝通技巧落實生活實踐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你我有共識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與他人意見不同時的溝通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不同溝通解決辦法之優缺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逃難行前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組員完成溝通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享溝通歷程及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合宜的溝通方式取得共識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心型和三角形的海報。學童：彩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一、你我好關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大家來溝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自我表達的適切性。</w:t>
            </w:r>
          </w:p>
          <w:p>
            <w:pPr>
              <w:pStyle w:val="Pa1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3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人際溝通的態度與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經驗分享與活動體驗，找出合宜的溝通方式、專心聆聽、尊重他人想法，達成團體共識，並總結本單元的學習，將所學的溝通技巧落實生活實踐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三】溝通實踐家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自己遇到的溝通問題，並明瞭自己的感受與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所學，以合宜的溝通技巧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並寫下良好溝通的表達方式及注意事項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大海報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每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～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張。學童：彩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學習桃花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分享學習經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了解自己擅長或不擅長及學習有困難的課程，聆聽他人分享學習方法，並覺察學習效果與喜歡或不喜歡之間的關係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學習經驗大家談</w:t>
            </w:r>
          </w:p>
          <w:p>
            <w:pPr>
              <w:pStyle w:val="Normal"/>
              <w:autoSpaceDE w:val="false"/>
              <w:spacing w:lineRule="atLeast" w:line="242"/>
              <w:rPr>
                <w:rFonts w:ascii="新細明體;PMingLiU" w:hAnsi="新細明體;PMingLiU" w:eastAsia="新細明體;PMingLiU" w:cs="文鼎標準宋體v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v.;新細明體" w:eastAsia="新細明體;PMingLiU"/>
                <w:color w:val="000000"/>
                <w:kern w:val="0"/>
                <w:sz w:val="20"/>
                <w:szCs w:val="20"/>
              </w:rPr>
              <w:t>分享自己擅長課程的學習經驗及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v.;新細明體" w:eastAsia="新細明體;PMingLiU"/>
                <w:color w:val="000000"/>
                <w:kern w:val="0"/>
                <w:sz w:val="20"/>
                <w:szCs w:val="20"/>
              </w:rPr>
              <w:t>分享自己不擅長或學起來感覺困難的課程及原因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新生入學的照片，包含入學儀式中「芹菜、蘋果、蔥」各種代表意涵的物件圖片、壁報紙。學童︰彩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學習桃花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分享學習經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了解自己擅長或不擅長及學習有困難的課程，聆聽他人分享學習方法，並覺察學習效果與喜歡或不喜歡之間的關係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學習的轉變</w:t>
            </w:r>
          </w:p>
          <w:p>
            <w:pPr>
              <w:pStyle w:val="Normal"/>
              <w:autoSpaceDE w:val="false"/>
              <w:spacing w:lineRule="atLeast" w:line="242"/>
              <w:rPr>
                <w:rFonts w:ascii="新細明體;PMingLiU" w:hAnsi="新細明體;PMingLiU" w:eastAsia="新細明體;PMingLiU" w:cs="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文鼎標準宋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說出可以改變不擅長或學起來有困難課程的學習方法。</w:t>
            </w:r>
          </w:p>
          <w:p>
            <w:pPr>
              <w:pStyle w:val="Normal"/>
              <w:autoSpaceDE w:val="false"/>
              <w:spacing w:lineRule="atLeast" w:line="242"/>
              <w:rPr>
                <w:rFonts w:ascii="新細明體;PMingLiU" w:hAnsi="新細明體;PMingLiU" w:eastAsia="新細明體;PMingLiU" w:cs="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能說出學習效果與喜歡或不喜歡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能嘗試將學習方法運用在不擅長或學習有困難的課程上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新生入學的照片，包含入學儀式中「芹菜、蘋果、蔥」各種代表意涵的物件圖片、壁報紙。學童︰彩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學習桃花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善用學習方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實際運用學習方法解決學習問題，了解如何選擇合宜學習方法進行有效學習，並真正落實學習行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學習方法有一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找到不擅長或學習有困難的課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析問題，並找到運用解決問題的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十題腦筋急轉彎的題目、蒐集各種記誦學習的技巧、心智圖軟體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二、學習桃花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善用學習方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實際運用學習方法解決學習問題，了解如何選擇合宜學習方法進行有效學習，並真正落實學習行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</w:t>
            </w:r>
            <w:r>
              <w:rPr>
                <w:rFonts w:ascii="新細明體;PMingLiU" w:hAnsi="新細明體;PMingLiU" w:cs="文鼎標準宋體.;文鼎標準宋體"/>
                <w:sz w:val="20"/>
                <w:szCs w:val="20"/>
              </w:rPr>
              <w:t>展開學習行動</w:t>
            </w:r>
          </w:p>
          <w:p>
            <w:pPr>
              <w:pStyle w:val="Normal"/>
              <w:autoSpaceDE w:val="false"/>
              <w:spacing w:lineRule="atLeast" w:line="242"/>
              <w:rPr>
                <w:rFonts w:ascii="新細明體;PMingLiU" w:hAnsi="新細明體;PMingLiU" w:eastAsia="新細明體;PMingLiU" w:cs="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能說出不同學習內容會有不同的學習方法。</w:t>
            </w:r>
          </w:p>
          <w:p>
            <w:pPr>
              <w:pStyle w:val="Normal"/>
              <w:autoSpaceDE w:val="false"/>
              <w:spacing w:lineRule="atLeast" w:line="242"/>
              <w:rPr>
                <w:rFonts w:ascii="新細明體;PMingLiU" w:hAnsi="新細明體;PMingLiU" w:eastAsia="新細明體;PMingLiU" w:cs="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文鼎標準宋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能分享背誦、記憶及其他學習方法，解決學習上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文鼎標準宋體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kern w:val="0"/>
                <w:sz w:val="20"/>
                <w:szCs w:val="20"/>
              </w:rPr>
              <w:t>能找到複習時可以輔助運用的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附件一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一起尋美趣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校園發現美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察並感知生活中美感的普遍性與多樣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普遍性與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體察與感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校園發現美活動，能利用多元的方式，表達生活中美的人、事、物，並感知生活中美感的普遍性與多樣性，進而體察生活中美感的殊異性與獨特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校園尋美活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尋校園裡美麗的角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尋美活動，完成校園尋美的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分享與推荐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照自己在校園尋美的紀錄，分享並推荐校園美景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每生一張。學童：鉛筆、著色用具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一起尋美趣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校園發現美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察並感知生活中美感的普遍性與多樣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普遍性與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體察與感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校園發現美活動，能利用多元的方式，表達生活中美的人、事、物，並感知生活中美感的普遍性與多樣性，進而體察生活中美感的殊異性與獨特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三】討論與省思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討論活動，覺察美感的普遍性、殊異性與獨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與欣賞他人不同的看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每生一張。學童：鉛筆、著色用具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一起尋美趣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校園的美化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察並感知生活中美感的普遍性與多樣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普遍性與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體察與感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校園美化活動，能體察生活中美感的殊異性與獨特性，並能在生活中展現美感，尊重並欣賞他人對美感的不同看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討論與發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進行校園巡訪，找出校園需要改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造的人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並發表校園裡需要改造的地方、需要改造的原因以及預期的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改造行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並準備改造校園時的工作，包括設備、物品、人力與改造的方法與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進行校園改造行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壁報紙。學童：鉛筆、著色用具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三、一起尋美趣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校園的美化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覺察生活美感的多樣性，培養生活環境中的美感體驗，增進生活的豐富性與創意表現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察並感知生活中美感的普遍性與多樣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普遍性與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體察與感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校園美化活動，能體察生活中美感的殊異性與獨特性，並能在生活中展現美感，尊重並欣賞他人對美感的不同看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三】成果發表與省思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改造歷程與想法，並進行回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討論與省思活動，了解美有不同的樣態，並尊重與欣賞他人不同的看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壁報紙。學童：鉛筆、著色用具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環保綠生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綠生活的行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友善的行動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垃圾問題的實例觀察覺察環境面臨的危機，提出垃圾減量的可行方法，並分享行動經驗與感想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垃圾知多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蒐集的垃圾汙染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垃圾造成的環境問題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改善垃圾問題的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垃圾汙染的各種圖片與相關影片、垃圾袋、未分類的垃圾。學童：事先蒐集有關垃圾問題的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文鼎標準宋體b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環保綠生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綠生活的行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友善的行動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垃圾問題的實例觀察覺察環境面臨的危機，提出垃圾減量的可行方法，並分享行動經驗與感想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一日垃圾減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自己一天所產生的垃圾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確實完成一日垃圾減量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行動後的收穫，透過討論修正行動，並持續進行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垃圾汙染的各種圖片與相關影片、垃圾袋、未分類的垃圾。學童：事先蒐集有關垃圾問題的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文鼎標準宋體b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環保綠生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社區環境搜查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友善的行動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記錄社區的環境狀況規劃環境改善行動，分享在環境改善行動中的體驗與心得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小小調查員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感官及各種工具記錄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社區環保工作推展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記錄過程的心得與感受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淺藍色和淺粉色紀錄紙、各式社區環境的情境圖、壁報紙。學童：筆、相機等記錄用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四、環保綠生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社區環境搜查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中環境的問題，探討並執行對環境友善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中環境問題的覺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d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友善的行動與分享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記錄社區的環境狀況規劃環境改善行動，分享在環境改善行動中的體驗與心得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環境改善計畫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社區需要改善的地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提出社區環境改善的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三】改善行動計畫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擬定策略展開環境改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改善行動過程中遇到的問題與解決之道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淺藍色和淺粉色紀錄紙、各式社區環境的情境圖、壁報紙。學童：筆、相機等記錄用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生活文化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社區文化活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經驗分享、資料蒐集訪問等方法，調查與了解社區文化活動的種類與其內容，主動參與社區、學校舉辦的文化活動，體會文化活動的意義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社區文化活動初探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調查社區機構曾舉辦的文化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組蒐集並彙整社區文化活動的資訊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蒐集社區文化活動資料、八開圖畫紙每組一張、照相機。學童：社區文化活動相關書面資料、色鉛筆、剪刀、膠水、參與活動時應攜帶的物品及個人用品、文具、相機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家庭生活相關的社區資源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生活文化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社區文化活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經驗分享、資料蒐集訪問等方法，調查與了解社區文化活動的種類與其內容，主動參與社區、學校舉辦的文化活動，體會文化活動的意義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cs="文鼎標準宋體v.;新細明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二】</w:t>
            </w:r>
            <w:r>
              <w:rPr>
                <w:rFonts w:ascii="新細明體;PMingLiU" w:hAnsi="新細明體;PMingLiU" w:cs="文鼎標準宋體v.;新細明體"/>
                <w:sz w:val="20"/>
                <w:szCs w:val="20"/>
              </w:rPr>
              <w:t>文化活動之旅</w:t>
            </w:r>
          </w:p>
          <w:p>
            <w:pPr>
              <w:pStyle w:val="Normal"/>
              <w:autoSpaceDE w:val="false"/>
              <w:spacing w:lineRule="atLeast" w:line="242"/>
              <w:rPr>
                <w:rFonts w:ascii="新細明體;PMingLiU" w:hAnsi="新細明體;PMingLiU" w:eastAsia="新細明體;PMingLiU" w:cs="文鼎標準宋體v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v.;新細明體" w:eastAsia="新細明體;PMingLiU"/>
                <w:color w:val="000000"/>
                <w:kern w:val="0"/>
                <w:sz w:val="20"/>
                <w:szCs w:val="20"/>
              </w:rPr>
              <w:t>教師帶領學童參與文化活動，實際體驗活動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三】</w:t>
            </w:r>
            <w:r>
              <w:rPr>
                <w:rFonts w:ascii="新細明體;PMingLiU" w:hAnsi="新細明體;PMingLiU" w:cs="文鼎標準宋體v.;新細明體" w:eastAsia="新細明體;PMingLiU"/>
                <w:color w:val="000000"/>
                <w:kern w:val="0"/>
                <w:sz w:val="20"/>
                <w:szCs w:val="20"/>
              </w:rPr>
              <w:t>文化活動簡章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v.;新細明體" w:eastAsia="新細明體;PMingLiU"/>
                <w:color w:val="000000"/>
                <w:kern w:val="0"/>
                <w:sz w:val="20"/>
                <w:szCs w:val="20"/>
              </w:rPr>
              <w:t>訪問家人，了解文化活動與我們生活的關係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蒐集社區文化活動資料、八開圖畫紙每組一張、照相機。學童：社區文化活動相關書面資料、色鉛筆、剪刀、膠水、參與活動時應攜帶的物品及個人用品、文具、相機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家庭生活相關的社區資源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生活文化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社區文化活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經驗分享、資料蒐集訪問等方法，調查與了解社區文化活動的種類與其內容，主動參與社區、學校舉辦的文化活動，體會文化活動的意義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四】文化活動之美</w:t>
            </w:r>
          </w:p>
          <w:p>
            <w:pPr>
              <w:pStyle w:val="Normal"/>
              <w:autoSpaceDE w:val="false"/>
              <w:spacing w:lineRule="atLeast" w:line="242"/>
              <w:rPr>
                <w:rFonts w:ascii="新細明體;PMingLiU" w:hAnsi="新細明體;PMingLiU" w:eastAsia="新細明體;PMingLiU" w:cs="文鼎標準宋體v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文鼎標準宋體v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v.;新細明體" w:eastAsia="新細明體;PMingLiU"/>
                <w:color w:val="000000"/>
                <w:kern w:val="0"/>
                <w:sz w:val="20"/>
                <w:szCs w:val="20"/>
              </w:rPr>
              <w:t>查詢感興趣的文化活動，並與小組分工蒐集相關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v.;新細明體" w:eastAsia="新細明體;PMingLiU"/>
                <w:color w:val="000000"/>
                <w:kern w:val="0"/>
                <w:sz w:val="20"/>
                <w:szCs w:val="20"/>
              </w:rPr>
              <w:t>規畫邀請家人一起去參與文化活動，實際體驗活動過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蒐集社區文化活動資料、八開圖畫紙每組一張、照相機。學童：社區文化活動相關書面資料、色鉛筆、剪刀、膠水、參與活動時應攜帶的物品及個人用品、文具、相機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家庭生活相關的社區資源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五、生活文化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文化生活饗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華康儷細黑Ob.;華康儷細黑Ob." w:eastAsia="新細明體;PMingLiU"/>
                <w:sz w:val="20"/>
                <w:szCs w:val="20"/>
              </w:rPr>
              <w:t>體驗與欣賞在地文化，尊重關懷不同族群，理解並包容文化的多元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文化活動，體會文化與生活的關係，並認同與肯定自己的文化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活動的參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Ⅱ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與生活的關係及省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Ⅱ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自己文化的認同與肯定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分享參與文化活動的經過，討論與發現社區裡的文化活動和自己的關係進而體會、省思文化與生活間的關係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一】文化活動專輯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整理與家人參加活動時蒐集來的資料與照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同學分享自己整理好的活動專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二】活動的文化意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文化活動如何影響我們的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文化與我們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三】我的實踐活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活動後的實踐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不同族群的文化與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元宵節活動影片、四開圖畫紙每生一張。學童：曾參加社區文化活動的照片與活動資料、膠水、剪刀、色鉛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家庭生活相關的社區資源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  <w:font w:name="華康新特明體b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9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  <w:lang w:val="en-US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3">
    <w:name w:val="註解文字"/>
    <w:basedOn w:val="Normal"/>
    <w:qFormat/>
    <w:pPr/>
    <w:rPr>
      <w:lang w:val="en-US"/>
    </w:rPr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2"/>
    </w:pPr>
    <w:rPr>
      <w:rFonts w:ascii="華康新特明體b.;新細明體" w:hAnsi="華康新特明體b.;新細明體" w:eastAsia="華康新特明體b.;新細明體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39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10:02:00Z</dcterms:modified>
  <cp:revision>28</cp:revision>
  <dc:subject/>
  <dc:title/>
</cp:coreProperties>
</file>