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五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緊扣主旨，了解文章內容與主旨的關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運用適切的語詞，清楚、有條理的表達想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練習使用積極的話語，面對生活中的挫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實踐記錄感恩事件，培養每天反思跟感恩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用正向態度與成長性思維，看待生活中的各種事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掌握主旨，了解做人處事的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精確完善的工作態度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人物做的事和說的話推論人物特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連結課名和課文內容，推敲作者的想法，並歸納主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細心備齊工具，做起事才能事半功倍的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做好分內的事，明白唯有凡事用心負責，才能成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主旨，了解同學相處應互相欣賞對方的優點，才是友愛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現語詞暗藏的弦外之音，並感受到其中的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假設句的用法，並運用於日常生活的情境中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合併段意，寫成課文大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自己與他人的優點，實踐良性互動，達到共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尊重每個人的獨特性，接納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說話與聆聽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透過具體描述景物，能讓說明更加清晰明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有重點的觀察，具體描述與說明景觀與成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選擇句，並了解使用時機及常用的連詞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對於現象具主動探究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定點觀察的取材方式及描寫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豐富的色彩來描寫景物，使文章更加生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擬人修辭，賦予景物生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觀察與聯想，欣賞大自然之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圖說與課文內容的連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掌握主旨，重視海洋生態保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遠觀近察，描寫出同一事物的不同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多元文本，了解課文內容，掌握主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護蟹活動對海洋生態保育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活用觀察方法和描寫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如何「過渡」，為上下文間做銜接與轉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「譬喻」的寫作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作者對景物的觀察描寫，欣賞各種景物之美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運用聯想描寫，並熟悉譬喻的描寫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樂於觀察、並運用想像體會生活環境與藝術之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讀懂童詩所運用的取材、聯想；運用聯想，讓寫作更有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靈活運用疊字，增添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詩歌了解各國飲食文化，體認國際文化的多樣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議論文本的特徵、議論類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辨別文中的客觀事實與主觀的觀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遞進句的句型來表情達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聯想找出適切論據，有力論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覺察生活問題與國際議題，願意付出協助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如何運用聯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連貫句的使用時機及句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褒義詞與貶義詞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於不同觀點或情境運用合適的褒貶義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連貫句表達事件發生的次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同班同學之間的情誼並珍惜友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不因性別而造成對立，並用尊重的態度與同學相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文中隱含的主題，了解贈送禮物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小說三要素，並知道出人意料的轉折結局，是作者的寫作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文中誇張幽默的假設，令人留下深刻的印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從表情、動作、對話的線索，讀出人物的情緒並運用在寫作中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了解家人所需，並為其付出的幸福之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短篇小說的創作手法，進而喜愛閱讀小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絕句、小說的格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王維和李白詩作的風格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加入想像與形容詞，將古詩句譯成白話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詩中的意境分析作者的心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鳥鳴澗所要傳達的環境，和人物內心的寧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早發白帝城中，作者因重獲自由而表達出的喜悅之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故事中的寓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如何透過閱讀蒐集寫作材料，認識如何取捨，安排寫作材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寓意，寫作時能運用故事於適當情境，結合現實生活情境，體會故事的寓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樂意運用書籍或網站收集寫作材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聯想於寫作取材，體會聯想、觀察帶來取材的豐富，樂於運用聯想收集寫作材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應用聯想與圖像策略，進行「我最想去的國家」的寫作取材；善用寫作技巧完成遊記。</w:t>
      </w:r>
      <w:r>
        <w:br w:type="page"/>
      </w:r>
    </w:p>
    <w:p>
      <w:pPr>
        <w:pStyle w:val="Normal"/>
        <w:spacing w:before="0" w:after="92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17"/>
        <w:spacing w:before="0" w:after="0"/>
        <w:ind w:left="168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7"/>
        <w:spacing w:before="0" w:after="0"/>
        <w:ind w:left="168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新細明體;PMingLiU"/>
          <w:color w:val="000000"/>
          <w:sz w:val="24"/>
        </w:rPr>
      </w:pPr>
      <w:r>
        <w:rPr>
          <w:rFonts w:eastAsia="標楷體" w:cs="新細明體;PMingLiU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0910</wp:posOffset>
                </wp:positionH>
                <wp:positionV relativeFrom="paragraph">
                  <wp:posOffset>-767715</wp:posOffset>
                </wp:positionV>
                <wp:extent cx="4643755" cy="4803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803840"/>
                          <a:chOff x="0" y="0"/>
                          <a:chExt cx="4643640" cy="4803840"/>
                        </a:xfrm>
                      </wpg:grpSpPr>
                      <wps:wsp>
                        <wps:cNvSpPr/>
                        <wps:spPr>
                          <a:xfrm>
                            <a:off x="0" y="455400"/>
                            <a:ext cx="0" cy="41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34280"/>
                            <a:ext cx="45554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自然筆記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特別的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漫遊花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護送螃蟹過馬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2071440"/>
                            <a:ext cx="45554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6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19800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用心看世界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高第的魔法建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嘗嘗我的家鄉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小小力量將世界照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31280"/>
                            <a:ext cx="464364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作家風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男生說，女生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耶誕禮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漫遊詩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45554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幸福筆記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做人做事做長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孔雀錯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品格小學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4199400"/>
                            <a:ext cx="4556160" cy="604440"/>
                          </a:xfrm>
                        </wpg:grpSpPr>
                        <wps:wsp>
                          <wps:cNvCnPr/>
                          <wps:spPr>
                            <a:xfrm>
                              <a:off x="222840" y="40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5616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故事三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極地逐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-60.45pt;width:365.65pt;height:378.25pt" coordorigin="1466,-1209" coordsize="7313,7565">
                <v:line id="shape_0" from="1466,-492" to="1466,6048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05;top:420;width:7174;height:143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199;top:113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05;top:900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自然筆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420;width:3684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特別的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漫遊花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護送螃蟹過馬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2053;width:7174;height:1470">
                  <v:shape id="shape_0" stroked="t" o:allowincell="f" style="position:absolute;left:5199;top:27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605;top:2552;width:3117;height:46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用心看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2053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高第的魔法建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嘗嘗我的家鄉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小小力量將世界照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66;top:3722;width:7313;height:1470">
                  <v:line id="shape_0" from="1466,4457" to="8125,4457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5;top:4220;width:311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肆單元作家風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3722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男生說，女生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耶誕禮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漫遊詩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-1209;width:7174;height:1431">
                  <v:shape id="shape_0" stroked="t" o:allowincell="f" style="position:absolute;left:5199;top:-49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94;top:-1209;width:3684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幸福筆記本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做人做事做長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孔雀錯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05;top:-729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品格小學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4;top:5404;width:7175;height:952">
                  <v:shape id="shape_0" stroked="t" o:allowincell="f" style="position:absolute;left:1955;top:604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604;top:5404;width:7174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故事三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極地逐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tabs>
          <w:tab w:val="clear" w:pos="238"/>
          <w:tab w:val="left" w:pos="8835" w:leader="none"/>
        </w:tabs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jc w:val="both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五年級上學期　國語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"/>
        <w:gridCol w:w="418"/>
        <w:gridCol w:w="373"/>
        <w:gridCol w:w="356"/>
        <w:gridCol w:w="943"/>
        <w:gridCol w:w="1542"/>
        <w:gridCol w:w="1543"/>
        <w:gridCol w:w="1261"/>
        <w:gridCol w:w="1122"/>
        <w:gridCol w:w="280"/>
        <w:gridCol w:w="702"/>
        <w:gridCol w:w="981"/>
        <w:gridCol w:w="1176"/>
        <w:gridCol w:w="12"/>
      </w:tblGrid>
      <w:tr>
        <w:trPr>
          <w:tblHeader w:val="true"/>
          <w:trHeight w:val="475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主題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法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7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品格小學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幸福筆記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扣合主題（主旨），適切表達想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策略連結線索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運用積極的話語表達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品格小學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幸福筆記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扣合主題（主旨），適切表達想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策略連結線索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運用積極的話語表達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品格小學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做人做事做長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主旨，了解做人處事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精確完善的工作態度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人物做的事和說的話推論人物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課名和課文內容，推敲作者的想法，並歸納主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細心備齊工具，做起事才能事半功倍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做好分內的事，明白唯有凡事用心負責，才能成功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以具體事件書寫人物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找出文章主旨的方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負責的處事態度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／教育環境的態度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品格小學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孔雀錯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主旨，了解同學相處應互相欣賞對方的優點，才是友愛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良性競爭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語詞暗藏的弦外之音，並感受到其中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假設句的用法，並運用於日常生活的情境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合併段意，寫成課文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自己與他人的優點，實踐良性互動，達到共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尊重每個人的獨特性，接納差異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運用詞彙策略發現語詞趣味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並運用假設句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寫出全文大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孔雀寓言並學習自省精神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品格小學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說話與聆聽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先前所學有關閱讀、寫作方法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溫故知新（段落大意與意義段、找課文大意與主旨、寫作前四步驟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說話聆聽有方法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三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故事中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如何透過閱讀蒐集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寓意，寫作時能運用故事於適當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結合現實生活情境，體會故事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意運用書籍或網站收集寫作材料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認識具寓意的故事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理解寓意，給情境選擇故事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透過閱讀與聯想蒐集寫作材料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一般生活情境中，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自然筆記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特別的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特殊海域現象背後的成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透過具體描述景物，能讓說明更加清晰明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重點的觀察，具體描述與說明景觀與成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選擇句，並了解使用時機及常用的連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家鄉海洋環境之獨特與珍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對於現象具主動探究的態度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有重點的觀察與描寫——同一事物的特殊重點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並運用選擇句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悉事理說明文寫作手法（語詞運用）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自然筆記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漫遊花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花東旅途中的各個景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定點觀察的取材方式及描寫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豐富的色彩來描寫景物，使文章更加生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擬人修辭，賦予景物生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作者旅途中的愉快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觀察與聯想，欣賞大自然之美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會定點觀察——同一個地點的不同角度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標楷體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標楷體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標楷體" w:eastAsia="新細明體;PMingLiU"/>
                <w:sz w:val="20"/>
                <w:szCs w:val="20"/>
              </w:rPr>
              <w:t>】運用多樣的色彩語詞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擬人修辭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自然筆記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護送螃蟹過馬路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圖說與課文內容的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主旨，重視海洋生態保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遠觀近察，描寫出同一事物的不同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多元文本，了解課文內容，掌握主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護蟹活動對海洋生態保育的重要性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遠觀近察——用不同視角看同一事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懂多元文本——辨識圖文訊息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體察護蟹活動對海洋生態的重要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海洋生物與生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高年級後需發展長篇文本的閱讀理解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自然筆記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活用觀察方法和描寫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如何「過渡」，為上下文間做銜接與轉換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觀察方法和描寫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會上下文怎樣「過渡」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用心看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高第的魔法建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譬喻」的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高第的建築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作者對景物的觀察描寫，欣賞各種景物之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運用聯想描寫，並熟悉譬喻的描寫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觀察、並運用想像體會生活環境與藝術之美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譬喻修辭，善用聯想於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發現建築之美，感受文化差異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學習不同文化的意願。</w:t>
            </w:r>
          </w:p>
        </w:tc>
      </w:tr>
      <w:tr>
        <w:trPr>
          <w:trHeight w:val="129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用心看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嘗嘗我的家鄉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日本壽司、印度咖哩、義大利披薩與韓國辛奇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童詩所運用的取材、聯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靈活運用疊字，增添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聯想，讓寫作更有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詩歌了解各國飲食文化，體認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自己的家鄉味，熱情的介紹給全世界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類疊（疊字）修辭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閱讀童詩，了解如何更靈活的取材、聯想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具國際視野的本土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學習不同文化的意願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用心看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小小力量將世界照亮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議論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文中的客觀事實與主觀的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遞進句的句型來表情達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聯想找出適切論據，有力論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問題與國際議題，願意付出協助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基本人權，體會弱勢者的處境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認識議論文本的特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運用聯想找出適切論據，有力論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區分文章中的客觀事實與主觀觀點</w:t>
            </w:r>
          </w:p>
          <w:p>
            <w:pPr>
              <w:pStyle w:val="Style26"/>
              <w:ind w:left="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並運用遞進句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世界基本人權與道德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國際弱勢者的現象與處境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用心看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如何運用聯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類文章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如何運用聯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議論類文章的三要素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極地逐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如何取捨，安排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聯想於寫作取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聯想與圖像策略，進行「我最想去的國家」的寫作取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寫作技巧完成遊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聯想、觀察帶來取材的豐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運用聯想收集寫作材料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取捨，安排寫作材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善用寫作技巧完成遊記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國際文化的多樣性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作家風華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男生說，女生說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通知、電子郵件、便條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連貫句的使用時機及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褒義詞與貶義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於不同觀點或情境運用合適的褒貶義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連貫句表達事件發生的次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同班同學之間的情誼並珍惜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不因性別而造成對立，並用尊重的態度與同學相處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褒義詞和貶義詞，並練習以正向觀點敘事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並運用連貫句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從閱讀感受作家作品風格</w:t>
            </w:r>
          </w:p>
          <w:p>
            <w:pPr>
              <w:pStyle w:val="Normal"/>
              <w:rPr>
                <w:rFonts w:ascii="新細明體;PMingLiU" w:hAnsi="新細明體;PMingLiU" w:eastAsia="新細明體;PMingLiU" w:cs="MS Mincho;ＭＳ 明朝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同學相處之道，珍視友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作家風華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耶誕禮物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文中隱含的主題，了解贈送禮物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小說三要素，並知道出人意料的轉折結局，是作者的寫作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文中誇張幽默的假設，令人留下深刻的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從表情、動作、對話的線索，讀出人物的情緒並運用在寫作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了解家人所需，並為其付出的幸福之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短篇小說的創作手法，進而喜愛閱讀小說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小說的文學特色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推論及書寫人物情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發現人們贈禮的真義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高年級後需發展長篇文本的閱讀理解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作家風華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漫遊詩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古典詩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絕句的格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王維和李白詩作的風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加入想像與形容詞，將古詩句譯成白話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詩中的意境分析作者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鳥鳴澗所要傳達的環境，和人物內心的寧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早發白帝城中，作者因重獲自由而表達出的喜悅之情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近體詩（絕句）的文學特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以描寫景物抒情</w:t>
            </w:r>
          </w:p>
          <w:p>
            <w:pPr>
              <w:pStyle w:val="Normal"/>
              <w:rPr>
                <w:rFonts w:ascii="新細明體;PMingLiU" w:hAnsi="新細明體;PMingLiU" w:eastAsia="新細明體;PMingLiU" w:cs="MS Mincho;ＭＳ 明朝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標楷體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標楷體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標楷體" w:eastAsia="新細明體;PMingLiU"/>
                <w:sz w:val="20"/>
                <w:szCs w:val="20"/>
              </w:rPr>
              <w:t>】透過語譯詩歌，熟練改寫及擴寫技巧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作家風華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四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古典詩文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小說的格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絕句的特定格式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小說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絕句的特定格式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喜愛閱讀的態度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島嶼原生種的揭密筆記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Ⅲ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聆聽的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圖書館（室）、科技與網路，進行資料蒐集、解讀與判斷，提升多元文本的閱讀和應用能力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Ⅲ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Ⅲ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臺灣原生種的外形、特徵及分布地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臺灣原生種所吃的食物類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臺灣原生種對臺灣文化上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解的說明，學習相關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照圖片，理解文章內容的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白臺灣原生種的特殊性，了解其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珍惜臺灣珍貴的生物資源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臺灣原生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理解圖片及文字的閱讀順序，從中獲得相關訊息。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利用筆記方式，結合圖片記錄生物外形特徵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兔彼得的誕生─波特小姐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科技與網路，進行資料蒐集、解讀與判斷，提升多元文本的閱讀和應用能力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Ⅲ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各類文本中所反映的個人與家庭、鄉里、國族及其他社群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小兔彼得的創作歷程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波特小姐的創意來源與故事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說出小兔彼得的相關資料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連結訊息進行推論，找支持的理由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欣賞故事，激發閱讀更多文學作品的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習不畏挫折的人生態度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小兔彼得的創作背景與作家的生命故事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從文章種找出波特小姐的特質與行為的對應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透過資料收集，了解波特小姐在創作前、中、後的歷程及影響性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00" w:h="17123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華康中圓體i..">
    <w:altName w:val="Andale Sans UI"/>
    <w:charset w:val="88"/>
    <w:family w:val="swiss"/>
    <w:pitch w:val="default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中圓體2..">
    <w:altName w:val="Arial Unicode MS"/>
    <w:charset w:val="88"/>
    <w:family w:val="swiss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" w:hAnsi="華康標宋體" w:eastAsia="華康標宋體"/>
      <w:kern w:val="2"/>
    </w:rPr>
  </w:style>
  <w:style w:type="character" w:styleId="2">
    <w:name w:val="本文 2 字元"/>
    <w:qFormat/>
    <w:rPr>
      <w:rFonts w:ascii="新細明體;PMingLiU" w:hAnsi="新細明體;PMingLiU"/>
      <w:kern w:val="2"/>
      <w:szCs w:val="24"/>
    </w:rPr>
  </w:style>
  <w:style w:type="character" w:styleId="A3">
    <w:name w:val="A3"/>
    <w:qFormat/>
    <w:rPr>
      <w:rFonts w:cs="華康標楷體o..;華康標楷體"/>
      <w:color w:val="211D1E"/>
      <w:sz w:val="31"/>
      <w:szCs w:val="31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  <w:lang w:val="en-US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84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2..;Arial Unicode MS" w:hAnsi="華康中圓體2..;Arial Unicode MS" w:eastAsia="華康中圓體2..;Arial Unicode MS"/>
      <w:kern w:val="0"/>
      <w:sz w:val="24"/>
    </w:rPr>
  </w:style>
  <w:style w:type="paragraph" w:styleId="Pa4">
    <w:name w:val="Pa4"/>
    <w:basedOn w:val="Default"/>
    <w:next w:val="Default"/>
    <w:qFormat/>
    <w:pPr>
      <w:spacing w:lineRule="atLeast" w:line="199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2:37:00Z</dcterms:created>
  <dc:creator>TPEDJ16</dc:creator>
  <dc:description/>
  <cp:keywords/>
  <dc:language>en-US</dc:language>
  <cp:lastModifiedBy>echin5</cp:lastModifiedBy>
  <cp:lastPrinted>2019-04-27T09:37:00Z</cp:lastPrinted>
  <dcterms:modified xsi:type="dcterms:W3CDTF">2024-04-11T10:26:00Z</dcterms:modified>
  <cp:revision>60</cp:revision>
  <dc:subject/>
  <dc:title>各學習領域課程計畫</dc:title>
</cp:coreProperties>
</file>