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三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1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門牌地址、戶口名簿及身分證的地址欄，學習介紹自己居住的鄉鎮市區與村里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居住環境與生活方式會互相影響、人們會運用環境資源滿足生活需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自己居住地方的環境與生活的方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自己居住的地方有哪些因為當地自然環境、人文環境的差異而形成的特色。</w:t>
      </w:r>
    </w:p>
    <w:p>
      <w:pPr>
        <w:pStyle w:val="Normal"/>
        <w:numPr>
          <w:ilvl w:val="0"/>
          <w:numId w:val="1"/>
        </w:numPr>
        <w:ind w:left="228" w:hanging="2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居住地方即將消失的特色，及居民的努力保存，體認並尊重每個人對於事物及環境有不同的感受，同時理解傳承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地圖是將俯瞰的景象用簡單明瞭的圖示平面化。</w:t>
      </w:r>
    </w:p>
    <w:p>
      <w:pPr>
        <w:pStyle w:val="Normal"/>
        <w:numPr>
          <w:ilvl w:val="0"/>
          <w:numId w:val="1"/>
        </w:numPr>
        <w:ind w:left="228" w:hanging="2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判讀地圖的圖名、方位標及街道名稱所呈現的意義；透過讀懂地圖、實際觀察、蒐集資料及訪問居民等方式，更深刻了解自己居住的地方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省思個人生活習慣和方式的選擇，澄清自己的角色與權利對地方生活的影響，尊重人我差異，避免對他人產生偏見，並具備責任感。</w:t>
      </w:r>
    </w:p>
    <w:p>
      <w:pPr>
        <w:pStyle w:val="Normal"/>
        <w:numPr>
          <w:ilvl w:val="0"/>
          <w:numId w:val="1"/>
        </w:numPr>
        <w:ind w:left="228" w:hanging="228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個人在社會中有各種不同的角色，在不同群體中能理解與尊重，避免偏見，進而表達對居住地方社會事務與環境的關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需要與想要的意思，並能學會作判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理性消費與貨比三家不吃虧的道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儲蓄與記帳的好處，並能實際嘗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關懷他人的方式與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居住地方地名的由來回與當地的特色有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受當地自然環境影響而產生的地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受當地人文歷史影響而產生的地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不同的地名由來後，嘗試找出更多課本範例以外的地名，加深學習效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利用不同工具及管道，查詢與地名相關的資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探索居住地方地名的變遷過程，了解居住地方的歷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不同民族、不同時代的文物，欣賞不同的文化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認識地方人物的故事，學習幫助他人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居住地方的文物及人物故事後，發現其與環境互動後產生的變遷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細節，學習讀懂圖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「流浪狗問題」的探究實例，認識探究方法中三個步驟的重點和歷程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儕合作，在老師的協助下，嘗試找出居住地方的問題，並構思改善方法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95250</wp:posOffset>
                </wp:positionV>
                <wp:extent cx="6141085" cy="4801870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4802040"/>
                          <a:chOff x="0" y="0"/>
                          <a:chExt cx="6141240" cy="4802040"/>
                        </a:xfrm>
                      </wpg:grpSpPr>
                      <wps:wsp>
                        <wps:cNvSpPr txBox="1"/>
                        <wps:spPr>
                          <a:xfrm>
                            <a:off x="0" y="186372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三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800" y="0"/>
                            <a:ext cx="5599440" cy="4802040"/>
                          </a:xfrm>
                        </wpg:grpSpPr>
                        <wps:wsp>
                          <wps:cNvSpPr/>
                          <wps:spPr>
                            <a:xfrm>
                              <a:off x="4320" y="529560"/>
                              <a:ext cx="2520" cy="411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4492800"/>
                              <a:ext cx="559260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360"/>
                                <a:ext cx="24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600" y="0"/>
                                <a:ext cx="5301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打造幸福的家園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—探究方法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3371040"/>
                              <a:ext cx="55944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4160"/>
                                <a:ext cx="267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3400" y="372960"/>
                                <a:ext cx="20448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居住地方的地名與故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4360" y="0"/>
                                <a:ext cx="302004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居住地方地名的由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探索居住地方的地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居住地方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地方故事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9560"/>
                              <a:ext cx="559620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2040"/>
                                <a:ext cx="27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480" y="236880"/>
                                <a:ext cx="1908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二、地方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6160" y="0"/>
                                <a:ext cx="302004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敦親睦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為民服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聚焦討論社區問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91040"/>
                              <a:ext cx="5596200" cy="87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8080"/>
                                <a:ext cx="28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480" y="322560"/>
                                <a:ext cx="1908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三、生活理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6160" y="0"/>
                                <a:ext cx="302004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理性消費你我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儲蓄為理財之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理財高手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0"/>
                              <a:ext cx="55944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960"/>
                                <a:ext cx="27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2680" y="370800"/>
                                <a:ext cx="190800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居住的地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4360" y="0"/>
                                <a:ext cx="302004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認識居住的地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認識居住地方的特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認識居住地方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探究居住環境與生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7.5pt;width:483.55pt;height:378.1pt" coordorigin="555,150" coordsize="9671,7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5;top:3085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三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08;top:150;width:8819;height:7562">
                  <v:line id="shape_0" from="1415,984" to="1418,7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19;top:7226;width:8807;height:487">
                    <v:line id="shape_0" from="1419,7467" to="5325,7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8;top:7226;width:834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探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打造幸福的家園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—探究方法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16;top:5459;width:8811;height:1644">
                    <v:line id="shape_0" from="1416,6284" to="5624,6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8;top:6046;width:321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、居住地方的地名與故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70;top:5459;width:4755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居住地方地名的由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探索居住地方的地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居住地方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地方故事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08;top:2118;width:8813;height:1316">
                    <v:line id="shape_0" from="1408,2735" to="5709,2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2;top:2491;width:3004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地方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5;top:2118;width:4755;height:1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敦親睦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為民服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聚焦討論社區問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08;top:3758;width:8813;height:1376">
                    <v:line id="shape_0" from="1408,4511" to="5915,4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2;top:4266;width:3004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三、生活理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5;top:3758;width:4755;height:1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理性消費你我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儲蓄為理財之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理財高手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15;top:150;width:8810;height:1644">
                    <v:line id="shape_0" from="1415,979" to="5807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76;top:734;width:3004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居住的地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69;top:150;width:4755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認識居住的地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認識居住地方的特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認識居住地方的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探究居住環境與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　社會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418"/>
        <w:gridCol w:w="287"/>
        <w:gridCol w:w="315"/>
        <w:gridCol w:w="967"/>
        <w:gridCol w:w="985"/>
        <w:gridCol w:w="984"/>
        <w:gridCol w:w="1452"/>
        <w:gridCol w:w="1468"/>
        <w:gridCol w:w="455"/>
        <w:gridCol w:w="711"/>
        <w:gridCol w:w="926"/>
        <w:gridCol w:w="1188"/>
      </w:tblGrid>
      <w:tr>
        <w:trPr>
          <w:tblHeader w:val="true"/>
          <w:trHeight w:val="422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6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的地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門牌地址、戶口名簿及身分證的地址欄，學習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居住環境與生活方式會互相影響、人們會運用環境資源滿足生活需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居住地方的環境與生活的方式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知道從路名標誌、門牌地址、戶口名簿地址欄等，正確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環境與家人、鄰居的觀察與訪問，認識自己居住地方的環境與人們生活的方式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的地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的環境隨著社會與經濟的發展而改變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門牌地址、戶口名簿及身分證的地址欄，學習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居住環境與生活方式會互相影響、人們會運用環境資源滿足生活需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居住地方的環境與生活的方式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知道從路名標誌、門牌地址、戶口名簿地址欄等，正確介紹自己居住的鄉鎮市區與村里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環境與家人、鄰居的觀察與訪問，認識自己居住地方的環境與人們生活的方式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特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觀察與省思，對社會事物與環境提出感興趣的問題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舉例說明自己居住的地方有哪些因為當地自然環境、人文環境的差異而形成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解釋居住地方的特色消失如何受到自然環境及人文環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討論居住地方特色的保存或消失，體認並尊重每個人對於事物及環境有不同的感受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懂地圖的圖名、方位、道路所呈現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讀懂地圖、閱讀資料、訪問居民、五感觀察，更深刻認識自己居住的地方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判讀地圖的圖名、方位標及街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讀懂地圖、實際觀察、蒐集資料及訪問居民等方式，更深刻了解自己居住的地方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懂地圖的圖名、方位標及街道所呈現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方法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判讀地圖的圖名、方位標及街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讀懂地圖、實際觀察、蒐集資料及訪問居民等方式，更深刻了解自己居住的地方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將俯瞰的景象用簡單明瞭的圖示平面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懂地圖的圖名、方位標及街道所呈現的意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居住的地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①〉探究居住環境與生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及記錄，發現居住環境和日常生活的密切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提出對居住地方的疑問，主動了解居住的地方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Times New Roman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Times New Roman" w:eastAsia="新細明體;PMingLiU"/>
                <w:kern w:val="2"/>
                <w:sz w:val="20"/>
                <w:szCs w:val="20"/>
              </w:rPr>
              <w:t>透過簡單易懂的圖文引導，學習閱讀平面地圖，更結合走讀及運用五感等實作方式，了解自己居住的地方、關懷居住地方人們的生活、珍愛自己的生活環境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221" w:leader="none"/>
              </w:tabs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敦親睦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個人生活習慣和方式的選擇，澄清自己的角色與權利對於地方生活的影響，尊重人我差異，避免對他人產生偏見，並具備責任感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個好鄰居從自己開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如何和鄰居做友善溝通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為民服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社會中有各種不同的角色，在不同群體中能理解與尊重，避免偏見，進而表達對居住地方社會事務與環境的關懷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為社區居民服務的人與團體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為民服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社會中有各種不同的角色，在不同群體中能理解與尊重，避免偏見，進而表達對居住地方社會事務與環境的關懷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為社區居民服務的人與團體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地方生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聚焦討論社區問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發生的原因與影響，並尋求解決問題的可能做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，關注社區待改善的問題，了解個人的選擇會產生不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方式探究社區問題發生的原因與影響，尋求解決問題的可能做法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，關注社區待改善的問題，了解個人的選擇會產生不同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方式探究社區問題發生的原因與影響，尋求解決問題的可能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課本的案例抽取出原理原則，應用於自己居住的社區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生活理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性消費你我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滿足需要的資源有限，在進行各項消費時要做評估再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需要與想要的意思，並能學會作判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理性消費與貨比三家不吃虧的道理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、動動腦提問，讓學生反思與了解使用金錢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與提問，讓學生分辨什麼是需要，什麼是想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分辨需要與想要，反思自身的消費習慣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生活理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儲蓄為理財之本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滿足需要的資源有限，在進行各項消費時要做評估再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儲蓄與記帳的好處，並能學會儲蓄與記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關懷的方式與精神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儲蓄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透過計長表，可以清楚知道自己的花費，並管理好自己的金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提醒學生，理財是生活中重要的一部分，理財既然是理性的行為，就需要具體的行動，而非盲目的日常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情境替省學生，儲蓄除了能夠購買到想要的物品外，可以捐出來幫助更有需要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捐獻方式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生活理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儲蓄為理財之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財高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澄清及珍視自己的角色與權利，並具備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透過儲蓄與消費，來滿足生活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與資源有限，個人須在生活中學會做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滿足需要的資源有限，在進行各項消費時要做評估再選擇。</w:t>
            </w:r>
          </w:p>
          <w:p>
            <w:pPr>
              <w:pStyle w:val="Pa1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儲蓄與記帳的好處，並能學會儲蓄與記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關懷的方式與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規劃自己的用錢計畫，了解理財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記帳習慣後，嘗試找出自己理財方式的優缺點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讓學生知道金錢不僅在滿足自己的需求，更可以造福其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觀察情境，引起探究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實際進行探究練習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地名的由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居住地方地名的由來會與當地的特色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受當地自然環境影響而產生的地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受當地人文歷史影響而產生的地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地名由來後，嘗試找出更多課本範例以外的地名，加深學習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「說故事」的方式，引導學童知道與自然環境有關的地名、與動物相關的地名、與植物相關的地名之由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想探究地方的地名名稱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探究這些地名的由來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探究地名與生活的關聯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地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利用不同工具及管道，查詢地名相關的資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居住地方的變遷過程，了解居住地方的歷史樣貌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名與生活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活動的實際行動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思考決定探究的地名的動機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尋相關地名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歸納整理，並加以撰寫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探索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地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利用不同工具及管道，查詢地名相關的資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居住地方的變遷過程，了解居住地方的歷史樣貌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名與生活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探究活動的實際行動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思考決定探究的地名的動機是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尋相關地名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歸納整理，並加以撰寫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地名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故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了解不同民族、不同時代的文物，欣賞不同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認識地方人物的故事，學習幫助他人的精神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居住地方的文物及人物故事發現與環境互動 後產生的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透過了解不同民族、不同時代的文物，欣賞不同的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居住地方的居民如何因應環境的變遷而產生改變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居住地方的地名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與故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居住地方的故事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〈玩探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地方故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同儕合作進行體驗、探究與實作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居住地方的文物及人物，發現其與環境互動後產生的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原因、經過、結果、影響」的概念分析，學習史傳類文章的重點脈絡，並以概念圖方式實際呈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如何繪製概念圖，嘗試以同樣的步驟方法，對居住地方的故事進行探究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討論居住地方的故事，讓學生深入了解古今生活環境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六何法，體驗六何法也可以應用於畫概念圖以掌握文章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原因、經過、結果、影響」進行繪製概念圖，學習史傳類文章的重點脈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概念圖的比較，發現概念圖的畫法沒有標準答案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〔探究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打造幸福的家園—探究方法</w:t>
            </w: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發生的原因與影響，並尋求解決問題的可能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細節，學習讀懂圖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流浪狗問題」的探究實例，了解探究方法中，三個步驟的重點和探究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在老師的協助下，嘗試找出居住地方的問題，並構思改善方法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「流浪狗問題」的探究實例，說明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發想，與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統整的操作方法和重點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〔探究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打造幸福的家園—探究方法</w:t>
            </w: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發生的原因與影響，並尋求解決問題的可能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在家庭、學校與社會中有各種不同的角色，個人發展也會受其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細節，學習讀懂圖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「流浪狗問題」的探究實例，了解探究方法中，三個步驟的重點和探究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在老師的協助下，嘗試找出居住地方的問題，並構思改善方法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「流浪狗問題」的探究實例，說明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發想，與步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統整的操作方法和重點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3:30:00Z</dcterms:created>
  <dc:creator>TPEDJ16</dc:creator>
  <dc:description/>
  <cp:keywords/>
  <dc:language>en-US</dc:language>
  <cp:lastModifiedBy>tpedj22</cp:lastModifiedBy>
  <cp:lastPrinted>2005-10-25T15:52:00Z</cp:lastPrinted>
  <dcterms:modified xsi:type="dcterms:W3CDTF">2024-04-08T11:27:00Z</dcterms:modified>
  <cp:revision>27</cp:revision>
  <dc:subject/>
  <dc:title>各學習領域課程計畫</dc:title>
</cp:coreProperties>
</file>