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kern w:val="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kern w:val="0"/>
          <w:sz w:val="28"/>
        </w:rPr>
        <w:t>113</w:t>
      </w:r>
      <w:r>
        <w:rPr>
          <w:rFonts w:ascii="新細明體;PMingLiU" w:hAnsi="新細明體;PMingLiU"/>
          <w:color w:val="000000"/>
          <w:kern w:val="0"/>
          <w:sz w:val="28"/>
        </w:rPr>
        <w:t>學年度第一學期六</w:t>
      </w:r>
      <w:r>
        <w:rPr/>
        <w:t>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32"/>
        <w:gridCol w:w="637"/>
        <w:gridCol w:w="538"/>
        <w:gridCol w:w="1271"/>
        <w:gridCol w:w="427"/>
        <w:gridCol w:w="507"/>
        <w:gridCol w:w="496"/>
        <w:gridCol w:w="971"/>
        <w:gridCol w:w="1120"/>
        <w:gridCol w:w="1049"/>
        <w:gridCol w:w="1091"/>
        <w:gridCol w:w="1132"/>
        <w:gridCol w:w="405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珍珠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客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圖與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社會的發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颱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國家的運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來自遠方的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物質受熱後的變化</w:t>
            </w:r>
          </w:p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為什麼要爭取民主呢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贏得喝采的輸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物質受熱後的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哇！原來如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登月先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視個人發展的社會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93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保溫與散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生活中可以觀察到哪些社會變遷的案例呢？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明智的抉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飢渴好「火」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火燒連環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52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的區域發展與交流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岩石與礦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面對區域發展造成的影響，我們該怎麼做呢？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名偵探福爾摩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土壤與化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戲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指北針與地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紀念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世界看見臺灣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少年筆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家庭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世界做朋友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當發生重大災難，我們如何幫助災民？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你可能不知道的職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黃蓉智退霍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電磁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2:27:00Z</dcterms:modified>
  <cp:revision>53</cp:revision>
  <dc:subject/>
  <dc:title>台北縣低年級一上教學進度表</dc:title>
</cp:coreProperties>
</file>