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下學期　　區　　　國民小學　五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測量的情境中，理解分數之「整數相除」的意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具體情境中，解決整數乘以分數、分數乘以分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分數的乘法中，察覺被乘數、乘數和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具體情境中，解決分數除以整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多位小數的整數倍的計算，並解決生活中的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生活中整數乘以小數（或小數乘以小數）的直式乘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小數乘法中，被乘數、乘數和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扇形、繪製扇形、扇形的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圓心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2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3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4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、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/6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圓……的扇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正方體和長方體的體積公式與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立方公尺（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m3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）的意義，並了解立方公分與立方公尺間的關係及換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直式解決整數除以整數（或小數除以整數），商為三位小數以內，沒有餘數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做簡單分數換成小數（或簡單小數換成分數），解決生活上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公噸；能認識公噸和公斤的關係，並利用此關係進行整數和小數的換算與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公畝、公頃和平方公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平方公尺、公畝、公頃和平方公里相互間的關係，並利用此關係進行整數和小數的換算與計算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實物、圖片的操作與分類，辨識柱體和錐體；能透過觀察與操作，了解柱體、錐體的組成要素與性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組成要素的比較，了解角柱和圓柱（或角錐和圓錐）的異同，及其要素間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球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由生活情境中的問題，理解比率、百分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解決生活中與百分率有關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體積和容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正方體、長方體容積的求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容積、容量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不規則物體體積的算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報讀較複雜的長條圖、折線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整理生活中的有序資料，繪製成折線圖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二、五年級下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25</wp:posOffset>
                </wp:positionH>
                <wp:positionV relativeFrom="paragraph">
                  <wp:posOffset>129540</wp:posOffset>
                </wp:positionV>
                <wp:extent cx="6778625" cy="3524885"/>
                <wp:effectExtent l="5080" t="5080" r="762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體積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</w:txbxContent>
                          </wps:txbx>
                          <wps:bodyPr wrap="square" lIns="3960" r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2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柱體、錐體和球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生活中的大單位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長條圖和折線圖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容積和容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比率和百分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10.75pt;margin-top:10.2pt;width:533.75pt;height:277.55pt" coordorigin="215,204" coordsize="10675,5551">
                <v:group id="shape_0" alt="Group 154" style="position:absolute;left:4622;top:4725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22;top:5188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9,4725" to="5609,5178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483;top:1531;width:2189;height:1471">
                  <v:shape id="shape_0" fillcolor="white" stroked="t" o:allowincell="f" style="position:absolute;left:4483;top:1983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59,2549" to="5559,3002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8,1531" to="5578,1984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215;top:204;width:10675;height:1333">
                  <v:shape id="shape_0" fillcolor="white" stroked="t" o:allowincell="f" style="position:absolute;left:4645;top:20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;top:204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7;top:20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3;top:20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2;top:20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整數、小數除以整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30,1525" to="9931,1525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069" to="1237,1522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1,1069" to="3451,1522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9,1069" to="5609,1522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7,1084" to="7767,1537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1061" to="9926,1514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216;top:3009;width:10674;height:1700">
                  <v:line id="shape_0" from="3479,3009" to="3479,4709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15;top:339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2"/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柱體、錐體和球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93,3009" to="9925,3009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2,4709" to="9925,4709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3009" to="1293,4709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3009" to="9926,4709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;top:339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生活中的大單位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2;top:339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長條圖和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66,3009" to="5666,4709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009" to="7852,4709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88;top:339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容積和容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89;top:339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比率和百分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3"/>
        <w:gridCol w:w="338"/>
        <w:gridCol w:w="369"/>
        <w:gridCol w:w="1180"/>
        <w:gridCol w:w="1206"/>
        <w:gridCol w:w="19"/>
        <w:gridCol w:w="1185"/>
        <w:gridCol w:w="1240"/>
        <w:gridCol w:w="1233"/>
        <w:gridCol w:w="10"/>
        <w:gridCol w:w="416"/>
        <w:gridCol w:w="679"/>
        <w:gridCol w:w="960"/>
        <w:gridCol w:w="1124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用分數表示整數相除的結果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整數的分數倍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數的分數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量）和平分的觀點，分別說明整數相除為分數之意義與合理性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測量的情境中，理解分數之「整數相除」的意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整數乘以分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分數乘以分數的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裝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整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單位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真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假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帶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分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真分數乘以單位分數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用分數表示整數相除的結果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整數的分數倍、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分數的分數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量）和平分的觀點，分別說明整數相除為分數之意義與合理性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測量的情境中，理解分數之「整數相除」的意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整數乘以分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分數乘以分數的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平分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分裝的活動，能理解用分數表示整數相除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整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單位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真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假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整數乘以帶分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理解分數的分數倍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具體情境中，解決真分數乘以單位分數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的計算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乘數、乘數和積的關係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以整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分數也成立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量）和平分的觀點，分別說明整數相除為分數之意義與合理性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以整數：分數除以整數的意義。最後將問題轉化為乘以單位分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6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在具體情境中，解決分數乘以分數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在分數的乘法中，察覺被乘數、乘數和積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在具體情境中，解決分數除以整數的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真分數乘以真分數的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假分數的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帶分數的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理解被乘數、乘數和積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在具體情境中，解決分數除以整數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位小數乘以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的小數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8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7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理解多位小數的整數倍的計算，並解決生活中的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生活中整數乘以小數的直式乘法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理解並熟練三、四位小數乘以整數的直式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理解多位小數的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，小數點向右移位的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用算式列出整數乘以小數倍的乘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解決生活中整數乘以一、二位小數直式計算的問題。</w:t>
            </w:r>
          </w:p>
          <w:p>
            <w:pPr>
              <w:pStyle w:val="Pa1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能理解整數的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、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00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sz w:val="20"/>
                <w:szCs w:val="20"/>
              </w:rPr>
              <w:t>倍，小數點向左移位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的乘法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小數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乘數、乘數和積的關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I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解決生活中小數乘以小數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能理解小數乘法中，被乘數、乘數和積的關係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生活中小數的小數倍計算問題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生活中一位小數乘以一、二位小數直式計算的問題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解決生活中二位小數乘以一、二位小數直式計算的問題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小數乘法中，被乘數、乘數和積的小數點位數關係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乘法中，乘數＜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時，積小於被乘數的關係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乘法中，乘數＝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時，積等於被乘數的關係。</w:t>
            </w:r>
          </w:p>
          <w:p>
            <w:pPr>
              <w:pStyle w:val="Pa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乘法中，乘數＞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時，積大於被乘數的關係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扇形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扇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心角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……的扇形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扇形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5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扇形的定義。「圓心角」。扇形可視為圓的一部分。將扇形與分數結合（幾分之幾圓）。能畫出指定扇形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周率的意義，理解圓面積、圓周長、扇形面積與弧長之計算方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認識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認識圓心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認識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、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、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、</w:t>
            </w: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圓……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繪製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;新細明體" w:eastAsia="新細明體;PMingLiU"/>
                <w:color w:val="000000"/>
                <w:kern w:val="0"/>
                <w:sz w:val="20"/>
                <w:szCs w:val="20"/>
              </w:rPr>
              <w:t>扇形的應用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操作圓形板的活動，了解扇形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操作圓形板的活動，了解扇形的組成要素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了解圓心角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角的旋轉活動，了解周角是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、平角是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測量與計算，知道圓心角的度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對折活動，認識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……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知道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，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9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，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等分圓的操作，認識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、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……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知道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，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/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圓的圓心角為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使用圓規、直尺和量角器畫出指定的扇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疊合的活動，了解半徑等長的扇形角度越大，面積會越大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透過疊合的活動，當圓心角相同時，半徑長度越長，面積會越大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性別平等教育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體積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體積的公式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認識立方公尺和換算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複合形體的體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 的計算方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方體和長方體的體積公式與應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立方公尺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m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的意義，並了解立方公分與立方公尺間的關係及換算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方體和長方體的體積公式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體積的公式算出正方體和長方體的體積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複合形體看成是幾個正方體或長方體的「和」或「差」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算出由正方體或長方體組合的複合形體的體積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尺的正方體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導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尺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Pa1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算出正方體或長方體的體積，並進行立方公尺和立方公分的換算活動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除以整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除以整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整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真分數所對應的小數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用直式解決整數除以整數，商為三位小數以內，沒有餘數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用直式解決小數除以整數，商為三位小數以內，沒有餘數的計算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整數除以整數，商為一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整數除以整數，商為二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整數除以整數，商為三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一位小數除以整數，商為一位小數沒有餘數的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用直式處理二位小數除以整數，商為二位小數沒有餘數的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】能用直式處理一位小數除以整數，商為二位小數沒有餘數的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】能用直式處理二位小數除以整數，商為三位小數沒有餘數的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】能解決生活中除數是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和</w:t>
            </w: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，商是小數的直式除法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、小數除以整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和小數的互換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整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真分數所對應的小數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簡單分數換成小數，解決生活上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簡單小數換成分數，解決生活上的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真分數換成小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假分數、帶分數換成小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一、二、三位小數換成分數，解決生活上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做帶小數換成分數，解決生活上的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華康粗圓體6..;華康粗圓體3..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的乘法：整數乘以分數、分數乘以分數的意義。知道用約分簡化乘法計算。處理乘積一定比被乘數大的錯誤類型。透過分數計算的公式，知道乘法交換律在分數也成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相除之分數表示：從分裝（測量）和平分的觀點，分別說明整數相除為分數之意義與合理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以整數：分數除以整數的意義。最後將問題轉化為乘以單位分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乘法：整數乘以小數、小數乘以小數的意義。乘數為小數的直式計算。教師用位值的概念說明直式計算的合理性。處理乘積一定比被乘數大的錯誤類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扇形：扇形的定義。「圓心角」。扇形可視為圓的一部分。將扇形與分數結合（幾分之幾圓）。能畫出指定扇形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方體和長方體：計算正方體和長方體的體積與表面積。正方體與長方體的體積公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、小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：整數除以整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為小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小數除以整數的意義。教師用位值的概念說明直式計算的合理性。能用概數協助處理除不盡的情況。熟悉分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真分數所對應的小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熟練分數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熟練小數的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熟練分數和小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中圓.一.;南一中圓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中圓.一.;南一中圓" w:eastAsia="新細明體;PMingLiU"/>
                <w:color w:val="000000"/>
                <w:sz w:val="20"/>
                <w:szCs w:val="20"/>
              </w:rPr>
              <w:t>】能理解體積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一.;南一中圓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文鼎標準宋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文鼎標準宋體" w:eastAsia="新細明體;PMingLiU"/>
                <w:color w:val="000000"/>
                <w:sz w:val="20"/>
                <w:szCs w:val="20"/>
              </w:rPr>
              <w:t>】能理解體積的計算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噸和公斤的換算及應用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畝和公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、公畝和公頃的換算及應用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方公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5-12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公畝」、「公頃」、「平方公里」。生活實例之應用。含與「平方公尺」的換算與計算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概數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量：「公噸」。生活實例之應用。含與公斤」的換算與計算。使用概數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公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公噸和公斤的關係，並利用此關係進行整數和小數的換算與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公畝、公頃和平方公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認識平方公尺、公畝、公頃和平方公里相互間的關係，並利用此關係進行整數和小數的換算與計算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認識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公噸的意義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認識生活中重量單位為公噸的實物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噸和公斤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噸和公斤的換算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畝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頃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ha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畝和平方公尺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頃和平方公尺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認識公畝和公頃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畝和平方公尺的換算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畝和公頃的換算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進行公頃和平方公尺的換算與計算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在環境中善用五官的感知，分別培養眼、耳、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鼻、舌、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生活中的大單位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6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方公尺、公畝、公頃和平方公里的換算及應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公畝」、「公頃」、「平方公里」。生活實例之應用。含與「平方公尺」的換算與計算。使用概數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量的常用單位及其換算，並處理相關的應用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能認識公畝、公頃和平方公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能認識平方公尺、公畝、公頃和平方公里相互間的關係，並利用此關係進行整數和小數的換算與計算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認識平方公里及其國際符號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km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認識平方公里和平方公尺、公畝、公頃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進行平方公里和平方公尺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進行平方公里和公畝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進行平方公里和公頃的換算與計算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在環境中善用五官的感知，分別培養眼、耳、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鼻、舌、觸覺及心靈的感受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和錐體的分類與命名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的構成要素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錐體的構成要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球、柱體與錐體：以操作活動為主。認識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錐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錐。認識柱體和錐體之構成要素與展開圖。檢查柱體兩底面平行；檢查柱體側面和底面垂直，錐體側面和底面不垂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實物、圖片的操作與分類，辨識柱體和錐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觀察與操作，了解柱體的組成要素與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觀察與操作，了解錐體的組成要素與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組成要素的比較，了解角柱和圓柱的異同，及其要素間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鈅鸃...;南一鸃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鈅鸃...;南一鸃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鈅鸃...;南一鸃" w:eastAsia="新細明體;PMingLiU"/>
                <w:color w:val="000000"/>
                <w:kern w:val="0"/>
                <w:sz w:val="20"/>
                <w:szCs w:val="20"/>
              </w:rPr>
              <w:t>能透過組成要素的比較，了解角錐和圓錐的異同，及其要素間的關係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分類的活動，辨識柱體和錐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說明柱體和錐體分類的依據，並且命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柱體的組成要素──頂點、邊和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角柱的側面都是長方形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全等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圓柱的側面都是曲面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是全等的圓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認識圓柱的平面展開圖和透視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角柱組成要素間的數量關係，了解角柱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邊數和側面個數一樣；全部邊數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邊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；頂點個數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邊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圓柱組成要素間的數量關係，了解圓柱都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了解角柱與圓柱組成要素間的差異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柱體、錐體和球體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柱體及錐體面和面的關係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球體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面與面的平行或垂直關係。用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查面與面的平行與垂直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球、柱體與錐體：以操作活動為主。認識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錐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錐。認識柱體和錐體之構成要素與展開圖。檢查柱體兩底面平行；檢查柱體側面和底面垂直，錐體側面和底面不垂直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能透過觀察與操作，了解錐體的組成要素與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能透過組成要素的比較，了解角錐和圓錐的異同，及其要素間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理解柱體和錐體中，面和面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認識球體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錐體的組成要素──頂點、邊和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角錐的側面都是三角形，底面為多邊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圓錐的側面是一個曲面，底面為圓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認識錐體的平面展開圖和透視圖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了解圓錐的側面展開圖是一個扇形，底面為圓形。</w:t>
            </w:r>
          </w:p>
          <w:p>
            <w:pPr>
              <w:pStyle w:val="Pa9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】能透過觀察與操作，認識正四面體，及其組成要素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角錐組成要素間的數量關係，了解角錐的底面邊數和側面個數一樣；全部邊數是底面邊數的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倍；頂點個數比底面邊數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圓錐組成要素間的數量關係，了解圓錐都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底面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頂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比較了解角錐與圓錐組成要素間的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角柱面與面的垂直關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透過觀察與操作，了解角錐的側面和底面沒有垂直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分辨球體和非球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切割活動，知道球的剖面是圓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切割活動，知道把球切成兩半時面積最大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球切成兩半的剖面找出球心、半徑、直徑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率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百分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比率與應用。整數相除的應用。含「百分率」、「折」、「成」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由生活情境中的問題，理解比率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由生活情境中的問題，理解百分率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生活中比率的表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部分量除以總量叫作比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分數來解決比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小數來解決比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所有部分量的比率和等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比率解決總量和部分量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生活中百分率的表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百分率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把分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記成百分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所有部分量的百分率和等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％或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分數完成百分率和小數的互換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率和百分率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百分率的應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比率與應用。整數相除的應用。含「百分率」、「折」、「成」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能解決生活中與百分率有關的問題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解決生活中與百分率有關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應用百分率解決總量和部分量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應用百分率來解決生活中「打折」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能應用百分率來解決生活中「加成」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.桴....;南一.桴....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kern w:val="0"/>
                <w:sz w:val="20"/>
                <w:szCs w:val="20"/>
              </w:rPr>
              <w:t>】在具體情境中，解決生活中打折和加成的百分率應用問題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人權教育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積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積和容量的關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道德實踐與公民意識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容積。容量、容積和體積間的關係。知道液體體積的意義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容量、容積和體積之間的關係，並做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體積和容積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正方體、長方體容積的求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容積、容量的關係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體積和容積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為單位，算出正方體、長方體盒子的容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求體積的公式，算出正方體、長方體容器的容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容積和容量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升水的體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毫升水的體積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正方體、長方體盒子的容量，知道正方體、長方體盒子的容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察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立方公分的積木沉入水中，量筒上升的水量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毫升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節約能源的重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容積和容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規則物體的體積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量和容積的計算與生活應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道德實踐與公民意識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容積。容量、容積和體積間的關係。知道液體體積的意義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容量、容積和體積之間的關係，並做應用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正方體、長方體容積的求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認識容積、容量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.....;新細明體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color w:val="000000"/>
                <w:kern w:val="0"/>
                <w:sz w:val="20"/>
                <w:szCs w:val="20"/>
              </w:rPr>
              <w:t>了解不規則物體體積的算法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由容器外部的長、寬、高及容器的厚度，求出正方體、長方體容器的容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運用容積和容量的關係，由已知容器的容積求出容器的容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運用容積和容量的關係與算法，解決容積和容量的日常生活情境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透過操作求出不規則形體的體積，利用量筒水上升或排水的方法，求出不規則形體的體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Medium-B5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Medium-B5;Andale Sans UI" w:eastAsia="新細明體;PMingLiU"/>
                <w:color w:val="000000"/>
                <w:kern w:val="0"/>
                <w:sz w:val="20"/>
                <w:szCs w:val="20"/>
              </w:rPr>
              <w:t>】能用容積與容量的關係，求出不規則物體的體積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節約能源的重要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全球化與相關重要議題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條圖和折線圖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複雜長條圖和折線圖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折線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</w:t>
            </w:r>
          </w:p>
          <w:p>
            <w:pPr>
              <w:pStyle w:val="Normal"/>
              <w:spacing w:lineRule="exact" w:line="360"/>
              <w:ind w:right="50" w:hanging="0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計畫。在解決問題之後，能轉化數學解答於日常生活的應用。</w:t>
            </w:r>
          </w:p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 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作折線圖：製作生活中的折線圖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圓形圖，製作折線圖與圓形圖，並據以做簡單推論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較複雜的長條圖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報讀較複雜的折線圖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整理生活中的有序資料，繪製成折線圖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疊加型的長條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報讀有兩項資料較複雜的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表資料整理並繪製成折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統計資料應用省略符號整理成折線圖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人權教育 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加油小站、</w:t>
            </w:r>
            <w:r>
              <w:rPr>
                <w:rFonts w:eastAsia="新細明體;PMingLiU" w:cs="華康粗圓體6..;華康粗圓體3.." w:ascii="新細明體;PMingLiU" w:hAnsi="新細明體;PMingLiU"/>
                <w:color w:val="00000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華康粗圓體6..;華康粗圓體3.." w:eastAsia="新細明體;PMingLiU"/>
                <w:color w:val="000000"/>
                <w:sz w:val="20"/>
                <w:szCs w:val="20"/>
              </w:rPr>
              <w:t>數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exact" w:line="360"/>
              <w:ind w:right="50" w:hanging="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積：「公畝」、「公頃」、「平方公里」。生活實例之應用。含與「平方公尺」的換算與計算。使用概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量：「公噸」。生活實例之應用。含與公斤」的換算與計算。使用概數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空間中面與面的關係：以操作活動為主。生活中面與面平行或垂直的現象。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面與面的平行或垂直關係。用正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方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查面與面的平行與垂直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5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球、柱體與錐體：以操作活動為主。認識球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柱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錐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錐。認識柱體和錐體之構成要素與展開圖。檢查柱體兩底面平行；檢查柱體側面和底面垂直，錐體側面和底面不垂直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比率與應用。整數相除的應用。含「百分率」、「折」、「成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對小數取概數。具體生活情境。四捨五入法。知道商除不盡的處理。理解近似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容積。容量、容積和體積間的關係。知道液體體積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5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製作折線圖：製作生活中的折線圖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量的常用單位及其換算，並處理相關的應用問題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整數相除的分數表示的意義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量等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容量、容積和體積之間的關係，並做應用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報讀圓形圖，製作折線圖與圓形圖，並據以做簡單推論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統整第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單元～第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單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熟練公畝、公頃和平方公里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伅.臥..;南一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】能熟練容積和容量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伅.臥..;南一.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】能熟練柱體和椎體的性質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南一伅.臥..;南一." w:eastAsia="新細明體;PMingLiU"/>
                <w:color w:val="000000"/>
                <w:kern w:val="0"/>
                <w:sz w:val="20"/>
                <w:szCs w:val="20"/>
              </w:rPr>
              <w:t>】能熟練百分率的應用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【法治教育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用規則來避免衝突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華康粗圓體6..;華康粗圓體3.."/>
                <w:color w:val="000000"/>
                <w:sz w:val="20"/>
                <w:szCs w:val="20"/>
              </w:rPr>
            </w:pPr>
            <w:r>
              <w:rPr>
                <w:rFonts w:eastAsia="新細明體;PMingLiU" w:cs="華康粗圓體6..;華康粗圓體3..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7"/>
              <w:rPr>
                <w:rFonts w:ascii="新細明體;PMingLiU" w:hAnsi="新細明體;PMingLiU" w:eastAsia="新細明體;PMingLiU" w:cs="南一伅.臥..;南一.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南一伅.臥..;南一.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35">
    <w:name w:val="A35"/>
    <w:qFormat/>
    <w:rPr>
      <w:rFonts w:cs="華康粗圓體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1:38:00Z</dcterms:created>
  <dc:creator>TPEDJ16</dc:creator>
  <dc:description/>
  <dc:language>en-US</dc:language>
  <cp:lastModifiedBy>emath5</cp:lastModifiedBy>
  <cp:lastPrinted>2005-10-25T15:52:00Z</cp:lastPrinted>
  <dcterms:modified xsi:type="dcterms:W3CDTF">2024-03-26T01:38:00Z</dcterms:modified>
  <cp:revision>2</cp:revision>
  <dc:subject/>
  <dc:title>各學習領域課程計畫</dc:title>
</cp:coreProperties>
</file>