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5"/>
          <w:tab w:val="center" w:pos="5233" w:leader="none"/>
        </w:tabs>
        <w:spacing w:before="184" w:after="184"/>
        <w:jc w:val="center"/>
        <w:rPr>
          <w:rFonts w:ascii="標楷體" w:hAnsi="標楷體" w:eastAsia="標楷體" w:cs="標楷體"/>
          <w:color w:val="000000"/>
          <w:sz w:val="16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桃園市</w:t>
      </w:r>
      <w:r>
        <w:rPr>
          <w:rFonts w:eastAsia="標楷體" w:cs="標楷體" w:ascii="標楷體" w:hAnsi="標楷體"/>
          <w:color w:val="000000"/>
          <w:sz w:val="28"/>
          <w:szCs w:val="28"/>
        </w:rPr>
        <w:t>113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上學期　　區　　　國民小學　二年級</w:t>
      </w:r>
      <w:r>
        <w:rPr>
          <w:rFonts w:ascii="標楷體" w:hAnsi="標楷體" w:cs="標楷體" w:eastAsia="標楷體"/>
          <w:color w:val="000000"/>
          <w:sz w:val="28"/>
        </w:rPr>
        <w:t>　生活　課程計畫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一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、二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上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各主題學習目標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引起學生對於生活情境中各種標誌的注意，並理解所要代表的意義；能跟同學討論看到的標誌代表是什麼意思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發現生活中還有什麼也可以提醒我們應該注意的事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發現交通標誌上的不同特徵，並找出相同與不同之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分類之後，更能知道並且說明標誌的意思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從演唱歌曲中反覆練習、熟悉交通標誌的意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找到校園中的標誌，並且能理解這些標誌代表的意思；了解到校園生活中有哪些地方需要標誌提醒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標誌與實物之間的差異，知道如何設計標誌、標誌設計的原則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不同素材進行校園新標誌的設計，依據大家所列出來的內容進行設計，並能與大家分享自己所新增的標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找出可以被吸在黑板上的物品與教室中可以被磁鐵吸住的地方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歸納出「磁鐵能吸住像鐵的東西」的結論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用唱歌的方式表達對磁鐵試驗的結果及聽辨聲音的強弱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發現磁鐵其他的特性，知道生活中應用了吸住功能的用具及方便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利用所學到有關磁鐵的特性，自製玩具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對樹有好奇心，願意參與認識樹的行動；在五官探索之外，進一步認識樹，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ab/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並將探索結果記錄下來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拓印出樹葉的紋路，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ab/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拓印時能發現拓印不同的樹葉，有形狀、大小、顏色、厚薄等差異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樹木的外形、大小、高矮各不相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仔細觀察樹木，並說出自己的發現，至少提出一種樹木特別的地方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親近樹的方法，並用行動親近樹；能注意安全，遵守規則小心觀察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寫出樹朋友的模樣，以及親近它的做法，並用唱歌表達對樹的情感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和同學討論如何愛護樹，並採取行動；能思考自己做得到的愛樹行動，並實際做到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應用所學製作愛樹海報，宣傳愛樹的理念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察覺有些東西在非人為的情況下會產生移動的現象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推論出生活中有些常見的現象是因為有風而產生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提出尋找風時，應該從哪些面向來觀察；說明發現風時，可以從哪些現象來驗證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以肢體表演統整自己的觀察，展現被風吹動的物體是怎樣在動的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察覺風的來源、大小、吹動的樣子等現象和風有什麼相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說出風的吹拂帶給自己的感受，說出為什麼風給自己這樣的感覺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風對日常生活的功用，知道風對日常生活影響有好也有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說出怎麼樣的風是不受歡迎的，知道風對日常生活有哪些不好的影響，並知道如何避免或減少風對生活的不良影響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藉由探索和實作，知道如何製造出風；知道用什麼方法，可以讓風產生大小的變化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跟著音樂唱跳，並表現出風的大小；知道利用風的特性可以玩什麼遊戲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自製利用風力來玩的玩具；知道自己想要做的玩具要利用哪些材料和工具來製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利用什麼方法可以在遊戲時表現得更好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完成闖關活動的設計；根據討論結果，一起布置分站場地及道具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完成闖關活動並分享心得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教室尋找適合拿來玩的材料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藉由請教別人或仿作，完成自己的作品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從試飛自己的紙飛機過程中，嘗試改正缺點，解決飛不好的問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學會演唱歌曲〈摺飛機〉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學會製作其他紙飛行器，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ab/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完成自己的紙玩具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遵守遊戲規則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檢視自己做的紙玩具的缺點並想辦法改善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探索生活中不同的紙，並記錄紙的特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探索生活中的紙製品防水性的差別與特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動手試驗，嘗試各種讓紙張變得更堅固的可能做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經由對紙的探索過程，產生珍惜紙的情懷，且知道珍惜、利用紙的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透過觀察與操作，與同學發現大家在穿著上改變的樣子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對自己在衣著上的改變觀察，期望能有更多的比較及省思，體會不同的人對於環境對應的感受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對生活周遭的環境和事物展現好奇心，會想理解環境與他人對於天冷的感受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出去到校園觀察天冷的任務目標，透過小組溝通與討論做事的方法與規則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從到校園中蒐集各項資料並且記錄下來，並對於蒐集到的資料進行初步整理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從生活中感知自然環境景色之變化產生的美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語言、文字、圖像、肢體等形式，嘗試讓全班知道自己小組所整理出來的資料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說出天冷時自然環境、活動環境及人們的感受有所不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天氣寒冷所產生的問題中，思考可能的原因；在提出解決的方法後，體驗所提出的解決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夠觀察周遭人物，找出自己可以給予溫暖的人；以自己的能力，經由小組討論出給予他人溫暖的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將參與練習與製作的過程，運用於生活與學習；理解需要協助者需求，提供所練習的成果成為關懷與協助。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ab/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透過對人的生活提出意見與想法，體會生命的價值並給予真正的關懷。</w:t>
      </w:r>
      <w:r>
        <w:br w:type="page"/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二、二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上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教學計畫表</w:t>
      </w:r>
    </w:p>
    <w:p>
      <w:pPr>
        <w:pStyle w:val="Style18"/>
        <w:spacing w:before="0" w:after="0"/>
        <w:ind w:left="125" w:hanging="0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科領域：生活</w:t>
      </w:r>
    </w:p>
    <w:p>
      <w:pPr>
        <w:pStyle w:val="Style18"/>
        <w:spacing w:before="0" w:after="0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075</wp:posOffset>
                </wp:positionH>
                <wp:positionV relativeFrom="paragraph">
                  <wp:posOffset>95885</wp:posOffset>
                </wp:positionV>
                <wp:extent cx="6122670" cy="59232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520" cy="5923440"/>
                          <a:chOff x="0" y="0"/>
                          <a:chExt cx="6122520" cy="592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17480" cy="1576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11520" y="372600"/>
                              <a:ext cx="720" cy="84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16560" y="0"/>
                              <a:ext cx="4300920" cy="75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72600"/>
                                <a:ext cx="216036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40920" y="0"/>
                                <a:ext cx="2160360" cy="75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6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生活中的標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6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交通標誌及意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6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簡單方便的標誌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000" y="234360"/>
                                <a:ext cx="1800360" cy="28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單元1生活中的標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36360" rIns="0" tIns="0" bIns="0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21960" y="820440"/>
                              <a:ext cx="4295880" cy="75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96720"/>
                                <a:ext cx="216036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35520" y="0"/>
                                <a:ext cx="2160360" cy="75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6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校園中的標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6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標誌設計的原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6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幫校園設計標誌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4600" y="258480"/>
                                <a:ext cx="1800360" cy="28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000000"/>
                                      <w:lang w:val="en-US" w:eastAsia="zh-TW" w:bidi="ar-SA"/>
                                    </w:rPr>
                                    <w:t>單元2標誌的妙用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36360" rIns="0" tIns="0" bIns="0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89320"/>
                              <a:ext cx="1812240" cy="3600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1812240" y="1810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728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40"/>
                                    <w:ind w:left="6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主題一、標誌與生活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680840"/>
                            <a:ext cx="6122520" cy="1576800"/>
                          </a:xfrm>
                        </wpg:grpSpPr>
                        <wps:wsp>
                          <wps:cNvSpPr/>
                          <wps:spPr>
                            <a:xfrm>
                              <a:off x="1818000" y="464040"/>
                              <a:ext cx="5760" cy="81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655200"/>
                              <a:ext cx="1818000" cy="3600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1818000" y="183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728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40"/>
                                    <w:ind w:left="6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主題二、吸住了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20520" y="990000"/>
                              <a:ext cx="4302000" cy="586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56240"/>
                                <a:ext cx="2357280" cy="28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1400"/>
                                  <a:ext cx="2357280" cy="1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880" y="0"/>
                                  <a:ext cx="1800360" cy="28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Arial Unicode MS"/>
                                        <w:color w:val="000000"/>
                                        <w:lang w:val="en-US" w:eastAsia="zh-TW" w:bidi="ar-SA"/>
                                      </w:rPr>
                                      <w:t>單元2吸住了真有用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0" tIns="0" bIns="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142000" y="0"/>
                                <a:ext cx="2160360" cy="586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6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生活中的磁鐵運用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6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自己做磁鐵玩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21960" y="0"/>
                              <a:ext cx="4300920" cy="936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24000"/>
                                <a:ext cx="2160360" cy="288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8240"/>
                                  <a:ext cx="216036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1440" y="0"/>
                                  <a:ext cx="180036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szCs w:val="24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單元1什麼吸得住</w:t>
                                    </w:r>
                                  </w:p>
                                </w:txbxContent>
                              </wps:txbx>
                              <wps:bodyPr wrap="square" lIns="36360" rIns="0" tIns="0" bIns="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140560" y="0"/>
                                <a:ext cx="2160360" cy="93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6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黑板上的吸住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6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磁鐵吸哪裡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6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磁鐵共同的特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6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4.音樂活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6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5.我的發現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3341880"/>
                            <a:ext cx="6122520" cy="258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14040" y="0"/>
                              <a:ext cx="4303440" cy="10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43600"/>
                                <a:ext cx="216036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43440" y="0"/>
                                <a:ext cx="2160360" cy="10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6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我想認識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6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樹的五官探索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6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撕貼表現樹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6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4.拓印表現樹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6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5.我的發現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6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6.看清楚高高的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2640" y="408600"/>
                                <a:ext cx="1800360" cy="28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8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單元1認識樹朋友</w:t>
                                  </w:r>
                                </w:p>
                              </w:txbxContent>
                            </wps:txbx>
                            <wps:bodyPr wrap="square" lIns="36360" rIns="0" tIns="0" bIns="0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21960" y="1825200"/>
                              <a:ext cx="4300920" cy="75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72600"/>
                                <a:ext cx="216036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40560" y="0"/>
                                <a:ext cx="2160360" cy="75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6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愛樹的方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6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海報傳樹情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0480" y="234360"/>
                                <a:ext cx="1800720" cy="28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單元3愛護樹朋友</w:t>
                                  </w:r>
                                </w:p>
                              </w:txbxContent>
                            </wps:txbx>
                            <wps:bodyPr wrap="square" lIns="36360" rIns="0" tIns="0" bIns="0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18000" y="1157040"/>
                              <a:ext cx="4299480" cy="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00240"/>
                                <a:ext cx="215892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39480" y="0"/>
                                <a:ext cx="2160360" cy="61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6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親近樹朋友的方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left="6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歌唱表情意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8680" y="162720"/>
                                <a:ext cx="1800360" cy="28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Arial Unicode MS"/>
                                      <w:color w:val="000000"/>
                                      <w:lang w:val="en-US" w:eastAsia="zh-TW" w:bidi="ar-SA"/>
                                    </w:rPr>
                                    <w:t>單元2親近樹朋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36360" rIns="0" tIns="0" bIns="0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42520"/>
                              <a:ext cx="1816560" cy="1654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812960" y="0"/>
                                <a:ext cx="3960" cy="165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814760" y="8280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646200"/>
                                <a:ext cx="1728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40"/>
                                    <w:ind w:left="6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主題三、大樹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5pt;margin-top:7.55pt;width:482.1pt;height:466.4pt" coordorigin="145,151" coordsize="9642,9328">
                <v:group id="shape_0" style="position:absolute;left:145;top:151;width:9635;height:2483">
                  <v:line id="shape_0" from="2998,738" to="2998,2067" ID="Line 2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006;top:151;width:6774;height:1191">
                    <v:line id="shape_0" from="3006,738" to="6407,755" ID="Line 2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6377;top:151;width:3401;height:11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63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生活中的標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63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交通標誌及意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63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簡單方便的標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289;top:520;width:2834;height:453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單元1生活中的標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3014;top:1443;width:6765;height:1191">
                    <v:line id="shape_0" from="3014,2068" to="6415,2085" ID="Line 2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6377;top:1443;width:3401;height:11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63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校園中的標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63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標誌設計的原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63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幫校園設計標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289;top:1850;width:2834;height:453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單元2標誌的妙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145;top:1079;width:2854;height:567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2999;top:1364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145;top:1079;width:2720;height:566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ind w:left="63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主題一、標誌與生活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145;top:2798;width:9642;height:2483">
                  <v:line id="shape_0" from="3008,3529" to="3016,4813" ID="Line 2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45;top:3830;width:2863;height:567">
                    <v:shape id="shape_0" stroked="t" o:allowincell="f" style="position:absolute;left:3008;top:4118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145;top:3830;width:2720;height:566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ind w:left="63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主題二、吸住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3012;top:4357;width:6776;height:924">
                    <v:group id="shape_0" style="position:absolute;left:3012;top:4603;width:3711;height:448">
                      <v:line id="shape_0" from="3012,4810" to="6723,4826" ID="Line 28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3300;top:4603;width:2834;height:447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Arial Unicode MS"/>
                                  <w:color w:val="000000"/>
                                  <w:lang w:val="en-US" w:eastAsia="zh-TW" w:bidi="ar-SA"/>
                                </w:rPr>
                                <w:t>單元2吸住了真有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shape id="shape_0" fillcolor="white" stroked="t" o:allowincell="f" style="position:absolute;left:6385;top:4357;width:3401;height:9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63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生活中的磁鐵運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63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自己做磁鐵玩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3014;top:2798;width:6773;height:1474">
                    <v:group id="shape_0" style="position:absolute;left:3014;top:3308;width:3401;height:454">
                      <v:line id="shape_0" from="3014,3526" to="6415,3543" ID="Line 28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3300;top:3308;width:2834;height:453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單元1什麼吸得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shape id="shape_0" fillcolor="white" stroked="t" o:allowincell="f" style="position:absolute;left:6385;top:2798;width:3401;height:14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63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黑板上的吸住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63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磁鐵吸哪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63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磁鐵共同的特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63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4.音樂活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63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5.我的發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145;top:5414;width:9642;height:4066">
                  <v:group id="shape_0" style="position:absolute;left:3002;top:5414;width:6778;height:1729">
                    <v:line id="shape_0" from="3002,6270" to="6403,6287" ID="Line 2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6377;top:5414;width:3401;height:172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63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我想認識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63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樹的五官探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63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撕貼表現樹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63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4.拓印表現樹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63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5.我的發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63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6.看清楚高高的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242;top:6057;width:2834;height:453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單元1認識樹朋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3014;top:8288;width:6773;height:1191">
                    <v:line id="shape_0" from="3014,8875" to="6415,8892" ID="Line 2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6385;top:8288;width:3401;height:11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63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愛樹的方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63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海報傳樹情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251;top:8657;width:2835;height:453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單元3愛護樹朋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3008;top:7236;width:6772;height:964">
                    <v:line id="shape_0" from="3008,7709" to="6407,7726" ID="Line 2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6377;top:7236;width:3401;height:9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63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親近樹朋友的方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63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歌唱表情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242;top:7492;width:2834;height:453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Arial Unicode MS"/>
                                <w:color w:val="000000"/>
                                <w:lang w:val="en-US" w:eastAsia="zh-TW" w:bidi="ar-SA"/>
                              </w:rPr>
                              <w:t>單元2親近樹朋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145;top:6268;width:2860;height:2604">
                    <v:line id="shape_0" from="3000,6268" to="3005,8872" ID="Line 2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t" o:allowincell="f" style="position:absolute;left:3003;top:7572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145;top:7286;width:2720;height:566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ind w:left="63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主題三、大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新細明體;PMingLiU" w:cs="新細明體;PMingLiU" w:ascii="新細明體;PMingLiU" w:hAnsi="新細明體;PMingLiU"/>
          <w:color w:val="000000"/>
          <w:sz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課程架構圖：</w:t>
      </w:r>
    </w:p>
    <w:p>
      <w:pPr>
        <w:pStyle w:val="Style18"/>
        <w:spacing w:before="0" w:after="0"/>
        <w:ind w:left="119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0"/>
        </w:rPr>
      </w:pPr>
      <w:r>
        <w:rPr>
          <w:rFonts w:eastAsia="標楷體" w:cs="標楷體" w:ascii="標楷體" w:hAnsi="標楷體"/>
          <w:color w:val="000000"/>
          <w:sz w:val="20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8"/>
        <w:spacing w:before="0" w:after="120"/>
        <w:ind w:left="120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tabs>
          <w:tab w:val="clear" w:pos="125"/>
          <w:tab w:val="left" w:pos="7795" w:leader="none"/>
        </w:tabs>
        <w:snapToGrid w:val="false"/>
        <w:spacing w:lineRule="exact" w:line="24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tabs>
          <w:tab w:val="clear" w:pos="125"/>
          <w:tab w:val="left" w:pos="7795" w:leader="none"/>
        </w:tabs>
        <w:snapToGrid w:val="false"/>
        <w:spacing w:lineRule="exact" w:line="24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tabs>
          <w:tab w:val="clear" w:pos="125"/>
          <w:tab w:val="left" w:pos="7795" w:leader="none"/>
        </w:tabs>
        <w:snapToGrid w:val="false"/>
        <w:spacing w:lineRule="exact" w:line="24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tabs>
          <w:tab w:val="clear" w:pos="125"/>
          <w:tab w:val="left" w:pos="7795" w:leader="none"/>
        </w:tabs>
        <w:snapToGrid w:val="false"/>
        <w:spacing w:lineRule="exact" w:line="24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tabs>
          <w:tab w:val="clear" w:pos="125"/>
          <w:tab w:val="left" w:pos="7795" w:leader="none"/>
        </w:tabs>
        <w:snapToGrid w:val="false"/>
        <w:spacing w:lineRule="exact" w:line="24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tabs>
          <w:tab w:val="clear" w:pos="125"/>
          <w:tab w:val="left" w:pos="7795" w:leader="none"/>
        </w:tabs>
        <w:snapToGrid w:val="false"/>
        <w:spacing w:lineRule="exact" w:line="24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tabs>
          <w:tab w:val="clear" w:pos="125"/>
          <w:tab w:val="left" w:pos="7795" w:leader="none"/>
        </w:tabs>
        <w:snapToGrid w:val="false"/>
        <w:spacing w:lineRule="exact" w:line="24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tabs>
          <w:tab w:val="clear" w:pos="125"/>
          <w:tab w:val="left" w:pos="7795" w:leader="none"/>
        </w:tabs>
        <w:snapToGrid w:val="false"/>
        <w:spacing w:lineRule="exact" w:line="24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tabs>
          <w:tab w:val="clear" w:pos="125"/>
          <w:tab w:val="left" w:pos="7795" w:leader="none"/>
        </w:tabs>
        <w:snapToGrid w:val="false"/>
        <w:spacing w:lineRule="exact" w:line="24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tabs>
          <w:tab w:val="clear" w:pos="125"/>
          <w:tab w:val="left" w:pos="7795" w:leader="none"/>
        </w:tabs>
        <w:snapToGrid w:val="false"/>
        <w:spacing w:lineRule="exact" w:line="24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tabs>
          <w:tab w:val="clear" w:pos="125"/>
          <w:tab w:val="left" w:pos="7795" w:leader="none"/>
        </w:tabs>
        <w:snapToGrid w:val="false"/>
        <w:spacing w:lineRule="exact" w:line="24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tabs>
          <w:tab w:val="clear" w:pos="125"/>
          <w:tab w:val="left" w:pos="7795" w:leader="none"/>
        </w:tabs>
        <w:snapToGrid w:val="false"/>
        <w:spacing w:lineRule="exact" w:line="24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tabs>
          <w:tab w:val="clear" w:pos="125"/>
          <w:tab w:val="left" w:pos="7795" w:leader="none"/>
        </w:tabs>
        <w:snapToGrid w:val="false"/>
        <w:spacing w:lineRule="exact" w:line="24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tabs>
          <w:tab w:val="clear" w:pos="125"/>
          <w:tab w:val="left" w:pos="7795" w:leader="none"/>
        </w:tabs>
        <w:snapToGrid w:val="false"/>
        <w:spacing w:lineRule="exact" w:line="24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tabs>
          <w:tab w:val="clear" w:pos="125"/>
          <w:tab w:val="left" w:pos="7795" w:leader="none"/>
        </w:tabs>
        <w:snapToGrid w:val="false"/>
        <w:spacing w:lineRule="exact" w:line="24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tabs>
          <w:tab w:val="clear" w:pos="125"/>
          <w:tab w:val="left" w:pos="7795" w:leader="none"/>
        </w:tabs>
        <w:snapToGrid w:val="false"/>
        <w:spacing w:lineRule="exact" w:line="24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tabs>
          <w:tab w:val="clear" w:pos="125"/>
          <w:tab w:val="left" w:pos="7795" w:leader="none"/>
        </w:tabs>
        <w:snapToGrid w:val="false"/>
        <w:spacing w:lineRule="exact" w:line="24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tabs>
          <w:tab w:val="clear" w:pos="125"/>
          <w:tab w:val="left" w:pos="7795" w:leader="none"/>
        </w:tabs>
        <w:snapToGrid w:val="false"/>
        <w:spacing w:lineRule="exact" w:line="24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tabs>
          <w:tab w:val="clear" w:pos="125"/>
          <w:tab w:val="left" w:pos="7795" w:leader="none"/>
        </w:tabs>
        <w:snapToGrid w:val="false"/>
        <w:spacing w:lineRule="exact" w:line="24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  <w:r>
        <w:br w:type="page"/>
      </w:r>
    </w:p>
    <w:p>
      <w:pPr>
        <w:pStyle w:val="Normal"/>
        <w:tabs>
          <w:tab w:val="clear" w:pos="125"/>
          <w:tab w:val="left" w:pos="7795" w:leader="none"/>
        </w:tabs>
        <w:snapToGrid w:val="false"/>
        <w:spacing w:lineRule="exact" w:line="240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  <w:tab/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標楷體"/>
          <w:color w:val="000000"/>
          <w:sz w:val="24"/>
          <w:lang w:val="en-US" w:eastAsia="en-US"/>
        </w:rPr>
      </w:pPr>
      <w:r>
        <w:rPr>
          <w:rFonts w:eastAsia="標楷體" w:cs="標楷體" w:ascii="標楷體" w:hAnsi="標楷體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640</wp:posOffset>
                </wp:positionH>
                <wp:positionV relativeFrom="paragraph">
                  <wp:posOffset>-46355</wp:posOffset>
                </wp:positionV>
                <wp:extent cx="6236335" cy="7202170"/>
                <wp:effectExtent l="5080" t="5080" r="5080" b="8826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6280" cy="7202160"/>
                          <a:chOff x="0" y="0"/>
                          <a:chExt cx="6236280" cy="720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22960" cy="2369160"/>
                          </a:xfrm>
                        </wpg:grpSpPr>
                        <wps:wsp>
                          <wps:cNvSpPr/>
                          <wps:spPr>
                            <a:xfrm>
                              <a:off x="1922040" y="378360"/>
                              <a:ext cx="10800" cy="161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04400"/>
                              <a:ext cx="1728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40"/>
                                  <w:ind w:left="63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Arial Unicode MS"/>
                                    <w:color w:val="000000"/>
                                    <w:lang w:val="en-US" w:eastAsia="zh-TW" w:bidi="ar-SA"/>
                                  </w:rPr>
                                  <w:t>主題四、和風做朋友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728360" y="806400"/>
                              <a:ext cx="4494600" cy="75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79080"/>
                                <a:ext cx="235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2160" y="235080"/>
                                <a:ext cx="1800360" cy="28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8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單元2風兒真奇妙</w:t>
                                  </w:r>
                                </w:p>
                              </w:txbxContent>
                            </wps:txbx>
                            <wps:bodyPr wrap="square" lIns="3636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4240" y="0"/>
                                <a:ext cx="2160360" cy="75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80"/>
                                    <w:ind w:left="6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風吹的感覺和風的好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80"/>
                                    <w:ind w:left="6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這樣的風我不喜歡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80"/>
                                    <w:ind w:left="6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風兒的變化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929600" y="1612800"/>
                              <a:ext cx="4293360" cy="75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78720"/>
                                <a:ext cx="216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0920" y="234360"/>
                                <a:ext cx="1800360" cy="28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Arial Unicode MS"/>
                                      <w:color w:val="000000"/>
                                      <w:lang w:val="en-US" w:eastAsia="zh-TW" w:bidi="ar-SA"/>
                                    </w:rPr>
                                    <w:t>單元3和風一起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華康標宋體" w:cs="Arial Unicode MS"/>
                                      <w:color w:val="000000"/>
                                      <w:lang w:val="en-US" w:eastAsia="zh-TW" w:bidi="ar-SA"/>
                                    </w:rPr>
                                    <w:t>單元3色彩真奇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新細明體;PMingLiU" w:hAnsi="新細明體;PMingLiU" w:eastAsia="華康標宋體" w:cs="Arial Unicode MS"/>
                                      <w:color w:val="000000"/>
                                      <w:lang w:val="en-US" w:eastAsia="zh-TW" w:bidi="ar-SA"/>
                                    </w:rPr>
                                    <w:t>單元3色彩真奇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3636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33000" y="0"/>
                                <a:ext cx="2160360" cy="75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80"/>
                                    <w:ind w:left="6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風和遊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80"/>
                                    <w:ind w:left="6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動手做玩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80"/>
                                    <w:ind w:left="6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分站闖關活動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924560" y="0"/>
                              <a:ext cx="4298400" cy="75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78360"/>
                                <a:ext cx="216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5960" y="234360"/>
                                <a:ext cx="1800360" cy="28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Arial Unicode MS"/>
                                      <w:color w:val="000000"/>
                                      <w:lang w:val="en-US" w:eastAsia="zh-TW" w:bidi="ar-SA"/>
                                    </w:rPr>
                                    <w:t>單元1風兒在哪裡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3636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38040" y="0"/>
                                <a:ext cx="2160360" cy="75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80"/>
                                    <w:ind w:left="6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風來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80"/>
                                    <w:ind w:left="6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一起去找風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80"/>
                                    <w:ind w:left="6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被風吹動的樣子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9040" y="2462040"/>
                            <a:ext cx="6177240" cy="4740120"/>
                          </a:xfrm>
                        </wpg:grpSpPr>
                        <wpg:grpSp>
                          <wpg:cNvGrpSpPr/>
                          <wpg:grpSpPr>
                            <a:xfrm>
                              <a:off x="9000" y="2178720"/>
                              <a:ext cx="6168240" cy="2561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83880" y="1805040"/>
                                <a:ext cx="4276800" cy="75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78720"/>
                                  <a:ext cx="216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3600" y="234360"/>
                                  <a:ext cx="180036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szCs w:val="24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單元3冬天送溫暖</w:t>
                                    </w:r>
                                  </w:p>
                                </w:txbxContent>
                              </wps:txbx>
                              <wps:bodyPr wrap="square" lIns="36360" rIns="0" tIns="0" bIns="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16440" y="0"/>
                                  <a:ext cx="2160360" cy="75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92" w:lineRule="exact" w:line="280"/>
                                      <w:ind w:left="63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1.看見需要溫暖的人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92" w:lineRule="exact" w:line="280"/>
                                      <w:ind w:left="63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2.我們可以做的溫暖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92" w:lineRule="exact" w:line="280"/>
                                      <w:ind w:left="63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3.我們給予溫暖的方式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92" w:lineRule="exact" w:line="280"/>
                                      <w:ind w:left="63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4.傳送愛心與溫暖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80640" y="0"/>
                                <a:ext cx="4281120" cy="93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67640"/>
                                  <a:ext cx="216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920" y="323640"/>
                                  <a:ext cx="180036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Arial Unicode MS"/>
                                        <w:color w:val="000000"/>
                                        <w:lang w:val="en-US" w:eastAsia="zh-TW" w:bidi="ar-SA"/>
                                      </w:rPr>
                                      <w:t>單元1冷冷的天氣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0" tIns="0" bIns="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21120" y="0"/>
                                  <a:ext cx="2160360" cy="93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280"/>
                                      <w:ind w:left="63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1.穿著不一樣了！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280"/>
                                      <w:ind w:left="63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2.想要到校園的觀察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280"/>
                                      <w:ind w:left="63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3.工作分配與討論問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280"/>
                                      <w:ind w:left="63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4.觀察與訪問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280"/>
                                      <w:ind w:left="63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5.觀察分享會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1874520" y="465840"/>
                                <a:ext cx="1800" cy="171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75600" y="991800"/>
                                <a:ext cx="4292640" cy="75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7836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9440" y="234360"/>
                                  <a:ext cx="180036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Arial Unicode MS"/>
                                        <w:color w:val="000000"/>
                                        <w:lang w:val="en-US" w:eastAsia="zh-TW" w:bidi="ar-SA"/>
                                      </w:rPr>
                                      <w:t>單元2預防天冷好方法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0" tIns="0" bIns="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32280" y="0"/>
                                  <a:ext cx="2160360" cy="75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92" w:lineRule="exact" w:line="280"/>
                                      <w:ind w:left="63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1.天冷的改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92" w:lineRule="exact" w:line="280"/>
                                      <w:ind w:left="63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2.溫暖的好方法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44080"/>
                                <a:ext cx="1866240" cy="360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728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40"/>
                                      <w:ind w:left="63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Arial Unicode MS"/>
                                        <w:color w:val="000000"/>
                                        <w:lang w:val="en-US" w:eastAsia="zh-TW" w:bidi="ar-SA"/>
                                      </w:rPr>
                                      <w:t>主題六、冬天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866240" y="182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169680" cy="21016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869480" y="646920"/>
                                <a:ext cx="4320" cy="107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952920"/>
                                <a:ext cx="1870200" cy="360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870200" y="185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728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40"/>
                                      <w:ind w:left="63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Arial Unicode MS"/>
                                        <w:color w:val="000000"/>
                                        <w:lang w:val="en-US" w:eastAsia="zh-TW" w:bidi="ar-SA"/>
                                      </w:rPr>
                                      <w:t>主題五、神奇的紙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81000" y="0"/>
                                <a:ext cx="4288680" cy="129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48360"/>
                                  <a:ext cx="216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920" y="504000"/>
                                  <a:ext cx="180036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Arial Unicode MS"/>
                                        <w:color w:val="000000"/>
                                        <w:lang w:val="en-US" w:eastAsia="zh-TW" w:bidi="ar-SA"/>
                                      </w:rPr>
                                      <w:t>單元1來玩回收紙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0" tIns="0" bIns="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28320" y="0"/>
                                  <a:ext cx="2160360" cy="129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80"/>
                                      <w:ind w:left="63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bCs/>
                                        <w:rFonts w:ascii="新細明體;PMingLiU" w:hAnsi="新細明體;PMingLiU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標楷體" w:hAnsi="標楷體" w:eastAsia="標楷體" w:cs="新細明體;PMingLiU"/>
                                        <w:color w:val="auto"/>
                                        <w:lang w:eastAsia="zh-TW" w:bidi="ar-SA" w:val="en-US"/>
                                      </w:rPr>
                                      <w:t>.利用回收紙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80"/>
                                      <w:ind w:left="63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2.看看別人怎麼做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80"/>
                                      <w:ind w:left="63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3.試試我的紙飛機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80"/>
                                      <w:ind w:left="63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4.唱歌摺紙飛機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80"/>
                                      <w:ind w:left="63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5.紙張飛上天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80"/>
                                      <w:ind w:left="63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6.紙還能玩什麼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80"/>
                                      <w:ind w:left="63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7.讓作品變得更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74520" y="1345320"/>
                                <a:ext cx="4295160" cy="75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78720"/>
                                  <a:ext cx="216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34800" y="0"/>
                                  <a:ext cx="2160360" cy="75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280"/>
                                      <w:ind w:left="63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1.生活中的紙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280"/>
                                      <w:ind w:left="63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2.誰的防水性好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280"/>
                                      <w:ind w:left="63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3.讓紙張變堅固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280"/>
                                      <w:ind w:left="63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標楷體" w:hAnsi="標楷體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4.愛紙小尖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400" y="233280"/>
                                  <a:ext cx="180036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Arial Unicode MS"/>
                                        <w:color w:val="000000"/>
                                        <w:lang w:val="en-US" w:eastAsia="zh-TW" w:bidi="ar-SA"/>
                                      </w:rPr>
                                      <w:t>單元2生活中的紙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0" tIns="0" bIns="0" anchor="ctr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pt;margin-top:-3.65pt;width:491.05pt;height:567.1pt" coordorigin="64,-73" coordsize="9821,11342">
                <v:group id="shape_0" style="position:absolute;left:64;top:-73;width:9800;height:3731">
                  <v:line id="shape_0" from="3091,523" to="3107,3062" ID="Line 2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4;top:1509;width:2720;height:56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40"/>
                            <w:ind w:left="63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Arial Unicode MS"/>
                              <w:color w:val="000000"/>
                              <w:lang w:val="en-US" w:eastAsia="zh-TW" w:bidi="ar-SA"/>
                            </w:rPr>
                            <w:t>主題四、和風做朋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786;top:1197;width:7078;height:1191">
                    <v:line id="shape_0" from="2786,1794" to="6496,1794" ID="Line 2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356;top:1567;width:2834;height:453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單元2風兒真奇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462;top:1197;width:3401;height:11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80"/>
                              <w:ind w:left="6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風吹的感覺和風的好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80"/>
                              <w:ind w:left="6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這樣的風我不喜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80"/>
                              <w:ind w:left="6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風兒的變化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3103;top:2467;width:6761;height:1191">
                    <v:line id="shape_0" from="3103,3063" to="6504,3063" ID="Line 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356;top:2836;width:2834;height:453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Arial Unicode MS"/>
                                <w:color w:val="000000"/>
                                <w:lang w:val="en-US" w:eastAsia="zh-TW" w:bidi="ar-SA"/>
                              </w:rPr>
                              <w:t>單元3和風一起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華康標宋體" w:cs="Arial Unicode MS"/>
                                <w:color w:val="000000"/>
                                <w:lang w:val="en-US" w:eastAsia="zh-TW" w:bidi="ar-SA"/>
                              </w:rPr>
                              <w:t>單元3色彩真奇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新細明體;PMingLiU" w:hAnsi="新細明體;PMingLiU" w:eastAsia="華康標宋體" w:cs="Arial Unicode MS"/>
                                <w:color w:val="000000"/>
                                <w:lang w:val="en-US" w:eastAsia="zh-TW" w:bidi="ar-SA"/>
                              </w:rPr>
                              <w:t>單元3色彩真奇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462;top:2467;width:3401;height:11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80"/>
                              <w:ind w:left="6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風和遊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80"/>
                              <w:ind w:left="6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動手做玩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80"/>
                              <w:ind w:left="6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分站闖關活動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3095;top:-73;width:6769;height:1191">
                    <v:line id="shape_0" from="3095,523" to="6496,523" ID="Line 2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356;top:296;width:2834;height:453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Arial Unicode MS"/>
                                <w:color w:val="000000"/>
                                <w:lang w:val="en-US" w:eastAsia="zh-TW" w:bidi="ar-SA"/>
                              </w:rPr>
                              <w:t>單元1風兒在哪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462;top:-73;width:3401;height:11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80"/>
                              <w:ind w:left="6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風來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80"/>
                              <w:ind w:left="6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一起去找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80"/>
                              <w:ind w:left="6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被風吹動的樣子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157;top:3804;width:9728;height:7465">
                  <v:group id="shape_0" style="position:absolute;left:171;top:7235;width:9714;height:4034">
                    <v:group id="shape_0" style="position:absolute;left:3138;top:10078;width:6735;height:1191">
                      <v:line id="shape_0" from="3138,10674" to="6539,10674" ID="Line 3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3427;top:10447;width:2834;height:453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單元3冬天送溫暖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471;top:10078;width:3401;height:11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280"/>
                                <w:ind w:left="63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看見需要溫暖的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280"/>
                                <w:ind w:left="63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我們可以做的溫暖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280"/>
                                <w:ind w:left="63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我們給予溫暖的方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280"/>
                                <w:ind w:left="63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傳送愛心與溫暖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3133;top:7235;width:6742;height:1474">
                      <v:line id="shape_0" from="3133,7972" to="6534,7972" ID="Line 32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3429;top:7745;width:2834;height:453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Arial Unicode MS"/>
                                  <w:color w:val="000000"/>
                                  <w:lang w:val="en-US" w:eastAsia="zh-TW" w:bidi="ar-SA"/>
                                </w:rPr>
                                <w:t>單元1冷冷的天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473;top:7235;width:3401;height:14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ind w:left="63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穿著不一樣了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ind w:left="63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想要到校園的觀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ind w:left="63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工作分配與討論問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ind w:left="63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觀察與訪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ind w:left="63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5.觀察分享會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line id="shape_0" from="3123,7969" to="3125,10672" ID="Line 31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3125;top:8797;width:6760;height:1191">
                      <v:line id="shape_0" from="3125,9393" to="6544,9393" ID="Line 3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3439;top:9166;width:2834;height:453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Arial Unicode MS"/>
                                  <w:color w:val="000000"/>
                                  <w:lang w:val="en-US" w:eastAsia="zh-TW" w:bidi="ar-SA"/>
                                </w:rPr>
                                <w:t>單元2預防天冷好方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483;top:8797;width:3401;height:11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280"/>
                                <w:ind w:left="63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天冷的改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92" w:lineRule="exact" w:line="280"/>
                                <w:ind w:left="63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溫暖的好方法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71;top:9037;width:2939;height:567">
                      <v:shape id="shape_0" fillcolor="white" stroked="t" o:allowincell="f" style="position:absolute;left:171;top:9037;width:2720;height:566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6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Arial Unicode MS"/>
                                  <w:color w:val="000000"/>
                                  <w:lang w:val="en-US" w:eastAsia="zh-TW" w:bidi="ar-SA"/>
                                </w:rPr>
                                <w:t>主題六、冬天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3110;top:9325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group id="shape_0" style="position:absolute;left:157;top:3804;width:9716;height:3309">
                    <v:line id="shape_0" from="3101,4823" to="3107,6518" ID="Line 33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57;top:5305;width:2945;height:567">
                      <v:shape id="shape_0" stroked="t" o:allowincell="f" style="position:absolute;left:3102;top:5597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fillcolor="white" stroked="t" o:allowincell="f" style="position:absolute;left:157;top:5305;width:2720;height:566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6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Arial Unicode MS"/>
                                  <w:color w:val="000000"/>
                                  <w:lang w:val="en-US" w:eastAsia="zh-TW" w:bidi="ar-SA"/>
                                </w:rPr>
                                <w:t>主題五、神奇的紙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3119;top:3804;width:6754;height:2041">
                      <v:line id="shape_0" from="3119,4825" to="6520,4825" ID="Line 33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3415;top:4598;width:2834;height:453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Arial Unicode MS"/>
                                  <w:color w:val="000000"/>
                                  <w:lang w:val="en-US" w:eastAsia="zh-TW" w:bidi="ar-SA"/>
                                </w:rPr>
                                <w:t>單元1來玩回收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471;top:3804;width:3401;height:20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3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eastAsia="zh-TW" w:bidi="ar-SA" w:val="en-US"/>
                                </w:rPr>
                                <w:t>.利用回收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3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看看別人怎麼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3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試試我的紙飛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3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唱歌摺紙飛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3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5.紙張飛上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3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6.紙還能玩什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3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7.讓作品變得更好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3109;top:5923;width:6764;height:1191">
                      <v:line id="shape_0" from="3109,6519" to="6510,6519" ID="Line 3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6471;top:5923;width:3401;height:11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ind w:left="63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生活中的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ind w:left="63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誰的防水性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ind w:left="63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讓紙張變堅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ind w:left="63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愛紙小尖兵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415;top:6290;width:2834;height:453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Arial Unicode MS"/>
                                  <w:color w:val="000000"/>
                                  <w:lang w:val="en-US" w:eastAsia="zh-TW" w:bidi="ar-SA"/>
                                </w:rPr>
                                <w:t>單元2生活中的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tabs>
          <w:tab w:val="clear" w:pos="125"/>
          <w:tab w:val="left" w:pos="8122" w:leader="none"/>
        </w:tabs>
        <w:snapToGrid w:val="false"/>
        <w:spacing w:lineRule="exact" w:line="240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  <w:tab/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tabs>
          <w:tab w:val="clear" w:pos="125"/>
          <w:tab w:val="center" w:pos="5386" w:leader="none"/>
        </w:tabs>
        <w:snapToGrid w:val="false"/>
        <w:spacing w:lineRule="exact" w:line="240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  <w:tab/>
      </w:r>
    </w:p>
    <w:p>
      <w:pPr>
        <w:pStyle w:val="Normal"/>
        <w:tabs>
          <w:tab w:val="clear" w:pos="125"/>
          <w:tab w:val="left" w:pos="4703" w:leader="none"/>
        </w:tabs>
        <w:snapToGrid w:val="false"/>
        <w:spacing w:lineRule="exact" w:line="240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tabs>
          <w:tab w:val="clear" w:pos="125"/>
          <w:tab w:val="left" w:pos="4703" w:leader="none"/>
        </w:tabs>
        <w:snapToGrid w:val="false"/>
        <w:spacing w:lineRule="exact" w:line="240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tabs>
          <w:tab w:val="clear" w:pos="125"/>
          <w:tab w:val="left" w:pos="4703" w:leader="none"/>
        </w:tabs>
        <w:snapToGrid w:val="false"/>
        <w:spacing w:lineRule="exact" w:line="240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tabs>
          <w:tab w:val="clear" w:pos="125"/>
          <w:tab w:val="left" w:pos="4703" w:leader="none"/>
        </w:tabs>
        <w:snapToGrid w:val="false"/>
        <w:spacing w:lineRule="exact" w:line="240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tabs>
          <w:tab w:val="clear" w:pos="125"/>
          <w:tab w:val="left" w:pos="4703" w:leader="none"/>
        </w:tabs>
        <w:snapToGrid w:val="false"/>
        <w:spacing w:lineRule="exact" w:line="240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tabs>
          <w:tab w:val="clear" w:pos="125"/>
          <w:tab w:val="left" w:pos="4703" w:leader="none"/>
        </w:tabs>
        <w:snapToGrid w:val="false"/>
        <w:spacing w:lineRule="exact" w:line="240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tabs>
          <w:tab w:val="clear" w:pos="125"/>
          <w:tab w:val="left" w:pos="4703" w:leader="none"/>
        </w:tabs>
        <w:snapToGrid w:val="false"/>
        <w:spacing w:lineRule="exact" w:line="240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tabs>
          <w:tab w:val="clear" w:pos="125"/>
          <w:tab w:val="left" w:pos="4703" w:leader="none"/>
        </w:tabs>
        <w:snapToGrid w:val="false"/>
        <w:spacing w:lineRule="exact" w:line="240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tabs>
          <w:tab w:val="clear" w:pos="125"/>
          <w:tab w:val="left" w:pos="4703" w:leader="none"/>
        </w:tabs>
        <w:snapToGrid w:val="false"/>
        <w:spacing w:lineRule="exact" w:line="240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tabs>
          <w:tab w:val="clear" w:pos="125"/>
          <w:tab w:val="left" w:pos="4703" w:leader="none"/>
        </w:tabs>
        <w:snapToGrid w:val="false"/>
        <w:spacing w:lineRule="exact" w:line="240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tabs>
          <w:tab w:val="clear" w:pos="125"/>
          <w:tab w:val="left" w:pos="4860" w:leader="none"/>
        </w:tabs>
        <w:snapToGrid w:val="false"/>
        <w:spacing w:lineRule="exact" w:line="240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  <w:tab/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18"/>
        <w:spacing w:before="0" w:after="120"/>
        <w:ind w:lef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  <w:r>
        <w:br w:type="page"/>
      </w:r>
    </w:p>
    <w:p>
      <w:pPr>
        <w:pStyle w:val="Style18"/>
        <w:spacing w:before="0" w:after="120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三、二年級上學期　生活課程　素養導向教學規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1"/>
        <w:gridCol w:w="482"/>
        <w:gridCol w:w="278"/>
        <w:gridCol w:w="273"/>
        <w:gridCol w:w="895"/>
        <w:gridCol w:w="1661"/>
        <w:gridCol w:w="1304"/>
        <w:gridCol w:w="1304"/>
        <w:gridCol w:w="1344"/>
        <w:gridCol w:w="321"/>
        <w:gridCol w:w="771"/>
        <w:gridCol w:w="911"/>
        <w:gridCol w:w="947"/>
      </w:tblGrid>
      <w:tr>
        <w:trPr>
          <w:trHeight w:val="354" w:hRule="atLeast"/>
        </w:trPr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2"/>
              </w:rPr>
              <w:t>起迄週次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2"/>
              </w:rPr>
              <w:t>起迄日期</w:t>
            </w:r>
          </w:p>
        </w:tc>
        <w:tc>
          <w:tcPr>
            <w:tcW w:w="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2"/>
              </w:rPr>
              <w:t>主題</w:t>
            </w:r>
          </w:p>
        </w:tc>
        <w:tc>
          <w:tcPr>
            <w:tcW w:w="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2"/>
              </w:rPr>
              <w:t>單元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2"/>
              </w:rPr>
              <w:t>核心素養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2"/>
              </w:rPr>
              <w:t>學習重點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2"/>
              </w:rPr>
              <w:t>學習目標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2"/>
              </w:rPr>
              <w:t>教學重點</w:t>
            </w:r>
          </w:p>
        </w:tc>
        <w:tc>
          <w:tcPr>
            <w:tcW w:w="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2"/>
              </w:rPr>
              <w:t>節數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2"/>
              </w:rPr>
              <w:t>教學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2"/>
              </w:rPr>
              <w:t>資源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2"/>
              </w:rPr>
              <w:t>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2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2"/>
              </w:rPr>
              <w:t>方式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2"/>
              </w:rPr>
              <w:t>融入議題</w:t>
            </w:r>
          </w:p>
        </w:tc>
      </w:tr>
      <w:tr>
        <w:trPr>
          <w:trHeight w:val="282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2"/>
              </w:rPr>
              <w:t>學習表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2"/>
              </w:rPr>
              <w:t>學習內容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2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2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2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"/>
        <w:gridCol w:w="502"/>
        <w:gridCol w:w="278"/>
        <w:gridCol w:w="269"/>
        <w:gridCol w:w="892"/>
        <w:gridCol w:w="1661"/>
        <w:gridCol w:w="1302"/>
        <w:gridCol w:w="1301"/>
        <w:gridCol w:w="1343"/>
        <w:gridCol w:w="321"/>
        <w:gridCol w:w="771"/>
        <w:gridCol w:w="909"/>
        <w:gridCol w:w="944"/>
      </w:tblGrid>
      <w:tr>
        <w:trPr>
          <w:trHeight w:val="62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8/3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8/3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一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誌與生活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中的標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-I-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透過探索人、事、物的歷程，了解其中的道理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事物特性與現象的探究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引起學生對於生活情境中各種標誌的注意，並理解所要代表的意義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發現生活中還有什麼也可以提醒我們應該注意的事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跟同學討論看到的標誌代表是什麼意思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引導學生討論在交通情境中可能會出的標誌、聲音或手勢，及其代表的意思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引導讓學生理解這些標誌、聲音和手勢會帶給大家的幫助，並請學童以自身的經驗說說看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教師從不同情境的圖例中，引導學生以自身的經驗說出不同的標誌會提醒的事項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依這些標誌、聲音，得到會有的作用及影響，請學童思考並說出，這些標誌是否有共同的功能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教師帶領學生從生活中的標誌來理解與討論，這些標誌會在哪裡出現，以及代表什麼意思。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圖像、語言與文字的性別意涵，使用性別平等的語言與文字進行溝通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環境，培養眼、耳、鼻、舌、觸覺及心靈對環境感受的能力。</w:t>
            </w:r>
          </w:p>
        </w:tc>
      </w:tr>
      <w:tr>
        <w:trPr>
          <w:trHeight w:val="62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一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誌與生活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中的標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探索生活中的人、事、物並體會彼此之間會相互影響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-I-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使用不同的表徵符號進行表現與分享，感受創作的樂趣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事物變化現象的觀察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事物特性與現象的探究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發現交通標誌上的不同特徵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將交通標誌找出相同與不同之處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分類之後，更能知道並且說明標誌的意思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演唱歌曲中反覆練習、熟悉交通標誌的意義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教師引導，試著讓各組學生針對交通標誌提出他們的發現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引導，讓學生透過觀察交通標誌及意義連結，試著理解各種交通標誌設計的通則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歌曲教唱。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圖像、語言與文字的性別意涵，使用性別平等的語言與文字進行溝通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環境，培養眼、耳、鼻、舌、觸覺及心靈對環境感受的能力。</w:t>
            </w:r>
          </w:p>
        </w:tc>
      </w:tr>
      <w:tr>
        <w:trPr>
          <w:trHeight w:val="62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1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一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誌與生活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標誌的妙用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探索生活中的人、事、物並體會彼此之間會相互影響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-I-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利用各種生活的媒介與素材進行表現與創作，喚起豐富的想像力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4-I-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運用各種表現與創造的方法與形式，美化生活、增加生活的趣味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7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以對方能理解的語彙或方式，表達對人、事、物的觀察與意見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事物變化現象的觀察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識與方法的運用、組合與創新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F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找到校園中的標誌，並且能理解這些標誌代表的意思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到校園生活中有哪些地方需要標誌提醒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標誌與實物之間的差異，知道如何設計標誌、標誌設計的原則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不同素材進行校園新標誌的設計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依據大家所列出來的內容進行設計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與大家分享自己所新增的標誌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以學校空間作為找尋標誌的地方，教師請學生從課本圖中，了解這些標誌所代表的意義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學校為空間為例，教師引導有哪些地方還需要再增加標誌，如果有些標誌不夠清楚，又可以如何修改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生進行討論，並歸納分析設計製作標誌需要要注意的事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教師引導學童進行開始設計標誌前，先從之前的活動中歸納出標誌設計的共通原則，知道如何設計標誌。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圖畫紙、彩繪工具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圖像、語言與文字的性別意涵，使用性別平等的語言與文字進行溝通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環境，培養眼、耳、鼻、舌、觸覺及心靈對環境感受的能力。</w:t>
            </w:r>
          </w:p>
        </w:tc>
      </w:tr>
      <w:tr>
        <w:trPr>
          <w:trHeight w:val="62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2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二、吸住了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什麼吸得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生活中隨手可得的媒材與工具，透過各種探究事物的方法及技能，對訊息做適切的處理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-I-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在發現及解決問題的歷程中，學習探索與探究人、事、物的方法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使用不同的表徵符號進行表現與分享，感受創作的樂趣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事物變化現象的觀察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F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找出可以被吸在黑板上的物品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找出教室中可以被磁鐵吸住的地方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歸納出「磁鐵能吸住像鐵的東西」的結論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320"/>
              <w:rPr>
                <w:rFonts w:ascii="新細明體;PMingLiU" w:hAnsi="新細明體;PMingLiU" w:eastAsia="新細明體;PMingLiU" w:cs="華康中圓體c..;Andale Sans UI"/>
                <w:sz w:val="20"/>
                <w:szCs w:val="20"/>
              </w:rPr>
            </w:pPr>
            <w:r>
              <w:rPr>
                <w:rFonts w:ascii="新細明體;PMingLiU" w:hAnsi="新細明體;PMingLiU" w:cs="華康中圓體c..;Andale Sans UI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華康中圓體c..;Andale Sans UI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華康中圓體c..;Andale Sans UI" w:eastAsia="新細明體;PMingLiU"/>
                <w:sz w:val="20"/>
                <w:szCs w:val="20"/>
              </w:rPr>
              <w:t>】教師把握學童對教具可以吸在黑板上感到好奇的學習契機，鼓勵學童用各種東西去嘗試，找出有哪些物品可以吸在黑板上，再找出這些東西有什麼共同的點。</w:t>
            </w:r>
          </w:p>
          <w:p>
            <w:pPr>
              <w:pStyle w:val="Default"/>
              <w:snapToGrid w:val="false"/>
              <w:spacing w:lineRule="exact" w:line="320"/>
              <w:rPr>
                <w:rFonts w:ascii="新細明體;PMingLiU" w:hAnsi="新細明體;PMingLiU" w:eastAsia="新細明體;PMingLiU" w:cs="華康中圓體c..;Andale Sans UI"/>
                <w:sz w:val="20"/>
                <w:szCs w:val="20"/>
              </w:rPr>
            </w:pPr>
            <w:r>
              <w:rPr>
                <w:rFonts w:ascii="新細明體;PMingLiU" w:hAnsi="新細明體;PMingLiU" w:cs="華康中圓體c..;Andale Sans UI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華康中圓體c..;Andale Sans UI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華康中圓體c..;Andale Sans UI" w:eastAsia="新細明體;PMingLiU"/>
                <w:sz w:val="20"/>
                <w:szCs w:val="20"/>
              </w:rPr>
              <w:t>】學童拿著磁鐵在教室內，找尋能吸住的地方。</w:t>
            </w:r>
          </w:p>
          <w:p>
            <w:pPr>
              <w:pStyle w:val="Default"/>
              <w:snapToGrid w:val="false"/>
              <w:spacing w:lineRule="exact" w:line="320"/>
              <w:rPr>
                <w:rFonts w:ascii="新細明體;PMingLiU" w:hAnsi="新細明體;PMingLiU" w:eastAsia="新細明體;PMingLiU" w:cs="華康中圓體c..;Andale Sans UI"/>
                <w:sz w:val="20"/>
                <w:szCs w:val="20"/>
              </w:rPr>
            </w:pPr>
            <w:r>
              <w:rPr>
                <w:rFonts w:ascii="新細明體;PMingLiU" w:hAnsi="新細明體;PMingLiU" w:cs="華康中圓體c..;Andale Sans UI" w:eastAsia="新細明體;PMingLiU"/>
                <w:sz w:val="20"/>
                <w:szCs w:val="20"/>
              </w:rPr>
              <w:t>【活動</w:t>
            </w:r>
            <w:r>
              <w:rPr>
                <w:rFonts w:eastAsia="新細明體;PMingLiU" w:cs="華康中圓體c..;Andale Sans UI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華康中圓體c..;Andale Sans UI" w:eastAsia="新細明體;PMingLiU"/>
                <w:sz w:val="20"/>
                <w:szCs w:val="20"/>
              </w:rPr>
              <w:t>】教師引導學童將試驗物品記錄在小白板上，再分享吸得住或吸不住。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室中的學習小物、教室場地、生活中隨手可得的各種物品、磁鐵、附件小白板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身體界限與尊重他人的身體自主權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依據設計構想以規劃物品的製作步驟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創意思考的技巧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</w:tc>
      </w:tr>
      <w:tr>
        <w:trPr>
          <w:trHeight w:val="62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2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二、吸住了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什麼吸得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生活中隨手可得的媒材與工具，透過各種探究事物的方法及技能，對訊息做適切的處理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-I-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在發現及解決問題的歷程中，學習探索與探究人、事、物的方法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使用不同的表徵符號進行表現與分享，感受創作的樂趣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聆聽與回應的表現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用唱歌的方式表達對磁鐵試驗的結果及聽辨聲音的強弱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發現磁鐵其他的特性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DFYuan-Md-HK-BF;SMbarcode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】演唱〈王老先生有磁鐵〉。學生聽唱練習課本中的兩段歌詞，熟練後，教師置換第二行歌詞中的物品名稱，學生能正確分辨該物品並演唱出第三行歌詞的吸得住」或「吸不住」，表達磁鐵試驗的結果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DFYuan-Md-HK-BF;SMbarcode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】歌曲分析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DFYuan-Md-HK-BF;SMbarcode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】聽辨活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DFYuan-Md-HK-BF;SMbarcode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】磁鐵特性聽辨遊戲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DFYuan-Md-HK-BF;SMbarcode" w:ascii="新細明體;PMingLiU" w:hAnsi="新細明體;PMingLiU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】綜合活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DFYuan-Md-HK-BF;SMbarcode" w:ascii="新細明體;PMingLiU" w:hAnsi="新細明體;PMingLiU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】教師引導學童探索磁鐵的其他特性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DFYuan-Md-HK-BF;SMbarcode" w:ascii="新細明體;PMingLiU" w:hAnsi="新細明體;PMingLiU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】引導學童實際操作，再次探索磁鐵的其他特性。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鈴鼓、教室內較大的活動空間、磁鐵、紙張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身體界限與尊重他人的身體自主權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依據設計構想以規劃物品的製作步驟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創意思考的技巧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</w:tc>
      </w:tr>
      <w:tr>
        <w:trPr>
          <w:trHeight w:val="62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9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二、吸住了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吸住了真有用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生活中隨手可得的媒材與工具，透過各種探究事物的方法及技能，對訊息做適切的處理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-I-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-I-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透過探索與探究人、事、物的歷程，了解其中的道理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體驗探究事理有各種方法並且樂於應用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事物特性與現象的探究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生活中應用了吸住功能的用具及方便性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利用所學到有關磁鐵的特性，自製玩具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DFYuan-Md-HK-BF;SMbarcode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】教師引導學童將對磁鐵的好奇從教室裡延伸到生活中，關注在生活中磁鐵的運用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DFYuan-Md-HK-BF;SMbarcode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】教師引導學童思考：如果磁鐵能應用在生活物品上，那能不能用磁鐵來做玩具呢？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DFYuan-Md-HK-BF;SMbarcode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】教師提問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DFYuan-Md-HK-BF;SMbarcode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】小組討論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DFYuan-Md-HK-BF;SMbarcode" w:ascii="新細明體;PMingLiU" w:hAnsi="新細明體;PMingLiU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】小組發表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DFYuan-Md-HK-BF;SMbarcode" w:ascii="新細明體;PMingLiU" w:hAnsi="新細明體;PMingLiU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】製作釣魚遊戲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DFYuan-Md-HK-BF;SMbarcode" w:ascii="新細明體;PMingLiU" w:hAnsi="新細明體;PMingLiU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】製作迷宮遊戲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DFYuan-Md-HK-BF;SMbarcode" w:ascii="新細明體;PMingLiU" w:hAnsi="新細明體;PMingLiU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】製作賽車遊戲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DFYuan-Md-HK-BF;SMbarcode" w:ascii="新細明體;PMingLiU" w:hAnsi="新細明體;PMingLiU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】實作與測試。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中有磁鐵的物品、磁鐵、剪刀、迴紋針、紙張、彩色筆、冰棒棍、棉線、雙面膠帶、白膠、附件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身體界限與尊重他人的身體自主權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依據設計構想以規劃物品的製作步驟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創意思考的技巧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</w:tc>
      </w:tr>
      <w:tr>
        <w:trPr>
          <w:trHeight w:val="62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6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1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三、大樹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樹朋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願意參與各種學習活動，表現好奇與求知探究之心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成長現象的認識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事物的特性與現象的探索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究生活事物的方法與技能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對樹有好奇心，願意參與認識樹的行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五官探索一棵樹，並將探索結果記錄下來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五官探索之外，進一步認識樹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DFYuan-Md-HK-BF;SMbarcode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】教師以「大量的落葉」為契機，引起學童的好奇心想要認識樹，激起想要認識樹的動機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DFYuan-Md-HK-BF;SMbarcode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】教師接續「葉子是否是從樹掉下來」的討論，問學童要怎麼才能知道問題的答案，順勢引導學童展開認識樹的行動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DFYuan-Md-HK-BF;SMbarcode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】教師帶領學童到校園裡選定一棵樹進行五官的探索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DFYuan-Md-HK-BF;SMbarcode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】學童把探索結果記錄在習作上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DFYuan-Md-HK-BF;SMbarcode" w:ascii="新細明體;PMingLiU" w:hAnsi="新細明體;PMingLiU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】除了五官探索，教師鼓勵學童探索更細微之面向。課本提供二種方法：樹枝的分枝情形、樹葉的拓印。此活動重點在引導學生觀察樹枝生長分枝的情形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DFYuan-Md-HK-BF;SMbarcode" w:ascii="新細明體;PMingLiU" w:hAnsi="新細明體;PMingLiU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】教師引導學生觀察樹枝生長的樣子是大樹枝（樹幹）在下面，往上長出中樹枝，再長出小樹枝。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校園裡的樹與地上的落葉、校園裡的一棵樹、分枝明顯的大樹、報紙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JU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尊重生命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環境，培養眼、耳、鼻、舌、觸覺及心靈對環境感受的能力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自身的生活方式會對自然環境產生影響與衝擊。</w:t>
            </w:r>
          </w:p>
        </w:tc>
      </w:tr>
      <w:tr>
        <w:trPr>
          <w:trHeight w:val="62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1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1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三、大樹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樹朋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-I-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透過探索與探究人、事、物的歷程，了解其中的道理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6-I-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察覺生活中的規範與禮儀，探究其意義，並願意遵守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然環境之美的感受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事物的特性與現象的探索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行為的檢視與調整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拓印出樹葉的紋路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拓印時能發現拓印不同的樹葉，有形狀、大小、顏色、厚薄等差異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樹木的外形、大小、高矮各不相同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提出至少一種樹木特別的地方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仔細觀察樹木，並說出自己的發現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注意安全，遵守規則小心觀察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  <w:lang w:val="en-US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  <w:lang w:val="en-US"/>
              </w:rPr>
              <w:t>】學童想要留下落葉美麗的紋路，教師鼓勵學童由發現葉上的脈絡是凸起的，進而嘗試樹葉的拓印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  <w:lang w:val="en-US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  <w:lang w:val="en-US"/>
              </w:rPr>
              <w:t>】從樹葉拓印的作品中，觀察比較它們的不同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引導學童說說在校園觀察樹木時，發現了它們的哪些特色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引導學童思考要如何做才能夠把長得特別高大的樹觀察得更清楚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指導學童到高處觀察時應該注意的事項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實際觀察把自己的發現記錄下來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享自己的觀察紀錄並進行討論。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落葉、白報紙、錫箔紙、拓印的作品、學生的觀察紀錄、望遠鏡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JU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尊重生命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環境，培養眼、耳、鼻、舌、觸覺及心靈對環境感受的能力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自身的生活方式會對自然環境產生影響與衝擊。</w:t>
            </w:r>
          </w:p>
        </w:tc>
      </w:tr>
      <w:tr>
        <w:trPr>
          <w:trHeight w:val="62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九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2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2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三、大樹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親近樹朋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4-I-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運用各種表現與創造的方法與形式，美化生活、增加生活的趣味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關懷生活中的人、事、物願意提供協助與服務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F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親近樹的方法，並用行動親近樹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寫出樹朋友的模樣，以及親近它的做法，並用唱歌表達對樹的情感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有哪些方法可以親近樹朋友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享和樹朋友親近時做了哪些事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教師協助學童做到「唱歌表達對樹的情感」這件事。先教唱歌曲，再接著討論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歌曲分析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歌曲習唱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歌曲初步體驗。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植物圖鑑、校園裡的樹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JU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尊重生命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環境，培養眼、耳、鼻、舌、觸覺及心靈對環境感受的能力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自身的生活方式會對自然環境產生影響與衝擊。</w:t>
            </w:r>
          </w:p>
        </w:tc>
      </w:tr>
      <w:tr>
        <w:trPr>
          <w:trHeight w:val="62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/2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三、大樹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愛護樹朋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關懷生活中的人、事、物願意提供協助與服務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6-I-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覺察人與環境的依存關係進而珍惜資源，愛護環境尊重生命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感謝的表達與服務工作的實踐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F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解決問題方法或策略的提出與嘗試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F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對自己做事方法或策略的省思與改善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和同學討論如何愛護樹，並採取行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思考自己做得到的愛樹行動，並實際做到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應用所學製作愛樹海報，宣傳愛樹的理念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教師鼓勵學童討論有哪些方法可以愛護樹，慢慢聚焦出有效的方法，並討論能採取的行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童從討論出的愛樹行動中，找出一種符合自己能力的，開始準備付諸行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童除了表達自己對大樹的情感，也希望推己及人，讓更多的人能一起珍愛大樹。一方面也將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過的表現樹枝和樹葉拓印加以應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教師讓學童以組為單位，討論製作海報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童動手製作海報，體會分工合作的樂趣。完成後展示作品，與其他同學分享。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大張海報紙、彩色筆、白報紙、剪刀、之前做的樹葉拓印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JU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尊重生命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環境，培養眼、耳、鼻、舌、觸覺及心靈對環境感受的能力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自身的生活方式會對自然環境產生影響與衝擊。</w:t>
            </w:r>
          </w:p>
        </w:tc>
      </w:tr>
      <w:tr>
        <w:trPr>
          <w:trHeight w:val="62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四、和風做朋友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風兒在哪裡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生活中隨手可得的媒材與工具，透過各種探究事物的方法及技能，對訊息做適切的處理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觀察生活中人、事、物的變化，覺知變化的可能因素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-I-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在發現及解決問題的歷程中，學習探索與探究人、事、物的方法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-I-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-I-6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透過探索與探究人、事、物的歷程，了解其中的道理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使用不同的表徵符號進行表現與分享，感受創作的樂趣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A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事物變化現象的觀察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C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C-I-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探究生活事物的方法與技能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C-I-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事理的應用與實踐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察覺有些東西在非人為的情況下會產生移動的現象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推論出生活中有些常見的現象是因為有風而產生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提出尋找風時，應該從哪些面向來觀察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說明發現風時，可以從哪些現象來驗證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以肢體表演統整自己的觀察，展現被風吹動的物體是怎樣在動的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察覺風的來源、大小、吹動的樣子等現象和風有什麼相關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透過課本頁面與舊經驗，探討東西在非人為的情況下所產生移動的現象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說說要怎麼觀察風、尋找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討論到校園實地觀察時要注意哪些事情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說明觀察時，怎麼知道風來了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說出風吹來的感覺和東西被風吹動的變化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發表和討論出風的方向和被吹動的方向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說說觀察時的發現，預想自己想要表演的是什麼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表演並說明表演動作所代表的意義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】教師引導學童歸納風吹與物體之間的關係。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塑膠袋、市售風車、遮陽帽、觀察紀錄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環境，培養眼、耳、鼻、舌、觸覺及心靈對環境感受的能力。</w:t>
            </w:r>
          </w:p>
        </w:tc>
      </w:tr>
      <w:tr>
        <w:trPr>
          <w:trHeight w:val="62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二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1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1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四、和風做朋友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風兒真奇妙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生活中隨手可得的媒材與工具，透過各種探究事物的方法及技能，對訊息做適切的處理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觀察生活中人、事、物的變化，覺知變化的可能因素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探索生活中的人、事、物並體會彼此之間會相互影響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-I-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在發現及解決問題的歷程中，學習探索與探究人、事、物的方法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-I-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利用各種生活的媒介與素材進行表現與創作，喚起豐富的想像力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A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事物變化現象的觀察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C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C-I-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探究生活事物的方法與技能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C-I-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事理的應用與實踐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C-I-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知識與方法的運用、組合與創新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F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說出風的吹拂帶給自己的感受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說出為什麼風給自己這樣的感覺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風對日常生活影響有好也有壞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風對日常生活的功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說出怎麼樣的風是不受歡迎的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風對日常生活有哪些不好的影響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如何避免或減少風對生活的不良影響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藉由探索和實作，知道如何製造出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用什麼方法，可以讓風產生大小的變化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跟著音樂唱跳，並表現出風的大小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華康中圓體a..;Andale Sans UI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說說風給自己的感受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華康中圓體a..;Andale Sans UI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風對日常生活的影響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華康中圓體a..;Andale Sans UI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怎麼樣的風讓我們不喜歡呢？它會造成哪些不良的影響呢？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華康中圓體a..;Andale Sans UI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探討要怎麼做可以避免或減少風對生活的不良影響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華康中圓體a..;Andale Sans UI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什麼時候需要風呢？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華康中圓體a..;Andale Sans UI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可以自己製造風嗎？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華康中圓體a..;Andale Sans UI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讓風產生強弱的變化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華康中圓體a..;Andale Sans UI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使用電扇來試試如何控制風的大小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華康中圓體a..;Andale Sans UI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試試看用吹的、搧的方式來控制風的大小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華康中圓體a..;Andale Sans UI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使用吹風機，觀察吹風機風力強弱與頭髮或物品被吹乾的速度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華康中圓體a..;Andale Sans UI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根據操作後的結果做出結論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華康中圓體a..;Andale Sans UI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教師教唱歌曲〈風來了〉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華康中圓體a..;Andale Sans UI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歌曲習唱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華康中圓體a..;Andale Sans UI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華康中圓體a..;Andale Sans UI" w:ascii="新細明體;PMingLiU" w:hAnsi="新細明體;PMingLiU"/>
                <w:color w:val="000000"/>
                <w:kern w:val="0"/>
                <w:sz w:val="20"/>
                <w:szCs w:val="20"/>
              </w:rPr>
              <w:t>14</w:t>
            </w:r>
            <w:r>
              <w:rPr>
                <w:rFonts w:ascii="新細明體;PMingLiU" w:hAnsi="新細明體;PMingLiU" w:cs="華康中圓體a..;Andale Sans UI" w:eastAsia="新細明體;PMingLiU"/>
                <w:color w:val="000000"/>
                <w:kern w:val="0"/>
                <w:sz w:val="20"/>
                <w:szCs w:val="20"/>
              </w:rPr>
              <w:t>】教師鼓勵學童思考：除了唱歌用歌詞表現，還可以用什麼方式表現出大風和小風。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課本情境圖、隨身可搧風的物品（如墊板、課本）、電扇、吹風機等可以產生風的電器用品、音樂ＣＤ、音響、三角鐵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環境，培養眼、耳、鼻、舌、觸覺及心靈對環境感受的能力。</w:t>
            </w:r>
          </w:p>
        </w:tc>
      </w:tr>
      <w:tr>
        <w:trPr>
          <w:trHeight w:val="62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三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1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2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四、和風做朋友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和風一起玩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生活中隨手可得的媒材與工具，透過各種探究事物的方法及技能，對訊息做適切的處理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-I-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在發現及解決問題的歷程中，學習探索與探究人、事、物的方法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-I-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3-I-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體會學習的樂趣和成就感主動學習新的事物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7-I-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為共同的目標訂定規則或方法，一起工作並完成任務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我省思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事理的應用與實踐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知識與方法的運用、組合與創新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共同工作並相互協助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利用風的特性可以玩什麼遊戲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自己想要做的玩具要利用哪些材料和工具來製作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自製利用風力來玩的玩具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利用什麼方法可以在遊戲時表現得更好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完成闖關活動的設計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根據討論結果，一起布置分站場地及道具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完成闖關活動並分享心得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利用風的特性，想玩什麼樣的遊戲呢？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討論玩具的製作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動手做玩具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動動腦，設計不同的玩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將製造風的方法，實際運用在遊戲上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依據不同的玩具或玩法設置關卡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布置場地、道具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學童自行選擇分站闖關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指導學童進行闖關活動省思。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情境圖、各種風力遊戲或玩具、紙、竹筷子、泡棉雙面膠帶、彩色筆、自製的玩具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環境，培養眼、耳、鼻、舌、觸覺及心靈對環境感受的能力。</w:t>
            </w:r>
          </w:p>
        </w:tc>
      </w:tr>
      <w:tr>
        <w:trPr>
          <w:trHeight w:val="62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四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2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/3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五、神奇的紙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來玩回收紙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發現及解決問題的歷程中，學習探索與探究人、事、物的方法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F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不同解決問題方法或策略的提出與嘗試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F-I-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對自己做事方法或策略的省思與改善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在教室尋找適合拿來玩的材料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藉由請教別人或仿作，完成自己的作品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】教師鼓勵學童用回收紙來「做東西」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】觀察圖中的學童正在做什麼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】引導學童嘗試摺紙飛機，解決不會摺的問題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】邊做邊向同學請教，完成作品。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回收籃裡的各類紙、回收紙及其他種類的紙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日常生活節約用水、用電、物質的行為，減少資源的消耗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依據設計構想以規劃物品的製作步驟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創意思考的技巧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</w:tc>
      </w:tr>
      <w:tr>
        <w:trPr>
          <w:trHeight w:val="62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五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五、神奇的紙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來玩回收紙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發現及解決問題的歷程中，學習探索與探究人、事、物的方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各種生活的媒介與素材進行表現與創作，喚起豐富的想像力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C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D-I-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聆聽與回應的表現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從試飛自己的紙飛機過程中，嘗試改正缺點，解決飛不好的問題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能學會演唱歌曲〈摺飛機〉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】學童在嘗試摺紙飛機（揉紙球）之後，遇到「還是弄不好」的情況，教師鼓勵學童用「再嘗試」代替「抱怨」，用「找出問題」進而「解決問題」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】教唱〈摺飛機〉並了解歌詞內容，學習摺法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】歌曲分析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】歌曲習唱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】教師鼓勵學童一面工作，一面哼唱應景的歌曲〈摺飛機〉。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回收紙及其他種類的紙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日常生活節約用水、用電、物質的行為，減少資源的消耗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依據設計構想以規劃物品的製作步驟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創意思考的技巧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</w:tc>
      </w:tr>
      <w:tr>
        <w:trPr>
          <w:trHeight w:val="62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1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五、神奇的紙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來玩回收紙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會學習的樂趣和成就感，主動學習新事物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生活中人、事、物的豐富面貌，建立初步的美感經驗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可能對生活中的人、事、物產生影響，學習調整情緒與行為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情緒調整的學習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F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學會製作其他紙飛行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完成自己的紙玩具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遵守遊戲規則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檢視自己做的紙玩具的缺點並想辦法改善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教師引導學童發表除了摺飛機外，還有什麼方法可以讓紙飛起來？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教師引導學童發表，回收紙除了摺紙飛機，還可以做成哪些玩具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?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確認自己想做的紙玩具，並研究作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組以紙玩具進行比賽遊戲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教師引導學童分享使用紙玩具時發現了哪些優缺點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辛苦做好的紙玩具，可以怎麼做才能延長使用時間呢？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色紙、廣告紙、回收紙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日常生活節約用水、用電、物質的行為，減少資源的消耗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依據設計構想以規劃物品的製作步驟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創意思考的技巧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</w:tc>
      </w:tr>
      <w:tr>
        <w:trPr>
          <w:trHeight w:val="62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2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五、神奇的紙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中的紙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使用適切且多元的表徵符號，表達自己的想法、與人溝通，並能同理與尊重他人想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感受與體會生活中人、事、物的真、善與美，欣賞生活中美的多元形式與表現，在創作中覺察美的元素，逐漸發展美的敏覺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索生活中的人、事、物並體會彼此之間會相互影響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會學習的樂趣和成就感，主動學習新事物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可能對生活中的人、事、物產生影響，學習調整情緒與行為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人與環境的依存關係進而珍惜資源，愛護環境尊重生命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B-I-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環境的探索與愛護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C-I-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事物特性與現象的探究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探索生活中不同的紙，並記錄紙的特點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探索生活中的紙製品防水性的差別與特性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動手試驗，嘗試各種讓紙張變得更堅固的可能做法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經由對紙的探索過程，產生珍惜紙的情懷，且知道珍惜、利用紙的方法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教師引導學童發表自己所知道的各種紙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教師引導學童進行五官探索各種不同的紙。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(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建議不要試口嘗。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教師引導學童探索不同材質紙張的防水性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教師引導學童分組討論並歸納結論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分組進行探索讓紙張變得更堅固的方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教師引導學童從連續探索紙的過程中，發現生活中各種不同材質的紙資源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教師引導學童討論紙在生活中的不同用處及重要性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教師請學童說出自己可以做到的珍惜紙資源的行為，並在生活中持續實踐。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紙張、教室中的各種紙、裝水的容器、不同材質的紙張、小白板、白板筆、抹布、鉛筆或其他文具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養成日常生活節約用水、用電、物質的行為，減少資源的消耗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依據設計構想以規劃物品的製作步驟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利用創意思考的技巧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</w:tc>
      </w:tr>
      <w:tr>
        <w:trPr>
          <w:trHeight w:val="62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八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2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六、冬天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冷冷的天氣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省思自我成長的歷程，體會其意義並知道自己進步的情境與努力的方向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生活中人、事、物的變化，覺知變化的可能因素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索生活中的人、事、物並體會彼此之間會相互影響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各種探究事物的方法及技能，對訊息做適切的處理，並達成動手做的習慣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參與各種學習活動，表現好奇或求知探究之心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生活環境中，察覺美的存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對方能理解的語彙或方式，表達對人、事、物的觀察與意見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為共同的目標訂定規則或方法，一起工作並完成任務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A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事物變化現象的觀察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C-I-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探究生活事物的方法與技能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D-I-4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共同工作並相互協助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F-I-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觀察與操作，與同學發現大家在穿著上改變的樣子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對自己在衣著上的改變觀察，期望能有更多的比較及省思，體會不同的人對於環境對應的感受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對生活周遭的環境和事物展現好奇心，會想理解環境與他人對於天冷的感受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知道出去到校園觀察天冷的任務目標，透過小組溝通與討論做事的方法與規則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到校園中蒐集各項資料並且記錄下來，並對於蒐集到的資料進行初步整理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從生活中感知自然環境景色之變化產生的美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運用語言、文字、圖像、肢體等形式，嘗試讓全班知道自己小組所整理出來的資料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說出天冷時自然環境、活動環境及人們的感受有所不同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"/>
                <w:tab w:val="left" w:pos="4025" w:leader="none"/>
              </w:tabs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DFYuan-Md-HK-BF;SMbarcode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】因為天氣變寒冷了，身上的衣服也愈穿愈多，學童們到學校的時候，建議教師先引導學童彼此觀察大家的穿著，和天氣比較不冷的時候，在穿衣服上是否有很不一樣。</w:t>
            </w:r>
          </w:p>
          <w:p>
            <w:pPr>
              <w:pStyle w:val="Normal"/>
              <w:tabs>
                <w:tab w:val="clear" w:pos="125"/>
                <w:tab w:val="left" w:pos="4025" w:leader="none"/>
              </w:tabs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DFYuan-Md-HK-BF;SMbarcode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】經過了學童彼此的觀察與記錄後，教師再引導學童起身到教室內外觀察除了衣服之外的景象，是否有因為天氣冷而有所改變。</w:t>
            </w:r>
          </w:p>
          <w:p>
            <w:pPr>
              <w:pStyle w:val="Normal"/>
              <w:tabs>
                <w:tab w:val="clear" w:pos="125"/>
                <w:tab w:val="left" w:pos="4025" w:leader="none"/>
              </w:tabs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DFYuan-Md-HK-BF;SMbarcode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】教師引導學童將到教室外進行觀察時所需要的相關工作進行分配，此次要針對到教室外觀察天冷狀態的工作進行分類，並提醒學童將習作中的紀錄表作為觀察時可用之工具書。</w:t>
            </w:r>
          </w:p>
          <w:p>
            <w:pPr>
              <w:pStyle w:val="Normal"/>
              <w:tabs>
                <w:tab w:val="clear" w:pos="125"/>
                <w:tab w:val="left" w:pos="4025" w:leader="none"/>
              </w:tabs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DFYuan-Md-HK-BF;SMbarcode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】分配好工作後實際到教室外觀察。</w:t>
            </w:r>
          </w:p>
          <w:p>
            <w:pPr>
              <w:pStyle w:val="Normal"/>
              <w:tabs>
                <w:tab w:val="clear" w:pos="125"/>
                <w:tab w:val="left" w:pos="4025" w:leader="none"/>
              </w:tabs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DFYuan-Md-HK-BF;SMbarcod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DFYuan-Md-HK-BF;SMbarcode" w:ascii="新細明體;PMingLiU" w:hAnsi="新細明體;PMingLiU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DFYuan-Md-HK-BF;SMbarcode" w:eastAsia="新細明體;PMingLiU"/>
                <w:color w:val="000000"/>
                <w:kern w:val="0"/>
                <w:sz w:val="20"/>
                <w:szCs w:val="20"/>
              </w:rPr>
              <w:t>】引導學童將觀察與記錄的內容或作品上臺與大家分享。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童的穿著及其配件（如圍巾、毛帽、手套、口罩等）、枯枝、落葉、訪問的紀錄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JU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尊重生命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JU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感恩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JU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懷行善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法治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規則的制定並遵守之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環境，培養眼、耳、鼻、舌、觸覺及心靈對環境感受的能力。</w:t>
            </w:r>
          </w:p>
        </w:tc>
      </w:tr>
      <w:tr>
        <w:trPr>
          <w:trHeight w:val="62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九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六、冬天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預防天冷好方法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發現及解決問題的歷程中，學習探索與探究人、事、物的方法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F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了解天氣寒冷所產生的問題中，思考可能的原因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提出解決的方法後，體驗所提出的解決方法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】在觀察分享會後，請學童提出在天冷時可以如何調整自己或自己作息的方法，並針對所提出的方法進行討論並歸納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】教師引導學童，在學校時，大家如果覺得很冷，哪些方法可以讓身體變溫暖？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eastAsia="新細明體;PMingLiU" w:cs="StdMing-Medium;Arial Unicode MS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StdMing-Medium;Arial Unicode MS" w:eastAsia="新細明體;PMingLiU"/>
                <w:color w:val="000000"/>
                <w:kern w:val="0"/>
                <w:sz w:val="20"/>
                <w:szCs w:val="20"/>
              </w:rPr>
              <w:t>】經過學童的討論，請讓學童能在校園中體驗讓身體變溫暖的方法。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JU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尊重生命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感恩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JU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懷行善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法治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規則的制定並遵守之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環境，培養眼、耳、鼻、舌、觸覺及心靈對環境感受的能力。</w:t>
            </w:r>
          </w:p>
        </w:tc>
      </w:tr>
      <w:tr>
        <w:trPr>
          <w:trHeight w:val="62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十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/1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六、冬天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冬天送溫暖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各種探究事物的方法及技能，對訊息做適切的處理，並達成動手做的習慣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懷生活中的人、事、物願意提供協助與服務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感謝的表達與服務工作的實踐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F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時間分配及做事程序的規劃練習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觀察周遭人物，找出自己可以給予溫暖的人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以自己的能力，經由小組討論出給予他人溫暖的方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將參與練習與製作的過程，運用於生活與學習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對人的生活提出意見與想法，體會生命的價值並給予真正的關懷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需要協助者需求，提供所練習的成果成為關懷與協助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教師引導學童在進行溫暖身體的體驗後，思考一下曾經在哪裡看過或聽過，在天冷時，有哪些人被幫助過呢？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教師引導學童過討論，也想要提供溫暖的給有需要的人，大家可以怎麼做呢？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引導學童先要對於祝福溫暖的對象有所確定，再進行卡片的製作卡片的主題要清楚明確，避免過度裝飾，讓看到的人都很快樂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教師教唱歌曲〈朋友！我永遠祝福你〉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歌曲習唱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教師請班上對律動、舞蹈較靈敏的學童為「小老師」，讓「小老師」帶領大家練習分解動作。（課本的設計共有五種動作，排列組合而成）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  <w:lang w:val="en-US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  <w:lang w:val="en-US"/>
              </w:rPr>
              <w:t>】為表演做準備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教師引導學生討論如何將這些準備的保暖方法送出去。學生會反應自己太小能力不足，接下來便可以以學生生活上接觸過的方法來運用討論。（包含錄影的方式或寄信等），教師可以以錄影的方式將影片利用網路寄送給不同單位，或是帶著學生寄卡片給需要的人。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卡紙、著色工具、信封、攝影機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JU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尊重生命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感恩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JU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懷行善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法治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規則的制定並遵守之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環境，培養眼、耳、鼻、舌、觸覺及心靈對環境感受的能力。</w:t>
            </w:r>
          </w:p>
        </w:tc>
      </w:tr>
      <w:tr>
        <w:trPr>
          <w:trHeight w:val="62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十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sz w:val="18"/>
                <w:szCs w:val="18"/>
              </w:rPr>
              <w:t>1/1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sz w:val="18"/>
                <w:szCs w:val="18"/>
              </w:rPr>
              <w:t>1/1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六、冬天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冬天送溫暖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自己與外界的連結，產生自我感知並能對自己有正向的看法，進而愛惜自己，同時透過對生活事物的探索與探究，體會與感受學習的樂趣，並能主動發現問題及解決問題，持續學習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各種探究人、事、物的方法並理解探究後所獲得的道理，增進系統思考與解決問題的能力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藉由各種媒介，探索人、事、物的特性與關係，同時學習各種探究人、事、物的方法、理解道理，並能進行創作、分享及實踐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、他人和環境的關係，體會生活禮儀與團體規範的意義，學習尊重他人、愛護生活環境及關懷生命，並於生活中實踐，同時能省思自己在團體中所應扮演的角色，在能力所及或與他人合作的情況下，為改善事情而努力或採取改進行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活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察自己的情緒與行為表現可能對他人和環境有所影響，用合宜的方式與人友善互動，願意共同完成工作任務，展現尊重、溝通以及合作的技巧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I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各種探究事物的方法及技能，對訊息做適切的處理，並達成動手做的習慣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懷生活中的人、事、物願意提供協助與服務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感謝的表達與服務工作的實踐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F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時間分配及做事程序的規劃練習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夠觀察周遭人物，找出自己可以給予溫暖的人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以自己的能力，經由小組討論出給予他人溫暖的方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將參與練習與製作的過程，運用於生活與學習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透過對人的生活提出意見與想法，體會生命的價值並給予真正的關懷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需要協助者需求，提供所練習的成果成為關懷與協助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教師引導學童在進行溫暖身體的體驗後，思考一下曾經在哪裡看過或聽過，在天冷時，有哪些人被幫助過呢？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教師引導學童過討論，也想要提供溫暖的給有需要的人，大家可以怎麼做呢？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師引導學童先要對於祝福溫暖的對象有所確定，再進行卡片的製作卡片的主題要清楚明確，避免過度裝飾，讓看到的人都很快樂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教師教唱歌曲〈朋友！我永遠祝福你〉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歌曲習唱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教師請班上對律動、舞蹈較靈敏的學童為「小老師」，讓「小老師」帶領大家練習分解動作。（課本的設計共有五種動作，排列組合而成）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  <w:lang w:val="en-US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  <w:lang w:val="en-US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  <w:lang w:val="en-US"/>
              </w:rPr>
              <w:t>】為表演做準備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教師引導學生討論如何將這些準備的保暖方法送出去。學生會反應自己太小能力不足，接下來便可以以學生生活上接觸過的方法來運用討論。（包含錄影的方式或寄信等），教師可以以錄影的方式將影片利用網路寄送給不同單位，或是帶著學生寄卡片給需要的人。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卡紙、著色工具、信封、攝影機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態度評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習作評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JU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尊重生命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感恩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JU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懷行善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法治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參與規則的制定並遵守之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環境，培養眼、耳、鼻、舌、觸覺及心靈對環境感受的能力。</w:t>
            </w:r>
          </w:p>
        </w:tc>
      </w:tr>
      <w:tr>
        <w:trPr>
          <w:trHeight w:val="62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十二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sz w:val="18"/>
                <w:szCs w:val="18"/>
              </w:rPr>
              <w:t>1/1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sz w:val="18"/>
                <w:szCs w:val="18"/>
              </w:rPr>
              <w:t>1/2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"/>
                <w:tab w:val="left" w:pos="1058" w:leader="none"/>
              </w:tabs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sectPr>
      <w:footerReference w:type="even" r:id="rId2"/>
      <w:footerReference w:type="default" r:id="rId3"/>
      <w:type w:val="nextPage"/>
      <w:pgSz w:w="11906" w:h="16838"/>
      <w:pgMar w:left="567" w:right="567" w:gutter="0" w:header="0" w:top="1134" w:footer="567" w:bottom="1134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文鼎標準宋體.">
    <w:altName w:val="文鼎標準宋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Arial Unicode MS">
    <w:charset w:val="88"/>
    <w:family w:val="swiss"/>
    <w:pitch w:val="variable"/>
  </w:font>
  <w:font w:name="FU-BZ">
    <w:charset w:val="86"/>
    <w:family w:val="script"/>
    <w:pitch w:val="default"/>
  </w:font>
  <w:font w:name="華康標宋體Y伀.">
    <w:altName w:val="新細明體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6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fldChar w:fldCharType="begin"/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t>12</w:t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eastAsia="標楷體" w:cs="標楷體" w:ascii="標楷體" w:hAnsi="標楷體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26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eastAsia="標楷體" w:cs="標楷體" w:ascii="標楷體" w:hAnsi="標楷體"/>
                      </w:rPr>
                      <w:t>13</w:t>
                    </w:r>
                    <w:r>
                      <w:rPr>
                        <w:rStyle w:val="PageNumber"/>
                        <w:sz w:val="16"/>
                        <w:szCs w:val="16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0"/>
      <w:szCs w:val="2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7">
    <w:name w:val="註釋標題 字元"/>
    <w:qFormat/>
    <w:rPr>
      <w:kern w:val="2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本文縮排 3 字元"/>
    <w:qFormat/>
    <w:rPr>
      <w:rFonts w:ascii="新細明體;PMingLiU" w:hAnsi="新細明體;PMingLiU"/>
      <w:kern w:val="2"/>
      <w:sz w:val="22"/>
      <w:szCs w:val="24"/>
    </w:rPr>
  </w:style>
  <w:style w:type="character" w:styleId="1">
    <w:name w:val="註釋標題 字元1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A4">
    <w:name w:val="A4"/>
    <w:qFormat/>
    <w:rPr>
      <w:rFonts w:ascii="文鼎標準宋體.;文鼎標準宋體" w:hAnsi="文鼎標準宋體.;文鼎標準宋體" w:eastAsia="文鼎標準宋體.;文鼎標準宋體" w:cs="文鼎標準宋體.;文鼎標準宋體"/>
      <w:color w:val="000000"/>
      <w:sz w:val="21"/>
      <w:szCs w:val="2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1">
    <w:name w:val="1."/>
    <w:basedOn w:val="Normal"/>
    <w:qFormat/>
    <w:pPr>
      <w:ind w:left="750" w:hanging="500"/>
    </w:pPr>
    <w:rPr/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0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1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2">
    <w:name w:val="相關領域─◎"/>
    <w:basedOn w:val="Style21"/>
    <w:qFormat/>
    <w:pPr>
      <w:ind w:left="567" w:hanging="567"/>
    </w:pPr>
    <w:rPr>
      <w:b/>
      <w:bCs/>
    </w:rPr>
  </w:style>
  <w:style w:type="paragraph" w:styleId="Style23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4">
    <w:name w:val="教學資源"/>
    <w:basedOn w:val="Style23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sz w:val="24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 w:val="24"/>
    </w:rPr>
  </w:style>
  <w:style w:type="paragraph" w:styleId="Style29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/>
      <w:sz w:val="24"/>
      <w:lang w:val="en-US"/>
    </w:rPr>
  </w:style>
  <w:style w:type="paragraph" w:styleId="32">
    <w:name w:val="本文縮排 3"/>
    <w:basedOn w:val="Normal"/>
    <w:qFormat/>
    <w:pPr>
      <w:spacing w:lineRule="exact" w:line="260"/>
      <w:ind w:left="22" w:hanging="22"/>
      <w:jc w:val="both"/>
    </w:pPr>
    <w:rPr>
      <w:rFonts w:ascii="新細明體;PMingLiU" w:hAnsi="新細明體;PMingLiU" w:eastAsia="新細明體;PMingLiU"/>
      <w:sz w:val="22"/>
      <w:lang w:val="en-US"/>
    </w:rPr>
  </w:style>
  <w:style w:type="paragraph" w:styleId="Pa9">
    <w:name w:val="Pa9"/>
    <w:basedOn w:val="Normal"/>
    <w:next w:val="Normal"/>
    <w:qFormat/>
    <w:pPr>
      <w:autoSpaceDE w:val="false"/>
      <w:spacing w:lineRule="atLeast" w:line="242"/>
    </w:pPr>
    <w:rPr>
      <w:rFonts w:ascii="FU-BZ" w:hAnsi="FU-BZ" w:eastAsia="FU-BZ"/>
      <w:kern w:val="0"/>
      <w:sz w:val="24"/>
    </w:rPr>
  </w:style>
  <w:style w:type="paragraph" w:styleId="Pa4">
    <w:name w:val="Pa4"/>
    <w:basedOn w:val="Normal"/>
    <w:next w:val="Normal"/>
    <w:qFormat/>
    <w:pPr>
      <w:autoSpaceDE w:val="false"/>
      <w:spacing w:lineRule="atLeast" w:line="242"/>
    </w:pPr>
    <w:rPr>
      <w:rFonts w:ascii="FU-BZ" w:hAnsi="FU-BZ" w:eastAsia="FU-BZ" w:cs="Times New Roma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-BZ" w:hAnsi="FU-BZ" w:eastAsia="FU-BZ" w:cs="FU-BZ"/>
      <w:color w:val="000000"/>
      <w:sz w:val="24"/>
      <w:szCs w:val="24"/>
      <w:lang w:val="en-US" w:eastAsia="zh-TW" w:bidi="ar-SA"/>
    </w:rPr>
  </w:style>
  <w:style w:type="paragraph" w:styleId="Pa2">
    <w:name w:val="Pa2"/>
    <w:basedOn w:val="Normal"/>
    <w:next w:val="Normal"/>
    <w:qFormat/>
    <w:pPr>
      <w:autoSpaceDE w:val="false"/>
      <w:spacing w:lineRule="atLeast" w:line="213"/>
    </w:pPr>
    <w:rPr>
      <w:rFonts w:ascii="華康標宋體Y伀.;新細明體" w:hAnsi="華康標宋體Y伀.;新細明體" w:eastAsia="華康標宋體Y伀.;新細明體" w:cs="Times New Roman"/>
      <w:kern w:val="0"/>
      <w:sz w:val="24"/>
    </w:rPr>
  </w:style>
  <w:style w:type="paragraph" w:styleId="Pa3">
    <w:name w:val="Pa3"/>
    <w:basedOn w:val="Default"/>
    <w:next w:val="Default"/>
    <w:qFormat/>
    <w:pPr>
      <w:spacing w:lineRule="atLeast" w:line="242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0:13:00Z</dcterms:created>
  <dc:creator>Edit_1</dc:creator>
  <dc:description/>
  <cp:keywords/>
  <dc:language>en-US</dc:language>
  <cp:lastModifiedBy>enatu2a</cp:lastModifiedBy>
  <cp:lastPrinted>2019-04-26T09:51:00Z</cp:lastPrinted>
  <dcterms:modified xsi:type="dcterms:W3CDTF">2024-03-15T03:46:00Z</dcterms:modified>
  <cp:revision>14</cp:revision>
  <dc:subject/>
  <dc:title>各學習領域課程計畫</dc:title>
</cp:coreProperties>
</file>