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二學期二年級課程進度（二次段考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94"/>
        <w:gridCol w:w="676"/>
        <w:gridCol w:w="460"/>
        <w:gridCol w:w="1554"/>
        <w:gridCol w:w="811"/>
        <w:gridCol w:w="810"/>
        <w:gridCol w:w="1413"/>
        <w:gridCol w:w="1471"/>
        <w:gridCol w:w="1413"/>
        <w:gridCol w:w="805"/>
      </w:tblGrid>
      <w:tr>
        <w:trPr>
          <w:tblHeader w:val="true"/>
          <w:trHeight w:val="283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期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校重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大行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統整主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閩南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客家語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生活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課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體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彈性課程</w:t>
            </w:r>
          </w:p>
        </w:tc>
      </w:tr>
      <w:tr>
        <w:trPr>
          <w:tblHeader w:val="true"/>
          <w:trHeight w:val="283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心情溫度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一、有你真好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謝謝你的幫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成長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心情溫度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彩色心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一、有你真好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謝謝你的幫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成長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心情溫度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勇敢超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加加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減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一、有你真好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校園生活中幫助我們的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流感小尖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心情溫度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小波氣球飛上天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加加減減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二、小種子長大了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種子在哪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家拒菸酒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心情溫度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公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二、小種子長大了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一起來種吧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家拒菸酒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216" w:hanging="216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特別的禮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公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二、小種子長大了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種子發芽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愉快的聚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特別的禮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小水珠，去哪裡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有電話真方便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怎麼說比較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食品安全我最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特別的禮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生日快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有電話真方便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會使用電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食品安全我最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1" w:firstLine="1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特別的禮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給地球的一封信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年月日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有電話真方便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愛的傳聲筒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槓遊戲真好玩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特別的禮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四、環保達人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大掃除時間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槓遊戲真好玩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語文百寶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兩步驟的乘法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四、環保達人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大掃除時間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垃圾減量大作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閒運動快樂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語文百寶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傘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兩步驟的乘法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四、環保達人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神奇變身術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閒運動快樂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語文百寶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老園丁的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東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五、光和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影子玩遊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踢球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語文百寶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小小說書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東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五、光和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光影好朋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踢球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語文百寶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東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五、光和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影子表演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們都是好朋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我喜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單位分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成長與學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成長的發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們都是好朋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我喜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點金術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單位分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成長與學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成長的發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好事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跑的遊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我喜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我喜歡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面的大小與立體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成長與學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成長的發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好事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跑的遊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我喜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如果，我的房間……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面的大小與立體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成長與學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迎接新生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浪花朵朵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我喜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成長與學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迎接新生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浪花朵朵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snapToGrid w:val="false"/>
        <w:rPr>
          <w:color w:val="000000"/>
        </w:rPr>
      </w:pPr>
      <w:r>
        <w:rPr>
          <w:color w:val="000000"/>
        </w:rPr>
        <w:b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color w:val="0000FF"/>
      <w:szCs w:val="25"/>
    </w:rPr>
  </w:style>
  <w:style w:type="character" w:styleId="Style16">
    <w:name w:val="本文縮排 字元"/>
    <w:qFormat/>
    <w:rPr>
      <w:rFonts w:eastAsia="標楷體"/>
      <w:color w:val="0000FF"/>
      <w:kern w:val="2"/>
      <w:sz w:val="24"/>
      <w:szCs w:val="25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 w:eastAsia="細明體;MingLiU" w:cs="Arial Unicode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釋標題"/>
    <w:basedOn w:val="Normal"/>
    <w:next w:val="Normal"/>
    <w:qFormat/>
    <w:pPr>
      <w:jc w:val="center"/>
    </w:pPr>
    <w:rPr>
      <w:kern w:val="2"/>
    </w:rPr>
  </w:style>
  <w:style w:type="paragraph" w:styleId="Style19">
    <w:name w:val="結語"/>
    <w:basedOn w:val="Normal"/>
    <w:qFormat/>
    <w:pPr>
      <w:ind w:left="100" w:hanging="0"/>
    </w:pPr>
    <w:rPr>
      <w:rFonts w:cs="Arial Unicode MS"/>
      <w:sz w:val="20"/>
      <w:szCs w:val="20"/>
    </w:rPr>
  </w:style>
  <w:style w:type="paragraph" w:styleId="Style20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/>
    <w:rPr>
      <w:rFonts w:ascii="細明體;MingLiU" w:hAnsi="細明體;MingLiU" w:eastAsia="細明體;MingLiU" w:cs="Arial Unicode MS"/>
      <w:color w:val="FF0000"/>
      <w:sz w:val="20"/>
      <w:szCs w:val="20"/>
    </w:rPr>
  </w:style>
  <w:style w:type="paragraph" w:styleId="3">
    <w:name w:val="本文 3"/>
    <w:basedOn w:val="Normal"/>
    <w:qFormat/>
    <w:pPr/>
    <w:rPr>
      <w:color w:val="FF000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3">
    <w:name w:val="六大議題粗體"/>
    <w:basedOn w:val="Style20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atLeast" w:line="0"/>
      <w:ind w:hanging="7"/>
    </w:pPr>
    <w:rPr>
      <w:rFonts w:eastAsia="標楷體"/>
      <w:color w:val="0000FF"/>
      <w:kern w:val="2"/>
      <w:szCs w:val="25"/>
    </w:rPr>
  </w:style>
  <w:style w:type="paragraph" w:styleId="Style24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kern w:val="2"/>
      <w:sz w:val="2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21">
    <w:name w:val="本文縮排 2"/>
    <w:basedOn w:val="Normal"/>
    <w:qFormat/>
    <w:pPr>
      <w:spacing w:lineRule="atLeast" w:line="0"/>
      <w:ind w:left="-1" w:hanging="6"/>
    </w:pPr>
    <w:rPr>
      <w:color w:val="0000FF"/>
      <w:sz w:val="20"/>
      <w:szCs w:val="25"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kern w:val="2"/>
    </w:rPr>
  </w:style>
  <w:style w:type="paragraph" w:styleId="Style26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36:00Z</dcterms:created>
  <dc:creator>Echin</dc:creator>
  <dc:description/>
  <cp:keywords/>
  <dc:language>en-US</dc:language>
  <cp:lastModifiedBy>esoci1</cp:lastModifiedBy>
  <dcterms:modified xsi:type="dcterms:W3CDTF">2024-04-08T02:43:00Z</dcterms:modified>
  <cp:revision>25</cp:revision>
  <dc:subject/>
  <dc:title>附件一、表4二年級下學期課程教學進度表</dc:title>
</cp:coreProperties>
</file>