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體位異常產生的健康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改善生活習慣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的各腔室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主要器官的構造與功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高度近視可能產生的眼睛疾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良好口腔狀況的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眼睛及口腔疾病對生活帶來的不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身高、體重計算自己的身體質量指數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使用牙線潔牙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自己的生活習慣，以達到健康體位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導致視力不良的行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視力保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潔牙習慣，並於生活中持續進行護齒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日常生活中落實維持身體健康的行為，培養良好生活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分級醫療與轉診制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中藥用藥安全及中藥的類型意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並熟悉核對藥品資訊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成藥、指示藥與處方藥的分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購買藥品的五不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的藥品保存守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廢棄藥品處理六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知用藥五問有利自身健康利益與障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藥品分類與規範對健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錯誤的用藥行為，並建立正確用藥觀念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正確用藥五大核心能力，達成健康自主管理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事證支持珍惜健保與醫療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正確用藥行為，並向親朋好友宣導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選購商品四妙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得獎機率性質的商品相對應的購買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行為中，消費者可享的權利與應盡的義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消費者有申訴的權利及申訴的管道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商品標示對維護消費權益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產生消費糾紛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處理消費糾紛的因應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良好的消費態度，並有能力尋求解決的方法和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事消費活動時，能選擇良好的產品與服務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促銷活動時，能展現出理性消費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展現消費者應有的態度和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白家庭成員所扮演的角色及責任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為健全家庭功能可以做到的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向轉念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並接納不同的家庭組成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家人的感受並願意主動幫助家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家庭變異可能造成的心理反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家人互為支持的力量，願意一起面對悲傷事件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思考並體察家人有效溝通的好處及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家人共處及進行健康休閒活動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不同家庭暴力事件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自我保護技巧避免傷害的發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角色情境，學會溝通「停看聽」等有效溝通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落實對家庭有幫助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和家人規劃共同的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為家人規劃旅遊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展現促進家人感情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如何確保運動與場地安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投擲角度或投擲距離的關係及投擲動作的動力鏈基本觀念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壘球擲遠、推鉛球、木棋的基本規則及動作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比較投擲壘球和推鉛球的動作異同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投擲壘球、推鉛球及拋木棋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投擲壘球、推鉛球及木棋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規律運動的好處後向其他人推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邀請親朋好友一起運動，並記錄運動後的感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懸垂動作與核心肌群動作的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青蛙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雙手支撐與雙腳蹬、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分腿騰躍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支撐、蹬、跳練習時引發學習樂趣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分腿騰躍所遇到的挑戰與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握槓懸垂動作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手臂支撐的力量，將身體撐起並進行重心上下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跳箱上的跳撐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勇於挑戰，並認真練習跳箱分腿騰躍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、同儕合作進行多人飛躍馬背接龍練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武術中上肢、下肢軀幹的動作，並分析與他人的差異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正確的武術動作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基本武術動作創造出連續技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做出相對應的武術套路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武術動作並加以應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一起練習武術套路，維持運動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排球運動的場地、用球及目前在臺灣的發展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檢視低手和低手發球動作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低手發球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低手練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活動中遵守規則，展現不放棄的運動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同理、正向溝通與隊友討論進攻及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排球賽中的自由球員及在隊中負責的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競爭和學習策略，改善個人低手接球、發球動作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遵守規則的演練排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低手發球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移動傳接球的倒身保護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後透過網際網路，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學習並檢視低手和低手發球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同學討論如何提升手球比賽傳接球之技巧，接納他人不同想法，並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手球比賽與小組成員討論，並執行從不同位置出發的攻擊與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行進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步跳射和運球組合，並透過競爭和學習策略，改善技能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演練手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塞爾維亞的土風舞舞步技巧、要領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解釋不同文化的土風舞身體活動的特色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積極參與練習舞步技巧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展演歷程中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不同國家文化的土風舞中，分享運動欣賞與創作的美感體驗，展現多元文化的包容性與素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於土風舞運動中表現穩定的身體控制與協調能力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小組成員完成展演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回家後，邀請家人一起跳〈花之舞〉，共享身心健康的效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域安全的重要性，熟記防溺、自救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立式划槳（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SUP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）與基本操作，培養未來參與水域活動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中蹬地及仰漂操作時機及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捷泳直臂划水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挑戰小組活動及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小組比賽時與隊友討論，合作、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實際體驗與操作，了解實施救溺的方式與危險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表現穩定的動態平衡能力及正確做出划槳及控制方向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水中蹬地、出水、換氣及仰漂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5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秒以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浮板搭配打水，正確做出捷泳直臂划水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如何操作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C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設備並透過網路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境影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檢核表，互相評估伙伴動作的正確性，提供課後自主練習方向的建議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五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-677545</wp:posOffset>
                </wp:positionV>
                <wp:extent cx="5363210" cy="3569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569400"/>
                          <a:chOff x="0" y="0"/>
                          <a:chExt cx="5363280" cy="3569400"/>
                        </a:xfrm>
                      </wpg:grpSpPr>
                      <wps:wsp>
                        <wps:cNvSpPr/>
                        <wps:spPr>
                          <a:xfrm flipH="1">
                            <a:off x="1645920" y="423720"/>
                            <a:ext cx="14760" cy="27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8440" y="15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4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372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.健康加油站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人體大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護眼好周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顧齒大作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344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04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醫藥學問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901800"/>
                            <a:ext cx="18003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惜健保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用藥守護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藥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正確用藥五大核心能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14532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30034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家庭安和樂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809080"/>
                            <a:ext cx="18003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愛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家庭互聯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真情溝通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家庭休閒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212472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89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聰明消費樂無窮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836360"/>
                            <a:ext cx="180036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促銷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選購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認識消費權利和義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消費糾紛好幫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-53.35pt;width:422.3pt;height:281.05pt" coordorigin="147,-1067" coordsize="8446,5621">
                <v:line id="shape_0" from="2739,-400" to="2761,3897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14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1145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-400" to="6074,-400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-61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.健康加油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-1067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人體大探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護眼好周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顧齒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1033" to="6075,1033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826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醫藥學問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3;width:2834;height:11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惜健保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用藥守護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藥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正確用藥五大核心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3886" to="6142,3896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366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家庭安和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357;width:2834;height:11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愛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家庭互聯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真情溝通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家庭休閒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2279" to="6428,2279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066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聰明消費樂無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25;width:2834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促銷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選購學問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認識消費權利和義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消費糾紛好幫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75</wp:posOffset>
                </wp:positionH>
                <wp:positionV relativeFrom="paragraph">
                  <wp:posOffset>-1047115</wp:posOffset>
                </wp:positionV>
                <wp:extent cx="5433695" cy="6238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6238080"/>
                          <a:chOff x="0" y="0"/>
                          <a:chExt cx="5433840" cy="6238080"/>
                        </a:xfrm>
                      </wpg:grpSpPr>
                      <wps:wsp>
                        <wps:cNvSpPr/>
                        <wps:spPr>
                          <a:xfrm>
                            <a:off x="1701720" y="395928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88972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70800"/>
                            <a:ext cx="720" cy="54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45385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花舞翩翩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塞爾維亞花之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慢板翩翩起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快板躍動之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花舞試鏡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03880" y="57772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6235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悠遊戲水樂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5490360"/>
                            <a:ext cx="18003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親水樂趣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水上悠游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救己一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自由快樂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36972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234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、投其所好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0"/>
                            <a:ext cx="18003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「擲」向天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「推」而遠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拋」磚引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1912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0555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、飛騰青春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704880"/>
                            <a:ext cx="180036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槓上搖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哇蛙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飛躍馬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分腿騰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18440"/>
                            <a:ext cx="27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782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、摩拳擦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607760"/>
                            <a:ext cx="18003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進攻的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防守的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誰與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416680"/>
                            <a:ext cx="180036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排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傳接我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最強的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球無虛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我是守護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75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、球不落地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34372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7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383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、手球英雄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3591000"/>
                            <a:ext cx="180036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手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手到球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傳運好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得分好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-82.45pt;width:427.85pt;height:491.2pt" coordorigin="85,-1649" coordsize="8557,9824">
                <v:line id="shape_0" from="2765,4586" to="6737,4586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2902" to="6794,2902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-1065" to="2764,7448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0;top:5498;width:5872;height:1191">
                  <v:line id="shape_0" from="2770,6094" to="6793,6094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5881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花舞翩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5498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塞爾維亞花之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慢板翩翩起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快板躍動之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花舞試鏡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7449" to="6791,7449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7207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悠遊戲水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6997;width:2834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親水樂趣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水上悠游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救己一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自由快樂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-1067" to="6258,-1067" ID="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-128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、投其所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-1649;width:283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「擲」向天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「推」而遠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拋」磚引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227" to="6609,227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、飛騰青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-539;width:2834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槓上搖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哇蛙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飛躍馬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分腿騰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1,1372" to="7024,1372" ID="Line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158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、摩拳擦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883;width:283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進攻的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防守的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誰與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2157;width:2834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排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傳接我最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最強的伙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球無虛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我是守護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2688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、球不落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5,3764" to="2760,3764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;top:3497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4389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、手球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006;width:2834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手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手到球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傳運好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得分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3"/>
        <w:gridCol w:w="356"/>
        <w:gridCol w:w="741"/>
        <w:gridCol w:w="1508"/>
        <w:gridCol w:w="1338"/>
        <w:gridCol w:w="1137"/>
        <w:gridCol w:w="1344"/>
        <w:gridCol w:w="383"/>
        <w:gridCol w:w="917"/>
        <w:gridCol w:w="973"/>
        <w:gridCol w:w="681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20"/>
              </w:rPr>
              <w:t>起迄日期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8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、心理與社會各層面健康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保健習慣的改進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主要器官的構造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身高、體重計算自己的身體質量指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體位異常產生的健康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改善生活習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自己的生活習慣，以達到健康體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的各腔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主要器官的構造與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導致視力不良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視力保健習慣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身高、體重認識自己的身體質量指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衛生保健習慣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身體的各腔室及主要器官的構造與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改善導致視力不良的行為，並養成良好的視力保健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人體器官掛圖、人體模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健保與醫療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好口腔狀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口腔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潔牙習慣，並於生活中持續進行護齒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落實維持身體健康的行為，培養良好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分級醫療與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事證支持珍惜健保與醫療的行為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口腔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養成良好的潔牙習慣，例如：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持續進行護齒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分級醫療及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就醫的五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事證做到珍惜健保資源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牙齒模型、牙線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知用藥五問有利自身健康利益與障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錯誤的用藥行為，並建立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中藥用藥安全及中藥的類型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熟悉核對藥品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藥、指示藥與處方藥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藥品分類與規範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的藥品保存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廢棄藥品處理六步驟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問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別錯誤用藥及正確用藥觀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情境中運用用藥五問，以達用藥諮詢與安全的目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袋資訊，並能核對明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類及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確的藥品使用規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袋藥品明細及收據、不同藥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（處方藥、指示藥、成藥）、慢性病處方箋、廢棄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lang w:val="en-US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正確用藥五大核心能力，達成健康自主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正確用藥行為，並向親朋好友宣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事消費活動時，能選擇良好的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對促銷活動時，能展現出理性消費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選購商品四妙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商品標示對維護消費權益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得獎機率性質的商品相對應的購買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大核心能力的內涵，並培養健康自主管理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促銷活動，聰明的消費者可以透過停、看、聽三個步驟保障自己的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購物時使用四個妙招來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了解商品資訊來選擇安全的商品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海報紙、學童準備製作海報相關用具、教師準備不同促銷活動標語、教師及學童準備不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商品外包裝（含商品標示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行為中，消費者可享的權利與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展現消費者應有的態度和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產生消費糾紛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處理消費糾紛的因應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消費者有申訴的權利及申訴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良好的消費態度，並有能力尋求解決的方法和技巧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的義務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權利，展現消費者應有的態度和行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消費者有申訴的權利及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產生消費糾紛的原因，並有能力尋求解決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的事證來支持自己健康促進的立場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家庭成員所扮演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並接納不同的家庭組成型態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為健全家庭功能可以做到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家人的感受並願意主動幫助家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落實對家庭有幫助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家庭暴力事件造成的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保護技巧避免傷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庭變異可能造成的心理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人互為支持的力量，願意一起面對悲傷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向轉念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家人及自己所肩負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並尊重不同家庭組成型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為家庭功能健全而付出行動的意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家人的煩憂，列出願意為家人付出的具體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家庭暴力型態，並學習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不同家庭事件，能具備正向轉念及如何因應的知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投其所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並體察家人有效溝通的好處及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角色情境，學會溝通「停看聽」等有效溝通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家人相處及健康休閒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家人規劃共同的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家人規劃旅遊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展現促進家人感情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確認運動與場地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壘球擲遠的動作要領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與家人有效溝通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察溝通停看聽促進溝通的效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家人共處互動時光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為家人安排促進健康的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進行投擲時，需注意的安全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壘球擲遠的技巧，並做出壘球擲遠的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平坦安全的場地、壘球、毛巾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擲角度與投擲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良好的壘球擲遠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良好的推鉛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推鉛球、投擲壘球的技巧異同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助跑、投擲角度與距離的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思考比賽獲勝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場地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推鉛球的規則與動作要領，並做出推鉛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並分析投擲壘球和推鉛球動作的異同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球、哨子、鉛球（或將沙子裝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氣球中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與疾病保健、終身運動相關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木棋的比賽方式，並進行木棋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正向的溝通解決在比賽中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規律運動的好處，並向親朋好友提倡運動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懸垂動作與核心肌群動作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握槓懸垂動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木棋的規則與技能原理，並進行木棋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討論與實踐，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規律運動的好處後向其他人推廣，並能邀請對方一起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在單槓上體驗、練習握槓懸垂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握槓懸垂動作的技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木棋運動組、哨子、單槓場地下面要有保護的力波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青蛙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手臂支撐力量將身體撐起，並進行重心上下移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互助合作完成，並學會做好自我保護及防護同伴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積極的學習態度，在支撐、蹬、跳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越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進行多人飛躍馬背接龍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手臂支撐力量將身體撐起，並進行重心上下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做出青蛙跳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撐、跳、跪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墊、粉筆或膠帶、播放影音設備、哨子、墊子、軟式跳箱、跳板、圓錐、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騰青春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躍動作所遇到的挑戰與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橡皮筋、鋪有力波墊的單槓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設計出自己的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學到的武術套路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排球的起源與特色有基本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正確的做出低手拋球動作，並透過競爭和學習策略，改善個人技能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認真討論，創造出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武術套路與家人、朋友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排球這項運動的起源與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的正確傳接球方式及小組傳接球的搭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低手傳接球，利用修正式排球比賽增強低手傳接球動機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、呼拉圈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改善比賽低手傳接球的技巧，接納他人不同想法，並正向溝通有效策略解決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正面低手發球動作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正式的排球比賽，讓學童發展隔網球類攻守基本概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品及網路，讓學童比較排球低手動作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發球在排球比賽的重要性，學習正面低手發球動作，並運用於修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式排球比賽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、排球場或羽球場、簡易戰術板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、了解如何選用及配戴排球的護具護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移動傳接球的倒身保護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排球運動的常用保護動作及認識護具的選擇和使用方法，以避免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傷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手球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正確傳接球的方式及小組傳接球的搭配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護膝、軟墊、教師準備手球影片或課前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搜尋「手球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ndbal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讓學童在課堂上觀賞手球比賽、安全平坦的場地、手球場地或使用籃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場，球門可利用籃球架或是其他標的物取代、手球或軟球、圓錐、標誌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做出行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和運球組合，並透過競爭和學習策略改善技能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手球的運球方式，並透過修正式的比賽，學習交叉進攻及防守的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方式透過修正式的比賽，學習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小組搭配進攻及防守的小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花舞翩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國家文化的土風舞中分享運動欣賞與創作的美感體驗，展現多元文化的包容性與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、解釋不同文化土風舞身體活動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的〈花之舞〉，與回顧丹麥、芬蘭的〈兔子舞〉及立陶宛的〈木鞋舞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不同文化土風舞的身體特色，以展現多元文化的包容性與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示範與練習的過程中，教師指導協助學童穩定身體控制與協調，並觀察學童參與態度的積極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展演歷程中，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小組成員完成展演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示範與練習的過程中，教師指導、協助學童穩定身體的控制與協調，並觀察學童參與態度的積極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花舞大會的小組表演，展現各組學童在動作控制、身體協調、積極參與、小組合作與隊形創意變化的成果。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賞表演後，能給予欣賞與回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進階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平靜水域安全有初步的了解，以提高水域安全的警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視水域安全觀念，能熟記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實際體驗與操作，了解實施救溺的方式與危險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立式划槳與基本操作，培養未來參與水域活動與利用大型浮具的救生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水域活動出現脫水現象時的症狀及預防方法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安全標示類別及代表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立式划槳與基本操作，培養未來參與水域活動與救生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水域安全標示圖卡、拋繩袋或繩子、球、寶特瓶或救生圈等浮具、長棍、常見無浮力的用品、救溺五步驟海報、立式划槳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、哨子、拔河繩或取代物品、低平衡木、軟墊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340" w:before="0" w:after="92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自救方法、仰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腳聯合動作、藉物游泳前進、游泳前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重視水域安全的觀念，熟記並正確做出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的練習，做出捷泳正確的手腳搭配動作藉物前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小組比賽時與隊友討論、合作正向溝通有效策略，提高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檢核表評估小組伙伴動作的正確性，提供課後自主練習方向的建議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重視水域安全的觀念，能正確做出防溺、自救的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捷泳手部划水動作，並與腳部動作搭配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與組員在比賽中溝通合作，在練習中互相幫忙檢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、學童自備泳裝、泳帽、泳鏡、毛巾、浮板、教師準備可沉入水底物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40" w:before="0" w:after="92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92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6:00Z</dcterms:modified>
  <cp:revision>115</cp:revision>
  <dc:subject/>
  <dc:title/>
</cp:coreProperties>
</file>