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"/>
          <w:tab w:val="center" w:pos="5233" w:leader="none"/>
        </w:tabs>
        <w:spacing w:before="184" w:after="184"/>
        <w:jc w:val="center"/>
        <w:rPr>
          <w:rFonts w:ascii="標楷體" w:hAnsi="標楷體" w:eastAsia="標楷體" w:cs="標楷體"/>
          <w:color w:val="000000"/>
          <w:sz w:val="16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</w:t>
      </w:r>
      <w:r>
        <w:rPr>
          <w:rFonts w:ascii="標楷體" w:hAnsi="標楷體" w:cs="標楷體" w:eastAsia="標楷體"/>
          <w:color w:val="000000"/>
          <w:sz w:val="28"/>
        </w:rPr>
        <w:t>　生活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引起學生對於生活情境中各種標誌的注意，並理解所要代表的意義；能跟同學討論看到的標誌代表是什麼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生活中還有什麼也可以提醒我們應該注意的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交通標誌上的不同特徵，並找出相同與不同之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分類之後，更能知道並且說明標誌的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演唱歌曲中反覆練習、熟悉交通標誌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到校園中的標誌，並且能理解這些標誌代表的意思；了解到校園生活中有哪些地方需要標誌提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標誌與實物之間的差異，知道如何設計標誌、標誌設計的原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不同素材進行校園新標誌的設計，依據大家所列出來的內容進行設計，並能與大家分享自己所新增的標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可以被吸在黑板上的物品與教室中可以被磁鐵吸住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歸納出「磁鐵能吸住像鐵的東西」的結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唱歌的方式表達對磁鐵試驗的結果及聽辨聲音的強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磁鐵其他的特性，知道生活中應用了吸住功能的用具及方便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所學到有關磁鐵的特性，自製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樹有好奇心，願意參與認識樹的行動；在五官探索之外，進一步認識樹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並將探索結果記錄下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拓印出樹葉的紋路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拓印時能發現拓印不同的樹葉，有形狀、大小、顏色、厚薄等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樹木的外形、大小、高矮各不相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仔細觀察樹木，並說出自己的發現，至少提出一種樹木特別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親近樹的方法，並用行動親近樹；能注意安全，遵守規則小心觀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樹朋友的模樣，以及親近它的做法，並用唱歌表達對樹的情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學討論如何愛護樹，並採取行動；能思考自己做得到的愛樹行動，並實際做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應用所學製作愛樹海報，宣傳愛樹的理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察覺有些東西在非人為的情況下會產生移動的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推論出生活中有些常見的現象是因為有風而產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提出尋找風時，應該從哪些面向來觀察；說明發現風時，可以從哪些現象來驗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肢體表演統整自己的觀察，展現被風吹動的物體是怎樣在動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察覺風的來源、大小、吹動的樣子等現象和風有什麼相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風的吹拂帶給自己的感受，說出為什麼風給自己這樣的感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風對日常生活的功用，知道風對日常生活影響有好也有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怎麼樣的風是不受歡迎的，知道風對日常生活有哪些不好的影響，並知道如何避免或減少風對生活的不良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探索和實作，知道如何製造出風；知道用什麼方法，可以讓風產生大小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跟著音樂唱跳，並表現出風的大小；知道利用風的特性可以玩什麼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自製利用風力來玩的玩具；知道自己想要做的玩具要利用哪些材料和工具來製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利用什麼方法可以在遊戲時表現得更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闖關活動的設計；根據討論結果，一起布置分站場地及道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闖關活動並分享心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教室尋找適合拿來玩的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請教別人或仿作，完成自己的作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試飛自己的紙飛機過程中，嘗試改正缺點，解決飛不好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演唱歌曲〈摺飛機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製作其他紙飛行器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完成自己的紙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檢視自己做的紙玩具的缺點並想辦法改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探索生活中不同的紙，並記錄紙的特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探索生活中的紙製品防水性的差別與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動手試驗，嘗試各種讓紙張變得更堅固的可能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經由對紙的探索過程，產生珍惜紙的情懷，且知道珍惜、利用紙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觀察與操作，與同學發現大家在穿著上改變的樣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對自己在衣著上的改變觀察，期望能有更多的比較及省思，體會不同的人對於環境對應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生活周遭的環境和事物展現好奇心，會想理解環境與他人對於天冷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出去到校園觀察天冷的任務目標，透過小組溝通與討論做事的方法與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到校園中蒐集各項資料並且記錄下來，並對於蒐集到的資料進行初步整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生活中感知自然環境景色之變化產生的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語言、文字、圖像、肢體等形式，嘗試讓全班知道自己小組所整理出來的資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天冷時自然環境、活動環境及人們的感受有所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天氣寒冷所產生的問題中，思考可能的原因；在提出解決的方法後，體驗所提出的解決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觀察周遭人物，找出自己可以給予溫暖的人；以自己的能力，經由小組討論出給予他人溫暖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參與練習與製作的過程，運用於生活與學習；理解需要協助者需求，提供所練習的成果成為關懷與協助。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對人的生活提出意見與想法，體會生命的價值並給予真正的關懷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生活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075</wp:posOffset>
                </wp:positionH>
                <wp:positionV relativeFrom="paragraph">
                  <wp:posOffset>95885</wp:posOffset>
                </wp:positionV>
                <wp:extent cx="6122670" cy="592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5923440"/>
                          <a:chOff x="0" y="0"/>
                          <a:chExt cx="6122520" cy="59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7480" cy="157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1520" y="372600"/>
                              <a:ext cx="720" cy="84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6560" y="0"/>
                              <a:ext cx="430092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2600"/>
                                <a:ext cx="2160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092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活中的標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交通標誌及意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簡單方便的標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23436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單元1生活中的標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1960" y="820440"/>
                              <a:ext cx="429588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720"/>
                                <a:ext cx="2160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552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校園中的標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標誌設計的原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幫校園設計標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600" y="25848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單元2標誌的妙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9320"/>
                              <a:ext cx="1812240" cy="360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812240" y="181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2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一、標誌與生活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80840"/>
                            <a:ext cx="6122520" cy="1576800"/>
                          </a:xfrm>
                        </wpg:grpSpPr>
                        <wps:wsp>
                          <wps:cNvSpPr/>
                          <wps:spPr>
                            <a:xfrm>
                              <a:off x="1818000" y="464040"/>
                              <a:ext cx="5760" cy="81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5200"/>
                              <a:ext cx="1818000" cy="360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818000" y="183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2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二、吸住了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0520" y="990000"/>
                              <a:ext cx="4302000" cy="5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6240"/>
                                <a:ext cx="235728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1400"/>
                                  <a:ext cx="235728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80036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2吸住了真有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42000" y="0"/>
                                <a:ext cx="2160360" cy="58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活中的磁鐵運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自己做磁鐵玩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1960" y="0"/>
                              <a:ext cx="4300920" cy="93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0"/>
                                <a:ext cx="216036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240"/>
                                  <a:ext cx="216036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40" y="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1什麼吸得住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40560" y="0"/>
                                <a:ext cx="2160360" cy="93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黑板上的吸住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磁鐵吸哪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磁鐵共同的特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音樂活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我的發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341880"/>
                            <a:ext cx="6122520" cy="258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14040" y="0"/>
                              <a:ext cx="4303440" cy="10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3600"/>
                                <a:ext cx="2160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21603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想認識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樹的五官探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撕貼表現樹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拓印表現樹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我的發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看清楚高高的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640" y="40860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認識樹朋友</w:t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1960" y="1825200"/>
                              <a:ext cx="430092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2600"/>
                                <a:ext cx="2160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056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愛樹的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海報傳樹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480" y="234360"/>
                                <a:ext cx="180072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愛護樹朋友</w:t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18000" y="1157040"/>
                              <a:ext cx="429948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0240"/>
                                <a:ext cx="21589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9480" y="0"/>
                                <a:ext cx="216036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親近樹朋友的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歌唱表情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80" y="16272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2親近樹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2520"/>
                              <a:ext cx="1816560" cy="1654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2960" y="0"/>
                                <a:ext cx="3960" cy="165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14760" y="828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46200"/>
                                <a:ext cx="172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三、大樹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7.55pt;width:482.1pt;height:466.4pt" coordorigin="145,151" coordsize="9642,9328">
                <v:group id="shape_0" style="position:absolute;left:145;top:151;width:9635;height:2483">
                  <v:line id="shape_0" from="2998,738" to="2998,2067" ID="Line 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06;top:151;width:6774;height:1191">
                    <v:line id="shape_0" from="3006,738" to="6407,755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377;top:151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生活中的標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交通標誌及意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簡單方便的標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9;top:520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單元1生活中的標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14;top:1443;width:6765;height:1191">
                    <v:line id="shape_0" from="3014,2068" to="6415,2085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77;top:1443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校園中的標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標誌設計的原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幫校園設計標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9;top:1850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單元2標誌的妙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5;top:1079;width:2854;height:567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999;top:136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145;top:1079;width:2720;height:56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一、標誌與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45;top:2798;width:9642;height:2483">
                  <v:line id="shape_0" from="3008,3529" to="3016,4813" ID="Line 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5;top:3830;width:2863;height:567">
                    <v:shape id="shape_0" stroked="t" o:allowincell="f" style="position:absolute;left:3008;top:411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145;top:3830;width:2720;height:56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二、吸住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12;top:4357;width:6776;height:924">
                    <v:group id="shape_0" style="position:absolute;left:3012;top:4603;width:3711;height:448">
                      <v:line id="shape_0" from="3012,4810" to="6723,4826" ID="Line 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00;top:4603;width:2834;height:44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2吸住了真有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6385;top:4357;width:3401;height:9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生活中的磁鐵運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自己做磁鐵玩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14;top:2798;width:6773;height:1474">
                    <v:group id="shape_0" style="position:absolute;left:3014;top:3308;width:3401;height:454">
                      <v:line id="shape_0" from="3014,3526" to="6415,3543" ID="Line 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00;top:3308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什麼吸得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6385;top:2798;width:3401;height:1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黑板上的吸住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磁鐵吸哪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磁鐵共同的特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音樂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我的發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45;top:5414;width:9642;height:4066">
                  <v:group id="shape_0" style="position:absolute;left:3002;top:5414;width:6778;height:1729">
                    <v:line id="shape_0" from="3002,6270" to="6403,6287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77;top:5414;width:3401;height:17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想認識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樹的五官探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撕貼表現樹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拓印表現樹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我的發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看清楚高高的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42;top:6057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認識樹朋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14;top:8288;width:6773;height:1191">
                    <v:line id="shape_0" from="3014,8875" to="6415,8892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85;top:8288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愛樹的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海報傳樹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51;top:8657;width:2835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3愛護樹朋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08;top:7236;width:6772;height:964">
                    <v:line id="shape_0" from="3008,7709" to="6407,7726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77;top:7236;width:3401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親近樹朋友的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歌唱表情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42;top:7492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000000"/>
                                <w:lang w:val="en-US" w:eastAsia="zh-TW" w:bidi="ar-SA"/>
                              </w:rPr>
                              <w:t>單元2親近樹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5;top:6268;width:2860;height:2604">
                    <v:line id="shape_0" from="3000,6268" to="3005,8872" ID="Line 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003;top:757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145;top:7286;width:2720;height:56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三、大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40</wp:posOffset>
                </wp:positionH>
                <wp:positionV relativeFrom="paragraph">
                  <wp:posOffset>-46355</wp:posOffset>
                </wp:positionV>
                <wp:extent cx="6236335" cy="7202170"/>
                <wp:effectExtent l="5080" t="5080" r="5080" b="882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7202160"/>
                          <a:chOff x="0" y="0"/>
                          <a:chExt cx="6236280" cy="72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2960" cy="2369160"/>
                          </a:xfrm>
                        </wpg:grpSpPr>
                        <wps:wsp>
                          <wps:cNvSpPr/>
                          <wps:spPr>
                            <a:xfrm>
                              <a:off x="1922040" y="378360"/>
                              <a:ext cx="10800" cy="161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4400"/>
                              <a:ext cx="1728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ind w:left="63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主題四、和風做朋友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28360" y="806400"/>
                              <a:ext cx="449460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9080"/>
                                <a:ext cx="235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23508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風兒真奇妙</w:t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424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吹的感覺和風的好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這樣的風我不喜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風兒的變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9600" y="1612800"/>
                              <a:ext cx="429336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72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920" y="23436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3和風一起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華康標宋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3色彩真奇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華康標宋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3色彩真奇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300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和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手做玩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分站闖關活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4560" y="0"/>
                              <a:ext cx="429840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60" y="23436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1風兒在哪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804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來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一起去找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被風吹動的樣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040" y="2462040"/>
                            <a:ext cx="6177240" cy="474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2178720"/>
                              <a:ext cx="6168240" cy="256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83880" y="1805040"/>
                                <a:ext cx="427680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72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0" y="23436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3冬天送溫暖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0"/>
                                  <a:ext cx="216036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看見需要溫暖的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我們可以做的溫暖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我們給予溫暖的方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傳送愛心與溫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0640" y="0"/>
                                <a:ext cx="4281120" cy="93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764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920" y="32364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1冷冷的天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1120" y="0"/>
                                  <a:ext cx="2160360" cy="93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穿著不一樣了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想要到校園的觀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工作分配與討論問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觀察與訪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5.觀察分享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874520" y="465840"/>
                                <a:ext cx="1800" cy="17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75600" y="991800"/>
                                <a:ext cx="429264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3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" y="23436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2預防天冷好方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2280" y="0"/>
                                  <a:ext cx="216036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天冷的改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溫暖的好方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4080"/>
                                <a:ext cx="1866240" cy="36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2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4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主題六、冬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66240" y="18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69680" cy="210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69480" y="646920"/>
                                <a:ext cx="4320" cy="10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52920"/>
                                <a:ext cx="1870200" cy="36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70200" y="18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2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4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主題五、神奇的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1000" y="0"/>
                                <a:ext cx="4288680" cy="129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36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920" y="50400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1來玩回收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8320" y="0"/>
                                  <a:ext cx="216036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bCs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eastAsia="zh-TW" w:bidi="ar-SA" w:val="en-US"/>
                                      </w:rPr>
                                      <w:t>.利用回收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看看別人怎麼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試試我的紙飛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唱歌摺紙飛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5.紙張飛上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6.紙還能玩什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7.讓作品變得更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4520" y="1345320"/>
                                <a:ext cx="429516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72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4800" y="0"/>
                                  <a:ext cx="216036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生活中的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誰的防水性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讓紙張變堅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愛紙小尖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00" y="23328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2生活中的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-3.65pt;width:491.05pt;height:567.1pt" coordorigin="64,-73" coordsize="9821,11342">
                <v:group id="shape_0" style="position:absolute;left:64;top:-73;width:9800;height:3731">
                  <v:line id="shape_0" from="3091,523" to="3107,3062" ID="Line 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;top:1509;width:2720;height:5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40"/>
                            <w:ind w:left="63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主題四、和風做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786;top:1197;width:7078;height:1191">
                    <v:line id="shape_0" from="2786,1794" to="6496,1794" ID="Line 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56;top:1567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風兒真奇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2;top:1197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吹的感覺和風的好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這樣的風我不喜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風兒的變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03;top:2467;width:6761;height:1191">
                    <v:line id="shape_0" from="3103,3063" to="6504,3063" ID="Line 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56;top:2836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000000"/>
                                <w:lang w:val="en-US" w:eastAsia="zh-TW" w:bidi="ar-SA"/>
                              </w:rPr>
                              <w:t>單元3和風一起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華康標宋體" w:cs="Arial Unicode MS"/>
                                <w:color w:val="000000"/>
                                <w:lang w:val="en-US" w:eastAsia="zh-TW" w:bidi="ar-SA"/>
                              </w:rPr>
                              <w:t>單元3色彩真奇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華康標宋體" w:cs="Arial Unicode MS"/>
                                <w:color w:val="000000"/>
                                <w:lang w:val="en-US" w:eastAsia="zh-TW" w:bidi="ar-SA"/>
                              </w:rPr>
                              <w:t>單元3色彩真奇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2;top:2467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和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動手做玩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分站闖關活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95;top:-73;width:6769;height:1191">
                    <v:line id="shape_0" from="3095,523" to="6496,523" ID="Line 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56;top:296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000000"/>
                                <w:lang w:val="en-US" w:eastAsia="zh-TW" w:bidi="ar-SA"/>
                              </w:rPr>
                              <w:t>單元1風兒在哪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2;top:-73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來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一起去找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被風吹動的樣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57;top:3804;width:9728;height:7465">
                  <v:group id="shape_0" style="position:absolute;left:171;top:7235;width:9714;height:4034">
                    <v:group id="shape_0" style="position:absolute;left:3138;top:10078;width:6735;height:1191">
                      <v:line id="shape_0" from="3138,10674" to="6539,10674" ID="Line 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27;top:10447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3冬天送溫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71;top:10078;width:3401;height:1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看見需要溫暖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們可以做的溫暖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我們給予溫暖的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傳送愛心與溫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133;top:7235;width:6742;height:1474">
                      <v:line id="shape_0" from="3133,7972" to="6534,7972" ID="Line 3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29;top:7745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1冷冷的天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73;top:7235;width:3401;height:14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穿著不一樣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想要到校園的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工作分配與討論問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觀察與訪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觀察分享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3123,7969" to="3125,10672" ID="Line 3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125;top:8797;width:6760;height:1191">
                      <v:line id="shape_0" from="3125,9393" to="6544,9393" ID="Line 3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39;top:9166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2預防天冷好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83;top:8797;width:3401;height:1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天冷的改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溫暖的好方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1;top:9037;width:2939;height:567">
                      <v:shape id="shape_0" fillcolor="white" stroked="t" o:allowincell="f" style="position:absolute;left:171;top:9037;width:2720;height:56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6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六、冬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3110;top:932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157;top:3804;width:9716;height:3309">
                    <v:line id="shape_0" from="3101,4823" to="3107,6518" ID="Line 3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7;top:5305;width:2945;height:567">
                      <v:shape id="shape_0" stroked="t" o:allowincell="f" style="position:absolute;left:3102;top:559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157;top:5305;width:2720;height:56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6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五、神奇的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119;top:3804;width:6754;height:2041">
                      <v:line id="shape_0" from="3119,4825" to="6520,4825" ID="Line 3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15;top:4598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1來玩回收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71;top:3804;width:3401;height:20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eastAsia="zh-TW" w:bidi="ar-SA" w:val="en-US"/>
                                </w:rPr>
                                <w:t>.利用回收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看看別人怎麼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試試我的紙飛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唱歌摺紙飛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紙張飛上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紙還能玩什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7.讓作品變得更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109;top:5923;width:6764;height:1191">
                      <v:line id="shape_0" from="3109,6519" to="6510,6519" ID="Line 3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471;top:5923;width:3401;height:1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生活中的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誰的防水性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讓紙張變堅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愛紙小尖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415;top:6290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2生活中的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8122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center" w:pos="5386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ab/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860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18"/>
        <w:spacing w:before="0" w:after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三、二年級上學期　生活課程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"/>
        <w:gridCol w:w="482"/>
        <w:gridCol w:w="278"/>
        <w:gridCol w:w="273"/>
        <w:gridCol w:w="895"/>
        <w:gridCol w:w="1661"/>
        <w:gridCol w:w="1304"/>
        <w:gridCol w:w="1304"/>
        <w:gridCol w:w="1344"/>
        <w:gridCol w:w="321"/>
        <w:gridCol w:w="771"/>
        <w:gridCol w:w="911"/>
        <w:gridCol w:w="947"/>
      </w:tblGrid>
      <w:tr>
        <w:trPr>
          <w:trHeight w:val="354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起迄週次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起迄日期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主題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單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核心素養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重點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教學重點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節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資源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方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融入議題</w:t>
            </w:r>
          </w:p>
        </w:tc>
      </w:tr>
      <w:tr>
        <w:trPr>
          <w:trHeight w:val="282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表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內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502"/>
        <w:gridCol w:w="278"/>
        <w:gridCol w:w="269"/>
        <w:gridCol w:w="892"/>
        <w:gridCol w:w="1661"/>
        <w:gridCol w:w="1302"/>
        <w:gridCol w:w="1301"/>
        <w:gridCol w:w="1343"/>
        <w:gridCol w:w="321"/>
        <w:gridCol w:w="771"/>
        <w:gridCol w:w="909"/>
        <w:gridCol w:w="944"/>
      </w:tblGrid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誌與生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的標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人、事、物的歷程，了解其中的道理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引起學生對於生活情境中各種標誌的注意，並理解所要代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生活中還有什麼也可以提醒我們應該注意的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跟同學討論看到的標誌代表是什麼意思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引導學生討論在交通情境中可能會出的標誌、聲音或手勢，及其代表的意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引導讓學生理解這些標誌、聲音和手勢會帶給大家的幫助，並請學童以自身的經驗說說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從不同情境的圖例中，引導學生以自身的經驗說出不同的標誌會提醒的事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這些標誌、聲音，得到會有的作用及影響，請學童思考並說出，這些標誌是否有共同的功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帶領學生從生活中的標誌來理解與討論，這些標誌會在哪裡出現，以及代表什麼意思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誌與生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的標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交通標誌上的不同特徵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將交通標誌找出相同與不同之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分類之後，更能知道並且說明標誌的意思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演唱歌曲中反覆練習、熟悉交通標誌的意義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，試著讓各組學生針對交通標誌提出他們的發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引導，讓學生透過觀察交通標誌及意義連結，試著理解各種交通標誌設計的通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教唱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誌與生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誌的妙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到校園中的標誌，並且能理解這些標誌代表的意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到校園生活中有哪些地方需要標誌提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標誌與實物之間的差異，知道如何設計標誌、標誌設計的原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不同素材進行校園新標誌的設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大家所列出來的內容進行設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大家分享自己所新增的標誌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學校空間作為找尋標誌的地方，教師請學生從課本圖中，了解這些標誌所代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學校為空間為例，教師引導有哪些地方還需要再增加標誌，如果有些標誌不夠清楚，又可以如何修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進行討論，並歸納分析設計製作標誌需要要注意的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進行開始設計標誌前，先從之前的活動中歸納出標誌設計的共通原則，知道如何設計標誌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圖畫紙、彩繪工具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吸住了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什麼吸得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可以被吸在黑板上的物品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教室中可以被磁鐵吸住的地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歸納出「磁鐵能吸住像鐵的東西」的結論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20"/>
              <w:rPr>
                <w:rFonts w:ascii="新細明體;PMingLiU" w:hAnsi="新細明體;PMingLiU" w:eastAsia="新細明體;PMingLiU" w:cs="華康中圓體c..;Andale Sans UI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】教師把握學童對教具可以吸在黑板上感到好奇的學習契機，鼓勵學童用各種東西去嘗試，找出有哪些物品可以吸在黑板上，再找出這些東西有什麼共同的點。</w:t>
            </w:r>
          </w:p>
          <w:p>
            <w:pPr>
              <w:pStyle w:val="Default"/>
              <w:snapToGrid w:val="false"/>
              <w:spacing w:lineRule="exact" w:line="320"/>
              <w:rPr>
                <w:rFonts w:ascii="新細明體;PMingLiU" w:hAnsi="新細明體;PMingLiU" w:eastAsia="新細明體;PMingLiU" w:cs="華康中圓體c..;Andale Sans UI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】學童拿著磁鐵在教室內，找尋能吸住的地方。</w:t>
            </w:r>
          </w:p>
          <w:p>
            <w:pPr>
              <w:pStyle w:val="Default"/>
              <w:snapToGrid w:val="false"/>
              <w:spacing w:lineRule="exact" w:line="320"/>
              <w:rPr>
                <w:rFonts w:ascii="新細明體;PMingLiU" w:hAnsi="新細明體;PMingLiU" w:eastAsia="新細明體;PMingLiU" w:cs="華康中圓體c..;Andale Sans UI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】教師引導學童將試驗物品記錄在小白板上，再分享吸得住或吸不住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室中的學習小物、教室場地、生活中隨手可得的各種物品、磁鐵、附件小白板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吸住了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什麼吸得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與回應的表現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唱歌的方式表達對磁鐵試驗的結果及聽辨聲音的強弱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磁鐵其他的特性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演唱〈王老先生有磁鐵〉。學生聽唱練習課本中的兩段歌詞，熟練後，教師置換第二行歌詞中的物品名稱，學生能正確分辨該物品並演唱出第三行歌詞的吸得住」或「吸不住」，表達磁鐵試驗的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歌曲分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聽辨活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磁鐵特性聽辨遊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綜合活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童探索磁鐵的其他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引導學童實際操作，再次探索磁鐵的其他特性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鈴鼓、教室內較大的活動空間、磁鐵、紙張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吸住了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住了真有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驗探究事理有各種方法並且樂於應用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生活中應用了吸住功能的用具及方便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所學到有關磁鐵的特性，自製玩具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童將對磁鐵的好奇從教室裡延伸到生活中，關注在生活中磁鐵的運用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童思考：如果磁鐵能應用在生活物品上，那能不能用磁鐵來做玩具呢？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提問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小組討論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小組發表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製作釣魚遊戲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製作迷宮遊戲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製作賽車遊戲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實作與測試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有磁鐵的物品、磁鐵、剪刀、迴紋針、紙張、彩色筆、冰棒棍、棉線、雙面膠帶、白膠、附件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大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樹朋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的特性與現象的探索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樹有好奇心，願意參與認識樹的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探索一棵樹，並將探索結果記錄下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五官探索之外，進一步認識樹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以「大量的落葉」為契機，引起學童的好奇心想要認識樹，激起想要認識樹的動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接續「葉子是否是從樹掉下來」的討論，問學童要怎麼才能知道問題的答案，順勢引導學童展開認識樹的行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帶領學童到校園裡選定一棵樹進行五官的探索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學童把探索結果記錄在習作上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除了五官探索，教師鼓勵學童探索更細微之面向。課本提供二種方法：樹枝的分枝情形、樹葉的拓印。此活動重點在引導學生觀察樹枝生長分枝的情形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生觀察樹枝生長的樣子是大樹枝（樹幹）在下面，往上長出中樹枝，再長出小樹枝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裡的樹與地上的落葉、校園裡的一棵樹、分枝明顯的大樹、報紙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大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樹朋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察覺生活中的規範與禮儀，探究其意義，並願意遵守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的特性與現象的探索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行為的檢視與調整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拓印出樹葉的紋路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拓印時能發現拓印不同的樹葉，有形狀、大小、顏色、厚薄等差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樹木的外形、大小、高矮各不相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提出至少一種樹木特別的地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仔細觀察樹木，並說出自己的發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注意安全，遵守規則小心觀察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】學童想要留下落葉美麗的紋路，教師鼓勵學童由發現葉上的脈絡是凸起的，進而嘗試樹葉的拓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】從樹葉拓印的作品中，觀察比較它們的不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說說在校園觀察樹木時，發現了它們的哪些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思考要如何做才能夠把長得特別高大的樹觀察得更清楚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指導學童到高處觀察時應該注意的事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實際觀察把自己的發現記錄下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的觀察紀錄並進行討論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落葉、白報紙、錫箔紙、拓印的作品、學生的觀察紀錄、望遠鏡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大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親近樹朋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親近樹的方法，並用行動親近樹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樹朋友的模樣，以及親近它的做法，並用唱歌表達對樹的情感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有哪些方法可以親近樹朋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和樹朋友親近時做了哪些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協助學童做到「唱歌表達對樹的情感」這件事。先教唱歌曲，再接著討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初步體驗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植物圖鑑、校園裡的樹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大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愛護樹朋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生活中的人、事、物願意提供協助與服務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人與環境的依存關係進而珍惜資源，愛護環境尊重生命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學討論如何愛護樹，並採取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思考自己做得到的愛樹行動，並實際做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所學製作愛樹海報，宣傳愛樹的理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鼓勵學童討論有哪些方法可以愛護樹，慢慢聚焦出有效的方法，並討論能採取的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從討論出的愛樹行動中，找出一種符合自己能力的，開始準備付諸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除了表達自己對大樹的情感，也希望推己及人，讓更多的人能一起珍愛大樹。一方面也將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過的表現樹枝和樹葉拓印加以應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讓學童以組為單位，討論製作海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動手製作海報，體會分工合作的樂趣。完成後展示作品，與其他同學分享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張海報紙、彩色筆、白報紙、剪刀、之前做的樹葉拓印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和風做朋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風兒在哪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有些東西在非人為的情況下會產生移動的現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推論出生活中有些常見的現象是因為有風而產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提出尋找風時，應該從哪些面向來觀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明發現風時，可以從哪些現象來驗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肢體表演統整自己的觀察，展現被風吹動的物體是怎樣在動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風的來源、大小、吹動的樣子等現象和風有什麼相關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課本頁面與舊經驗，探討東西在非人為的情況下所產生移動的現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說要怎麼觀察風、尋找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討論到校園實地觀察時要注意哪些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明觀察時，怎麼知道風來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出風吹來的感覺和東西被風吹動的變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和討論出風的方向和被吹動的方向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說觀察時的發現，預想自己想要表演的是什麼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表演並說明表演動作所代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教師引導學童歸納風吹與物體之間的關係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塑膠袋、市售風車、遮陽帽、觀察紀錄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和風做朋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風兒真奇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風的吹拂帶給自己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為什麼風給自己這樣的感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風對日常生活影響有好也有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風對日常生活的功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怎麼樣的風是不受歡迎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風對日常生活有哪些不好的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如何避免或減少風對生活的不良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探索和實作，知道如何製造出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用什麼方法，可以讓風產生大小的變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跟著音樂唱跳，並表現出風的大小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說說風給自己的感受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風對日常生活的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怎麼樣的風讓我們不喜歡呢？它會造成哪些不良的影響呢？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探討要怎麼做可以避免或減少風對生活的不良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什麼時候需要風呢？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可以自己製造風嗎？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讓風產生強弱的變化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使用電扇來試試如何控制風的大小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試試看用吹的、搧的方式來控制風的大小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使用吹風機，觀察吹風機風力強弱與頭髮或物品被吹乾的速度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根據操作後的結果做出結論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教師教唱歌曲〈風來了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歌曲習唱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教師鼓勵學童思考：除了唱歌用歌詞表現，還可以用什麼方式表現出大風和小風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本情境圖、隨身可搧風的物品（如墊板、課本）、電扇、吹風機等可以產生風的電器用品、音樂ＣＤ、音響、三角鐵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和風做朋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風一起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學習的樂趣和成就感主動學習新的事物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利用風的特性可以玩什麼遊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自己想要做的玩具要利用哪些材料和工具來製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製利用風力來玩的玩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利用什麼方法可以在遊戲時表現得更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闖關活動的設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討論結果，一起布置分站場地及道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闖關活動並分享心得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風的特性，想玩什麼樣的遊戲呢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玩具的製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動手做玩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動動腦，設計不同的玩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製造風的方法，實際運用在遊戲上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據不同的玩具或玩法設置關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布置場地、道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自行選擇分站闖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指導學童進行闖關活動省思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境圖、各種風力遊戲或玩具、紙、竹筷子、泡棉雙面膠帶、彩色筆、自製的玩具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神奇的紙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在教室尋找適合拿來玩的材料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藉由請教別人或仿作，完成自己的作品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教師鼓勵學童用回收紙來「做東西」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觀察圖中的學童正在做什麼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引導學童嘗試摺紙飛機，解決不會摺的問題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邊做邊向同學請教，完成作品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回收籃裡的各類紙、回收紙及其他種類的紙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神奇的紙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聆聽與回應的表現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從試飛自己的紙飛機過程中，嘗試改正缺點，解決飛不好的問題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學會演唱歌曲〈摺飛機〉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學童在嘗試摺紙飛機（揉紙球）之後，遇到「還是弄不好」的情況，教師鼓勵學童用「再嘗試」代替「抱怨」，用「找出問題」進而「解決問題」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教唱〈摺飛機〉並了解歌詞內容，學習摺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歌曲分析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歌曲習唱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教師鼓勵學童一面工作，一面哼唱應景的歌曲〈摺飛機〉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回收紙及其他種類的紙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神奇的紙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學習的樂趣和成就感，主動學習新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調整的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製作其他紙飛行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自己的紙玩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遊戲規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檢視自己做的紙玩具的缺點並想辦法改善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發表除了摺飛機外，還有什麼方法可以讓紙飛起來？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發表，回收紙除了摺紙飛機，還可以做成哪些玩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確認自己想做的紙玩具，並研究作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組以紙玩具進行比賽遊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分享使用紙玩具時發現了哪些優缺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辛苦做好的紙玩具，可以怎麼做才能延長使用時間呢？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色紙、廣告紙、回收紙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神奇的紙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的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學習的樂趣和成就感，主動學習新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人與環境的依存關係進而珍惜資源，愛護環境尊重生命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探索生活中不同的紙，並記錄紙的特點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探索生活中的紙製品防水性的差別與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動手試驗，嘗試各種讓紙張變得更堅固的可能做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對紙的探索過程，產生珍惜紙的情懷，且知道珍惜、利用紙的方法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發表自己所知道的各種紙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進行五官探索各種不同的紙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(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議不要試口嘗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探索不同材質紙張的防水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分組討論並歸納結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組進行探索讓紙張變得更堅固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從連續探索紙的過程中，發現生活中各種不同材質的紙資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討論紙在生活中的不同用處及重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請學童說出自己可以做到的珍惜紙資源的行為，並在生活中持續實踐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紙張、教室中的各種紙、裝水的容器、不同材質的紙張、小白板、白板筆、抹布、鉛筆或其他文具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冬天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冷冷的天氣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境與努力的方向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達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或求知探究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環境中，察覺美的存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觀察與操作，與同學發現大家在穿著上改變的樣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對自己在衣著上的改變觀察，期望能有更多的比較及省思，體會不同的人對於環境對應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生活周遭的環境和事物展現好奇心，會想理解環境與他人對於天冷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出去到校園觀察天冷的任務目標，透過小組溝通與討論做事的方法與規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到校園中蒐集各項資料並且記錄下來，並對於蒐集到的資料進行初步整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生活中感知自然環境景色之變化產生的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語言、文字、圖像、肢體等形式，嘗試讓全班知道自己小組所整理出來的資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天冷時自然環境、活動環境及人們的感受有所不同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因為天氣變寒冷了，身上的衣服也愈穿愈多，學童們到學校的時候，建議教師先引導學童彼此觀察大家的穿著，和天氣比較不冷的時候，在穿衣服上是否有很不一樣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經過了學童彼此的觀察與記錄後，教師再引導學童起身到教室內外觀察除了衣服之外的景象，是否有因為天氣冷而有所改變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童將到教室外進行觀察時所需要的相關工作進行分配，此次要針對到教室外觀察天冷狀態的工作進行分類，並提醒學童將習作中的紀錄表作為觀察時可用之工具書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分配好工作後實際到教室外觀察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引導學童將觀察與記錄的內容或作品上臺與大家分享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的穿著及其配件（如圍巾、毛帽、手套、口罩等）、枯枝、落葉、訪問的紀錄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冬天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預防天冷好方法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天氣寒冷所產生的問題中，思考可能的原因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提出解決的方法後，體驗所提出的解決方法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在觀察分享會後，請學童提出在天冷時可以如何調整自己或自己作息的方法，並針對所提出的方法進行討論並歸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教師引導學童，在學校時，大家如果覺得很冷，哪些方法可以讓身體變溫暖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經過學童的討論，請讓學童能在校園中體驗讓身體變溫暖的方法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冬天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冬天送溫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達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觀察周遭人物，找出自己可以給予溫暖的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自己的能力，經由小組討論出給予他人溫暖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參與練習與製作的過程，運用於生活與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對人的生活提出意見與想法，體會生命的價值並給予真正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需要協助者需求，提供所練習的成果成為關懷與協助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在進行溫暖身體的體驗後，思考一下曾經在哪裡看過或聽過，在天冷時，有哪些人被幫助過呢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過討論，也想要提供溫暖的給有需要的人，大家可以怎麼做呢？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引導學童先要對於祝福溫暖的對象有所確定，再進行卡片的製作卡片的主題要清楚明確，避免過度裝飾，讓看到的人都很快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教唱歌曲〈朋友！我永遠祝福你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請班上對律動、舞蹈較靈敏的學童為「小老師」，讓「小老師」帶領大家練習分解動作。（課本的設計共有五種動作，排列組合而成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】為表演做準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生討論如何將這些準備的保暖方法送出去。學生會反應自己太小能力不足，接下來便可以以學生生活上接觸過的方法來運用討論。（包含錄影的方式或寄信等），教師可以以錄影的方式將影片利用網路寄送給不同單位，或是帶著學生寄卡片給需要的人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卡紙、著色工具、信封、攝影機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1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冬天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冬天送溫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達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觀察周遭人物，找出自己可以給予溫暖的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自己的能力，經由小組討論出給予他人溫暖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參與練習與製作的過程，運用於生活與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對人的生活提出意見與想法，體會生命的價值並給予真正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需要協助者需求，提供所練習的成果成為關懷與協助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在進行溫暖身體的體驗後，思考一下曾經在哪裡看過或聽過，在天冷時，有哪些人被幫助過呢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過討論，也想要提供溫暖的給有需要的人，大家可以怎麼做呢？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引導學童先要對於祝福溫暖的對象有所確定，再進行卡片的製作卡片的主題要清楚明確，避免過度裝飾，讓看到的人都很快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教唱歌曲〈朋友！我永遠祝福你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請班上對律動、舞蹈較靈敏的學童為「小老師」，讓「小老師」帶領大家練習分解動作。（課本的設計共有五種動作，排列組合而成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】為表演做準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生討論如何將這些準備的保暖方法送出去。學生會反應自己太小能力不足，接下來便可以以學生生活上接觸過的方法來運用討論。（包含錄影的方式或寄信等），教師可以以錄影的方式將影片利用網路寄送給不同單位，或是帶著學生寄卡片給需要的人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卡紙、著色工具、信封、攝影機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2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1058" w:leader="none"/>
              </w:tabs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0:13:00Z</dcterms:created>
  <dc:creator>Edit_1</dc:creator>
  <dc:description/>
  <cp:keywords/>
  <dc:language>en-US</dc:language>
  <cp:lastModifiedBy>enatu2a</cp:lastModifiedBy>
  <cp:lastPrinted>2019-04-26T09:51:00Z</cp:lastPrinted>
  <dcterms:modified xsi:type="dcterms:W3CDTF">2024-03-15T03:46:00Z</dcterms:modified>
  <cp:revision>13</cp:revision>
  <dc:subject/>
  <dc:title>各學習領域課程計畫</dc:title>
</cp:coreProperties>
</file>