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　區　　　國民小學　二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、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各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單元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生活中常見的情緒，知道在不同的情緒時會產生不同的感受及行為，管理自己的情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將顏色和情緒產生連結，用顏色來描述事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掌握國字筆畫順序，寫出正確的國字並造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分辨形近字「怒、努」、「同、回」，「己、已」、「漂、飄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分辨同音字「候、後」、「趕、敢」、「靜、淨」、「新、欣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多音字「重」、「量」、「答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應用因果句來描述事件，將因果句「……所以……」轉換成「因為……」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做錯事情時，能勇敢承認自己的錯誤，學會自我反省。</w:t>
      </w:r>
    </w:p>
    <w:p>
      <w:pPr>
        <w:pStyle w:val="Normal"/>
        <w:numPr>
          <w:ilvl w:val="0"/>
          <w:numId w:val="1"/>
        </w:numPr>
        <w:ind w:left="228" w:hanging="228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分辨有相同部件的字「抓、爬」、「漂、飄」、「閃、問、開」、「請、靜、清、情、睛」、「費、資」、「謎、語、說、話、訴、請」、「賣、買、讀」、「期、其」、「飯、飽、餅、餐」、「特、等、待、時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依故事發展，推論角色的心情變化，掌握主角的心情轉折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用「越來越……」來描述事物的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「竟然」、「為了」、「……因此……」、「……並……」、「不論……」、「……並且……」造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朗讀，詮釋文本的意思。在朗讀時強調要表達的重點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發現句子錯誤的地方，並加以修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找出句子中的相反詞、找出段落間的因果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視覺、聽覺、嗅覺等感官，知道視障者能用其他方式感受世界，同理並尊重身體不便的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推論出詩中對話句的語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描述事件時，能加上自己的感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疊字形容詞（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ABB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）來描述事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依「背景、起因、經過、結果」來重述課文重點；能依據故事「背景、起因、經過、結果」整理故事重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書信的格式和用法，書寫格式正確的信件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「告示」的功用，知道課文中布告牌想表達的重點是什麼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童詩的形式，體會擬人化童詩的樂趣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地球的重要性，認識地球所面臨的危機，知道愛護地球的具體行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願意主動關心其他物種的生活環境，在生活中落實環保行動，並能影響他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注意聆聽故事，並且抓住重點，訂出合適的題目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寫作時能避免使用單一語詞，而是運用相似詞來豐富文章的詞彙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「字謎」的謎底是「字」，題目大多是拆解字的部件而設計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「謎語」的謎底是「事物」或「文字」，題目會從謎底的特性去設計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常見部首的變形，知道文字可以拆解成不同部件或組合成新字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仿作「地點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+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，一下子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+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動作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+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好多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+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事物！」、「事物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+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量詞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+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比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+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量詞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+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狀態」、「事物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+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狀態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+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得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+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不得了」的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正確應用第三人稱代名詞「他、她、它、牠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學習把話說得更容易讓他人接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介紹故事時可以加入適當的動作、語氣，讓人更容易被吸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跟時間有關的詞語，認識專名號和書名號的使用位置，並正確運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正確應用本課新詞、認識形容詞並應用、分辨句意的異同、說出語意完整的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將詞語或短語組合成通順的句子；依照事件順序，組合文章段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將「被」字句改成「把」字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體會故事的樂趣，進而愛上閱讀；懂得和大家分享自己閱讀的故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專注聆聽，蒐集資訊，並做出適當的回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故事的寓意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比較「很、非常、最」所形容的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依照前後文，填入合適的句子，完成故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判斷對自己而言有價值的事物，學習知足，不過分貪求事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「喜歡」這種情感，知道詩中各段「我喜歡你」的對象各是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從文中的句子找出問題的線索，並完整回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體會在日常互動中，家人、朋友的陪伴與愛，勇於表達內心的情感，珍惜和家人相處的時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文中哪些屬於作者的想像，哪些屬於真實情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分辨並正確使用量詞「顆、棵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讀懂課文，並掌握要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修正使用錯誤語詞的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想像力來增添生活的樂趣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教學計畫表</w:t>
      </w:r>
    </w:p>
    <w:p>
      <w:pPr>
        <w:pStyle w:val="Style18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國語</w:t>
      </w:r>
    </w:p>
    <w:p>
      <w:pPr>
        <w:pStyle w:val="Style18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課程架構圖：</w:t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940</wp:posOffset>
                </wp:positionH>
                <wp:positionV relativeFrom="paragraph">
                  <wp:posOffset>-172085</wp:posOffset>
                </wp:positionV>
                <wp:extent cx="4643755" cy="5016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640" cy="5016600"/>
                          <a:chOff x="0" y="0"/>
                          <a:chExt cx="4643640" cy="5016600"/>
                        </a:xfrm>
                      </wpg:grpSpPr>
                      <wps:wsp>
                        <wps:cNvSpPr/>
                        <wps:spPr>
                          <a:xfrm>
                            <a:off x="0" y="561960"/>
                            <a:ext cx="0" cy="38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43640" cy="501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88200" y="1276200"/>
                              <a:ext cx="4555440" cy="11232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82400" y="56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76560"/>
                                <a:ext cx="1980000" cy="37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 w:lineRule="auto" w:line="240"/>
                                    <w:ind w:left="24" w:hanging="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貳單元特別的禮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5440" y="0"/>
                                <a:ext cx="2340000" cy="112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四課小水珠，去哪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五課生日快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六課給地球的一封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8200" y="2556360"/>
                              <a:ext cx="4555440" cy="11520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82400" y="576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90600"/>
                                <a:ext cx="1980000" cy="36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 w:lineRule="auto" w:line="240"/>
                                    <w:ind w:left="24" w:hanging="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參單元語文百寶箱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5440" y="0"/>
                                <a:ext cx="234000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七課傘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八課老園丁的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九課小小說書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64600"/>
                              <a:ext cx="4643640" cy="115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0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200" y="391320"/>
                                <a:ext cx="1980000" cy="36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/>
                                    <w:ind w:left="24" w:hanging="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肆單元我喜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03640" y="0"/>
                                <a:ext cx="234000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課點金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一課我喜歡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二課如果，我的房間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8200" y="0"/>
                              <a:ext cx="4555440" cy="11214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82400" y="560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15440" y="0"/>
                                <a:ext cx="2340000" cy="112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一課彩色心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二課勇敢超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三課小波氣球飛上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75120"/>
                                <a:ext cx="1980000" cy="37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 w:lineRule="auto" w:line="240"/>
                                    <w:ind w:left="24" w:hanging="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壹單元心情溫度計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-13.55pt;width:365.65pt;height:395pt" coordorigin="644,-271" coordsize="7313,7900">
                <v:line id="shape_0" from="644,614" to="644,6701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44;top:-271;width:7313;height:7900">
                  <v:group id="shape_0" style="position:absolute;left:783;top:1739;width:7174;height:1769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4377;top:262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83;top:2332;width:3117;height:5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 w:lineRule="auto" w:line="240"/>
                              <w:ind w:left="24" w:hanging="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貳單元特別的禮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72;top:1739;width:3684;height:17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四課小水珠，去哪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五課生日快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六課給地球的一封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83;top:3755;width:7174;height:1814">
                    <v:shape id="shape_0" stroked="t" o:allowincell="f" style="position:absolute;left:4377;top:466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783;top:4370;width:3117;height:580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 w:lineRule="auto" w:line="240"/>
                              <w:ind w:left="24" w:hanging="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參單元語文百寶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72;top:3755;width:3684;height:18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七課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八課老園丁的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九課小小說書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44;top:5815;width:7313;height:1814">
                    <v:line id="shape_0" from="644,6722" to="7303,6722" ID="Line 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83;top:6431;width:3117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/>
                              <w:ind w:left="24" w:hanging="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肆單元我喜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72;top:5815;width:3684;height:18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課點金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一課我喜歡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二課如果，我的房間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83;top:-271;width:7174;height:1766">
                    <v:shape id="shape_0" stroked="t" o:allowincell="f" style="position:absolute;left:4377;top:61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4272;top:-271;width:3684;height:17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一課彩色心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二課勇敢超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三課小波氣球飛上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83;top:320;width:3117;height:5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 w:lineRule="auto" w:line="240"/>
                              <w:ind w:left="24" w:hanging="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壹單元心情溫度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 w:before="0" w:after="11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二年級下學期　國語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"/>
        <w:gridCol w:w="427"/>
        <w:gridCol w:w="274"/>
        <w:gridCol w:w="324"/>
        <w:gridCol w:w="873"/>
        <w:gridCol w:w="1396"/>
        <w:gridCol w:w="1485"/>
        <w:gridCol w:w="1264"/>
        <w:gridCol w:w="1302"/>
        <w:gridCol w:w="311"/>
        <w:gridCol w:w="748"/>
        <w:gridCol w:w="877"/>
        <w:gridCol w:w="911"/>
      </w:tblGrid>
      <w:tr>
        <w:trPr>
          <w:trHeight w:val="467" w:hRule="atLeast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週次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素養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資源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融入議題</w:t>
            </w:r>
          </w:p>
        </w:tc>
      </w:tr>
      <w:tr>
        <w:trPr>
          <w:trHeight w:val="491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  <w:shd w:fill="EAF1DD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  <w:shd w:fill="EAF1DD" w:val="clear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  <w:shd w:fill="EAF1DD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  <w:shd w:fill="EAF1DD" w:val="clear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  <w:shd w:fill="EAF1DD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  <w:shd w:fill="EAF1DD" w:val="clear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  <w:shd w:fill="EAF1DD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  <w:shd w:fill="EAF1DD" w:val="clear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  <w:shd w:fill="EAF1DD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  <w:shd w:fill="EAF1DD" w:val="clea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心情溫度計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引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因應需求，感受寫字的溝通功能與樂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改文句的錯誤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分辨有相同部件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、同音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常見的情緒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在不同的情緒時會產生不同的感受及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顏色和情緒產生連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「起因、經過、結果」來重述課文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故事發展，推論角色的心情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描述「在怎樣的情緒下，想做什麼事」的完整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因果句「……所以……」轉換成「因為……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「越來越……」來描述事物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「竟然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句子中的相反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段落間的因果關係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本單元結合學生比較容易出現的幾種情緒，搭配不同的課次，展現情緒不同的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本單元三篇課文，分別從不同角度書寫情緒的面貌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彩色心情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提出情緒的各種面貌，並鼓勵學生面對各種不同情緒時的抒發方式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勇敢超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導學生做錯事時，即使驚慌難過，也要有誠實說出錯誤的勇氣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小波氣球飛上天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則是引導學生學習控制脾氣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誠實信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懂得運用文本習得的知識解決問題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心情溫度計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彩色心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簡易的記敘、抒情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常見的情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在不同的情緒時會產生不同的感受及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顏色和情緒產生連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字「怒、努」、「同、回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同音字「候、後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顏色來描述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描述「在怎樣的情緒下，想做什麼事」的完整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表達自我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管理自己的情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改變壞心情的方法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一說自己會有哪些情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聆聽他人分享管理情緒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出改變壞心情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ㄅ」和「ㄆ」的讀音：奔、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ㄡ」的讀音：候、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多音字「傳」和「藏」的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並分辨有相同部首的字「情、怒、愛、怕、怪、急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同音字「後、候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生活中常見的情緒語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在不同的情緒時會產生不同的感受及行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將顏色和情緒產生連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顏色來描述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描述「在怎樣的情緒下，想做什麼事」的完整句子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心情溫度計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二課勇敢超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協助句子和段落明示的因果關係，理解文本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親屬關係、道德倫理、儀式風俗等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讓主角覺得心中重重的石頭消失的原因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主角「勇敢」的地方是什麼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同音字「趕、敢」、「靜、淨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多音字「重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「起因、經過、結果」來重述課文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主角的心情轉折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因果句來描述事件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因果句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…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所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…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轉換成「因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…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做錯事情時，能學會自我反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勇敢承認自己的錯誤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聆聽同學敘述做錯事時的心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討論做錯事後，主角可能有哪些做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ㄍ」的讀音：敢、乾、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ㄛ」和「ㄨㄛ」的讀音：破、所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多音字「正」和「重」的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同音字「趕、敢」、「靜、淨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多音字「重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讓主角覺得心中石頭消失的原因是什麼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依「起因、經過、結果」來重述課文重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主角的心情轉折變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因果句來描述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將因果句換句話說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誠實信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心情溫度計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三課小波氣球飛上天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協助句子和段落明示的因果關係，理解文本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親屬關係、道德倫理、儀式風俗等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小波飛上天空的原因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負面情緒帶來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字「己、已」、「漂、飄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有相同部件的字「抓、爬」、「漂、飄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故事發展，推論角色的心情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由文中描述推論小波的性格特質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「越來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…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來描述事物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「竟然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自己生氣的原因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處理負面的情緒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自己生氣的原因是什麼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一說負面情緒帶來的影響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聆聽他人分享處理負面情緒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ㄐ」的讀音：經、竟、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多音字「啦」的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形近字「己、已」、「漂、飄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小波飛上天空的原因是什麼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依故事發展，推論角色的心情變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由文中描述推論小波的性格特質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「越來越……」描述事物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竟然」造句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心情溫度計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改文句的錯誤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本文句的語氣與意義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句子中的相反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朗讀，詮釋文本的意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現句子錯誤的地方，並加以修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段落間的因果關係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適當的語氣念句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相反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連結文章的因果關係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幫忙改句子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懂得運用文本習得的知識解決問題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特別的禮物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引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良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因應需求，感受寫字的溝通功能與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寫作的興趣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書信、卡片等慣用語彙及書寫格式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分辨有相同部件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、同音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擬人化童詩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推論出詩中對話句的語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「背景、起因、經過、結果」來重述課文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書信的格式和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由課文議題，喚起環保意識，並能實踐於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疊字形容詞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B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來描述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事件時，能加上自己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為了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注意聆聽故事，並且抓住重點，訂出合適的題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作時能避免使用單一語詞，而是運用相似詞來豐富文章的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信件的格式，並正確書寫信封上的資訊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本單元從大自然、親情、地球，三個面向寫禮物的贈與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小水珠，去哪裡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昆蟲們眼中的露珠模樣和風姐姐的禮物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生日快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眼睛看不見的小朋友，透過爸媽帶他去旅遊的禮物，體會大自然的美好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給地球的一封信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地球贈與人類花草樹木等，希望人類能重視環保，愛護地球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懂得運用文本習得的知識解決問題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特別的禮物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四課小水珠，去哪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小水珠消失的原因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第二段的小水珠是指「露珠」，和末段的雨珠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「水」的三態及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以相同部件組合成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視覺、聽覺、嗅覺等感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有相同部件的字「閃、問、開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推論出詩中對話句的語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事件時，能加上自己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疊字形容詞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B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來描述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擬人化童詩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大自然之美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聆聽他人分享「水」的三態及變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發表露珠出現的時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ㄢ」的讀音：懶、閃、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有相同部件的字「閃、問、開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由三個部件組合成的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第二段的小水珠是指「露珠」，和末段的雨珠不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體會擬人化童詩的樂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推論出詩中對話句的語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不同的感官來描述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疊字形容詞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B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來描述事物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特別的禮物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五課生日快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視障者能用其他方式感受世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嗅覺、觸覺等感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主角得到的生日禮物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分辨有相同部件的字「請、靜、清、情、睛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「背景、起因、經過、結果」來重述課文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歸納主角喜歡禮物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事件時，能加上自己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同理並尊重身體不便的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珍惜家人之間的關懷與照顧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討論視障者的不便及感受世界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家人之間關懷與照顧的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ㄣ」的讀音：份、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ㄧㄥ」的讀音：病、睛、亭、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並分辨有相同部件的字「請、靜、清、情、睛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依「背景、起因、經過、結果」來重述課文重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主角得到的生日禮物是什麼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歸納主角喜歡禮物的原因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不同的感官來描述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描述事件時，能加上自己的感受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特別的禮物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六課給地球的一封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因應需求，感受寫字的溝通功能與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簡易的記敘、抒情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書信、卡片等慣用語彙及書寫格式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書信的格式和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地球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地球所面臨的危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愛護地球的具體行動有哪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有相同部件的字「費、資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多音字「量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為了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書寫格式正確的信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意與自然和諧共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主動關心其他物種的生活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生活中落實環保行動，並能影響他人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聆聽他人分享地球所面臨的危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發表愛護地球的具體行動有哪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ㄓ」和「ㄗ」的讀音：植、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ㄧㄣ」的讀音：信、親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多音字「量」的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書信的格式和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由課文議題，喚起環保意識，並能實踐於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為了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書寫格式正確的信件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節約能源的重要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特別的禮物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寫作的興趣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書信、卡片等慣用語彙及書寫格式為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注意聆聽故事，並且抓住重點，訂出合適的題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作時能避免使用單一語詞，而是運用相似詞來豐富文章的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信件的格式，並能應用於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書寫信封上的資訊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聆聽故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—定題目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相似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如何寫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信封的寫法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懂得運用文本習得的知識解決問題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語文百寶箱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引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分辨有相同部件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、同音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「謎語」的謎底是「事物」或「文字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文中布告牌想表達的重點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照事件順序，組合文章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「地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，一下子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好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！」的句子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8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「事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狀態」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……因此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「被」字句改成「把」字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標點符號：專名號、書名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本單元的三篇課文，讓學生從不同面向了解語文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傘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猜字謎的方式，讓學生思考謎語的答案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老園丁的話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布告牌上不同的內容，展現說話的技巧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小小說書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引導學生樂於和他人分享故事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親子、手足、祖孫及其他親屬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語文百寶箱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七課傘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「字謎」的謎底是「字」，題目大多是拆解字的部件而設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「謎語」的謎底是「事物」或「文字」，題目會從謎底的特性去設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文字可以拆解成不同部件或組合成新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分辨有相同部件的字「謎、語、說、話、訴、請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多音字「答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推論出詩中謎語的答案為「傘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「地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，一下子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好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！」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謎語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收集謎語並和其他人分享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聆聽老師出的字謎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收集謎語並和其他人分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ㄙ」的讀音：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ㄧ」和「ㄩ」的讀音：謎、滴、嘻、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多音字「答」的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並分辨有相同部件的字「謎、語、說、話、訴、請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多音字「答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文字可以拆解或組合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「字謎」的謎底是「字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「謎語」的謎底可以是「事物」或「文字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推論出詩中謎語的答案為「傘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仿作「地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，一下子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好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！」的句子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親子、手足、祖孫及其他親屬等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語文百寶箱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八課老園丁的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因應需求，感受寫字的溝通功能與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簡易的記敘、抒情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書信、卡片等慣用語彙及書寫格式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「告示」的功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不同的說法會帶來不同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課文中布告牌想表達的重點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同音字「新、欣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應用第三人稱代名詞「他、她、它、牠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比較文中兩張布告牌說法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「事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狀態」的句子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…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此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…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把話說得更容易讓他人接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懂得愛護花草，維護環境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語氣讀出兩張布告牌的內容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配合情境，討論怎麼把話說得更容易讓他人接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ㄍ」和「ㄎ」的讀音：公、客、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多音字「比」、「相」、「興」的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同音字「新、欣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應用第三人稱代名詞「他、她、它、牠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告示」的功用，並讀懂訊息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課文中布告牌想表達的重點是什麼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比較文中兩張布告牌說法的不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仿作「事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狀態」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……因此……」造句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語文百寶箱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九課小小說書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愛閱讀，並樂於與他人分享閱讀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「分享故事」的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介紹故事時可以加入適當的動作、語氣，讓人更容易被吸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邀請大家來閱讀的說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跟時間有關的詞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有相同部件的字「賣、買、讀」、「期、其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應用本課新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「被」字句改成「把」字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照事件順序，組合文章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故事的樂趣，進而愛上閱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懂得和大家分享自己閱讀的故事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介紹故事時，加入適當的動作、語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聆聽他人介紹故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ㄐ」和「ㄒ」的讀音：介、精、休、息、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有相同部件的字「賣、買、讀」、「期、其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跟時間有關的詞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分享故事」的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依照事件順序，組合文章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「被」字句改成「把」字句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語文百寶箱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常用標點符號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標點符號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聆聽，蒐集資訊，並做出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接續原故事，說出流暢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告示並讀出內容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專名號和書名號的使用位置，並正確運用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接故事結局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告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標點符號：專名號、書名號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懂得運用文本習得的知識解決問題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我喜歡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引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協助句子和段落明示的因果關係，理解文本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親屬關係、道德倫理、儀式風俗等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分辨有相同部件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並正確使用量詞「顆、棵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故事的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據故事「背景、起因、經過、結果」整理故事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童詩的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懂課文，並掌握要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「……並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「不論……」造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「事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狀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得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不得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「……而且……」造句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本單元結合物品、人與人之間的情感的喜歡，來描述人與物之間的情感連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本單元三篇課文都圍繞著「我喜歡」的事物書寫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點金術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國王發現世界上有許多事，比金子更可貴的情懷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我喜歡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學習體會對不同人事物的喜歡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如果，我的房間…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則是透過想像，描述對房間的喜歡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我喜歡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課點金術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協助句子和段落明示的因果關係，理解文本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親屬關係、道德倫理、儀式風俗等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「點金術」是將碰觸到的事物都變成金子的法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國王覺得「事情可怕」的地方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故事的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分辨有相同部件的字「飯、飽、餅、餐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比較「很、非常、最」所形容的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據故事「背景、起因、經過、結果」整理故事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由文中的描述，判斷國王的性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句意的異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……並…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照前後文，填入合適的句子，完成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判斷對自己而言有價值的事物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知足，不過分貪求事物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出「點金術」具有什麼樣的法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討論國王的性格如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ㄋ」的讀音：年、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ㄕ」的讀音：術、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多音字「切」的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並分辨有相同部件的字「飯、飽、餅、餐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比較「很、非常、最」所形容的程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國王覺得「事情可怕」的地方是什麼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故事的寓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依據故事「背景、起因、經過、結果」整理故事重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懂句子的意思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「……並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依照前後文，填入合適的句子，完成故事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我喜歡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一課我喜歡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親屬關係、道德倫理、儀式風俗等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童詩的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「喜歡」這種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詩中各段「我喜歡你」的對象各是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分辨有相同部件的字「特、等、待、時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意思相反的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詞語或短語組合成通順的句子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「不論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…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文中的句子找出問題的線索，並完整回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勇於表達內心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體會在日常互動中，家人、朋友的陪伴與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喜歡家人、朋友的理由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出喜歡家人、朋友的理由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討論詩中各段「你」所指稱的對象是誰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ㄛ」和「ㄜ」的讀音：脖、特、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ㄘ」和「ㄔ」的讀音：操、唱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多音字「彈」和「論」的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並分辨有相同部件的字「特、等、待、時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意思相反的語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童詩的形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詩中各段「我喜歡你」的對象各是誰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文中的句子找出問題的線索，並完整回答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「不論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將詞語或短語組合成通順的句子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我喜歡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二課如果，我的房間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vert="true" w:vertCompress="true"/>
              </w:rPr>
              <w:t>…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協助句子和段落明示的因果關係，理解文本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寫作的興趣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「房間」的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文中哪些屬於作者的想像，哪些屬於真實情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作者最喜歡的房間是什麼樣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並正確使用量詞「顆、棵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懂課文，並掌握要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「事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狀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得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不得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「……並且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修正使用錯誤語詞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完整的語句，清楚的表達自己對於房間的想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並欣賞自己的房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想像力來增添生活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珍惜和家人相處的時光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和大家分享會在房間做什麼事、對自己房間的想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聆聽他人分享自己理想的房間是什麼樣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ㄔ」和「ㄘ」的讀音：窗、床、晨、錯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多音字「鋪」、「鮮」的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並正確使用量詞「顆、棵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文中哪些屬於作者的想像，哪些屬於真實情況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作者最喜歡的房間是什麼樣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懂課文，並掌握要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仿作「事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狀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得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不得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句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「……並且……」造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修正使用錯誤語詞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完整的語句，清楚的表達自己對於房間的想像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我喜歡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利用部件、部首或簡單造字原理，輔助識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見部首的變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因應要表達的重點，在朗讀時強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形容詞並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語意完整的句子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變形部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朗讀句子的重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形容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長句子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文鼎標準宋體.">
    <w:altName w:val="文鼎標準宋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宋體Y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6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t>12</w: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6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t>11</w: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註釋標題 字元"/>
    <w:qFormat/>
    <w:rPr>
      <w:kern w:val="2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</w:rPr>
  </w:style>
  <w:style w:type="character" w:styleId="1">
    <w:name w:val="註釋標題 字元1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4">
    <w:name w:val="A4"/>
    <w:qFormat/>
    <w:rPr>
      <w:rFonts w:ascii="文鼎標準宋體.;文鼎標準宋體" w:hAnsi="文鼎標準宋體.;文鼎標準宋體" w:eastAsia="文鼎標準宋體.;文鼎標準宋體" w:cs="文鼎標準宋體.;文鼎標準宋體"/>
      <w:color w:val="00000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9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Pa9">
    <w:name w:val="Pa9"/>
    <w:basedOn w:val="Normal"/>
    <w:next w:val="Normal"/>
    <w:qFormat/>
    <w:pPr>
      <w:autoSpaceDE w:val="false"/>
      <w:spacing w:lineRule="atLeast" w:line="242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42"/>
    </w:pPr>
    <w:rPr>
      <w:rFonts w:ascii="FU-BZ" w:hAnsi="FU-BZ" w:eastAsia="FU-BZ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Pa3">
    <w:name w:val="Pa3"/>
    <w:basedOn w:val="Default"/>
    <w:next w:val="Default"/>
    <w:qFormat/>
    <w:pPr>
      <w:spacing w:lineRule="atLeast" w:line="242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46:00Z</dcterms:created>
  <dc:creator>Edit_1</dc:creator>
  <dc:description/>
  <cp:keywords/>
  <dc:language>en-US</dc:language>
  <cp:lastModifiedBy>echin5</cp:lastModifiedBy>
  <cp:lastPrinted>2021-10-18T13:38:00Z</cp:lastPrinted>
  <dcterms:modified xsi:type="dcterms:W3CDTF">2024-04-08T07:39:00Z</dcterms:modified>
  <cp:revision>5</cp:revision>
  <dc:subject/>
  <dc:title>各學習領域課程計畫</dc:title>
</cp:coreProperties>
</file>