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84" w:after="184"/>
        <w:jc w:val="center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桃園市</w:t>
      </w:r>
      <w:r>
        <w:rPr>
          <w:rFonts w:eastAsia="標楷體" w:cs="標楷體" w:ascii="標楷體" w:hAnsi="標楷體"/>
          <w:color w:val="000000"/>
          <w:sz w:val="28"/>
          <w:szCs w:val="28"/>
        </w:rPr>
        <w:t>113</w:t>
      </w:r>
      <w:r>
        <w:rPr>
          <w:rFonts w:ascii="標楷體" w:hAnsi="標楷體" w:cs="標楷體" w:eastAsia="標楷體"/>
          <w:color w:val="000000"/>
          <w:sz w:val="28"/>
          <w:szCs w:val="28"/>
        </w:rPr>
        <w:t>學年度下學期　　區　　　國民小學　一年級　國語　課程計畫</w:t>
      </w:r>
    </w:p>
    <w:p>
      <w:pPr>
        <w:pStyle w:val="Normal"/>
        <w:rPr>
          <w:rFonts w:ascii="新細明體;PMingLiU" w:hAnsi="新細明體;PMingLiU" w:eastAsia="新細明體;PMingLiU" w:cs="新細明體;PMingLiU"/>
          <w:color w:val="000000"/>
          <w:sz w:val="24"/>
        </w:rPr>
      </w:pPr>
      <w:r>
        <w:rPr>
          <w:rFonts w:ascii="新細明體;PMingLiU" w:hAnsi="新細明體;PMingLiU" w:cs="新細明體;PMingLiU" w:eastAsia="新細明體;PMingLiU"/>
          <w:color w:val="000000"/>
          <w:sz w:val="24"/>
        </w:rPr>
        <w:t>一、一</w:t>
      </w:r>
      <w:r>
        <w:rPr>
          <w:rFonts w:ascii="新細明體;PMingLiU" w:hAnsi="新細明體;PMingLiU" w:cs="新細明體;PMingLiU" w:eastAsia="新細明體;PMingLiU"/>
          <w:color w:val="000000"/>
          <w:sz w:val="24"/>
        </w:rPr>
        <w:t>年級</w:t>
      </w:r>
      <w:r>
        <w:rPr>
          <w:rFonts w:ascii="新細明體;PMingLiU" w:hAnsi="新細明體;PMingLiU" w:cs="新細明體;PMingLiU" w:eastAsia="新細明體;PMingLiU"/>
          <w:color w:val="000000"/>
          <w:sz w:val="24"/>
        </w:rPr>
        <w:t>下</w:t>
      </w:r>
      <w:r>
        <w:rPr>
          <w:rFonts w:ascii="新細明體;PMingLiU" w:hAnsi="新細明體;PMingLiU" w:cs="新細明體;PMingLiU" w:eastAsia="新細明體;PMingLiU"/>
          <w:color w:val="000000"/>
          <w:sz w:val="24"/>
        </w:rPr>
        <w:t>學期各單元學習目標</w:t>
      </w:r>
      <w:r>
        <w:rPr>
          <w:rFonts w:ascii="新細明體;PMingLiU" w:hAnsi="新細明體;PMingLiU" w:cs="新細明體;PMingLiU" w:eastAsia="新細明體;PMingLiU"/>
          <w:color w:val="000000"/>
          <w:sz w:val="24"/>
        </w:rPr>
        <w:t xml:space="preserve"> 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知道人和花草一樣，都需要陽光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掌握國字筆畫順序，寫出正確的國字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運用「過後」表達事件的順序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樂觀面對負面情緒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知道大地富涵各種顏色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知道下雨過後，天空會出現彩虹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運用生字造詞、運用新詞造出通順的句子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仔細觀察大自然景物的變化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懂得欣賞大自然的美景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知道大自然中有各種聲音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認識山中的景物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掌握國字筆畫順序。寫出正確的國字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運用「摹聲詞」描述聲音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用不同的角度欣賞大自然，建立保護生態的觀念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知道說話的要點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知道不同字形的寫字順序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認識句號和逗號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知道「打雷」和「閃電」經常同時出現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知道晚上時，「閃電」會特別清楚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利用「指示代名詞」連結線索，讀懂文章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運用想像力，將自然現象擬化成人物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從視覺、聽覺感受下雨前後景象的差異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懂得觀察日常中的自然現象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認識不同種類的書籍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運用適當的動詞描述動作狀態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從閱讀中增進生活的趣味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運用想像力，讓閱讀變得更有趣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知道本文將「風」比擬為主角的玩伴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用適當的狀聲詞形容聲音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從女孩和風的互動中，了解與自然同樂趣味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運用想像力，讓大自然成為自己的好朋友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知道交朋友的方法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運用「一……就……」的句型造句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主動與鄰居打招呼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體會與新朋友互動的美好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觀察圖片，認識動詞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分辨「什麼」、「怎麼」、「為什麼」的用法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知道去圖書館時，應該遵守的規矩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知道長頸鹿的外型和特徵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從文章和插圖的連結，推測故事的發展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懂得在他人心情低落時給予安慰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了解朋友的陪伴能帶給人溫暖的力量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認識童詩的分段和押韻的寫作技巧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利用文字或繪畫表達心意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藉由送畫作學習表情達意的方法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適時表達感謝和祝福，增進與他人的情誼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知道卡片的用途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認識「藏食」的特性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用卡片表達情意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懂得對他人表達感恩的心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認識校園志工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分辨「你、您」的用法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藉由閱讀課文，培養感恩的心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知道卡片的寫法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認識問號和驚嘆號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認識腸病毒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知道洗手的方法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了解「宣導單」所傳達的訊息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關心同學的狀況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遇到問題，能主動向師長提問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認識成語故事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明白寓言故事所隱藏的道理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運用「嘆詞」加強文句的語氣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對外界的事物充滿好奇，期待自己增廣見聞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認識「水面上的倒影」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用適當的語詞描寫情緒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懂得對日常事物充滿好奇心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認識地瓜的生長特性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知道如何鼓勵他人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以完整的語句說出故事內容及其所蘊含的意義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懂得「一分耕耘，一分收穫」的道理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透過文章了解分工合作的重要性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認識國字的結構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運用各種方法認識國字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認識不同語氣的句子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觀察圖片並加長句子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認識火雞和孔雀的外貌差異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知道每個人的優點不同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說出故事中各個角色的優缺點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了解人各有所長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懂得欣賞自己和他人的優點。</w:t>
      </w:r>
      <w:r>
        <w:br w:type="page"/>
      </w:r>
    </w:p>
    <w:p>
      <w:pPr>
        <w:pStyle w:val="Normal"/>
        <w:rPr/>
      </w:pPr>
      <w:r>
        <w:rPr>
          <w:rFonts w:ascii="新細明體;PMingLiU" w:hAnsi="新細明體;PMingLiU" w:cs="新細明體;PMingLiU" w:eastAsia="新細明體;PMingLiU"/>
          <w:color w:val="000000"/>
          <w:sz w:val="24"/>
        </w:rPr>
        <w:t>二、一</w:t>
      </w:r>
      <w:r>
        <w:rPr>
          <w:rFonts w:ascii="新細明體;PMingLiU" w:hAnsi="新細明體;PMingLiU" w:cs="新細明體;PMingLiU" w:eastAsia="新細明體;PMingLiU"/>
          <w:color w:val="000000"/>
          <w:sz w:val="24"/>
        </w:rPr>
        <w:t>年級</w:t>
      </w:r>
      <w:r>
        <w:rPr>
          <w:rFonts w:ascii="新細明體;PMingLiU" w:hAnsi="新細明體;PMingLiU" w:cs="新細明體;PMingLiU" w:eastAsia="新細明體;PMingLiU"/>
          <w:color w:val="000000"/>
          <w:sz w:val="24"/>
        </w:rPr>
        <w:t>下</w:t>
      </w:r>
      <w:r>
        <w:rPr>
          <w:rFonts w:ascii="新細明體;PMingLiU" w:hAnsi="新細明體;PMingLiU" w:cs="新細明體;PMingLiU" w:eastAsia="新細明體;PMingLiU"/>
          <w:color w:val="000000"/>
          <w:sz w:val="24"/>
        </w:rPr>
        <w:t>學期</w:t>
      </w:r>
      <w:r>
        <w:rPr>
          <w:rFonts w:ascii="新細明體;PMingLiU" w:hAnsi="新細明體;PMingLiU" w:cs="新細明體;PMingLiU" w:eastAsia="新細明體;PMingLiU"/>
          <w:color w:val="000000"/>
          <w:sz w:val="24"/>
        </w:rPr>
        <w:t>教學計畫表</w:t>
      </w:r>
    </w:p>
    <w:p>
      <w:pPr>
        <w:pStyle w:val="Style17"/>
        <w:spacing w:before="0" w:after="0"/>
        <w:ind w:left="125" w:hanging="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  <w:t>1.</w:t>
      </w: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學科領域：國語領域</w:t>
      </w:r>
    </w:p>
    <w:p>
      <w:pPr>
        <w:pStyle w:val="Style17"/>
        <w:spacing w:before="0" w:after="0"/>
        <w:ind w:left="125" w:hanging="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  <w:t>2.</w:t>
      </w: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架構圖：</w:t>
      </w:r>
    </w:p>
    <w:p>
      <w:pPr>
        <w:pStyle w:val="Style17"/>
        <w:numPr>
          <w:ilvl w:val="0"/>
          <w:numId w:val="0"/>
        </w:numPr>
        <w:spacing w:before="0" w:after="73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4945</wp:posOffset>
                </wp:positionH>
                <wp:positionV relativeFrom="paragraph">
                  <wp:posOffset>179705</wp:posOffset>
                </wp:positionV>
                <wp:extent cx="5363845" cy="5016500"/>
                <wp:effectExtent l="76835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64000" cy="5016600"/>
                          <a:chOff x="0" y="0"/>
                          <a:chExt cx="5364000" cy="5016600"/>
                        </a:xfrm>
                      </wpg:grpSpPr>
                      <wps:wsp>
                        <wps:cNvSpPr txBox="1"/>
                        <wps:spPr>
                          <a:xfrm>
                            <a:off x="0" y="2069640"/>
                            <a:ext cx="599400" cy="161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國語一年級下學期</w:t>
                              </w:r>
                            </w:p>
                          </w:txbxContent>
                        </wps:txbx>
                        <wps:bodyPr wrap="square" anchor="t" vert="eaVer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000" y="574560"/>
                            <a:ext cx="0" cy="3866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808200" y="1276200"/>
                            <a:ext cx="4555440" cy="1123200"/>
                          </a:xfrm>
                        </wpg:grpSpPr>
                        <wps:wsp>
                          <wps:cNvCnPr/>
                          <wps:spPr>
                            <a:xfrm>
                              <a:off x="2282040" y="56232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376560"/>
                              <a:ext cx="1980000" cy="370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36" w:after="0"/>
                                  <w:ind w:left="0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標楷體" w:hAnsi="標楷體" w:eastAsia="標楷體" w:cs="標楷體"/>
                                    <w:color w:val="000000"/>
                                    <w:lang w:val="en-US" w:eastAsia="zh-TW" w:bidi="ar-SA"/>
                                  </w:rPr>
                                  <w:t>第貳單元我們一起玩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15800" y="0"/>
                              <a:ext cx="2340000" cy="1123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320"/>
                                  <w:rPr/>
                                </w:pPr>
                                <w:r>
                                  <w:rPr>
                                    <w:kern w:val="2"/>
                                    <w:sz w:val="25"/>
                                    <w:szCs w:val="24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第四課書是我的好朋友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20"/>
                                  <w:rPr/>
                                </w:pPr>
                                <w:r>
                                  <w:rPr>
                                    <w:kern w:val="2"/>
                                    <w:sz w:val="25"/>
                                    <w:szCs w:val="24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第五課風喜歡和我玩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20"/>
                                  <w:rPr/>
                                </w:pPr>
                                <w:r>
                                  <w:rPr>
                                    <w:kern w:val="2"/>
                                    <w:sz w:val="25"/>
                                    <w:szCs w:val="24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第六課鄰居的小孩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20"/>
                                  <w:rPr/>
                                </w:pPr>
                                <w:r>
                                  <w:rPr>
                                    <w:kern w:val="2"/>
                                    <w:sz w:val="25"/>
                                    <w:szCs w:val="24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語文天地二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20"/>
                                  <w:rPr/>
                                </w:pPr>
                                <w:r>
                                  <w:rPr>
                                    <w:kern w:val="2"/>
                                    <w:sz w:val="25"/>
                                    <w:szCs w:val="24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閱讀列車〈長頸鹿的新衣〉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808200" y="2556360"/>
                            <a:ext cx="4555440" cy="1152000"/>
                          </a:xfrm>
                        </wpg:grpSpPr>
                        <wps:wsp>
                          <wps:cNvCnPr/>
                          <wps:spPr>
                            <a:xfrm>
                              <a:off x="2282040" y="57600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390600"/>
                              <a:ext cx="1980000" cy="369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36" w:after="0"/>
                                  <w:ind w:left="0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標楷體" w:hAnsi="標楷體" w:eastAsia="標楷體" w:cs="標楷體"/>
                                    <w:color w:val="000000"/>
                                    <w:lang w:val="en-US" w:eastAsia="zh-TW" w:bidi="ar-SA"/>
                                  </w:rPr>
                                  <w:t>第參單元有你真好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15800" y="0"/>
                              <a:ext cx="2340000" cy="1152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320"/>
                                  <w:rPr/>
                                </w:pPr>
                                <w:r>
                                  <w:rPr>
                                    <w:kern w:val="2"/>
                                    <w:sz w:val="25"/>
                                    <w:szCs w:val="24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第七課畫畫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20"/>
                                  <w:rPr/>
                                </w:pPr>
                                <w:r>
                                  <w:rPr>
                                    <w:kern w:val="2"/>
                                    <w:sz w:val="25"/>
                                    <w:szCs w:val="24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第八課給松鼠的卡片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20"/>
                                  <w:rPr/>
                                </w:pPr>
                                <w:r>
                                  <w:rPr>
                                    <w:kern w:val="2"/>
                                    <w:sz w:val="25"/>
                                    <w:szCs w:val="24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第九課張奶奶的寶貝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20"/>
                                  <w:rPr/>
                                </w:pPr>
                                <w:r>
                                  <w:rPr>
                                    <w:kern w:val="2"/>
                                    <w:sz w:val="25"/>
                                    <w:szCs w:val="24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語文天地三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20"/>
                                  <w:rPr/>
                                </w:pPr>
                                <w:r>
                                  <w:rPr>
                                    <w:kern w:val="2"/>
                                    <w:sz w:val="25"/>
                                    <w:szCs w:val="24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閱讀列車〈樂樂怎麼還沒來〉</w:t>
                                </w:r>
                              </w:p>
                              <w:p>
                                <w:pPr>
                                  <w:tabs>
                                    <w:tab w:val="center" w:pos="4153" w:leader="none"/>
                                    <w:tab w:val="right" w:pos="8306" w:leader="none"/>
                                  </w:tabs>
                                  <w:overflowPunct w:val="false"/>
                                  <w:bidi w:val="0"/>
                                  <w:spacing w:lineRule="exact" w:line="320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720000" y="3864600"/>
                            <a:ext cx="4643640" cy="1152000"/>
                          </a:xfrm>
                        </wpg:grpSpPr>
                        <wps:wsp>
                          <wps:cNvSpPr/>
                          <wps:spPr>
                            <a:xfrm>
                              <a:off x="0" y="576000"/>
                              <a:ext cx="4229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8200" y="391320"/>
                              <a:ext cx="1980000" cy="369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36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25"/>
                                    <w:szCs w:val="24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第肆單元動物同樂會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04000" y="0"/>
                              <a:ext cx="2340000" cy="1152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320"/>
                                  <w:rPr/>
                                </w:pPr>
                                <w:r>
                                  <w:rPr>
                                    <w:kern w:val="2"/>
                                    <w:sz w:val="25"/>
                                    <w:szCs w:val="24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第十課井裡的小青蛙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20"/>
                                  <w:rPr/>
                                </w:pPr>
                                <w:r>
                                  <w:rPr>
                                    <w:kern w:val="2"/>
                                    <w:sz w:val="25"/>
                                    <w:szCs w:val="24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第十一課吃星星的小鴨子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20"/>
                                  <w:rPr/>
                                </w:pPr>
                                <w:r>
                                  <w:rPr>
                                    <w:kern w:val="2"/>
                                    <w:sz w:val="25"/>
                                    <w:szCs w:val="24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第十二課快樂不止一半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20"/>
                                  <w:rPr/>
                                </w:pPr>
                                <w:r>
                                  <w:rPr>
                                    <w:kern w:val="2"/>
                                    <w:sz w:val="25"/>
                                    <w:szCs w:val="24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語文天地四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20"/>
                                  <w:rPr/>
                                </w:pPr>
                                <w:r>
                                  <w:rPr>
                                    <w:kern w:val="2"/>
                                    <w:sz w:val="25"/>
                                    <w:szCs w:val="24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閱讀列車〈火雞與孔雀〉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808200" y="0"/>
                            <a:ext cx="4555440" cy="1121400"/>
                          </a:xfrm>
                        </wpg:grpSpPr>
                        <wps:wsp>
                          <wps:cNvCnPr/>
                          <wps:spPr>
                            <a:xfrm>
                              <a:off x="2282040" y="56088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2215800" y="0"/>
                              <a:ext cx="2340000" cy="1121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320"/>
                                  <w:rPr/>
                                </w:pPr>
                                <w:r>
                                  <w:rPr>
                                    <w:kern w:val="2"/>
                                    <w:sz w:val="25"/>
                                    <w:szCs w:val="24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第一課太陽是充電機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20"/>
                                  <w:rPr/>
                                </w:pPr>
                                <w:r>
                                  <w:rPr>
                                    <w:kern w:val="2"/>
                                    <w:sz w:val="25"/>
                                    <w:szCs w:val="24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第二課春雨是什麼顏色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20"/>
                                  <w:rPr/>
                                </w:pPr>
                                <w:r>
                                  <w:rPr>
                                    <w:kern w:val="2"/>
                                    <w:sz w:val="25"/>
                                    <w:szCs w:val="24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第三課山中音樂會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20"/>
                                  <w:rPr/>
                                </w:pPr>
                                <w:r>
                                  <w:rPr>
                                    <w:kern w:val="2"/>
                                    <w:sz w:val="25"/>
                                    <w:szCs w:val="24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語文天地一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20"/>
                                  <w:rPr/>
                                </w:pPr>
                                <w:r>
                                  <w:rPr>
                                    <w:kern w:val="2"/>
                                    <w:sz w:val="25"/>
                                    <w:szCs w:val="24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閱讀列車〈雷公公愛拍照〉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75120"/>
                              <a:ext cx="1980000" cy="370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36" w:after="0"/>
                                  <w:ind w:left="0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標楷體" w:hAnsi="標楷體" w:eastAsia="標楷體" w:cs="標楷體"/>
                                    <w:color w:val="000000"/>
                                    <w:lang w:val="en-US" w:eastAsia="zh-TW" w:bidi="ar-SA"/>
                                  </w:rPr>
                                  <w:t>第壹單元大自然教室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35pt;margin-top:14.15pt;width:422.35pt;height:395pt" coordorigin="307,283" coordsize="8447,790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07;top:3542;width:943;height:2545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國語一年級下學期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1441,1188" to="1441,7275" ID="Line 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1580;top:2293;width:7175;height:1769"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stroked="t" o:allowincell="f" style="position:absolute;left:5174;top:3178;width:0;height:0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fillcolor="white" stroked="t" o:allowincell="f" style="position:absolute;left:1580;top:2886;width:3117;height:582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36" w:after="0"/>
                            <w:ind w:left="0" w:hanging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標楷體" w:hAnsi="標楷體" w:eastAsia="標楷體" w:cs="標楷體"/>
                              <w:color w:val="000000"/>
                              <w:lang w:val="en-US" w:eastAsia="zh-TW" w:bidi="ar-SA"/>
                            </w:rPr>
                            <w:t>第貳單元我們一起玩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069;top:2293;width:3684;height:176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320"/>
                            <w:rPr/>
                          </w:pPr>
                          <w:r>
                            <w:rPr>
                              <w:kern w:val="2"/>
                              <w:sz w:val="25"/>
                              <w:szCs w:val="24"/>
                              <w:rFonts w:ascii="標楷體" w:hAnsi="標楷體" w:eastAsia="標楷體" w:cs="標楷體"/>
                              <w:color w:val="auto"/>
                              <w:lang w:val="en-US" w:eastAsia="zh-TW" w:bidi="ar-SA"/>
                            </w:rPr>
                            <w:t>第四課書是我的好朋友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20"/>
                            <w:rPr/>
                          </w:pPr>
                          <w:r>
                            <w:rPr>
                              <w:kern w:val="2"/>
                              <w:sz w:val="25"/>
                              <w:szCs w:val="24"/>
                              <w:rFonts w:ascii="標楷體" w:hAnsi="標楷體" w:eastAsia="標楷體" w:cs="標楷體"/>
                              <w:color w:val="auto"/>
                              <w:lang w:val="en-US" w:eastAsia="zh-TW" w:bidi="ar-SA"/>
                            </w:rPr>
                            <w:t>第五課風喜歡和我玩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20"/>
                            <w:rPr/>
                          </w:pPr>
                          <w:r>
                            <w:rPr>
                              <w:kern w:val="2"/>
                              <w:sz w:val="25"/>
                              <w:szCs w:val="24"/>
                              <w:rFonts w:ascii="標楷體" w:hAnsi="標楷體" w:eastAsia="標楷體" w:cs="標楷體"/>
                              <w:color w:val="auto"/>
                              <w:lang w:val="en-US" w:eastAsia="zh-TW" w:bidi="ar-SA"/>
                            </w:rPr>
                            <w:t>第六課鄰居的小孩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20"/>
                            <w:rPr/>
                          </w:pPr>
                          <w:r>
                            <w:rPr>
                              <w:kern w:val="2"/>
                              <w:sz w:val="25"/>
                              <w:szCs w:val="24"/>
                              <w:rFonts w:ascii="標楷體" w:hAnsi="標楷體" w:eastAsia="標楷體" w:cs="標楷體"/>
                              <w:color w:val="auto"/>
                              <w:lang w:val="en-US" w:eastAsia="zh-TW" w:bidi="ar-SA"/>
                            </w:rPr>
                            <w:t>語文天地二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20"/>
                            <w:rPr/>
                          </w:pPr>
                          <w:r>
                            <w:rPr>
                              <w:kern w:val="2"/>
                              <w:sz w:val="25"/>
                              <w:szCs w:val="24"/>
                              <w:rFonts w:ascii="標楷體" w:hAnsi="標楷體" w:eastAsia="標楷體" w:cs="標楷體"/>
                              <w:color w:val="auto"/>
                              <w:lang w:val="en-US" w:eastAsia="zh-TW" w:bidi="ar-SA"/>
                            </w:rPr>
                            <w:t>閱讀列車〈長頸鹿的新衣〉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1580;top:4309;width:7175;height:1814">
                  <v:shape id="shape_0" stroked="t" o:allowincell="f" style="position:absolute;left:5174;top:5216;width:0;height:0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fillcolor="white" stroked="t" o:allowincell="f" style="position:absolute;left:1580;top:4924;width:3117;height:580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36" w:after="0"/>
                            <w:ind w:left="0" w:hanging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標楷體" w:hAnsi="標楷體" w:eastAsia="標楷體" w:cs="標楷體"/>
                              <w:color w:val="000000"/>
                              <w:lang w:val="en-US" w:eastAsia="zh-TW" w:bidi="ar-SA"/>
                            </w:rPr>
                            <w:t>第參單元有你真好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069;top:4309;width:3684;height:181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320"/>
                            <w:rPr/>
                          </w:pPr>
                          <w:r>
                            <w:rPr>
                              <w:kern w:val="2"/>
                              <w:sz w:val="25"/>
                              <w:szCs w:val="24"/>
                              <w:rFonts w:ascii="標楷體" w:hAnsi="標楷體" w:eastAsia="標楷體" w:cs="標楷體"/>
                              <w:color w:val="auto"/>
                              <w:lang w:val="en-US" w:eastAsia="zh-TW" w:bidi="ar-SA"/>
                            </w:rPr>
                            <w:t>第七課畫畫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20"/>
                            <w:rPr/>
                          </w:pPr>
                          <w:r>
                            <w:rPr>
                              <w:kern w:val="2"/>
                              <w:sz w:val="25"/>
                              <w:szCs w:val="24"/>
                              <w:rFonts w:ascii="標楷體" w:hAnsi="標楷體" w:eastAsia="標楷體" w:cs="標楷體"/>
                              <w:color w:val="auto"/>
                              <w:lang w:val="en-US" w:eastAsia="zh-TW" w:bidi="ar-SA"/>
                            </w:rPr>
                            <w:t>第八課給松鼠的卡片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20"/>
                            <w:rPr/>
                          </w:pPr>
                          <w:r>
                            <w:rPr>
                              <w:kern w:val="2"/>
                              <w:sz w:val="25"/>
                              <w:szCs w:val="24"/>
                              <w:rFonts w:ascii="標楷體" w:hAnsi="標楷體" w:eastAsia="標楷體" w:cs="標楷體"/>
                              <w:color w:val="auto"/>
                              <w:lang w:val="en-US" w:eastAsia="zh-TW" w:bidi="ar-SA"/>
                            </w:rPr>
                            <w:t>第九課張奶奶的寶貝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20"/>
                            <w:rPr/>
                          </w:pPr>
                          <w:r>
                            <w:rPr>
                              <w:kern w:val="2"/>
                              <w:sz w:val="25"/>
                              <w:szCs w:val="24"/>
                              <w:rFonts w:ascii="標楷體" w:hAnsi="標楷體" w:eastAsia="標楷體" w:cs="標楷體"/>
                              <w:color w:val="auto"/>
                              <w:lang w:val="en-US" w:eastAsia="zh-TW" w:bidi="ar-SA"/>
                            </w:rPr>
                            <w:t>語文天地三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20"/>
                            <w:rPr/>
                          </w:pPr>
                          <w:r>
                            <w:rPr>
                              <w:kern w:val="2"/>
                              <w:sz w:val="25"/>
                              <w:szCs w:val="24"/>
                              <w:rFonts w:ascii="標楷體" w:hAnsi="標楷體" w:eastAsia="標楷體" w:cs="標楷體"/>
                              <w:color w:val="auto"/>
                              <w:lang w:val="en-US" w:eastAsia="zh-TW" w:bidi="ar-SA"/>
                            </w:rPr>
                            <w:t>閱讀列車〈樂樂怎麼還沒來〉</w:t>
                          </w:r>
                        </w:p>
                        <w:p>
                          <w:pPr>
                            <w:tabs>
                              <w:tab w:val="center" w:pos="4153" w:leader="none"/>
                              <w:tab w:val="right" w:pos="8306" w:leader="none"/>
                            </w:tabs>
                            <w:overflowPunct w:val="false"/>
                            <w:bidi w:val="0"/>
                            <w:spacing w:lineRule="exact" w:line="320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1441;top:6369;width:7314;height:1814">
                  <v:line id="shape_0" from="1441,7276" to="8100,7276" ID="Line 5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1580;top:6985;width:3117;height:58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36" w:after="0"/>
                            <w:rPr/>
                          </w:pPr>
                          <w:r>
                            <w:rPr>
                              <w:kern w:val="2"/>
                              <w:sz w:val="25"/>
                              <w:szCs w:val="24"/>
                              <w:rFonts w:ascii="標楷體" w:hAnsi="標楷體" w:eastAsia="標楷體" w:cs="標楷體"/>
                              <w:color w:val="auto"/>
                              <w:lang w:val="en-US" w:eastAsia="zh-TW" w:bidi="ar-SA"/>
                            </w:rPr>
                            <w:t>第肆單元動物同樂會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069;top:6369;width:3684;height:181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320"/>
                            <w:rPr/>
                          </w:pPr>
                          <w:r>
                            <w:rPr>
                              <w:kern w:val="2"/>
                              <w:sz w:val="25"/>
                              <w:szCs w:val="24"/>
                              <w:rFonts w:ascii="標楷體" w:hAnsi="標楷體" w:eastAsia="標楷體" w:cs="標楷體"/>
                              <w:color w:val="auto"/>
                              <w:lang w:val="en-US" w:eastAsia="zh-TW" w:bidi="ar-SA"/>
                            </w:rPr>
                            <w:t>第十課井裡的小青蛙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20"/>
                            <w:rPr/>
                          </w:pPr>
                          <w:r>
                            <w:rPr>
                              <w:kern w:val="2"/>
                              <w:sz w:val="25"/>
                              <w:szCs w:val="24"/>
                              <w:rFonts w:ascii="標楷體" w:hAnsi="標楷體" w:eastAsia="標楷體" w:cs="標楷體"/>
                              <w:color w:val="auto"/>
                              <w:lang w:val="en-US" w:eastAsia="zh-TW" w:bidi="ar-SA"/>
                            </w:rPr>
                            <w:t>第十一課吃星星的小鴨子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20"/>
                            <w:rPr/>
                          </w:pPr>
                          <w:r>
                            <w:rPr>
                              <w:kern w:val="2"/>
                              <w:sz w:val="25"/>
                              <w:szCs w:val="24"/>
                              <w:rFonts w:ascii="標楷體" w:hAnsi="標楷體" w:eastAsia="標楷體" w:cs="標楷體"/>
                              <w:color w:val="auto"/>
                              <w:lang w:val="en-US" w:eastAsia="zh-TW" w:bidi="ar-SA"/>
                            </w:rPr>
                            <w:t>第十二課快樂不止一半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20"/>
                            <w:rPr/>
                          </w:pPr>
                          <w:r>
                            <w:rPr>
                              <w:kern w:val="2"/>
                              <w:sz w:val="25"/>
                              <w:szCs w:val="24"/>
                              <w:rFonts w:ascii="標楷體" w:hAnsi="標楷體" w:eastAsia="標楷體" w:cs="標楷體"/>
                              <w:color w:val="auto"/>
                              <w:lang w:val="en-US" w:eastAsia="zh-TW" w:bidi="ar-SA"/>
                            </w:rPr>
                            <w:t>語文天地四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20"/>
                            <w:rPr/>
                          </w:pPr>
                          <w:r>
                            <w:rPr>
                              <w:kern w:val="2"/>
                              <w:sz w:val="25"/>
                              <w:szCs w:val="24"/>
                              <w:rFonts w:ascii="標楷體" w:hAnsi="標楷體" w:eastAsia="標楷體" w:cs="標楷體"/>
                              <w:color w:val="auto"/>
                              <w:lang w:val="en-US" w:eastAsia="zh-TW" w:bidi="ar-SA"/>
                            </w:rPr>
                            <w:t>閱讀列車〈火雞與孔雀〉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1580;top:283;width:7175;height:1766">
                  <v:shape id="shape_0" stroked="t" o:allowincell="f" style="position:absolute;left:5174;top:1166;width:0;height:0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fillcolor="white" stroked="t" o:allowincell="f" style="position:absolute;left:5069;top:283;width:3684;height:176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320"/>
                            <w:rPr/>
                          </w:pPr>
                          <w:r>
                            <w:rPr>
                              <w:kern w:val="2"/>
                              <w:sz w:val="25"/>
                              <w:szCs w:val="24"/>
                              <w:rFonts w:ascii="標楷體" w:hAnsi="標楷體" w:eastAsia="標楷體" w:cs="標楷體"/>
                              <w:color w:val="auto"/>
                              <w:lang w:val="en-US" w:eastAsia="zh-TW" w:bidi="ar-SA"/>
                            </w:rPr>
                            <w:t>第一課太陽是充電機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20"/>
                            <w:rPr/>
                          </w:pPr>
                          <w:r>
                            <w:rPr>
                              <w:kern w:val="2"/>
                              <w:sz w:val="25"/>
                              <w:szCs w:val="24"/>
                              <w:rFonts w:ascii="標楷體" w:hAnsi="標楷體" w:eastAsia="標楷體" w:cs="標楷體"/>
                              <w:color w:val="auto"/>
                              <w:lang w:val="en-US" w:eastAsia="zh-TW" w:bidi="ar-SA"/>
                            </w:rPr>
                            <w:t>第二課春雨是什麼顏色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20"/>
                            <w:rPr/>
                          </w:pPr>
                          <w:r>
                            <w:rPr>
                              <w:kern w:val="2"/>
                              <w:sz w:val="25"/>
                              <w:szCs w:val="24"/>
                              <w:rFonts w:ascii="標楷體" w:hAnsi="標楷體" w:eastAsia="標楷體" w:cs="標楷體"/>
                              <w:color w:val="auto"/>
                              <w:lang w:val="en-US" w:eastAsia="zh-TW" w:bidi="ar-SA"/>
                            </w:rPr>
                            <w:t>第三課山中音樂會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20"/>
                            <w:rPr/>
                          </w:pPr>
                          <w:r>
                            <w:rPr>
                              <w:kern w:val="2"/>
                              <w:sz w:val="25"/>
                              <w:szCs w:val="24"/>
                              <w:rFonts w:ascii="標楷體" w:hAnsi="標楷體" w:eastAsia="標楷體" w:cs="標楷體"/>
                              <w:color w:val="auto"/>
                              <w:lang w:val="en-US" w:eastAsia="zh-TW" w:bidi="ar-SA"/>
                            </w:rPr>
                            <w:t>語文天地一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20"/>
                            <w:rPr/>
                          </w:pPr>
                          <w:r>
                            <w:rPr>
                              <w:kern w:val="2"/>
                              <w:sz w:val="25"/>
                              <w:szCs w:val="24"/>
                              <w:rFonts w:ascii="標楷體" w:hAnsi="標楷體" w:eastAsia="標楷體" w:cs="標楷體"/>
                              <w:color w:val="auto"/>
                              <w:lang w:val="en-US" w:eastAsia="zh-TW" w:bidi="ar-SA"/>
                            </w:rPr>
                            <w:t>閱讀列車〈雷公公愛拍照〉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580;top:874;width:3117;height:582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36" w:after="0"/>
                            <w:ind w:left="0" w:hanging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標楷體" w:hAnsi="標楷體" w:eastAsia="標楷體" w:cs="標楷體"/>
                              <w:color w:val="000000"/>
                              <w:lang w:val="en-US" w:eastAsia="zh-TW" w:bidi="ar-SA"/>
                            </w:rPr>
                            <w:t>第壹單元大自然教室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</v:group>
            </w:pict>
          </mc:Fallback>
        </mc:AlternateContent>
      </w:r>
      <w:r>
        <w:br w:type="page"/>
      </w:r>
    </w:p>
    <w:p>
      <w:pPr>
        <w:pStyle w:val="Style17"/>
        <w:spacing w:before="0" w:after="73"/>
        <w:rPr>
          <w:rFonts w:ascii="新細明體;PMingLiU" w:hAnsi="新細明體;PMingLiU" w:eastAsia="新細明體;PMingLiU" w:cs="新細明體;PMingLiU"/>
          <w:color w:val="000000"/>
        </w:rPr>
      </w:pPr>
      <w:r>
        <w:rPr>
          <w:rFonts w:ascii="新細明體;PMingLiU" w:hAnsi="新細明體;PMingLiU" w:cs="新細明體;PMingLiU" w:eastAsia="新細明體;PMingLiU"/>
          <w:color w:val="000000"/>
        </w:rPr>
        <w:t>三、一年級下學期國語素養導向教學規劃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6"/>
        <w:gridCol w:w="403"/>
        <w:gridCol w:w="401"/>
        <w:gridCol w:w="400"/>
        <w:gridCol w:w="695"/>
        <w:gridCol w:w="6"/>
        <w:gridCol w:w="1637"/>
        <w:gridCol w:w="6"/>
        <w:gridCol w:w="1235"/>
        <w:gridCol w:w="1235"/>
        <w:gridCol w:w="1241"/>
        <w:gridCol w:w="422"/>
        <w:gridCol w:w="904"/>
        <w:gridCol w:w="877"/>
        <w:gridCol w:w="698"/>
      </w:tblGrid>
      <w:tr>
        <w:trPr>
          <w:tblHeader w:val="true"/>
          <w:trHeight w:val="467" w:hRule="atLeast"/>
        </w:trPr>
        <w:tc>
          <w:tcPr>
            <w:tcW w:w="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起迄週次</w:t>
            </w:r>
          </w:p>
        </w:tc>
        <w:tc>
          <w:tcPr>
            <w:tcW w:w="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起迄日期</w:t>
            </w:r>
          </w:p>
        </w:tc>
        <w:tc>
          <w:tcPr>
            <w:tcW w:w="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單元</w:t>
            </w:r>
          </w:p>
        </w:tc>
        <w:tc>
          <w:tcPr>
            <w:tcW w:w="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pacing w:val="-14"/>
                <w:w w:val="9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課</w:t>
            </w:r>
          </w:p>
        </w:tc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核心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素養</w:t>
            </w:r>
          </w:p>
        </w:tc>
        <w:tc>
          <w:tcPr>
            <w:tcW w:w="2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學習重點</w:t>
            </w:r>
          </w:p>
        </w:tc>
        <w:tc>
          <w:tcPr>
            <w:tcW w:w="1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學習目標</w:t>
            </w:r>
          </w:p>
        </w:tc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教學重點</w:t>
            </w:r>
          </w:p>
        </w:tc>
        <w:tc>
          <w:tcPr>
            <w:tcW w:w="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w w:val="9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節數</w:t>
            </w:r>
          </w:p>
        </w:tc>
        <w:tc>
          <w:tcPr>
            <w:tcW w:w="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教學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資源</w:t>
            </w:r>
          </w:p>
        </w:tc>
        <w:tc>
          <w:tcPr>
            <w:tcW w:w="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方式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融入議題</w:t>
            </w:r>
          </w:p>
        </w:tc>
      </w:tr>
      <w:tr>
        <w:trPr>
          <w:tblHeader w:val="true"/>
          <w:trHeight w:val="491" w:hRule="atLeast"/>
        </w:trPr>
        <w:tc>
          <w:tcPr>
            <w:tcW w:w="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學習表現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學習內容</w:t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一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2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9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2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15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第壹單元大自然教室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第一課太陽是充電機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國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國語文學習，掌握文本要旨、發展學習及解決問題策略、初探邏輯思維，並透過體驗與實踐，處理日常生活問題。</w:t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養成專心聆聽的習慣，尊重對方的發言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-I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理解話語、詩歌、故事的訊息，有適切的表情跟肢體語言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以正確發音流利的說出語意完整的對話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-I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說出所聽聞的內容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-I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運用注音符號輔助識字，也能利用國字鞏固注音符號的學習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-I-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利用注音讀物，學習閱讀，享受閱讀樂趣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常用國字至少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,0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字，使用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7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字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-I-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養成良好的書寫姿勢，並保持整潔的書寫習慣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-I-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基本筆畫、筆順，掌握運筆原則，寫出正確及工整的國字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以適切的速率正確的朗讀文本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-I-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文本中的重要訊息與觀點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-I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閱讀及觀察，積累寫作材料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-I-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使用仿寫、接寫等技巧寫作。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a-I-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標注注音符號的各類文本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I-1 1,0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字的字形、字音和字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I-2 7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字的使用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I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常用字筆劃及部件的空間結構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I-5 1,5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語詞的認念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I-6 1,0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語詞的使用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c-I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簡單的基本句型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d-I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篇章的大意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d-I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故事、童詩等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Ba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順敘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Ca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各類文本中與日常生活相關的文化內涵。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從課文情境圖中，能說出「太陽」、「小花」、「青草」、「開心」等語詞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太陽帶給萬物能量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知道詩中將「太陽」聯想成「充電機」的原因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知道部首「雨」和「電、雷、雲」的關係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參與討論，發表晒太陽的感覺，並傾聽別人的發言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掌握國字筆畫順序，寫出正確的國字並造詞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7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分辨多音字「為」的讀音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8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分辨形近字「太、天」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9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仿作「太陽為小花充充電」結構的句子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0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運用「○○過後」造句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聯想小花和土地晒太陽前後的轉變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說出自己如何幫家人充電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樂觀面對負面情緒。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參與討論，發表晒太陽的感覺，並傾聽別人的發言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說出自己如何幫家人充電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分辨「ㄔ」和「ㄘ」的讀音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分辨多音字「為」的讀音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掌握國字筆畫順序，寫出正確的國字並造詞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知道部首「雨」和「電、雷、雲」的關係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7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分辨形近字「太、天」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8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知道詩中將「太陽」聯想成「充電機」的原因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9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了解太陽帶給萬物能量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聯想小花和土地晒太陽前後的轉變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仿作「太陽為小花充電」結構的句子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運用「○○過後」造句。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6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字形檢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聲調檢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寫字檢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口語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仿作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態度評量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戶外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戶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善用教室外、戶外及校外教學，認識生活環境（自然或人為）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源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並了解能源與日常生活的關聯。</w:t>
            </w:r>
          </w:p>
        </w:tc>
      </w:tr>
      <w:tr>
        <w:trPr>
          <w:trHeight w:val="624" w:hRule="atLeast"/>
        </w:trPr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二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2/16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2/22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第壹單元大自然教室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第一課太陽是充電機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國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國語文學習，掌握文本要旨、發展學習及解決問題策略、初探邏輯思維，並透過體驗與實踐，處理日常生活問題。</w:t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養成專心聆聽的習慣，尊重對方的發言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-I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理解話語、詩歌、故事的訊息，有適切的表情跟肢體語言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以正確發音流利的說出語意完整的對話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-I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說出所聽聞的內容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-I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運用注音符號輔助識字，也能利用國字鞏固注音符號的學習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-I-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利用注音讀物，學習閱讀，享受閱讀樂趣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常用國字至少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,0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字，使用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7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字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-I-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養成良好的書寫姿勢，並保持整潔的書寫習慣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-I-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基本筆畫、筆順，掌握運筆原則，寫出正確及工整的國字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以適切的速率正確的朗讀文本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-I-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文本中的重要訊息與觀點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-I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閱讀及觀察，積累寫作材料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-I-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使用仿寫、接寫等技巧寫作。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a-I-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標注注音符號的各類文本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I-1 1,0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字的字形、字音和字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I-2 7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字的使用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I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常用字筆劃及部件的空間結構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I-5 1,5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語詞的認念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I-6 1,0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語詞的使用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c-I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簡單的基本句型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d-I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篇章的大意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d-I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故事、童詩等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Ba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順敘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Ca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各類文本中與日常生活相關的文化內涵。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從課文情境圖中，能說出「太陽」、「小花」、「青草」、「開心」等語詞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太陽帶給萬物能量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知道詩中將「太陽」聯想成「充電機」的原因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知道部首「雨」和「電、雷、雲」的關係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參與討論，發表晒太陽的感覺，並傾聽別人的發言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掌握國字筆畫順序，寫出正確的國字並造詞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7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分辨多音字「為」的讀音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8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分辨形近字「太、天」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9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仿作「太陽為小花充充電」結構的句子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0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運用「○○過後」造句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聯想小花和土地晒太陽前後的轉變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說出自己如何幫家人充電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樂觀面對負面情緒。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參與討論，發表晒太陽的感覺，並傾聽別人的發言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說出自己如何幫家人充電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分辨「ㄔ」和「ㄘ」的讀音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分辨多音字「為」的讀音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掌握國字筆畫順序，寫出正確的國字並造詞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知道部首「雨」和「電、雷、雲」的關係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7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分辨形近字「太、天」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8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知道詩中將「太陽」聯想成「充電機」的原因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9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了解太陽帶給萬物能量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聯想小花和土地晒太陽前後的轉變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仿作「太陽為小花充電」結構的句子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運用「○○過後」造句。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6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字形檢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聲調檢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寫字檢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口語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仿作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態度評量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戶外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戶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善用教室外、戶外及校外教學，認識生活環境（自然或人為）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源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並了解能源與日常生活的關聯。</w:t>
            </w:r>
          </w:p>
        </w:tc>
      </w:tr>
      <w:tr>
        <w:trPr>
          <w:trHeight w:val="624" w:hRule="atLeast"/>
        </w:trPr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三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2/23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3/1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第壹單元大自然教室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第二課春雨是什麼顏色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國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運用國語文充實生活經驗，學習有步驟的規畫活動和解決問題，並探索多元知能，培養創新精神，以增進生活適應力。</w:t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養成專心聆聽的習慣，尊重對方的發言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-I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理解話語、詩歌、故事的訊息，有適切的表情跟肢體語言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以正確發音流利的說出語意完整的對話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-I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說出所聽聞的內容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-I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運用注音符號輔助識字，也能利用國字鞏固注音符號的學習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-I-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利用注音讀物，學習閱讀，享受閱讀樂趣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常用國字至少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,0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字，使用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7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字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-I-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養成良好的書寫姿勢，並保持整潔的書寫習慣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-I-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基本筆畫、筆順，掌握運筆原則，寫出正確及工整的國字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以適切的速率正確的朗讀文本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-I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讀懂與學習階段相符的文本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-I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閱讀及觀察，積累寫作材料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-I-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使用仿寫、接寫等技巧寫作。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2"/>
              <w:spacing w:lineRule="auto" w:line="240"/>
              <w:rPr>
                <w:rFonts w:ascii="新細明體;PMingLiU" w:hAnsi="新細明體;PMingLiU" w:eastAsia="新細明體;PMingLiU" w:cs="新細明體;PMingLiU"/>
                <w:color w:val="000000"/>
                <w:kern w:val="2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2"/>
                <w:sz w:val="20"/>
                <w:szCs w:val="20"/>
              </w:rPr>
              <w:t>Aa-I-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2"/>
                <w:sz w:val="20"/>
                <w:szCs w:val="20"/>
              </w:rPr>
              <w:t>標注注音符號的各類文本。</w:t>
            </w:r>
          </w:p>
          <w:p>
            <w:pPr>
              <w:pStyle w:val="Pa2"/>
              <w:spacing w:lineRule="auto" w:line="240"/>
              <w:rPr>
                <w:rFonts w:ascii="新細明體;PMingLiU" w:hAnsi="新細明體;PMingLiU" w:eastAsia="新細明體;PMingLiU" w:cs="新細明體;PMingLiU"/>
                <w:color w:val="000000"/>
                <w:kern w:val="2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2"/>
                <w:sz w:val="20"/>
                <w:szCs w:val="20"/>
              </w:rPr>
              <w:t>Ab-I-1 1,0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2"/>
                <w:sz w:val="20"/>
                <w:szCs w:val="20"/>
              </w:rPr>
              <w:t>個常用字的字形、字音和字義。</w:t>
            </w:r>
          </w:p>
          <w:p>
            <w:pPr>
              <w:pStyle w:val="Pa2"/>
              <w:spacing w:lineRule="auto" w:line="240"/>
              <w:rPr>
                <w:rFonts w:ascii="新細明體;PMingLiU" w:hAnsi="新細明體;PMingLiU" w:eastAsia="新細明體;PMingLiU" w:cs="新細明體;PMingLiU"/>
                <w:color w:val="000000"/>
                <w:kern w:val="2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2"/>
                <w:sz w:val="20"/>
                <w:szCs w:val="20"/>
              </w:rPr>
              <w:t>Ab-I-2 7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2"/>
                <w:sz w:val="20"/>
                <w:szCs w:val="20"/>
              </w:rPr>
              <w:t>個常用字的使用。</w:t>
            </w:r>
          </w:p>
          <w:p>
            <w:pPr>
              <w:pStyle w:val="Pa2"/>
              <w:spacing w:lineRule="auto" w:line="240"/>
              <w:rPr>
                <w:rFonts w:ascii="新細明體;PMingLiU" w:hAnsi="新細明體;PMingLiU" w:eastAsia="新細明體;PMingLiU" w:cs="新細明體;PMingLiU"/>
                <w:color w:val="000000"/>
                <w:kern w:val="2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2"/>
                <w:sz w:val="20"/>
                <w:szCs w:val="20"/>
              </w:rPr>
              <w:t>Ab-I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2"/>
                <w:sz w:val="20"/>
                <w:szCs w:val="20"/>
              </w:rPr>
              <w:t>常用字筆劃及部件的空間結構。</w:t>
            </w:r>
          </w:p>
          <w:p>
            <w:pPr>
              <w:pStyle w:val="Pa2"/>
              <w:spacing w:lineRule="auto" w:line="240"/>
              <w:rPr>
                <w:rFonts w:ascii="新細明體;PMingLiU" w:hAnsi="新細明體;PMingLiU" w:eastAsia="新細明體;PMingLiU" w:cs="新細明體;PMingLiU"/>
                <w:color w:val="000000"/>
                <w:kern w:val="2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2"/>
                <w:sz w:val="20"/>
                <w:szCs w:val="20"/>
              </w:rPr>
              <w:t>Ab-I-5 1,5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2"/>
                <w:sz w:val="20"/>
                <w:szCs w:val="20"/>
              </w:rPr>
              <w:t>個常用語詞的認念。</w:t>
            </w:r>
          </w:p>
          <w:p>
            <w:pPr>
              <w:pStyle w:val="Pa2"/>
              <w:spacing w:lineRule="auto" w:line="240"/>
              <w:rPr>
                <w:rFonts w:ascii="新細明體;PMingLiU" w:hAnsi="新細明體;PMingLiU" w:eastAsia="新細明體;PMingLiU" w:cs="新細明體;PMingLiU"/>
                <w:color w:val="000000"/>
                <w:kern w:val="2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2"/>
                <w:sz w:val="20"/>
                <w:szCs w:val="20"/>
              </w:rPr>
              <w:t>Ab-I-6 1,0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2"/>
                <w:sz w:val="20"/>
                <w:szCs w:val="20"/>
              </w:rPr>
              <w:t>個常用語詞的使用。</w:t>
            </w:r>
          </w:p>
          <w:p>
            <w:pPr>
              <w:pStyle w:val="Pa2"/>
              <w:spacing w:lineRule="auto" w:line="240"/>
              <w:rPr>
                <w:rFonts w:ascii="新細明體;PMingLiU" w:hAnsi="新細明體;PMingLiU" w:eastAsia="新細明體;PMingLiU" w:cs="新細明體;PMingLiU"/>
                <w:color w:val="000000"/>
                <w:kern w:val="2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2"/>
                <w:sz w:val="20"/>
                <w:szCs w:val="20"/>
              </w:rPr>
              <w:t>Ac-I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2"/>
                <w:sz w:val="20"/>
                <w:szCs w:val="20"/>
              </w:rPr>
              <w:t>簡單的基本句型。</w:t>
            </w:r>
          </w:p>
          <w:p>
            <w:pPr>
              <w:pStyle w:val="Pa2"/>
              <w:spacing w:lineRule="auto" w:line="240"/>
              <w:rPr>
                <w:rFonts w:ascii="新細明體;PMingLiU" w:hAnsi="新細明體;PMingLiU" w:eastAsia="新細明體;PMingLiU" w:cs="新細明體;PMingLiU"/>
                <w:color w:val="00000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2"/>
                <w:sz w:val="20"/>
                <w:szCs w:val="20"/>
              </w:rPr>
              <w:t>Ad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2"/>
                <w:sz w:val="20"/>
                <w:szCs w:val="20"/>
              </w:rPr>
              <w:t>自然段。</w:t>
            </w:r>
          </w:p>
          <w:p>
            <w:pPr>
              <w:pStyle w:val="Pa2"/>
              <w:spacing w:lineRule="auto" w:line="240"/>
              <w:rPr>
                <w:rFonts w:ascii="新細明體;PMingLiU" w:hAnsi="新細明體;PMingLiU" w:eastAsia="新細明體;PMingLiU" w:cs="新細明體;PMingLiU"/>
                <w:color w:val="000000"/>
                <w:kern w:val="2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2"/>
                <w:sz w:val="20"/>
                <w:szCs w:val="20"/>
              </w:rPr>
              <w:t>Ad-I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2"/>
                <w:sz w:val="20"/>
                <w:szCs w:val="20"/>
              </w:rPr>
              <w:t>篇章的大意。</w:t>
            </w:r>
          </w:p>
          <w:p>
            <w:pPr>
              <w:pStyle w:val="Pa2"/>
              <w:spacing w:lineRule="auto" w:line="240"/>
              <w:rPr>
                <w:rFonts w:ascii="新細明體;PMingLiU" w:hAnsi="新細明體;PMingLiU" w:eastAsia="新細明體;PMingLiU" w:cs="新細明體;PMingLiU"/>
                <w:color w:val="000000"/>
                <w:kern w:val="2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2"/>
                <w:sz w:val="20"/>
                <w:szCs w:val="20"/>
              </w:rPr>
              <w:t>Ba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2"/>
                <w:sz w:val="20"/>
                <w:szCs w:val="20"/>
              </w:rPr>
              <w:t>順敘法。</w:t>
            </w:r>
          </w:p>
          <w:p>
            <w:pPr>
              <w:pStyle w:val="Pa2"/>
              <w:spacing w:lineRule="auto" w:line="240"/>
              <w:rPr>
                <w:rFonts w:ascii="新細明體;PMingLiU" w:hAnsi="新細明體;PMingLiU" w:eastAsia="新細明體;PMingLiU" w:cs="新細明體;PMingLiU"/>
                <w:color w:val="000000"/>
                <w:kern w:val="2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2"/>
                <w:sz w:val="20"/>
                <w:szCs w:val="20"/>
              </w:rPr>
              <w:t>Ca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2"/>
                <w:sz w:val="20"/>
                <w:szCs w:val="20"/>
              </w:rPr>
              <w:t>各類文本中與日常生活相關的文化內涵。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說出大地所富含的各種顏色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知道下雨過後，有機會在天空看見彩虹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知道為什麼動物、媽媽對春雨的顏色有不同認知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知道部首「目」和「看、睡、眼」的關係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掌握國字筆畫順序，寫出正確的國字並造詞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分辨多音字「著」、「看」、「空」、「中」的讀音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7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仿作「空中的彩虹」結構的句子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8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觀察並發表春天來時，大自然景物的變化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9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藉由大自然景物，觸發學習動機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0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經由欣賞大自然美景，培養美感素養。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說出大地所富含的各種顏色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觀察並發表春天來時，大自然景物的變化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加強「ㄨㄥ」的讀音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分辨多音字「著」、「看」、「空」、「中」的讀音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掌握國字筆畫順序，寫出正確的國字並造詞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知道部首「目」和「看、睡、眼」的關係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7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知道為什麼動物、媽媽對春雨的顏色有不同認知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8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知道下雨過後，有機會在天空看見彩虹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9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經由欣賞大自然美景，培養美感素養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仿作「空中的彩虹」結構的句子。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6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字形檢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聲調檢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寫字檢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口語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仿作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態度評量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戶外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戶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豐富自身與環境的互動經驗，培養對生活環境的覺知與敏感，體驗與珍惜環境的美好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環境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環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參與戶外學習與自然體驗，覺知自然環的美、平衡、與完整性。</w:t>
            </w:r>
          </w:p>
        </w:tc>
      </w:tr>
      <w:tr>
        <w:trPr>
          <w:trHeight w:val="624" w:hRule="atLeast"/>
        </w:trPr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四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3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2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3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8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第壹單元大自然教室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第三課山中音樂會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國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C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讀各類文本，從中培養是非判斷的能力，以了解自己與所處社會的關係，培養同理心與責任感，關懷自然生態與增進公民意識。</w:t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養成專心聆聽的習慣，尊重對方的發言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-I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理解話語、詩歌、故事的訊息，有適切的表情跟肢體語言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以正確發音流利的說出語意完整的對話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-I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說出所聽聞的內容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-I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運用注音符號輔助識字，也能利用國字鞏固注音符號的學習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-I-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利用注音讀物，學習閱讀，享受閱讀樂趣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常用國字至少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,0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字，使用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7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字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-I-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養成良好的書寫姿勢，並保持整潔的書寫習慣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-I-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基本筆畫、筆順，掌握運筆原則，寫出正確及工整的國字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以適切的速率正確的朗讀文本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-I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讀懂與學習階段相符的文本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-I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閱讀及觀察，積累寫作材料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-I-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使用仿寫、接寫等技巧寫作。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2"/>
              <w:spacing w:lineRule="auto" w:line="240"/>
              <w:rPr>
                <w:rFonts w:ascii="新細明體;PMingLiU" w:hAnsi="新細明體;PMingLiU" w:eastAsia="新細明體;PMingLiU" w:cs="新細明體;PMingLiU"/>
                <w:color w:val="000000"/>
                <w:kern w:val="2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2"/>
                <w:sz w:val="20"/>
                <w:szCs w:val="20"/>
              </w:rPr>
              <w:t>Aa-I-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2"/>
                <w:sz w:val="20"/>
                <w:szCs w:val="20"/>
              </w:rPr>
              <w:t>標注注音符號的各類文本。</w:t>
            </w:r>
          </w:p>
          <w:p>
            <w:pPr>
              <w:pStyle w:val="Pa2"/>
              <w:spacing w:lineRule="auto" w:line="240"/>
              <w:rPr>
                <w:rFonts w:ascii="新細明體;PMingLiU" w:hAnsi="新細明體;PMingLiU" w:eastAsia="新細明體;PMingLiU" w:cs="新細明體;PMingLiU"/>
                <w:color w:val="000000"/>
                <w:kern w:val="2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2"/>
                <w:sz w:val="20"/>
                <w:szCs w:val="20"/>
              </w:rPr>
              <w:t>Ab-I-1 1,0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2"/>
                <w:sz w:val="20"/>
                <w:szCs w:val="20"/>
              </w:rPr>
              <w:t>個常用字的字形、字音和字義。</w:t>
            </w:r>
          </w:p>
          <w:p>
            <w:pPr>
              <w:pStyle w:val="Pa2"/>
              <w:spacing w:lineRule="auto" w:line="240"/>
              <w:rPr>
                <w:rFonts w:ascii="新細明體;PMingLiU" w:hAnsi="新細明體;PMingLiU" w:eastAsia="新細明體;PMingLiU" w:cs="新細明體;PMingLiU"/>
                <w:color w:val="000000"/>
                <w:kern w:val="2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2"/>
                <w:sz w:val="20"/>
                <w:szCs w:val="20"/>
              </w:rPr>
              <w:t>Ab-I-2 7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2"/>
                <w:sz w:val="20"/>
                <w:szCs w:val="20"/>
              </w:rPr>
              <w:t>個常用字的使用。</w:t>
            </w:r>
          </w:p>
          <w:p>
            <w:pPr>
              <w:pStyle w:val="Pa2"/>
              <w:spacing w:lineRule="auto" w:line="240"/>
              <w:rPr>
                <w:rFonts w:ascii="新細明體;PMingLiU" w:hAnsi="新細明體;PMingLiU" w:eastAsia="新細明體;PMingLiU" w:cs="新細明體;PMingLiU"/>
                <w:color w:val="000000"/>
                <w:kern w:val="2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2"/>
                <w:sz w:val="20"/>
                <w:szCs w:val="20"/>
              </w:rPr>
              <w:t>Ab-I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2"/>
                <w:sz w:val="20"/>
                <w:szCs w:val="20"/>
              </w:rPr>
              <w:t>常用字筆劃及部件的空間結構。</w:t>
            </w:r>
          </w:p>
          <w:p>
            <w:pPr>
              <w:pStyle w:val="Pa2"/>
              <w:spacing w:lineRule="auto" w:line="240"/>
              <w:rPr>
                <w:rFonts w:ascii="新細明體;PMingLiU" w:hAnsi="新細明體;PMingLiU" w:eastAsia="新細明體;PMingLiU" w:cs="新細明體;PMingLiU"/>
                <w:color w:val="000000"/>
                <w:kern w:val="2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2"/>
                <w:sz w:val="20"/>
                <w:szCs w:val="20"/>
              </w:rPr>
              <w:t>Ab-I-5 1,5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2"/>
                <w:sz w:val="20"/>
                <w:szCs w:val="20"/>
              </w:rPr>
              <w:t>個常用語詞的認念。</w:t>
            </w:r>
          </w:p>
          <w:p>
            <w:pPr>
              <w:pStyle w:val="Pa2"/>
              <w:spacing w:lineRule="auto" w:line="240"/>
              <w:rPr>
                <w:rFonts w:ascii="新細明體;PMingLiU" w:hAnsi="新細明體;PMingLiU" w:eastAsia="新細明體;PMingLiU" w:cs="新細明體;PMingLiU"/>
                <w:color w:val="000000"/>
                <w:kern w:val="2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2"/>
                <w:sz w:val="20"/>
                <w:szCs w:val="20"/>
              </w:rPr>
              <w:t>Ab-I-6 1,0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2"/>
                <w:sz w:val="20"/>
                <w:szCs w:val="20"/>
              </w:rPr>
              <w:t>個常用語詞的使用。</w:t>
            </w:r>
          </w:p>
          <w:p>
            <w:pPr>
              <w:pStyle w:val="Pa2"/>
              <w:spacing w:lineRule="auto" w:line="240"/>
              <w:rPr>
                <w:rFonts w:ascii="新細明體;PMingLiU" w:hAnsi="新細明體;PMingLiU" w:eastAsia="新細明體;PMingLiU" w:cs="新細明體;PMingLiU"/>
                <w:color w:val="000000"/>
                <w:kern w:val="2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2"/>
                <w:sz w:val="20"/>
                <w:szCs w:val="20"/>
              </w:rPr>
              <w:t>Ac-I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2"/>
                <w:sz w:val="20"/>
                <w:szCs w:val="20"/>
              </w:rPr>
              <w:t>簡單的基本句型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d-I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篇章的大意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d-I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故事、童詩等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Ba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順敘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Ca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各類文本中與日常生活相關的文化內涵。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將狀聲詞連結到所指稱的聲音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傾聽別人發表對山林的印象，認識山中的景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知道詩中的音樂並非是由樂器所演唱的聲音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知道部首「土」和「坡、地、城」的關係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掌握國字筆畫順序，寫出正確的國字並造詞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分辨多音字「樂」、「會」、「間」的讀音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7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分辨形近字「入、人」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8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用狀聲詞模擬不同景物的聲音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9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運用「要……也要……」造句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0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靜心聆聽生活中的聲音，並和大家分享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用不同的角度欣賞大自然，建立保護生態的觀念。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靜心聆聽生活中的聲音，並和大家分享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傾聽別人發表對山林的印象，認識山中的景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加強「一ㄣ」的讀音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分辨多音字「樂」、「會」、「間」的讀音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掌握國字筆畫順序，寫出正確的國字並造詞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知道部首「土」和「坡、地、城」的關係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7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分辨形近字「入、人」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8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將狀聲詞連結到所指稱的聲音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9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知道詩中的音樂並非是由樂器所演唱的聲音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用不同的角度欣賞大自然，建立保護生態的觀念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用狀聲詞模擬不同景物的聲音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運用「要……也要……」造句。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6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字形檢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聲調檢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寫字檢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口語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仿作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態度評量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戶外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戶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善用五官的感知，培養眼、耳、鼻、舌、觸覺及心靈對環境感受的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環境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環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參與戶外學習與自然體驗，覺知自然環的美、平衡、與完整性。</w:t>
            </w:r>
          </w:p>
        </w:tc>
      </w:tr>
      <w:tr>
        <w:trPr>
          <w:trHeight w:val="624" w:hRule="atLeast"/>
        </w:trPr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五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3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9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3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15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第壹單元大自然教室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語文天地一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+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讀列車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〈雷公公愛拍照〉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國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1</w:t>
            </w:r>
            <w:r>
              <w:rPr>
                <w:rStyle w:val="A6"/>
                <w:rFonts w:ascii="新細明體;PMingLiU" w:hAnsi="新細明體;PMingLiU" w:cs="新細明體;PMingLiU" w:eastAsia="新細明體;PMingLiU"/>
                <w:sz w:val="20"/>
                <w:szCs w:val="20"/>
              </w:rPr>
              <w:t>認識國語文的重要性，培養國語文的興趣，能運用國語文認識自我、表現自我，奠定終身學習的基礎。</w:t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I-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養成專心聆聽的習慣，尊重對方的發言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-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I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理解話語、詩歌、故事的訊息，有適切的表情跟肢體語言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以正確發音流利的說出語意完整的話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-I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說出所聽聞的內容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-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I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與他人交談時，能適當的提問、合宜的回答，並分享想法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-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I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利用注音讀物，學習閱讀，享受閱讀樂趣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-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I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利用部件、部首或簡單造字原理，輔助識字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-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I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識基本筆畫、筆順，掌握運筆原則，寫出正確及工整的國字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以適切的速率正確的朗讀文本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-I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常用標點符號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-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I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文本中的重要訊息與觀點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-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I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利用圖像、故事結構等策略，協助文本的理解與內容重述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-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I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7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運用簡單的預測、推論等策略，找出句子和段落明示的因果關係，理解文本內容。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a-I-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標注注音符號的各類文本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I-1 1,0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字的字形、字音和字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I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常用字筆畫及部件的空間結構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c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常用標點符號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c-I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簡單的基本句型。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d-I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篇章的大意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d-I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故事、童詩等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Bb-I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對物或自然的感受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Ca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各類文本中與日常生活相關的文化內涵。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知道不同字形的寫字順序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指示代名詞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標點符號：句號和逗號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微軟正黑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F-BZ;Microsoft YaHei" w:ascii="新細明體;PMingLiU" w:hAnsi="新細明體;PMingLiU"/>
                <w:color w:val="000000"/>
                <w:kern w:val="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能知道「打雷」和「閃電」經常同時出現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F-BZ;Microsoft YaHei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F-BZ;Microsoft YaHei" w:ascii="新細明體;PMingLiU" w:hAnsi="新細明體;PMingLiU"/>
                <w:color w:val="000000"/>
                <w:kern w:val="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F-BZ;Microsoft YaHei" w:eastAsia="新細明體;PMingLiU"/>
                <w:color w:val="000000"/>
                <w:kern w:val="0"/>
                <w:sz w:val="20"/>
                <w:szCs w:val="20"/>
              </w:rPr>
              <w:t>能將雷公公的話和雷聲產生連結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F-BZ;Microsoft YaHei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F-BZ;Microsoft YaHei" w:ascii="新細明體;PMingLiU" w:hAnsi="新細明體;PMingLiU"/>
                <w:color w:val="000000"/>
                <w:kern w:val="0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F-BZ;Microsoft YaHei" w:eastAsia="新細明體;PMingLiU"/>
                <w:color w:val="000000"/>
                <w:kern w:val="0"/>
                <w:sz w:val="20"/>
                <w:szCs w:val="20"/>
              </w:rPr>
              <w:t>了解文本的重要訊息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微軟正黑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F-BZ;Microsoft YaHei" w:ascii="新細明體;PMingLiU" w:hAnsi="新細明體;PMingLiU"/>
                <w:color w:val="000000"/>
                <w:kern w:val="0"/>
                <w:sz w:val="20"/>
                <w:szCs w:val="20"/>
              </w:rPr>
              <w:t>7.</w:t>
            </w:r>
            <w:r>
              <w:rPr>
                <w:rFonts w:ascii="新細明體;PMingLiU" w:hAnsi="新細明體;PMingLiU" w:cs="F-BZ;Microsoft YaHei" w:eastAsia="新細明體;PMingLiU"/>
                <w:color w:val="000000"/>
                <w:kern w:val="0"/>
                <w:sz w:val="20"/>
                <w:szCs w:val="20"/>
              </w:rPr>
              <w:t>能透過仿作，完成「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連結線索～指示代名詞」推論的學習任務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微軟正黑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E-BZ;Arial Unicode MS" w:ascii="新細明體;PMingLiU" w:hAnsi="新細明體;PMingLiU"/>
                <w:color w:val="000000"/>
                <w:kern w:val="0"/>
                <w:sz w:val="20"/>
                <w:szCs w:val="20"/>
              </w:rPr>
              <w:t>8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能運用想像力，將自然現象擬化成人物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微軟正黑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DFYuan-Md-HK-BF;SMbarcode" w:ascii="新細明體;PMingLiU" w:hAnsi="新細明體;PMingLiU"/>
                <w:color w:val="000000"/>
                <w:kern w:val="0"/>
                <w:sz w:val="20"/>
                <w:szCs w:val="20"/>
              </w:rPr>
              <w:t>9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能從視覺、聽覺感受下雨前後景象的差異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F-BZ;Microsoft YaHei" w:ascii="新細明體;PMingLiU" w:hAnsi="新細明體;PMingLiU"/>
                <w:color w:val="000000"/>
                <w:kern w:val="0"/>
                <w:sz w:val="20"/>
                <w:szCs w:val="20"/>
              </w:rPr>
              <w:t>10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能懂得觀察日常中的自然現象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1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能提升閱讀的興趣。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寫字的順序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閱讀小祕笈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—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找出文中的「你、我、他」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認識標點符號：句號、逗號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運用「指示代名詞」連結線索，讀懂文章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「雷公公愛拍照」所代表的天氣現象。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6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字形檢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聲調檢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寫字檢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口語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仿作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態度評量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讀素養教育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閱</w:t>
            </w:r>
            <w:r>
              <w:rPr>
                <w:rFonts w:eastAsia="新細明體;PMingLiU"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認識一般生活情境中需要使用的，以及學習學科知識基礎知識所應具備的字詞彙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閱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熟悉與學科學習相關的文本閱讀策略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閱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E1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喜歡與他人討論、分享自己閱讀的文本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環境教育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微軟正黑體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環</w:t>
            </w:r>
            <w:r>
              <w:rPr>
                <w:rFonts w:eastAsia="新細明體;PMingLiU"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TimesNewRomanPSMT;Times New Roman" w:eastAsia="新細明體;PMingLiU"/>
                <w:color w:val="000000"/>
                <w:kern w:val="0"/>
                <w:sz w:val="20"/>
                <w:szCs w:val="20"/>
              </w:rPr>
              <w:t>參加戶外學習與自然體驗，覺知自然環境的美、平衡、與完整性。</w:t>
            </w:r>
          </w:p>
        </w:tc>
      </w:tr>
      <w:tr>
        <w:trPr>
          <w:trHeight w:val="624" w:hRule="atLeast"/>
        </w:trPr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六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3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16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3/22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第貳單元我們一起玩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第四課書是我的好朋友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微軟正黑體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國</w:t>
            </w:r>
            <w:r>
              <w:rPr>
                <w:rFonts w:eastAsia="新細明體;PMingLiU"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認識國語文的重要性，培養國語文的興趣，能運用國語文認識自我、表現自我，奠定終身學習的基礎。</w:t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養成專心聆聽的習慣，尊重對方的發言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-I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理解話語、詩歌、故事的訊息，有適切的表情跟肢體語言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以正確發音流利的說出語意完整的話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-I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說出所聽聞的內容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-I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運用注音符號輔助識字，也能利用國字鞏固注音符號的學習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-I-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利用注音讀物，學習閱讀，享受閱讀樂趣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常用國字至少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,0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字，使用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7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字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-I-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養成良好的書寫姿勢，並保持整潔的書寫習慣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-I-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基本筆畫、筆順，掌握運筆原則，寫出正確及工整的國字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以適切的速率正確的朗讀文本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-I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讀懂與學習階段相符的文本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-I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閱讀及觀察，積累寫作材料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-I-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使用仿寫、接寫等技巧寫作。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a-I-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標注注音符號的各類文本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I-1 1,0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字的字形、字音和字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I-2 7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字的使用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I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常用字筆畫及部件的空間結構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I-5 1,5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語詞的認念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I-6 1,0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語詞的使用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c-I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簡單的基本句型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d-I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篇章的大意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d-I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故事、童詩等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Ba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順敘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Ca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各類文本中與日常生活相關的文化內涵。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知道書籍帶給人知識和無窮的想像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知道「書是我的好朋友」是指喜愛閱讀的意思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知道部首「手」和「打、找、招」的關係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掌握國字筆畫順序，寫出正確的國字並造詞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分辨形近字「我、找」、「次、歡」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正確運用「指示代名詞」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7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運用適當的動詞描述動作狀態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8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仿作「恐龍陪我去冒險」結構的句子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9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仿作「海豚跳出來」結構的句子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0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聆聽他人發表的閱讀經驗，並觸發自己的閱讀興趣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和大家分享自己喜愛的書籍內容和感想。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聆聽他人發表的閱讀經驗，並觸發自己的閱讀興趣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和大家分享自己喜愛書籍的內容和感想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加強「ㄘ」的讀音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加強「ㄟ」的讀音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掌握國字筆畫順序，寫出正確的國字並造詞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知道部首「手」和「打、找、招」的關係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7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分辨形近字「我、找」、「次、歡」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8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知道書籍帶給人知識和無窮的想像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9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知道「書是我的好朋友」是指喜愛閱讀的意思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運用適當的動詞描述動作狀態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仿作「恐龍陪我去冒險」結構的句子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仿作「海豚跳出來」結構的句子。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6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字形檢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聲調檢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寫字檢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口語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仿作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態度評量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涯規劃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涯</w:t>
            </w:r>
            <w:r>
              <w:rPr>
                <w:rFonts w:eastAsia="新細明體;PMingLiU"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>E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認識自己的特質與興趣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讀素養教育</w:t>
            </w:r>
          </w:p>
          <w:p>
            <w:pPr>
              <w:pStyle w:val="Normal"/>
              <w:autoSpaceDE w:val="false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閱</w:t>
            </w:r>
            <w:r>
              <w:rPr>
                <w:rFonts w:eastAsia="新細明體;PMingLiU"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>E1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培養喜愛閱讀的態度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閱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E1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喜歡與他人討論、分享自己閱讀的文本。</w:t>
            </w:r>
          </w:p>
        </w:tc>
      </w:tr>
      <w:tr>
        <w:trPr>
          <w:trHeight w:val="624" w:hRule="atLeast"/>
        </w:trPr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七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3/23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3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29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評量週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第貳單元我們一起玩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第五課風喜歡和我玩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微軟正黑體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國</w:t>
            </w:r>
            <w:r>
              <w:rPr>
                <w:rFonts w:eastAsia="新細明體;PMingLiU"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>-E-B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運用多重感官感受文藝之美，體驗生活中的美感事物，並發展藝文創作與欣賞的基本素養。</w:t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-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I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養成專心聆聽的習慣，尊重對方的發言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-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I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理解話語、詩歌、故事的訊息，有適切的表情跟肢體語言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-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I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以正確發音流利的說出語意完整的話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-I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說出所聽聞的內容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-I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運用注音符號輔助識字，也能利用國字鞏固注音符號的學習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-I-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利用注音讀物，學習閱讀，享受閱讀樂趣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常用國字至少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,0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字，使用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7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字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-I-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養成良好的書寫姿勢，並保持整潔的書寫習慣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-I-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基本筆畫、筆順，掌握運筆原則，寫出正確及工整的國字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以適切的速率正確的朗讀文本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-I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讀懂與學習階段相符的文本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-I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閱讀及觀察，積累寫作材料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-I-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使用仿寫、接寫等技巧寫作。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a-I-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標注注音符號的各類文本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I-1 1,0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字的字形、字音和字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I-2 7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字的使用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I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常用字筆畫及部件的空間結構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I-5 1,5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語詞的認念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I-6 1,0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語詞的使用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c-I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簡單的基本句型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d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自然段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d-I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篇章的大意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Ba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順敘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Ca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各類文本中與日常生活相關的文化內涵。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沒有具體形象的「風」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知道本文將「風」擬人化，比擬為主角的玩伴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知道部首「木」和「樹、林、朵」的關係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掌握國字筆畫順序，寫出正確的國字並造詞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分辨「可是」、「只是」的用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運用「突然」造句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7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觀察生活中風造成的現象，並口說發表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8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了解與自然同樂的趣味。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觀察生活中風造成的現象，並口說發表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分辨「ㄕ」和「ㄓ」的讀音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「突」讀作「ㄊㄨˊ」，不是「ㄊㄨ」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掌握國字筆畫順序，寫出正確的國字並造詞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知道部首「木」和「樹、林、朵」的關係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認識沒有具體形象的「風」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7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知道本文將「風」擬人化，比擬為主角的玩伴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8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了解與自然同樂的趣味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9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分辨「可是」、「只是」的用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運用「突然」造句。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6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字形檢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聲調檢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寫字檢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口語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仿作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態度評量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20"/>
                <w:szCs w:val="20"/>
              </w:rPr>
              <w:t>環境教育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環</w:t>
            </w:r>
            <w:r>
              <w:rPr>
                <w:rFonts w:eastAsia="新細明體;PMingLiU" w:cs="TT591Co00;Times New Roman" w:ascii="新細明體;PMingLiU" w:hAnsi="新細明體;PMingLiU"/>
                <w:color w:val="000000"/>
                <w:kern w:val="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參與戶外學習與自然體驗，覺知自然環境的美、平衡、與完整性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20"/>
                <w:szCs w:val="20"/>
              </w:rPr>
              <w:t>能源教育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能</w:t>
            </w:r>
            <w:r>
              <w:rPr>
                <w:rFonts w:eastAsia="新細明體;PMingLiU" w:cs="TT591Co00;Times New Roman" w:ascii="新細明體;PMingLiU" w:hAnsi="新細明體;PMingLiU"/>
                <w:color w:val="000000"/>
                <w:kern w:val="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認識能源的種類與形式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20"/>
                <w:szCs w:val="20"/>
              </w:rPr>
              <w:t>安全教育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微軟正黑體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安</w:t>
            </w:r>
            <w:r>
              <w:rPr>
                <w:rFonts w:eastAsia="新細明體;PMingLiU" w:cs="TT591Co00;Times New Roman" w:ascii="新細明體;PMingLiU" w:hAnsi="新細明體;PMingLiU"/>
                <w:color w:val="000000"/>
                <w:kern w:val="0"/>
                <w:sz w:val="20"/>
                <w:szCs w:val="20"/>
              </w:rPr>
              <w:t>E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探討日常生活應該注意的安全。</w:t>
            </w:r>
          </w:p>
        </w:tc>
      </w:tr>
      <w:tr>
        <w:trPr>
          <w:trHeight w:val="624" w:hRule="atLeast"/>
        </w:trPr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八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3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30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4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5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第貳單元我們一起玩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第六課鄰居的小孩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微軟正黑體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國</w:t>
            </w:r>
            <w:r>
              <w:rPr>
                <w:rFonts w:eastAsia="新細明體;PMingLiU"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>-E-B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理解與運用國語文在日常生活中學習體察他人的感受，並給予適當的回應，以達成溝通及互動的目標。</w:t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養成專心聆聽的習慣，尊重對方的發言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-I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理解話語、詩歌、故事的訊息，有適切的表情跟肢體語言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以正確發音流利的說出語意完整的話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-I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說出所聽聞的內容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-I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運用注音符號輔助識字，也能利用國字鞏固注音符號的學習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-I-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利用注音讀物，學習閱讀，享受閱讀樂趣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常用國字至少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,0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字，使用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7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字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-I-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養成良好的書寫姿勢，並保持整潔的書寫習慣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-I-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基本筆畫、筆順，掌握運筆原則，寫出正確及工整的國字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以適切的速率正確的朗讀文本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-I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讀懂與學習階段相符的文本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-I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閱讀及觀察，積累寫作材料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-I-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使用仿寫、接寫等技巧寫作。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a-I-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標注注音符號的各類文本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I-1 1,0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字的字形、字音和字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I-2 7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字的使用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I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常用字筆畫及部件的空間結構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I-5 1,5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語詞的認念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I-6 1,0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語詞的使用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c-I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簡單的基本句型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d-I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篇章的大意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d-I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故事、童詩等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Ba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順敘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Ca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各類文本中與日常生活相關的文化內涵。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知道建立友誼的方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知道詩中主角和鄰居小孩想做朋友的想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知道部首「心」和「想、思、怕」的關係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掌握國字筆畫順序，寫出正確的國字並造詞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分辨同音字「道、到」、形近字「和、知」的用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運用「先、後」來描述一件事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7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運用「但是」造句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8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運用「常常」造句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9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主動和鄰居打招呼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0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體會與新朋友互動的美好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說出第一次交朋友的經驗和感覺。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發表建立友誼的方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說出第一次交朋友的經驗和感覺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加強「一ㄢ」的讀音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分辨「ㄔ」和「ㄓ」的讀音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掌握國字筆畫順序，寫出正確的國字並造詞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知道部首「心」和「想、思、怕」的關係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7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分辨同音字「道、到」、形近字「和、知」的用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8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知道詩中主角和鄰居小孩想做朋友的想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9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體會與新朋友互動的美好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運用「先、後」來描述一件事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運用「但是」造句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運用「常常」造句。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6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字形檢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聲調檢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寫字檢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口語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仿作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態度評量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品德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品</w:t>
            </w:r>
            <w:r>
              <w:rPr>
                <w:rFonts w:eastAsia="新細明體;PMingLiU"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溝通合作與和諧人際關係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涯規劃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涯</w:t>
            </w:r>
            <w:r>
              <w:rPr>
                <w:rFonts w:eastAsia="新細明體;PMingLiU"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>E7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培養良好的人際互動能力。</w:t>
            </w:r>
          </w:p>
        </w:tc>
      </w:tr>
      <w:tr>
        <w:trPr>
          <w:trHeight w:val="624" w:hRule="atLeast"/>
        </w:trPr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九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4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6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4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12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第貳單元我們一起玩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語文天地二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國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國語文的重要性，培養國語文的興趣，能運用國語文認識自我、表現自我，奠定終身學習的基礎。</w:t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-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I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識常用國字至少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,0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字，使用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7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字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-I-8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圖書館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室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的功能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-I-9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喜愛閱讀，並樂於與他人分享閱讀心得。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I-2 7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字的使用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I-6 1,0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語詞的使用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c-I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簡單的基本句型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c-I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基本文句的語氣與意義。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學會說話的要點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圖片，認識動詞，分辨「什麼」、「怎麼」、「為什麼」的用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知道去圖書館時，應該遵守的規矩。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說話的要點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認識代表動作的字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利用圖書館的方法。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6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字形檢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聲調檢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寫字檢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口語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仿作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態度評量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讀素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一般生活情境中需要使用的，以及學習學科知識基礎知識所應具備的字詞彙。</w:t>
            </w:r>
          </w:p>
        </w:tc>
      </w:tr>
      <w:tr>
        <w:trPr>
          <w:trHeight w:val="624" w:hRule="atLeast"/>
        </w:trPr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十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4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13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4/19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第貳單元我們一起玩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讀列車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〈長頸鹿的新衣〉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微軟正黑體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國</w:t>
            </w:r>
            <w:r>
              <w:rPr>
                <w:rFonts w:eastAsia="新細明體;PMingLiU"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>-E-B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運用多重感官感受文藝之美，體驗生活中的美感事物，並發展藝文創作與欣賞的基本素養。</w:t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-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I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養成專心聆聽的習慣，尊重對方的發言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-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I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理解話語、詩歌、故事的訊息，有適切的表情跟肢體語言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-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I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說出所聽聞的內容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-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I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與他人交談時，能適當的提問、合宜的回答，並分享想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-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I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利用注音讀物，學習閱讀，享受閱讀樂趣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-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I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文本中的重要訊息與觀點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-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I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利用圖像、故事結構等策略，協助文本的理解與內容重述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-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I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7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運用簡單的預測、推論等策略，找出句子和段落明示的因果關係，理解文本內容。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a-I-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標注注音符號的各類文本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d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自然段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d-I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篇章的大意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d-I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故事、童詩等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Ba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順敘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Ca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各類文本中與日常生活相關的文化內涵。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E-BZ;Arial Unicode MS" w:ascii="新細明體;PMingLiU" w:hAnsi="新細明體;PMingLiU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能知道長頸鹿的外型和特徵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F-BZ;Microsoft YaHei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F-BZ;Microsoft YaHei" w:ascii="新細明體;PMingLiU" w:hAnsi="新細明體;PMingLiU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F-BZ;Microsoft YaHei" w:eastAsia="新細明體;PMingLiU"/>
                <w:color w:val="000000"/>
                <w:kern w:val="0"/>
                <w:sz w:val="20"/>
                <w:szCs w:val="20"/>
              </w:rPr>
              <w:t>了解文本的重要訊息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DFYuan-Md-HK-BF;SMbarcode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能利用「指示代名詞」連結線索，讀懂文章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微軟正黑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F-BZ;Microsoft YaHei" w:ascii="新細明體;PMingLiU" w:hAnsi="新細明體;PMingLiU"/>
                <w:color w:val="000000"/>
                <w:kern w:val="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能從文章和插圖的連結，推測故事的發展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微軟正黑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F-BZ;Microsoft YaHei" w:ascii="新細明體;PMingLiU" w:hAnsi="新細明體;PMingLiU"/>
                <w:color w:val="000000"/>
                <w:kern w:val="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能懂得在他人心情低落時給予安慰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F-BZ;Microsoft YaHei" w:ascii="新細明體;PMingLiU" w:hAnsi="新細明體;PMingLiU"/>
                <w:color w:val="000000"/>
                <w:kern w:val="0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能了解朋友的陪伴能帶給人溫暖的力量。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運用「指示代名詞」連結線索，讀懂文章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文字內容和插圖，了解故事的脈絡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珍貴的友誼能帶給人力量。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6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字形檢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聲調檢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寫字檢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口語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仿作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態度評量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20"/>
                <w:szCs w:val="20"/>
              </w:rPr>
              <w:t>閱讀素養教育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閱</w:t>
            </w:r>
            <w:r>
              <w:rPr>
                <w:rFonts w:eastAsia="新細明體;PMingLiU" w:cs="TT591Co00;Times New Roman" w:ascii="新細明體;PMingLiU" w:hAnsi="新細明體;PMingLiU"/>
                <w:color w:val="000000"/>
                <w:kern w:val="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熟悉與學科學習相關的文本閱讀策略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海洋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海</w:t>
            </w:r>
            <w:r>
              <w:rPr>
                <w:rFonts w:eastAsia="新細明體;PMingLiU" w:cs="TT591Co00;Times New Roman" w:ascii="新細明體;PMingLiU" w:hAnsi="新細明體;PMingLiU"/>
                <w:color w:val="000000"/>
                <w:kern w:val="0"/>
                <w:sz w:val="20"/>
                <w:szCs w:val="20"/>
              </w:rPr>
              <w:t>E</w:t>
            </w:r>
            <w:r>
              <w:rPr>
                <w:rFonts w:eastAsia="新細明體;PMingLiU" w:cs="TT591Co00;Times New Roman" w:ascii="新細明體;PMingLiU" w:hAnsi="新細明體;PMingLiU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TT591Co00;Times New Roman" w:eastAsia="新細明體;PMingLiU"/>
                <w:color w:val="000000"/>
                <w:kern w:val="0"/>
                <w:sz w:val="20"/>
                <w:szCs w:val="20"/>
              </w:rPr>
              <w:t>喜歡親水活動，重視水域安全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品德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品</w:t>
            </w:r>
            <w:r>
              <w:rPr>
                <w:rFonts w:eastAsia="新細明體;PMingLiU" w:cs="TT591Co00;Times New Roman" w:ascii="新細明體;PMingLiU" w:hAnsi="新細明體;PMingLiU"/>
                <w:color w:val="000000"/>
                <w:kern w:val="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TT591Co00;Times New Roman" w:eastAsia="新細明體;PMingLiU"/>
                <w:color w:val="000000"/>
                <w:kern w:val="0"/>
                <w:sz w:val="20"/>
                <w:szCs w:val="20"/>
              </w:rPr>
              <w:t>溝通合作與和諧人際關係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生涯規劃教育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涯</w:t>
            </w:r>
            <w:r>
              <w:rPr>
                <w:rFonts w:eastAsia="新細明體;PMingLiU" w:cs="TT591Co00;Times New Roman" w:ascii="新細明體;PMingLiU" w:hAnsi="新細明體;PMingLiU"/>
                <w:color w:val="000000"/>
                <w:kern w:val="0"/>
                <w:sz w:val="20"/>
                <w:szCs w:val="20"/>
              </w:rPr>
              <w:t>E</w:t>
            </w:r>
            <w:r>
              <w:rPr>
                <w:rFonts w:eastAsia="新細明體;PMingLiU" w:cs="TT591Co00;Times New Roman" w:ascii="新細明體;PMingLiU" w:hAnsi="新細明體;PMingLiU"/>
                <w:color w:val="000000"/>
                <w:kern w:val="0"/>
                <w:sz w:val="20"/>
                <w:szCs w:val="20"/>
              </w:rPr>
              <w:t>7</w:t>
            </w:r>
            <w:r>
              <w:rPr>
                <w:rFonts w:ascii="新細明體;PMingLiU" w:hAnsi="新細明體;PMingLiU" w:cs="TT591Co00;Times New Roman" w:eastAsia="新細明體;PMingLiU"/>
                <w:color w:val="000000"/>
                <w:kern w:val="0"/>
                <w:sz w:val="20"/>
                <w:szCs w:val="20"/>
              </w:rPr>
              <w:t>培養良好的人際互動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20"/>
                <w:szCs w:val="20"/>
              </w:rPr>
              <w:t>人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人</w:t>
            </w:r>
            <w:r>
              <w:rPr>
                <w:rFonts w:eastAsia="新細明體;PMingLiU" w:cs="TT591Co00;Times New Roman" w:ascii="新細明體;PMingLiU" w:hAnsi="新細明體;PMingLiU"/>
                <w:color w:val="000000"/>
                <w:kern w:val="0"/>
                <w:sz w:val="20"/>
                <w:szCs w:val="20"/>
              </w:rPr>
              <w:t>E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欣賞、包容個別差異並尊重自己與他人的權利。</w:t>
            </w:r>
          </w:p>
        </w:tc>
      </w:tr>
      <w:tr>
        <w:trPr>
          <w:trHeight w:val="624" w:hRule="atLeast"/>
        </w:trPr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十一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4/20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4/26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第參單元有你真好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第七課畫畫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微軟正黑體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國</w:t>
            </w:r>
            <w:r>
              <w:rPr>
                <w:rFonts w:eastAsia="新細明體;PMingLiU"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>-E-B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運用多重感官感受文藝之美，體驗生活中的美感事物，並發展藝文創作與欣賞的基本素養。</w:t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養成專心聆聽的習慣，尊重對方的發言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-I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理解話語、詩歌、故事的訊息，有適切的表情跟肢體語言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以正確發音流利的說出語意完整的話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-I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說出所聽聞的內容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-I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運用注音符號輔助識字，也能利用國字鞏固注音符號的學習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-I-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利用注音讀物，學習閱讀，享受閱讀樂趣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常用國字至少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,0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字，使用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7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字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-I-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養成良好的書寫姿勢，並保持整潔的書寫習慣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-I-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基本筆畫、筆順，掌握運筆原則，寫出正確及工整的國字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以適切的速率正確的朗讀文本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-I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讀懂與學習階段相符的文本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-I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閱讀及觀察，積累寫作材料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-I-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使用仿寫、接寫等技巧寫作。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a-I-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標注注音符號的各類文本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I-1 1,0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字的字形、字音和字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I-2 7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字的使用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I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常用字筆畫及部件的空間結構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I-5 1,5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語詞的認念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I-6 1,0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語詞的使用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c-I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簡單的基本句型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d-I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故事、童詩等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Ba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順敘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Ca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各類文本中與日常生活相關的文化內涵。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知道表達情意的方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知道「蛋糕」、「愛心」所代表的意思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知道部首「水」和「漂、河、海」的關係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知道收送禮物的禮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掌握國字筆畫順序，寫出正確的國字並造詞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分辨多音字「還、漂」的讀音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7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找出文字中相同的部件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8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正確運用單位量詞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9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運用「……還要……」造句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0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從課文中感受家人、師生、朋友間的情誼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適時表達感謝和祝福，增進與他人的情誼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分享自己畫畫贈與他人或收到別人贈送畫的經驗，亦能聆聽他人的發表。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分享自己畫畫贈與他人或收到別人贈送畫的經驗，亦能聆聽他人的發表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分辨翹舌音：師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加強「ㄧㄝ」的讀音：寫、謝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分辨多音字「還」、「漂」的讀音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掌握國字筆畫順序，寫出正確的國字並造詞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知道部首「水」和「漂、河、海」的關係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7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找出文字中相同的部件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8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正確運用單位量詞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9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從課文中感受家人、師生、朋友間的情誼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運用「……還要……」造句。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6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字形檢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聲調檢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寫字檢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口語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仿作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態度評量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科技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科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了解動手實作的重要性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家庭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家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E7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表達對家庭成員的關心與情感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品德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品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 xml:space="preserve">EJU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孝悌仁愛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品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 xml:space="preserve">EJU7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欣賞感恩。</w:t>
            </w:r>
          </w:p>
        </w:tc>
      </w:tr>
      <w:tr>
        <w:trPr>
          <w:trHeight w:val="624" w:hRule="atLeast"/>
        </w:trPr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十二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4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27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5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3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第參單元有你真好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第八課給松鼠的卡片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微軟正黑體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國</w:t>
            </w:r>
            <w:r>
              <w:rPr>
                <w:rFonts w:eastAsia="新細明體;PMingLiU"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>-E-B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理解與運用國語文在日常生活中學習體察他人的感受，並給予適當的回應，以達成溝通及互動的目標。</w:t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養成專心聆聽的習慣，尊重對方的發言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-I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理解話語、詩歌、故事的訊息，有適切的表情跟肢體語言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以正確發音流利的說出語意完整的話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-I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說出所聽聞的內容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-I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運用注音符號輔助識字，也能利用國字鞏固注音符號的學習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-I-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利用注音讀物，學習閱讀，享受閱讀樂趣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常用國字至少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,0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字，使用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7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字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-I-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養成良好的書寫姿勢，並保持整潔的書寫習慣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-I-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基本筆畫、筆順，掌握運筆原則，寫出正確及工整的國字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以適切的速率正確的朗讀文本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-I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讀懂與學習階段相符的文本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-I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閱讀及觀察，積累寫作材料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-I-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使用仿寫、接寫等技巧寫作。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I-1 1,0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字的字形、字音和字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I-2 7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字的使用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I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常用字筆畫及部件的空間結構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I-5 1,5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語詞的認念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I-6 1,0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語詞的使用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c-I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簡單的基本句型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d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自然段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d-I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篇章的大意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Ba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順敘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Be-I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在人際溝通方面，以書信、卡片等慣用語彙及書寫格式為主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Ca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各類文本中與日常生活相關的文化內涵。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知道卡片的用途及格式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松鼠「藏食」的特性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知道部首「口」和「吃、吹、問」的關係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掌握國字筆畫順序，寫出正確的國字並造詞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分辨多音字「長」的讀音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分辨形近字「很、跟」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7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仿作課文句型「松鼠在樹上跳來跳去，忙著採果子」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8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運用「……然後……」造句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9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寫作卡片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0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將課文轉化為圖片，並依事件順序排列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讀懂小果子寫卡片給松鼠的原因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在生活情境中，能懂得適當的對他人表達感謝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分享自己對他人表達感恩的經驗。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分享自己對他人表達感恩的經驗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分辨「ㄧㄣ」、「ㄧㄥ」的讀音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分辨多音字「長」的讀音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掌握國字筆畫順序，寫出正確的國字並造詞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知道部首「口」和「吃、吹、問」的關係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分辨形近字「很、跟」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7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知道卡片的用途及格式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8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讀懂小果子寫卡片給松鼠的原因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9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將課文轉化為圖片，並依事件順序排列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仿作課文句型「松鼠在樹上跳來跳去，忙著採果子」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運用「……然後……」造句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寫作卡片。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6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字形檢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聲調檢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寫字檢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口語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仿作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態度評量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環境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環</w:t>
            </w:r>
            <w:r>
              <w:rPr>
                <w:rFonts w:eastAsia="新細明體;PMingLiU"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覺知生物生命的美與價值，關懷動、植物的生命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品德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品</w:t>
            </w:r>
            <w:r>
              <w:rPr>
                <w:rFonts w:eastAsia="新細明體;PMingLiU" w:cs="TT591Co00;Times New Roman" w:ascii="新細明體;PMingLiU" w:hAnsi="新細明體;PMingLiU"/>
                <w:color w:val="000000"/>
                <w:kern w:val="0"/>
                <w:sz w:val="20"/>
                <w:szCs w:val="20"/>
              </w:rPr>
              <w:t>E</w:t>
            </w:r>
            <w:r>
              <w:rPr>
                <w:rFonts w:eastAsia="新細明體;PMingLiU" w:cs="TT591Co00;Times New Roman" w:ascii="新細明體;PMingLiU" w:hAnsi="新細明體;PMingLiU"/>
                <w:color w:val="000000"/>
                <w:kern w:val="0"/>
                <w:sz w:val="20"/>
                <w:szCs w:val="20"/>
              </w:rPr>
              <w:t>JU7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欣賞感恩。</w:t>
            </w:r>
          </w:p>
        </w:tc>
      </w:tr>
      <w:tr>
        <w:trPr>
          <w:trHeight w:val="624" w:hRule="atLeast"/>
        </w:trPr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十三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5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4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5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第參單元有你真好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第九課張奶奶的寶貝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微軟正黑體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國</w:t>
            </w:r>
            <w:r>
              <w:rPr>
                <w:rFonts w:eastAsia="新細明體;PMingLiU"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>-E-C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閱讀各類文本，從中培養是非判斷的能力，以了解自己與所處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社會的關係，培養同理心與責任感，關懷自然生態與增進公民意識。</w:t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養成專心聆聽的習慣，尊重對方的發言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-I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理解話語、詩歌、故事的訊息，有適切的表情跟肢體語言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以正確發音流利的說出語意完整的話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-I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說出所聽聞的內容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-I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運用注音符號輔助識字，也能利用國字鞏固注音符號的學習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-I-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利用注音讀物，學習閱讀，享受閱讀樂趣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常用國字至少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,0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字，使用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7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字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-I-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養成良好的書寫姿勢，並保持整潔的書寫習慣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-I-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基本筆畫、筆順，掌握運筆原則，寫出正確及工整的國字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以適切的速率正確的朗讀文本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-I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讀懂與學習階段相符的文本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-I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閱讀及觀察，積累寫作材料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-I-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使用仿寫、接寫等技巧寫作。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a-I-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標注注音符號的各類文本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I-1 1,0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字的字形、字音和字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I-2 7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字的使用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I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常用字筆畫及部件的空間結構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I-5 1,5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語詞的認念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I-6 1,0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語詞的使用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c-I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簡單的基本句型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d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自然段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d-I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篇章的大意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Ba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順敘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Ca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各類文本中與日常生活相關的文化內涵。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校園志工，並分享校園裡有哪些志工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知道每個人珍惜的「寶貝」皆不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知道部首「女」和「奶、媽、娃」的關係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掌握國字筆畫順序，寫出正確的國字並造詞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分辨多音字「當」的讀音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分辨形近字「早、草」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7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依對象正確使用第二人稱「你、您」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8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運用「一邊……一邊……」造句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9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藉由閱讀課文，培養感恩的心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0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有同理心，愛護他人珍惜的事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對志工及幫助自己的人表達感謝。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認識校園志工，並分享校園裡有哪些志工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對志工及幫助自己的人表達感謝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加強「ㄋ」的讀音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分辨多音字「當」的讀音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掌握國字筆畫順序，寫出正確的國字並造詞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知道部首「女」和「奶、媽、娃」的關係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7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分辨形近字「早、草」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8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依對象正確使用第二人稱「你、您」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9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藉由閱讀課文，培養感恩的心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有同理心，愛護他人珍惜的事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運用「一邊……一邊……」造句。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6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字形檢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聲調檢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寫字檢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口語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仿作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態度評量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品德教育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微軟正黑體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品</w:t>
            </w:r>
            <w:r>
              <w:rPr>
                <w:rFonts w:eastAsia="新細明體;PMingLiU"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良好生活習慣與德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品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EJU7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欣賞感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戶外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戶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E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學生參與校園的環境服務、處室的服務。</w:t>
            </w:r>
          </w:p>
        </w:tc>
      </w:tr>
      <w:tr>
        <w:trPr>
          <w:trHeight w:val="624" w:hRule="atLeast"/>
        </w:trPr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十四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5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11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5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17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評量週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第參單元有你真好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語文天地三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國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國語文的重要性，培養國語文的興趣，能運用國語文認識自我、表現自我，奠定終身學習的基礎。</w:t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-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I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識常用國字至少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,0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字，使用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7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字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-I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讀懂與學習階段相符的文本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-I-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文本中的重要訊息與觀點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-I-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簡易的記敘、抒情及應用文本的特徵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-I-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培養寫作的興趣。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I-2 7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字的使用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I-6 1,0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語詞的使用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c-I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簡單的基本句型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Bb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自我情感的表達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Be-I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在人際溝通方面，以書信、卡片等慣用語彙及書寫格式為主。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知道卡片的寫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問號和驚嘆號。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我會寫卡片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認識標點符號：問號、驚嘆號。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6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字形檢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聲調檢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寫字檢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口語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仿作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態度評量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讀素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一般生活情境中需要使用的，以及學習學科知識基礎知識所應具備的字詞彙。</w:t>
            </w:r>
          </w:p>
        </w:tc>
      </w:tr>
      <w:tr>
        <w:trPr>
          <w:trHeight w:val="624" w:hRule="atLeast"/>
        </w:trPr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十五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5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18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5/24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第參單元有你真好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讀列車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〈樂樂怎麼還沒來〉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國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運用國語文充實生活經驗，學習有步驟的規畫活動和解決問題，並探索多元知能，培養創新精神，以增進生活適應力。</w:t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-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I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養成專心聆聽的習慣，尊重對方的發言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-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I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理解話語、詩歌、故事的訊息，有適切的表情跟肢體語言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-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I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說出所聽聞的內容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-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I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與他人交談時，能適當的提問、合宜的回答，並分享想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-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I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利用注音讀物，學習閱讀，享受閱讀樂趣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-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I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文本中的重要訊息與觀點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-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I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利用圖像、故事結構等策略，協助文本的理解與內容重述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-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I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7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運用簡單的預測、推論等策略，找出句子和段落明示的因果關係，理解文本內容。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a-I-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標注注音符號的各類文本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d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自然段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d-I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篇章的大意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Ba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順敘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Ca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各類文本中與日常生活相關的文化內涵。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腸病毒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知道洗手的方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利用「指示代名詞」連結線索，讀懂文章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了解「宣導海報」所傳達的訊息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關心同學的狀況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遇到問題，能主動向師長提問。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運用「指示代名詞」連結線索，讀懂文章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腸病毒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知道洗手的方法並養成好習慣。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6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字形檢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聲調檢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寫字檢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口語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仿作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態度評量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讀素養教育</w:t>
            </w:r>
          </w:p>
          <w:p>
            <w:pPr>
              <w:pStyle w:val="Normal"/>
              <w:autoSpaceDE w:val="false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閱</w:t>
            </w:r>
            <w:r>
              <w:rPr>
                <w:rFonts w:eastAsia="新細明體;PMingLiU" w:cs="TT591Co00;Times New Roman" w:ascii="新細明體;PMingLiU" w:hAnsi="新細明體;PMingLiU"/>
                <w:color w:val="000000"/>
                <w:kern w:val="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熟悉與學科學習相關的文本閱讀策略。</w:t>
            </w:r>
          </w:p>
          <w:p>
            <w:pPr>
              <w:pStyle w:val="Normal"/>
              <w:autoSpaceDE w:val="false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閱</w:t>
            </w:r>
            <w:r>
              <w:rPr>
                <w:rFonts w:eastAsia="新細明體;PMingLiU" w:cs="TT591Co00;Times New Roman" w:ascii="新細明體;PMingLiU" w:hAnsi="新細明體;PMingLiU"/>
                <w:color w:val="000000"/>
                <w:kern w:val="0"/>
                <w:sz w:val="20"/>
                <w:szCs w:val="20"/>
              </w:rPr>
              <w:t>E1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願意廣泛接觸不同類型及不同學科主題的文本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品德教育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微軟正黑體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品</w:t>
            </w:r>
            <w:r>
              <w:rPr>
                <w:rFonts w:eastAsia="新細明體;PMingLiU" w:cs="TT591Co00;Times New Roman" w:ascii="新細明體;PMingLiU" w:hAnsi="新細明體;PMingLiU"/>
                <w:color w:val="000000"/>
                <w:kern w:val="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TT591Co00;Times New Roman" w:eastAsia="新細明體;PMingLiU"/>
                <w:color w:val="000000"/>
                <w:kern w:val="0"/>
                <w:sz w:val="20"/>
                <w:szCs w:val="20"/>
              </w:rPr>
              <w:t>良好的生活習慣與德性。</w:t>
            </w:r>
          </w:p>
        </w:tc>
      </w:tr>
      <w:tr>
        <w:trPr>
          <w:trHeight w:val="624" w:hRule="atLeast"/>
        </w:trPr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十六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5/25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5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31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第肆單元動物同樂會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第十課井裡的小青蛙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微軟正黑體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國</w:t>
            </w:r>
            <w:r>
              <w:rPr>
                <w:rFonts w:eastAsia="新細明體;PMingLiU"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認識國語文的重要性，培養國語文的興趣，能運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用國語文認識自我、表現自我，奠定終身學習的基礎。</w:t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養成專心聆聽的習慣，尊重對方的發言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-I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理解話語、詩歌、故事的訊息，有適切的表情跟肢體語言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以正確發音流利的說出語意完整的話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-I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說出所聽聞的內容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-I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運用注音符號輔助識字，也能利用國字鞏固注音符號的學習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-I-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利用注音讀物，學習閱讀，享受閱讀樂趣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常用國字至少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,0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字，使用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7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字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-I-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養成良好的書寫姿勢，並保持整潔的書寫習慣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-I-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基本筆畫、筆順，掌握運筆原則，寫出正確及工整的國字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以適切的速率正確的朗讀文本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-I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讀懂與學習階段相符的文本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-I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閱讀及觀察，積累寫作材料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-I-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使用仿寫、接寫等技巧寫作。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a-I-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標注注音符號的各類文本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I-1 1,0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字的字形、字音和字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I-2 7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字的使用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I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常用字筆畫及部件的空間結構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I-5 1,5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語詞的認念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I-6 1,0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語詞的使用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c-I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簡單的基本句型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d-I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篇章的大意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d-I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故事、童詩等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Ba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順敘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Ca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各類文本中與日常生活相關的文化內涵。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知道童詩所隱含的「井底之蛙」的寓意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知道小青蛙所代表的「自大」形象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知道部首「肉」和「肚、臉、背」的關係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掌握國字筆畫順序，寫出正確的國字並造詞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分辨多音字「覺、幾」的讀音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仿作課文句型「水井裡，住著一隻小青蛙」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7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運用「除了……」造句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8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依情境使用正確的嘆詞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9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由詩中小青蛙的自大，提醒自己不自滿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0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懷有探索、好奇的心，擴充自己的見聞。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共同討論，說出童詩所隱含的「井底之蛙」的寓意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加強「ㄞ」的讀音：拍、唉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分辨多音字「覺、幾」的讀音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掌握國字筆畫順序，寫出正確的國字並造詞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知道部首「肉」和「肚、臉、背」的關係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知道小青蛙所代表的「自大」形象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7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由詩中小青蛙的自大，提醒自己不自滿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8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仿作課文句型「水井裡，住著一隻小青蛙」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9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運用「除了……」造句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依情境使用正確的嘆詞。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6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字形檢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聲調檢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寫字檢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口語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仿作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態度評量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品德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品</w:t>
            </w:r>
            <w:r>
              <w:rPr>
                <w:rFonts w:eastAsia="新細明體;PMingLiU" w:cs="TT591Co00;Times New Roman" w:ascii="新細明體;PMingLiU" w:hAnsi="新細明體;PMingLiU"/>
                <w:color w:val="000000"/>
                <w:kern w:val="0"/>
                <w:sz w:val="20"/>
                <w:szCs w:val="20"/>
              </w:rPr>
              <w:t>E</w:t>
            </w:r>
            <w:r>
              <w:rPr>
                <w:rFonts w:eastAsia="新細明體;PMingLiU" w:cs="TT591Co00;Times New Roman" w:ascii="新細明體;PMingLiU" w:hAnsi="新細明體;PMingLiU"/>
                <w:color w:val="000000"/>
                <w:kern w:val="0"/>
                <w:sz w:val="20"/>
                <w:szCs w:val="20"/>
              </w:rPr>
              <w:t>JU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謙遜包容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涯規劃教育</w:t>
            </w:r>
          </w:p>
          <w:p>
            <w:pPr>
              <w:pStyle w:val="Normal"/>
              <w:autoSpaceDE w:val="false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涯</w:t>
            </w:r>
            <w:r>
              <w:rPr>
                <w:rFonts w:eastAsia="新細明體;PMingLiU"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了解個人的自我概念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微軟正黑體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涯</w:t>
            </w:r>
            <w:r>
              <w:rPr>
                <w:rFonts w:eastAsia="新細明體;PMingLiU"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>E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探索自己的價值觀。</w:t>
            </w:r>
          </w:p>
        </w:tc>
      </w:tr>
      <w:tr>
        <w:trPr>
          <w:trHeight w:val="624" w:hRule="atLeast"/>
        </w:trPr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十七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6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1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6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7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第肆單元動物同樂會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第十一課吃星星的小鴨子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微軟正黑體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國</w:t>
            </w:r>
            <w:r>
              <w:rPr>
                <w:rFonts w:eastAsia="新細明體;PMingLiU"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>-E-A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透過國語文學習，掌握文本要旨、發展學習及解決問題策略、初探邏輯思維，並透過體驗與實踐，處理日常生活問題。</w:t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養成專心聆聽的習慣，尊重對方的發言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-I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理解話語、詩歌、故事的訊息，有適切的表情跟肢體語言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以正確發音流利的說出語意完整的話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-I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說出所聽聞的內容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-I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運用注音符號輔助識字，也能利用國字鞏固注音符號的學習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-I-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利用注音讀物，學習閱讀，享受閱讀樂趣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常用國字至少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,0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字，使用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7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字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-I-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養成良好的書寫姿勢，並保持整潔的書寫習慣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-I-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基本筆畫、筆順，掌握運筆原則，寫出正確及工整的國字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以適切的速率正確的朗讀文本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-I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讀懂與學習階段相符的文本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-I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閱讀及觀察，積累寫作材料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-I-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使用仿寫、接寫等技巧寫作。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a-I-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標注注音符號的各類文本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I-1 1,0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字的字形、字音和字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I-2 7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字的使用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I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常用字筆畫及部件的空間結構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I-5 1,5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語詞的認念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I-6 1,0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語詞的使用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c-I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簡單的基本句型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d-I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篇章的大意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d-I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故事、童詩等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Ba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順敘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Ca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各類文本中與日常生活相關的文化內涵。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知道水面會產生「倒影」的現象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知道小鴨子吃掉的星星不是天上的星星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知道部首「日」和「星、早、晚」的關係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表示情緒的語詞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掌握國字筆畫順序，寫出正確的國字並造詞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分辨形近字「池、地」、「坡、波」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7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仿作課文短語「一圈圈波紋」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8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依情境推論角色的情緒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9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懂得對日常事物充滿好奇心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0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樂於探索新鮮的事物。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透過討論，表達文末星星還在池子裡的原因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加強「ㄧㄥ」的讀音：星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分辨「ㄎ」和「ㄍ」的讀音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掌握國字筆畫順序，寫出正確的國字並造詞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知道部首「日」和「星、早、晚」的關係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分辨形近字「池、地」、「坡、波」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7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藉由課文，知道水面會產生「倒影」的現象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8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從課文描述中，感受小鴨子的情緒轉變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9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仿作課文短語「一圈圈波紋」。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6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字形檢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聲調檢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寫字檢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口語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仿作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態度評量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20"/>
                <w:szCs w:val="20"/>
              </w:rPr>
              <w:t>海洋教育</w:t>
            </w:r>
          </w:p>
          <w:p>
            <w:pPr>
              <w:pStyle w:val="Normal"/>
              <w:autoSpaceDE w:val="false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海</w:t>
            </w:r>
            <w:r>
              <w:rPr>
                <w:rFonts w:eastAsia="新細明體;PMingLiU" w:cs="TT591Co00;Times New Roman" w:ascii="新細明體;PMingLiU" w:hAnsi="新細明體;PMingLiU"/>
                <w:color w:val="000000"/>
                <w:kern w:val="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喜歡親水活動，重視水域安全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20"/>
                <w:szCs w:val="20"/>
              </w:rPr>
              <w:t>安全教育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微軟正黑體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安</w:t>
            </w:r>
            <w:r>
              <w:rPr>
                <w:rFonts w:eastAsia="新細明體;PMingLiU" w:cs="TT591Co00;Times New Roman" w:ascii="新細明體;PMingLiU" w:hAnsi="新細明體;PMingLiU"/>
                <w:color w:val="000000"/>
                <w:kern w:val="0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了解危機與安全。</w:t>
            </w:r>
          </w:p>
        </w:tc>
      </w:tr>
      <w:tr>
        <w:trPr>
          <w:trHeight w:val="624" w:hRule="atLeast"/>
        </w:trPr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十八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6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8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6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14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第肆單元動物同樂會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第十二課快樂不止一半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國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C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與他人互動時，能適切運用語文能力表達個人想法，理解與包容不同意見，樂於參與學校及社區活動，體會團隊合作的重要性。</w:t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養成專心聆聽的習慣，尊重對方的發言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-I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理解話語、詩歌、故事的訊息，有適切的表情跟肢體語言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以正確發音流利的說出語意完整的話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-I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說出所聽聞的內容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-I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運用注音符號輔助識字，也能利用國字鞏固注音符號的學習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-I-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利用注音讀物，學習閱讀，享受閱讀樂趣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常用國字至少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,0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字，使用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7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字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-I-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養成良好的書寫姿勢，並保持整潔的書寫習慣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-I-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基本筆畫、筆順，掌握運筆原則，寫出正確及工整的國字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以適切的速率正確的朗讀文本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-I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讀懂與學習階段相符的文本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-I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閱讀及觀察，積累寫作材料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-I-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使用仿寫、接寫等技巧寫作。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a-I-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標注注音符號的各類文本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I-1 1,0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字的字形、字音和字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I-2 7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字的使用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I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常用字筆畫及部件的空間結構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I-5 1,5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語詞的認念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I-6 1,0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語詞的使用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c-I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簡單的基本句型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d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自然段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d-I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篇章的大意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Ba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順敘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Ca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各類文本中與日常生活相關的文化內涵。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知道植物從發芽到結果需要時間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知道標題「快樂不止一半」的意涵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知道部首「艸」和「苗、草、花」的關係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掌握國字筆畫順序，寫出正確的國字並造詞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分辨形近字「半、羊」、「田、油、苗」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分辨「在、再」的用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7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依事件的順序，運用「先……再……」完成句子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8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懂得「一分耕耘，一分收穫」的道理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9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互相鼓勵能讓人產生力量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0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當他人遇到困難時，能鼓勵他人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學習和他人合作完成一件事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做事應堅持到底，才能得到成果。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分享和他人合作的經驗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當他人遇到困難時，能鼓勵他人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加強「ㄧㄤ」的讀音：羊、享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分辨多音字「分」的讀音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掌握國字筆畫順序，寫出正確的國字並造詞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知道部首「艸」和「苗、草、花」的關係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7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分辨形近字「半、羊」、「田、油、苗」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8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分辨「在、再」的用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9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知道標題「快樂不止一半」的意涵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了解互相鼓勵能讓人產生力量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了解做事應堅持到底，才能得到成果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依事件的順序，運用「先……再……」完成句子。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6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字形檢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聲調檢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寫字檢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口語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仿作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態度評量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品德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品</w:t>
            </w:r>
            <w:r>
              <w:rPr>
                <w:rFonts w:eastAsia="新細明體;PMingLiU"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>E</w:t>
            </w:r>
            <w:r>
              <w:rPr>
                <w:rFonts w:eastAsia="新細明體;PMingLiU"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溝通合作與和諧人際關係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涯規劃教育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涯</w:t>
            </w:r>
            <w:r>
              <w:rPr>
                <w:rFonts w:eastAsia="新細明體;PMingLiU"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>E7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培養良好的人際互動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法治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認識公平。</w:t>
            </w:r>
          </w:p>
        </w:tc>
      </w:tr>
      <w:tr>
        <w:trPr>
          <w:trHeight w:val="624" w:hRule="atLeast"/>
        </w:trPr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十九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6/15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6/21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第肆單元動物同樂會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語文天地四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國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國語文的重要性，培養國語文的興趣，能運用國語文認識自我、表現自我，奠定終身學習的基礎。</w:t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-I-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利用部件、部首或簡單造字原理，輔助識字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-I-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識基本筆畫、筆順，掌握運筆原則，寫出正確及工整的國字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-I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讀懂與學習階段相符的文本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-I-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文本中的重要訊息與觀點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-I-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利用圖像、故事結構等策略，協助文本的理解與內容重述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-I-7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運用簡單的預測、推論等策略，找出句子和段落明示的因果關係，理解文本內容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-I-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使用仿寫、接寫等技巧寫作。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I-1 1,0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字的字形、字音和字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I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常用字筆畫及部件的空間結構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c-I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簡單的基本句型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Ac-I-3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基本文句的語氣與意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Bb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自我情感的表達。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國字的結構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運用各種方法認識國字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不同語氣的句子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圖片並加長句子。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國字的結構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我會認字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念一念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加長句子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運用「指示代名詞」連結線索，讀懂文章。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6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字形檢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聲調檢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寫字檢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口語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仿作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態度評量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讀素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一般生活情境中需要使用的，以及學習學科知識基礎知識所應具備的字詞彙。</w:t>
            </w:r>
          </w:p>
        </w:tc>
      </w:tr>
      <w:tr>
        <w:trPr>
          <w:trHeight w:val="624" w:hRule="atLeast"/>
        </w:trPr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二十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6/22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6/28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評量週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第肆單元動物同樂會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讀列車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〈火雞與孔雀〉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微軟正黑體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StdMing-Medium;微軟正黑體" w:eastAsia="新細明體;PMingLiU"/>
                <w:color w:val="000000"/>
                <w:kern w:val="0"/>
                <w:sz w:val="20"/>
                <w:szCs w:val="20"/>
              </w:rPr>
              <w:t>國</w:t>
            </w:r>
            <w:r>
              <w:rPr>
                <w:rFonts w:eastAsia="新細明體;PMingLiU" w:cs="StdMing-Medium;微軟正黑體" w:ascii="新細明體;PMingLiU" w:hAnsi="新細明體;PMingLiU"/>
                <w:color w:val="000000"/>
                <w:kern w:val="0"/>
                <w:sz w:val="20"/>
                <w:szCs w:val="20"/>
              </w:rPr>
              <w:t>-E-C3</w:t>
            </w:r>
            <w:r>
              <w:rPr>
                <w:rFonts w:ascii="新細明體;PMingLiU" w:hAnsi="新細明體;PMingLiU" w:cs="StdMing-Medium;微軟正黑體" w:eastAsia="新細明體;PMingLiU"/>
                <w:color w:val="000000"/>
                <w:kern w:val="0"/>
                <w:sz w:val="20"/>
                <w:szCs w:val="20"/>
              </w:rPr>
              <w:t>閱讀各類文本，培養理解與關心本土及國際事務的基本素養，以認同自我文化，並能包容、尊重與欣賞多元文化。</w:t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養成專心聆聽的習慣，尊重對方的發言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-I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理解話語、詩歌、故事的訊息，有適切的表情跟肢體語言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-I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說出所聽聞的內容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-I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與他人交談時，能適當的提問、合宜的回答，並分享想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-I-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利用注音讀物，學習閱讀，享受閱讀樂趣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-I-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文本中的重要訊息與觀點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-I-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利用圖像、故事結構等策略，協助文本的理解與內容重述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-I-7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運用簡單的預測、推論等策略，找出句子和段落明示的因果關係，理解文本內容。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a-I-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標注注音符號的各類文本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d-I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篇章的大意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d-I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故事、童詩等。</w:t>
            </w:r>
          </w:p>
          <w:p>
            <w:pPr>
              <w:pStyle w:val="Pa2"/>
              <w:spacing w:lineRule="auto" w:line="240"/>
              <w:rPr>
                <w:rFonts w:ascii="新細明體;PMingLiU" w:hAnsi="新細明體;PMingLiU" w:eastAsia="新細明體;PMingLiU" w:cs="新細明體;PMingLiU"/>
                <w:color w:val="000000"/>
                <w:kern w:val="2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2"/>
                <w:sz w:val="20"/>
                <w:szCs w:val="20"/>
              </w:rPr>
              <w:t>Ba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2"/>
                <w:sz w:val="20"/>
                <w:szCs w:val="20"/>
              </w:rPr>
              <w:t>順敘法。</w:t>
            </w:r>
          </w:p>
          <w:p>
            <w:pPr>
              <w:pStyle w:val="Pa2"/>
              <w:spacing w:lineRule="auto" w:line="240"/>
              <w:rPr>
                <w:rFonts w:ascii="新細明體;PMingLiU" w:hAnsi="新細明體;PMingLiU" w:eastAsia="新細明體;PMingLiU" w:cs="新細明體;PMingLiU"/>
                <w:color w:val="000000"/>
                <w:kern w:val="2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2"/>
                <w:sz w:val="20"/>
                <w:szCs w:val="20"/>
              </w:rPr>
              <w:t>Ca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2"/>
                <w:sz w:val="20"/>
                <w:szCs w:val="20"/>
              </w:rPr>
              <w:t>各類文本中與日常生活相關的文化內涵。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認識火雞和孔雀的外貌差異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知道每個人的優點不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利用「指示代名詞」連結線索，讀懂文章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說出故事中各個角色的優缺點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了解人各有所長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懂得欣賞自己和他人的優點。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運用「指示代名詞」連結線索，讀懂文章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了解「人各有長處」的道理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懂得欣賞自己和他人的優點。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6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字形檢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聲調檢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寫字檢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口語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仿作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態度評量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人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人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欣賞、包容個別差異並尊重自己與他人的權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人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覺察個人的偏見，並避免歧視行為的產生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讀素養教育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熟悉與學科學習相關的文本閱讀策略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願意廣泛接觸不同類型及不同學科主題的文本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品德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品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自尊鱒人與自愛愛人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涯規劃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涯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覺察個人的優勢能力。</w:t>
            </w:r>
          </w:p>
        </w:tc>
      </w:tr>
      <w:tr>
        <w:trPr>
          <w:trHeight w:val="624" w:hRule="atLeast"/>
        </w:trPr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二十一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6/29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6/3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休業式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新細明體;PMingLiU" w:hAnsi="新細明體;PMingLiU" w:eastAsia="新細明體;PMingLiU" w:cs="StdMing-Medium;微軟正黑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StdMing-Medium;微軟正黑體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napToGrid w:val="false"/>
        <w:spacing w:lineRule="exact" w:line="240" w:before="0" w:after="184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</w:r>
    </w:p>
    <w:sectPr>
      <w:footerReference w:type="even" r:id="rId2"/>
      <w:footerReference w:type="default" r:id="rId3"/>
      <w:type w:val="nextPage"/>
      <w:pgSz w:w="11906" w:h="16838"/>
      <w:pgMar w:left="720" w:right="720" w:gutter="0" w:header="0" w:top="720" w:footer="567" w:bottom="720"/>
      <w:pgNumType w:fmt="decimal"/>
      <w:formProt w:val="false"/>
      <w:textDirection w:val="lrTb"/>
      <w:docGrid w:type="lines" w:linePitch="36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華康標宋體"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華康粗黑體">
    <w:charset w:val="88"/>
    <w:family w:val="modern"/>
    <w:pitch w:val="default"/>
  </w:font>
  <w:font w:name="新細明體">
    <w:altName w:val="PMingLiU"/>
    <w:charset w:val="88"/>
    <w:family w:val="roman"/>
    <w:pitch w:val="variable"/>
  </w:font>
  <w:font w:name="細明體">
    <w:altName w:val="MingLiU"/>
    <w:charset w:val="88"/>
    <w:family w:val="modern"/>
    <w:pitch w:val="default"/>
  </w:font>
  <w:font w:name="華康標宋體.輍.">
    <w:altName w:val="新細明體"/>
    <w:charset w:val="88"/>
    <w:family w:val="roman"/>
    <w:pitch w:val="default"/>
  </w:font>
  <w:font w:name="華康標宋體">
    <w:altName w:val="."/>
    <w:charset w:val="88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both"/>
      <w:rPr>
        <w:rFonts w:ascii="細明體;MingLiU" w:hAnsi="細明體;MingLiU" w:eastAsia="細明體;MingLiU"/>
      </w:rPr>
    </w:pPr>
    <w:r>
      <w:rPr>
        <w:rFonts w:eastAsia="細明體;MingLiU" w:ascii="細明體;MingLiU" w:hAnsi="細明體;MingLi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360"/>
      <w:jc w:val="right"/>
      <w:rPr>
        <w:rFonts w:ascii="細明體;MingLiU" w:hAnsi="細明體;MingLiU" w:eastAsia="細明體;MingLiU"/>
      </w:rPr>
    </w:pPr>
    <w:r>
      <w:rPr>
        <w:rFonts w:eastAsia="細明體;MingLiU" w:ascii="細明體;MingLiU" w:hAnsi="細明體;MingLiU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華康標宋體" w:hAnsi="華康標宋體" w:eastAsia="華康標宋體" w:cs="Times New Roman"/>
      <w:color w:val="auto"/>
      <w:kern w:val="2"/>
      <w:sz w:val="25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註解參照"/>
    <w:qFormat/>
    <w:rPr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3">
    <w:name w:val="本文縮排 3 字元"/>
    <w:qFormat/>
    <w:rPr>
      <w:kern w:val="2"/>
      <w:sz w:val="24"/>
      <w:szCs w:val="24"/>
    </w:rPr>
  </w:style>
  <w:style w:type="character" w:styleId="Style16">
    <w:name w:val="頁首 字元"/>
    <w:qFormat/>
    <w:rPr>
      <w:rFonts w:ascii="華康標宋體" w:hAnsi="華康標宋體" w:eastAsia="華康標宋體"/>
      <w:kern w:val="2"/>
    </w:rPr>
  </w:style>
  <w:style w:type="character" w:styleId="A6">
    <w:name w:val="A6"/>
    <w:qFormat/>
    <w:rPr>
      <w:rFonts w:cs="文鼎標準宋體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lineRule="exact" w:line="240"/>
      <w:jc w:val="both"/>
    </w:pPr>
    <w:rPr>
      <w:rFonts w:ascii="標楷體" w:hAnsi="標楷體" w:eastAsia="標楷體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(一)"/>
    <w:basedOn w:val="Normal"/>
    <w:qFormat/>
    <w:pPr>
      <w:spacing w:before="0" w:after="25"/>
    </w:pPr>
    <w:rPr>
      <w:rFonts w:ascii="華康粗黑體" w:hAnsi="華康粗黑體" w:eastAsia="華康粗黑體"/>
      <w:sz w:val="24"/>
    </w:rPr>
  </w:style>
  <w:style w:type="paragraph" w:styleId="1">
    <w:name w:val="1."/>
    <w:basedOn w:val="Normal"/>
    <w:qFormat/>
    <w:pPr>
      <w:ind w:left="750" w:hanging="500"/>
    </w:pPr>
    <w:rPr/>
  </w:style>
  <w:style w:type="paragraph" w:styleId="Style18">
    <w:name w:val="分段能力指標"/>
    <w:basedOn w:val="Normal"/>
    <w:qFormat/>
    <w:pPr>
      <w:snapToGrid w:val="false"/>
      <w:spacing w:lineRule="exact" w:line="280"/>
      <w:ind w:left="595" w:hanging="567"/>
    </w:pPr>
    <w:rPr>
      <w:rFonts w:cs="新細明體;PMingLiU"/>
      <w:sz w:val="20"/>
    </w:rPr>
  </w:style>
  <w:style w:type="paragraph" w:styleId="Style19">
    <w:name w:val="教學目標"/>
    <w:basedOn w:val="Normal"/>
    <w:qFormat/>
    <w:pPr>
      <w:snapToGrid w:val="false"/>
      <w:spacing w:lineRule="exact" w:line="280"/>
      <w:ind w:left="255" w:hanging="227"/>
    </w:pPr>
    <w:rPr>
      <w:rFonts w:cs="新細明體;PMingLiU"/>
      <w:sz w:val="20"/>
    </w:rPr>
  </w:style>
  <w:style w:type="paragraph" w:styleId="Style20">
    <w:name w:val="相關領域..."/>
    <w:basedOn w:val="Normal"/>
    <w:qFormat/>
    <w:pPr>
      <w:snapToGrid w:val="false"/>
      <w:spacing w:lineRule="exact" w:line="280"/>
      <w:ind w:left="595" w:hanging="567"/>
    </w:pPr>
    <w:rPr>
      <w:rFonts w:cs="新細明體;PMingLiU"/>
      <w:sz w:val="20"/>
    </w:rPr>
  </w:style>
  <w:style w:type="paragraph" w:styleId="Style21">
    <w:name w:val="相關領域─◎"/>
    <w:basedOn w:val="Style20"/>
    <w:qFormat/>
    <w:pPr>
      <w:ind w:left="567" w:hanging="567"/>
    </w:pPr>
    <w:rPr>
      <w:b/>
      <w:bCs/>
    </w:rPr>
  </w:style>
  <w:style w:type="paragraph" w:styleId="Style22">
    <w:name w:val="教學策略與重點"/>
    <w:basedOn w:val="Normal"/>
    <w:qFormat/>
    <w:pPr>
      <w:snapToGrid w:val="false"/>
      <w:spacing w:lineRule="exact" w:line="280"/>
      <w:ind w:left="255" w:hanging="227"/>
    </w:pPr>
    <w:rPr>
      <w:rFonts w:cs="新細明體;PMingLiU"/>
      <w:sz w:val="20"/>
    </w:rPr>
  </w:style>
  <w:style w:type="paragraph" w:styleId="Style23">
    <w:name w:val="教學資源"/>
    <w:basedOn w:val="Style22"/>
    <w:qFormat/>
    <w:pPr>
      <w:ind w:left="255" w:hanging="22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23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38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238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extBodyIndent">
    <w:name w:val="Body Text Indent"/>
    <w:basedOn w:val="Normal"/>
    <w:pPr>
      <w:snapToGrid w:val="false"/>
      <w:spacing w:lineRule="exact" w:line="240"/>
      <w:ind w:hanging="220"/>
      <w:jc w:val="both"/>
    </w:pPr>
    <w:rPr>
      <w:rFonts w:ascii="標楷體" w:hAnsi="標楷體" w:eastAsia="標楷體"/>
      <w:sz w:val="22"/>
    </w:rPr>
  </w:style>
  <w:style w:type="paragraph" w:styleId="2">
    <w:name w:val="本文 2"/>
    <w:basedOn w:val="Normal"/>
    <w:qFormat/>
    <w:pPr>
      <w:snapToGrid w:val="false"/>
      <w:spacing w:lineRule="exact" w:line="240"/>
      <w:jc w:val="both"/>
    </w:pPr>
    <w:rPr>
      <w:rFonts w:ascii="新細明體;PMingLiU" w:hAnsi="新細明體;PMingLiU" w:eastAsia="新細明體;PMingLiU"/>
      <w:sz w:val="20"/>
    </w:rPr>
  </w:style>
  <w:style w:type="paragraph" w:styleId="31">
    <w:name w:val="本文 3"/>
    <w:basedOn w:val="Normal"/>
    <w:qFormat/>
    <w:pPr>
      <w:snapToGrid w:val="false"/>
      <w:spacing w:lineRule="exact" w:line="240"/>
    </w:pPr>
    <w:rPr>
      <w:rFonts w:ascii="Times New Roman" w:hAnsi="Times New Roman" w:eastAsia="新細明體;PMingLiU"/>
      <w:color w:val="000000"/>
      <w:sz w:val="20"/>
    </w:rPr>
  </w:style>
  <w:style w:type="paragraph" w:styleId="Style24">
    <w:name w:val="註解文字"/>
    <w:basedOn w:val="Normal"/>
    <w:qFormat/>
    <w:pPr/>
    <w:rPr/>
  </w:style>
  <w:style w:type="paragraph" w:styleId="9">
    <w:name w:val="9"/>
    <w:basedOn w:val="Normal"/>
    <w:qFormat/>
    <w:pPr>
      <w:widowControl/>
      <w:spacing w:before="280" w:after="280"/>
    </w:pPr>
    <w:rPr>
      <w:rFonts w:ascii="新細明體;PMingLiU" w:hAnsi="新細明體;PMingLiU" w:eastAsia="新細明體;PMingLiU"/>
      <w:kern w:val="0"/>
      <w:sz w:val="24"/>
    </w:rPr>
  </w:style>
  <w:style w:type="paragraph" w:styleId="Style25">
    <w:name w:val="註解主旨"/>
    <w:basedOn w:val="Style24"/>
    <w:next w:val="Style24"/>
    <w:qFormat/>
    <w:pPr/>
    <w:rPr>
      <w:b/>
      <w:bCs/>
    </w:rPr>
  </w:style>
  <w:style w:type="paragraph" w:styleId="Style26">
    <w:name w:val="註解方塊文字"/>
    <w:basedOn w:val="Normal"/>
    <w:qFormat/>
    <w:pPr/>
    <w:rPr>
      <w:rFonts w:ascii="Arial" w:hAnsi="Arial" w:eastAsia="新細明體;PMingLiU" w:cs="Arial"/>
      <w:sz w:val="18"/>
      <w:szCs w:val="18"/>
    </w:rPr>
  </w:style>
  <w:style w:type="paragraph" w:styleId="32">
    <w:name w:val="本文縮排 3"/>
    <w:basedOn w:val="Normal"/>
    <w:qFormat/>
    <w:pPr>
      <w:ind w:left="490" w:hanging="0"/>
    </w:pPr>
    <w:rPr>
      <w:rFonts w:ascii="Times New Roman" w:hAnsi="Times New Roman" w:eastAsia="新細明體;PMingLiU"/>
      <w:sz w:val="24"/>
      <w:lang w:val="en-US"/>
    </w:rPr>
  </w:style>
  <w:style w:type="paragraph" w:styleId="Xl24">
    <w:name w:val="xl24"/>
    <w:basedOn w:val="Normal"/>
    <w:qFormat/>
    <w:pPr>
      <w:widowControl/>
      <w:spacing w:before="280" w:after="280"/>
      <w:textAlignment w:val="center"/>
    </w:pPr>
    <w:rPr>
      <w:rFonts w:ascii="新細明體;PMingLiU" w:hAnsi="新細明體;PMingLiU" w:eastAsia="新細明體;PMingLiU" w:cs="Arial Unicode MS"/>
      <w:kern w:val="0"/>
      <w:sz w:val="20"/>
      <w:szCs w:val="20"/>
    </w:rPr>
  </w:style>
  <w:style w:type="paragraph" w:styleId="Style27">
    <w:name w:val="區塊文字"/>
    <w:basedOn w:val="Normal"/>
    <w:qFormat/>
    <w:pPr>
      <w:snapToGrid w:val="false"/>
      <w:ind w:left="105" w:right="24" w:hanging="105"/>
      <w:jc w:val="both"/>
    </w:pPr>
    <w:rPr>
      <w:rFonts w:ascii="細明體;MingLiU" w:hAnsi="細明體;MingLiU" w:eastAsia="新細明體;PMingLiU"/>
      <w:sz w:val="20"/>
    </w:rPr>
  </w:style>
  <w:style w:type="paragraph" w:styleId="Pa6">
    <w:name w:val="Pa6"/>
    <w:basedOn w:val="Normal"/>
    <w:next w:val="Normal"/>
    <w:qFormat/>
    <w:pPr>
      <w:autoSpaceDE w:val="false"/>
      <w:spacing w:lineRule="atLeast" w:line="284"/>
    </w:pPr>
    <w:rPr>
      <w:rFonts w:ascii="華康標宋體.輍.;新細明體" w:hAnsi="華康標宋體.輍.;新細明體" w:eastAsia="華康標宋體.輍.;新細明體"/>
      <w:kern w:val="0"/>
      <w:sz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華康標宋體,.;新細明體" w:hAnsi="華康標宋體,.;新細明體" w:eastAsia="華康標宋體,.;新細明體" w:cs="華康標宋體,.;新細明體"/>
      <w:color w:val="000000"/>
      <w:sz w:val="24"/>
      <w:szCs w:val="24"/>
      <w:lang w:val="en-US" w:eastAsia="zh-TW" w:bidi="ar-SA"/>
    </w:rPr>
  </w:style>
  <w:style w:type="paragraph" w:styleId="Pa2">
    <w:name w:val="Pa2"/>
    <w:basedOn w:val="Default"/>
    <w:next w:val="Default"/>
    <w:qFormat/>
    <w:pPr>
      <w:spacing w:lineRule="atLeast" w:line="284"/>
    </w:pPr>
    <w:rPr>
      <w:rFonts w:cs="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0T06:17:00Z</dcterms:created>
  <dc:creator>Edit_1</dc:creator>
  <dc:description/>
  <cp:keywords/>
  <dc:language>en-US</dc:language>
  <cp:lastModifiedBy>嘉程</cp:lastModifiedBy>
  <cp:lastPrinted>2021-11-03T10:17:00Z</cp:lastPrinted>
  <dcterms:modified xsi:type="dcterms:W3CDTF">2024-04-11T02:34:00Z</dcterms:modified>
  <cp:revision>3</cp:revision>
  <dc:subject/>
  <dc:title>各學習領域課程計畫</dc:title>
</cp:coreProperties>
</file>