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颱風可能造成的災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來臨時的減災整備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防颱物資的用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獲取地震預警訊息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緊急避難包的內容及功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居家防災整備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災情影響我們的生活及健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天前往危險場域的風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地震災害的種類及嚴重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明白地震避難掩護動作對自己健康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產品獲取颱風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颱風路徑預測圖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並熟悉地震來臨時的避難步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的場域中操作防震避難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共同討論並進行防颱、防震準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穿內衣、褲的必要性及內衣、褲的選擇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每個人的發育速度及進入青春期的時間不同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男、女生殖器官的基本功能與差異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月經及夢遺的形成原因及其意義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生殖器官的清潔與保健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身體的流汗狀況及流汗後的處理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經由身體狀況的改變，體認人體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規律運動對生長發育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身體的成長發育有疑慮時，能依循正確管道獲取知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遊戲自我檢視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檢視身體的成長及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訂定運動計畫，培養規律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什麼是需要、想要和必要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的消費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熱食品的優、缺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日常生活中的消費陷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時應兼顧「安全、健康、營養、衛生」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日常的購物行為，分辨必要、需要和想要的概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不同材質的水杯及其使用方式對健康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購買加熱食品時需考量的項目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連結生活中安全消費與消費訊息之間的關係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「安全、健康、營養、衛生」消費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具備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同學的描述，發現自己潛藏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家人互動，了解家人眼中的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自我觀察與同學的彼此觀察，肯定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家人的陪伴與支持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與分享，發覺自己的進步與提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謝家人、師長與朋友的陪伴與鼓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與家人溝通及相處的經驗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與家人良好溝通與相處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同學合作，發揮自己的才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的特質，並持續發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記錄自己成長的經驗，體認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使用飛盤從事休閒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，針對缺點加以改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參與活動的感覺，並欣賞同學的優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利用遊戲訓練身體反應，鍛鍊身體的靈活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飛盤丟擲及接住動作，並利用遊戲訓練身體反應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具國家特色民俗的土風舞，並學習著用身體語言與人互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音樂律動性，認識模仿創作的技能概念及練習的策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參與，並樂於嘗試創作舞蹈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練習，並和他人友善互動，學習土風舞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善盡觀賞者的責任與角色，能與他人進行回饋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確實利用身體各部位做出流暢性的土風舞動作及肢體表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聯合性、協調性的舞蹈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土風舞遊戲，能彼此探索同儕的動作元素，展現最適宜的動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後時間能與家人進行多人的肢體創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挑球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停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盤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展現教材中基本的足球動作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運動賞析所要表達的宗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中的足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他人合作進行相關的足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的從事練習並和他人互相學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足球基本技巧表現於活動中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探索並練習增強自己的足球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跳高的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於活動中如何做出跳高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參與課程並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一起完成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和他人一同順利的進行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拳、掌手勢的動作及應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武術動作名稱及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學習後的心得及心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方面的協調能力，順暢的完成武術連續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武術動作要領並有方法的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羽球遊戲及活動，認識羽球的正確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同團體規範，從中體會並學習快樂的生活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活動規則，並和同學合作進行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羽球運動的技巧及比賽規則，以精進羽球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活動中學習與同學互助及彼此競爭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學習提升體適能，並養成喜愛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柔道運動的禮節起源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可以讓身體具備防備姿態的技能，應對危險狀況時，保護身體重要部位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柔道運動，要懂得尊重場地，並在活動中表現出尊重他人的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真參與練習並和他人一起學習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欣賞柔道比賽，善盡觀賞者角色責任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防禦動作的龍蝦運動及反龍蝦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熟悉自然體立姿，做好攻守有利的基本姿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做出移動步法，讓重心保持穩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嘗試欣賞多元技擊性運動，學習選手對運動的堅持與尊重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不同運動的活動空間與場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戲水時的危險情境，並學會水中活動的安全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水中漂浮及打水的動作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活動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並熟練水中漂浮及打水的動作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喜愛游泳運動，進而養成良好的運動習慣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</wp:posOffset>
                </wp:positionH>
                <wp:positionV relativeFrom="paragraph">
                  <wp:posOffset>-1170305</wp:posOffset>
                </wp:positionV>
                <wp:extent cx="5363210" cy="3001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000960"/>
                          <a:chOff x="0" y="0"/>
                          <a:chExt cx="5363280" cy="300096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35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6640" y="1774800"/>
                            <a:ext cx="37166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34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三、消費停看聽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正確的消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健康購物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撥開消費陷阱的面紗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新世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風搖地動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颱風來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整備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震撼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防震三步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逗陣來長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44720"/>
                            <a:ext cx="18003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男孩女孩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健康成長GOGOG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27716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6301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知己知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577960"/>
                            <a:ext cx="18003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自己大進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不斷進步的我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92.15pt;width:422.3pt;height:236.25pt" coordorigin="147,-1843" coordsize="8446,4725">
                <v:line id="shape_0" from="2739,-1176" to="2761,2533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0;top:952;width:5853;height:907">
                  <v:line id="shape_0" from="2740,1406" to="6428,1406" ID="Line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83;top:1193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三、消費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952;width:2834;height:9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認識正確的消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健康購物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撥開消費陷阱的面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6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36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新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1176" to="6074,-1176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138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風搖地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843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颱風來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整備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震撼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防震三步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57" to="6075,257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50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逗陣來長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98;width:2834;height:8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男孩女孩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健康成長GOG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522" to="6142,2532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29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知己知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217;width:2834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自己大進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不斷進步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90</wp:posOffset>
                </wp:positionH>
                <wp:positionV relativeFrom="paragraph">
                  <wp:posOffset>-898525</wp:posOffset>
                </wp:positionV>
                <wp:extent cx="5377180" cy="6419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6419880"/>
                          <a:chOff x="0" y="0"/>
                          <a:chExt cx="5377320" cy="6419880"/>
                        </a:xfrm>
                      </wpg:grpSpPr>
                      <wps:wsp>
                        <wps:cNvSpPr/>
                        <wps:spPr>
                          <a:xfrm>
                            <a:off x="1649160" y="274716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71240"/>
                            <a:ext cx="4320" cy="57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9600" y="2458080"/>
                            <a:ext cx="353772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抬腿闖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跳跨障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剪式跳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、跳高小子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1000800"/>
                            <a:ext cx="37317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088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5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、歡樂土風舞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跳跳〈兔子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踢踏〈木鞋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歡樂舞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0"/>
                            <a:ext cx="373176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33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五、飛盤真好玩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9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來玩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飛盤擲遠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飛盤擲準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飛盤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來去社區玩飛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8440" y="40327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72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羽球同樂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體適能訓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握拍及持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拍拍精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正手發高遠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2680" y="1639440"/>
                            <a:ext cx="37342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70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、活力足球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足球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盤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合作傳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方形足球比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720"/>
                            <a:ext cx="53773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378720"/>
                              <a:ext cx="252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916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我最行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、武術高手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創意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武術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遊戲練武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武術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7360" y="53110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5157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功夫小將領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0140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柔道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步步為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臺灣柔道選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61880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0228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二、水中蛟龍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862240"/>
                            <a:ext cx="18003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戲水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漂浮真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打水真有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70.75pt;width:423.4pt;height:505.5pt" coordorigin="174,-1415" coordsize="8468,10110">
                <v:line id="shape_0" from="2771,2911" to="6794,291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673" to="2770,8329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1;top:2456;width:5571;height:907">
                  <v:shape id="shape_0" fillcolor="white" stroked="t" o:allowincell="f" style="position:absolute;left:5807;top:245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抬腿闖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跳跨障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剪式跳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2697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、跳高小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161;width:5877;height:907">
                  <v:line id="shape_0" from="2765,619" to="6609,619" ID="Line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405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、歡樂土風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6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跳跳〈兔子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踢踏〈木鞋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歡樂舞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1415;width:5877;height:1479">
                  <v:line id="shape_0" from="2765,-675" to="6258,-675" ID="Line 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888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五、飛盤真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1415;width:2834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來玩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飛盤擲遠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飛盤擲準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飛盤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來去社區玩飛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0;top:4936;width:5872;height:1191">
                  <v:line id="shape_0" from="2770,5532" to="6793,5532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5319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羽球同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4936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體適能訓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握拍及持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拍拍精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正手發高遠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1;top:1167;width:5881;height:1191">
                  <v:line id="shape_0" from="2761,1764" to="7024,1764" ID="Line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1550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、活力足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167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足球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盤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合作傳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方形足球比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4;top:3462;width:8468;height:1191">
                  <v:line id="shape_0" from="2614,4058" to="6586,4058" ID="Line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4;top:379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我最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3845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、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346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創意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武術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遊戲練武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6949" to="6791,694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670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功夫小將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6481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柔道運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步步為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臺灣柔道選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1,8330" to="6794,8330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8070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二、水中蛟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7817;width:283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戲水安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漂浮真好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打水真有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80"/>
        <w:gridCol w:w="381"/>
        <w:gridCol w:w="679"/>
        <w:gridCol w:w="1618"/>
        <w:gridCol w:w="1226"/>
        <w:gridCol w:w="1137"/>
        <w:gridCol w:w="1346"/>
        <w:gridCol w:w="383"/>
        <w:gridCol w:w="917"/>
        <w:gridCol w:w="973"/>
        <w:gridCol w:w="692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健康受到個人、家庭、學校等因素之影響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颱風可能造成的災害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災情影響我們的生活及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颱風路徑預測圖資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颱風發生的時節及可能帶來的災害，並運用資訊產品獲取颱風資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颱風相關災害照片或影片、中央氣象局網站資料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及同學動作技能的正確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反手握、正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上手接、下手接、雙手夾接來接住飛盤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飛盤的種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飛盤的大小，運用反手握、正手握來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上手接、下手接、雙手夾接的接飛盤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各式材質飛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來臨時的減災整備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防颱物資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天前往危險場域的風險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學習颱風來臨時的減災整備方法，實際與家人討論並準備防颱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正手握及反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遊戲規則完成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主動參與活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實的將飛盤擲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飛盤擲中指定的位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小型紙箱或圓錐、呼拉圈、小型寶特瓶數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震災害的種類及嚴重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地震災害的嚴重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六、歡樂土風舞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音樂律動與模仿性創作舞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飛盤接力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自己選擇適當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，並學習著用身體語言與人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，並樂於嘗試創作舞蹈四、善盡觀賞者的責任與角色，能與他人進行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飛盤接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適當的休閒運動場所來玩飛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，並樂於嘗試創作舞蹈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電子書及播放設備、鈴鼓、音樂〈兔子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基本的健康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練並熟悉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不同的場域中操作防震避難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認識地震引發的嚴重災害，並學習在不同的場域中避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、學童準備防災頭套或書包、教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備地震相關災害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不同國家的土風舞民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〈木鞋舞〉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獲取地震預警訊息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緊急避難包的內容及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居家防災整備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共同討論並進行防颱、防震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明白地震避難掩護動作對自己健康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學習地震減災整備方法，並能夠實際與家人共同討論、檢視家中的防震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地震預警簡訊圖片、中央氣象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課後時間與家人、朋友一起跳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穿內衣、褲的必要性及內衣的選擇方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引導學童自我觀察，從身體長大的訊號中，知道自己正在成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、活力足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足球相關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挑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踢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活動中展現足球基本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、足球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發育速度及進入青春期的時間不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介紹青春期，引導學童了解每個人的發育速度及進入青春期的時間都不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節奏的完成盤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和他人合作練習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於活動中展現踢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一同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足球的基本攻防概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展現盤球繞物的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節奏的完成盤球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練習各種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順暢的完成踢傳球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圓錐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男、女生殖器官的基本功能與差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青春期男、女生殖器官的基本功能與差異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他人一同合作進行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表現足球的基本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相討論如何正向面對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他人一同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表現足球基本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如何正向面對困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哨子、小圓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、圓盤、教師準備球王梅西的成長故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月經及夢遺的形成原因及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身體的成長發育有疑慮時，能依循正確管道獲取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生殖器官的清潔與保健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青春期男、女生殖器官的基本功能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生殖器官的清潔與保健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八、跳高小子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體驗單腳抬跨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的完成側抬跨跳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一起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活動中體驗單腳抬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紙圈、哨子、播放設備、橡皮筋、椅子、圓錐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跨欄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規律運動對生長發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身體的流汗狀況及流汗後的處理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八、跳高小子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完成側抬跨跳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有節奏的做出跳高助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剪式跳高的助跑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的落墊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運用不同起跳腳完成闖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剪式跳高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剪式跳高助跑及空中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落墊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椅子、圓錐或小跨欄、橡皮筋、旗竿、跳箱、跳高墊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遊戲自我檢視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檢視身體的成長及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訂定運動計畫，培養規律運動的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鏡子、小毛巾、梳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、跳高小子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九、武術高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完成個人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拳、掌手勢的動作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創意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主動學習他人優良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順暢的進行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完成個人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武術基本拳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揮創意，讓武術招式變化無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旗竿、橡皮筋、跳高墊、跳箱、跳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什麼是必要、需要和想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的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日常的購物行為，分辨必要、需要和想要的概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需要、想要和必要，檢視自己消費前是否認真思考，並學會在合理的能力範圍內進行消費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九、武術高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正確完成武術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活動中表現認真參與的態度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習「弓馬站樁」的武術招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會「立拳劈掌」的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不同材質的水杯及其使用方式對健康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消費時應兼顧「安全、健康、營養、衛生」的原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材質水杯（不鏽鋼、陶瓷、塑膠、玻璃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、武術高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說明正確的武術動作及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自己及他人動作的正確性與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主動嘗試克服困難完成武術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學會武術動作順暢的應用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愉快的心情認真參與並完成考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將所學的武術動作，提升為更有創意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規律運動的習慣，並分享身體活動的益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手提音響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購買加熱食品時需考量的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熱食品的優、缺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消費時應兼顧「安全、健康、營養、衛生」的原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加熱食品外包裝（含保存期限、營養標示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、羽球同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能活動，增進各項體適能，並和同學合作進行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的握拍及持球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羽球活動，學會正確的握拍方法及向上擊球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活動規則，並和同學合作進行練習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各種繩梯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握拍方法及持球動作技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動作及向上擊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向上擊球動作完成接龍擊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繩梯、羽球、羽球拍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日常生活中的消費陷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連結生活中安全消費與消費訊息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安全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、羽球同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正手拍、反手拍擊球的動作，應用到比賽中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正手擊反手回擊球發高遠球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哨子、球網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「安全、健康、營養、衛生」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、羽球同樂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一、功夫小將領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正手拍、反手拍擊球動作，並應用於比賽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柔道運動的禮節起源及學習尊重運動場地及選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學會的羽球技能，進行一場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遵守柔道運動的禮節起源及學習尊重運動場地及選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哨子、球網、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同學合作，發揮自己的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具備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同學的描述，發現自己潛藏的特質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一、功夫小將領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運動活動空間與場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龍蝦運動的練習，並樂於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動作探索，表現出正確的防護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安全的運動學習場域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龍蝦運動的練習，並樂於嘗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場地練習柔道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人際溝通互動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自我觀察與同學的彼此觀察肯定自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家人互動，了解家人眼中的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家人的陪伴與支持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教師準備海報紙或圖畫紙、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、功夫小將領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欣賞柔道比賽，善盡觀賞者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欣賞多元技擊性運動，學習選手對運動的堅持與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戲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戲水時的危險情境，並學會游泳的安全技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柔壇第一人連珍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柔道英雄楊勇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戲水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戶外戲水的安全知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、教師準備水域休閒運動相關資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與家人溝通及相處的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與家人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在水中做出漂浮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做出漂浮後站起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各種水中漂浮及水中站立的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準備泳裝、泳帽、泳鏡、毛巾等個人用品、教師準備浮板、呼拉圈、軟球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的特質，並持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自己成長的經驗，體認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謝家人、師長與朋友的陪伴與鼓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打水前進的動作並發揮合作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打水前進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打水接力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準備泳裝、泳帽、泳鏡、毛巾等個人用品、教師準備浮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  <w:lang w:val="en-US"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2:00Z</dcterms:modified>
  <cp:revision>41</cp:revision>
  <dc:subject/>
  <dc:title/>
</cp:coreProperties>
</file>