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一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11"/>
        <w:gridCol w:w="703"/>
        <w:gridCol w:w="638"/>
        <w:gridCol w:w="1401"/>
        <w:gridCol w:w="977"/>
        <w:gridCol w:w="1189"/>
        <w:gridCol w:w="1189"/>
        <w:gridCol w:w="1189"/>
        <w:gridCol w:w="1189"/>
        <w:gridCol w:w="1166"/>
      </w:tblGrid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學校重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行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閩南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客家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生活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課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彈性課程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新細明體;PMingLiU"/>
                <w:color w:val="000000"/>
                <w:sz w:val="18"/>
              </w:rPr>
            </w:pPr>
            <w:r>
              <w:rPr>
                <w:rFonts w:cs="新細明體;PMingLiU"/>
                <w:color w:val="000000"/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分享寒假生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太陽是充電機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春雨是什麼顏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童玩真有趣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山中音樂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一、訊息的傳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我告訴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面面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大自然教室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雷公公愛拍照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發現春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書是我的好朋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反應高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風喜歡和我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二、美麗的春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鄰居的小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什麼最好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喜做朋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我們一起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有好身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長頸鹿的新衣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三、玩具總動員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畫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起找顏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給松鼠的卡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很特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張奶奶的寶貝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四、美麗的彩色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色彩真奇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帶著眼耳鼻去旅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躍大進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有你真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氣變熱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樂樂怎麼還沒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夏天的活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井裡的小青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五、夏天與端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熱鬧的端午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保護小勇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吃星星的小鴨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腳並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快樂不止一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動物同樂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列車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火雞與孔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主題六、雨和水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守護健康有一套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抗病小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歡暢樂趣多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跳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b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17">
    <w:name w:val="相關領域─◎"/>
    <w:basedOn w:val="Style16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1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19">
    <w:name w:val="六大議題粗體"/>
    <w:basedOn w:val="Style18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sz w:val="20"/>
      <w:szCs w:val="2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44:00Z</dcterms:created>
  <dc:creator>Echin</dc:creator>
  <dc:description/>
  <cp:keywords/>
  <dc:language>en-US</dc:language>
  <cp:lastModifiedBy>esoci1</cp:lastModifiedBy>
  <dcterms:modified xsi:type="dcterms:W3CDTF">2024-04-08T02:48:00Z</dcterms:modified>
  <cp:revision>32</cp:revision>
  <dc:subject/>
  <dc:title>附件一、表4四年級下學期課程教學進度表</dc:title>
</cp:coreProperties>
</file>