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/>
        <w:t>學年度第一學期一年級課程進度（二次段考）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574"/>
        <w:gridCol w:w="713"/>
        <w:gridCol w:w="554"/>
        <w:gridCol w:w="1177"/>
        <w:gridCol w:w="825"/>
        <w:gridCol w:w="990"/>
        <w:gridCol w:w="1466"/>
        <w:gridCol w:w="1466"/>
        <w:gridCol w:w="1465"/>
        <w:gridCol w:w="800"/>
      </w:tblGrid>
      <w:tr>
        <w:trPr>
          <w:tblHeader w:val="true"/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學校重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本土語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新住民語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color w:val="000000"/>
                <w:sz w:val="18"/>
              </w:rPr>
            </w:pPr>
            <w:r>
              <w:rPr>
                <w:rFonts w:cs="新細明體;PMingLiU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  <w:shd w:fill="auto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  <w:shd w:fill="auto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幸福甜蜜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踢踏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一課踢踏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二課木馬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三課晚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長短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小達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紙飛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長短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與合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學校的一天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長大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五課好漂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與合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哪裡最好玩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長大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六課剪刀石頭布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順序和多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洋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探索校園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加油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七課不來梅樂隊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探索校園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校園生活健康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八課小蝌蚪找媽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哇！好想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午餐大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校園生活健康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九課動物狂歡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哇！好想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午餐家家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小探險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數字遊戲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魔法文字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一加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哇！好想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午餐家家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小探險家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聆聽故事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一課小船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一加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不同課本比一比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呼拉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二課印手印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認識形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不同課本比一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呼拉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三課吹泡泡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認識形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圖書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聲音哪裡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聆聽故事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你好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玩聲音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五課外星人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玩聲音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六課小金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讀鐘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迎接新的一年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七課紅紅的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讀鐘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迎接新的一年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除夕團圓夜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過新年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FU-BZ">
    <w:altName w:val="Arial Unicode MS"/>
    <w:charset w:val="86"/>
    <w:family w:val="swiss"/>
    <w:pitch w:val="default"/>
  </w:font>
  <w:font w:name="華康標黑體c..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/>
  </w:style>
  <w:style w:type="character" w:styleId="3">
    <w:name w:val="本文 3 字元"/>
    <w:qFormat/>
    <w:rPr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17">
    <w:name w:val="相關領域─◎"/>
    <w:basedOn w:val="Style16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  <w:lang w:val="en-US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19">
    <w:name w:val="六大議題粗體"/>
    <w:basedOn w:val="Style18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sz w:val="20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Style21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2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kern w:val="2"/>
      <w:sz w:val="23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color w:val="000000"/>
      <w:kern w:val="2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;Arial Unicode MS" w:hAnsi="FU-BZ;Arial Unicode MS" w:eastAsia="FU-BZ;Arial Unicode MS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7:00Z</dcterms:created>
  <dc:creator>Echin</dc:creator>
  <dc:description/>
  <cp:keywords/>
  <dc:language>en-US</dc:language>
  <cp:lastModifiedBy>esoci1</cp:lastModifiedBy>
  <dcterms:modified xsi:type="dcterms:W3CDTF">2024-04-16T09:39:00Z</dcterms:modified>
  <cp:revision>23</cp:revision>
  <dc:subject/>
  <dc:title>附件一、表4四年級下學期課程教學進度表</dc:title>
</cp:coreProperties>
</file>