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4" w:after="184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桃園市</w:t>
      </w:r>
      <w:r>
        <w:rPr>
          <w:rFonts w:eastAsia="標楷體" w:cs="標楷體" w:ascii="標楷體" w:hAnsi="標楷體"/>
          <w:color w:val="000000"/>
          <w:sz w:val="28"/>
        </w:rPr>
        <w:t>113</w:t>
      </w:r>
      <w:r>
        <w:rPr>
          <w:rFonts w:ascii="標楷體" w:hAnsi="標楷體" w:cs="標楷體" w:eastAsia="標楷體"/>
          <w:color w:val="000000"/>
          <w:sz w:val="28"/>
        </w:rPr>
        <w:t>學年度下學期　　區　　　國民小學　六年級　國語　課程計畫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8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一、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六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年級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下學期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之學習目標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兒時記趣生動的敘寫方式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學習使用妙用語詞生動造句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3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針對文章的重要內容提出事實性問題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4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體會主角挑戰新技能的心情變化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5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從妙用語詞及對話感受角色的情緒與想法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6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感受兒時玩伴的相處情形與可貴情感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7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營造氣氛的寫作手法─間接描寫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8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了解原住民的生態智慧與文化傳承，以及布農族「忌殺黑熊」的意義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9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運用過間接描寫的方式，刻畫周圍的人物或環境。</w:t>
      </w:r>
    </w:p>
    <w:p>
      <w:pPr>
        <w:pStyle w:val="Normal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0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針對內容重點，能自己提出推論性問題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1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感受人與大自然和諧相處的態度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2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體會原住民的生活智慧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3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感受祖孫之間濃厚的情感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4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世說新語的成書背景和內容特色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5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讀懂簡單的文言文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6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分辨多義字的字義，了解其用法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7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朗讀簡單的文言文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8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讀出對話中的深層涵義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9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將文言文改寫成白話文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0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在閱讀文本時能提出評論性問題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1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有興趣閱讀文言文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2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培養適宜的待客禮節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3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培養與長輩合宜的應對方式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4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談論型議論文的論證方式。</w:t>
      </w:r>
    </w:p>
    <w:p>
      <w:pPr>
        <w:pStyle w:val="Normal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5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理解課文重點及作者觀點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6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提出分論點的議論手法，熟練寫作技巧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7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使用合適的名言佳句佐證立場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8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體會夢想會激勵人心的意涵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9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反思自己追尋夢想的過程與方式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30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認識故事結構中包含的五個元素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31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知道故事「轉折」的創作內涵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32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運用生動、適切的譬喻法進行造句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33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在故事結構中設計衝突或轉折，完成故事創作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34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換位思考，同理他人感受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35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樂於運用所學進行具有個人風格的故事創作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36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了解追尋夢想時會遇到挫折，但仍具備勇於挑戰的態度。</w:t>
      </w:r>
    </w:p>
    <w:p>
      <w:pPr>
        <w:pStyle w:val="Normal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37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演講稿的格式及內容的層次營造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38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區辨事實與觀點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39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了解及運用肢體語言幫助表達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40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詰問作者，並預想可能的答案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41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體會勇於克服害怕後的自我成就感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42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透過適當的肢體語言讓演講更生動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43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了解「為何型」、「什麼型」、「如何型」、「談論型」等議論類文章的內涵與形式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44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閱讀主題相近的文章時，能運用比較閱讀的方式，藉由比較文章的相異與相同點，對主題有更深入、全面的認識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45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理解作者性格及人際關係轉變的過程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46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理解性格及人際關係的相互影響。</w:t>
      </w:r>
    </w:p>
    <w:p>
      <w:pPr>
        <w:pStyle w:val="Normal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47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使用課文中的四字語詞寫出完整的句子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48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使用課文中的句型及修辭寫出完整的句子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49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與自我經驗連結，了解作者的感受及經歷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50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誠懇、和善待人，與人建立良好人際關係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51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「倒敘」的敘寫方式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52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知道「努力愛春華」在本課的涵義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53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在文章中引用名言佳句寫作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54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為同學題寫適切的語句給予畢業祝福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55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珍惜同學相處的緣分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56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感念師長教學的用心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57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感受青春時光的可貴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58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了解詩中抽象的情感和具體事物的關聯，即意象的連結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59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讀懂新詩常見的寫作技巧─意象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60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讀懂詩中各小節所傳達的意涵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61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面對未來，能勇敢踏上自己的路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62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感受師長溫暖的守護及祝福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63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根據生活經驗和知識，創造出新事物或新形象，完成想像寫作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64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完成一篇想像寫作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65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找出適當的名言佳句，送上畢業祝福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66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人物傳記的寫作方式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67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掌握主旨，體會傳記人物成功的條件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68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使用提問模組，摘要出文本大意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69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利用數位工具蒐集相關資料，歸納組織訊息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70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感受主角為實現夢想所付出的努力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71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培養思辨與實踐的態度，朝自己的夢想前進。</w:t>
      </w:r>
    </w:p>
    <w:p>
      <w:pPr>
        <w:pStyle w:val="Normal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72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察覺「失敗」的發想與原因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73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分辨「失敗」的困境與潛能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74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根據課文與運用平板蒐集「失敗之作」資料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75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整理蒐集資料，進行口頭分享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76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感受突破慣性思考的樂趣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77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培養創意的思辨與實踐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78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察覺新聞媒體帶給讀者的影響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79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分辨網路新聞與社群資訊的真偽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80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具備思考以及提問的技巧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81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依事件敘述進行思辨與表達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82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覺察自我的情緒變化，傾聽他人的意見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83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培養客觀分析問題，理性溝通的行動轉化與實踐。</w:t>
      </w:r>
      <w:r>
        <w:br w:type="page"/>
      </w:r>
    </w:p>
    <w:p>
      <w:pPr>
        <w:pStyle w:val="Normal"/>
        <w:rPr/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二、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六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年級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下學期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之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國語領域教學計畫表</w:t>
      </w:r>
    </w:p>
    <w:p>
      <w:pPr>
        <w:pStyle w:val="Style17"/>
        <w:spacing w:before="0" w:after="0"/>
        <w:ind w:left="168" w:hanging="0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學科領域：國語領域</w:t>
      </w:r>
    </w:p>
    <w:p>
      <w:pPr>
        <w:pStyle w:val="Style17"/>
        <w:spacing w:before="0" w:after="0"/>
        <w:ind w:left="168" w:hanging="0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30910</wp:posOffset>
                </wp:positionH>
                <wp:positionV relativeFrom="paragraph">
                  <wp:posOffset>74930</wp:posOffset>
                </wp:positionV>
                <wp:extent cx="5217795" cy="417004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7840" cy="4169880"/>
                          <a:chOff x="0" y="0"/>
                          <a:chExt cx="5217840" cy="4169880"/>
                        </a:xfrm>
                      </wpg:grpSpPr>
                      <wps:wsp>
                        <wps:cNvSpPr/>
                        <wps:spPr>
                          <a:xfrm>
                            <a:off x="0" y="455760"/>
                            <a:ext cx="0" cy="34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8200" y="2072160"/>
                            <a:ext cx="5129640" cy="933480"/>
                          </a:xfrm>
                        </wpg:grpSpPr>
                        <wps:wsp>
                          <wps:cNvCnPr/>
                          <wps:spPr>
                            <a:xfrm>
                              <a:off x="2282040" y="4665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16080"/>
                              <a:ext cx="1980000" cy="29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24" w:hanging="2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第參單元給年輕的你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15440" y="0"/>
                              <a:ext cx="2913840" cy="93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七課打開心中的窗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八課努力愛春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九課每一個孩子都有一條自己的小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語文天地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6000" y="3277800"/>
                            <a:ext cx="2886120" cy="892080"/>
                          </a:xfrm>
                        </wpg:grpSpPr>
                        <wps:wsp>
                          <wps:cNvCnPr/>
                          <wps:spPr>
                            <a:xfrm>
                              <a:off x="94320" y="5925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886120" cy="892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36" w:after="0"/>
                                  <w:ind w:left="25" w:hanging="25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閱讀充電站1馭風逐夢的男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36" w:after="0"/>
                                  <w:ind w:left="25" w:hanging="25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閱讀充電站2失敗博物館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36" w:after="0"/>
                                  <w:ind w:left="25" w:hanging="25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閱讀充電站3伯樂老師的最後一堂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8200" y="1035000"/>
                            <a:ext cx="5129640" cy="910440"/>
                          </a:xfrm>
                        </wpg:grpSpPr>
                        <wps:wsp>
                          <wps:cNvCnPr/>
                          <wps:spPr>
                            <a:xfrm>
                              <a:off x="2282040" y="4554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05640"/>
                              <a:ext cx="1980000" cy="29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24" w:hanging="2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第貳單元往夢想起飛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15440" y="0"/>
                              <a:ext cx="2913840" cy="91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四課談夢想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五課蒂烈娜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六課不怕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語文天地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8200" y="0"/>
                            <a:ext cx="5129640" cy="908640"/>
                          </a:xfrm>
                        </wpg:grpSpPr>
                        <wps:wsp>
                          <wps:cNvCnPr/>
                          <wps:spPr>
                            <a:xfrm>
                              <a:off x="2282040" y="4554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215440" y="0"/>
                              <a:ext cx="2913840" cy="908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一課風中騎士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二課達駭黑熊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三課楊氏之子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語文天地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05280"/>
                              <a:ext cx="1980000" cy="29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24" w:hanging="2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第壹單元童年你我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36" w:after="0" w:lineRule="auto" w:line="240"/>
                                  <w:ind w:left="24" w:hanging="24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3pt;margin-top:5.9pt;width:410.85pt;height:328.35pt" coordorigin="1466,118" coordsize="8217,6567">
                <v:line id="shape_0" from="1466,836" to="1466,6221" ID="Line 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605;top:3381;width:8078;height:1470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5199;top:4116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605;top:3879;width:3117;height:47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24" w:hanging="2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000000"/>
                              <w:lang w:val="en-US" w:eastAsia="zh-TW" w:bidi="ar-SA"/>
                            </w:rPr>
                            <w:t>第參單元給年輕的你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094;top:3381;width:4588;height:14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七課打開心中的窗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八課努力愛春華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九課每一個孩子都有一條自己的小路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語文天地三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806;top:5280;width:4545;height:1405">
                  <v:shape id="shape_0" stroked="t" o:allowincell="f" style="position:absolute;left:1955;top:6213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1806;top:5280;width:4544;height:1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36" w:after="0"/>
                            <w:ind w:left="25" w:hanging="25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閱讀充電站1馭風逐夢的男孩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36" w:after="0"/>
                            <w:ind w:left="25" w:hanging="25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閱讀充電站2失敗博物館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36" w:after="0"/>
                            <w:ind w:left="25" w:hanging="25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閱讀充電站3伯樂老師的最後一堂課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605;top:1748;width:8078;height:1434">
                  <v:shape id="shape_0" stroked="t" o:allowincell="f" style="position:absolute;left:5199;top:2465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1605;top:2229;width:3117;height:471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24" w:hanging="2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000000"/>
                              <w:lang w:val="en-US" w:eastAsia="zh-TW" w:bidi="ar-SA"/>
                            </w:rPr>
                            <w:t>第貳單元往夢想起飛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094;top:1748;width:4588;height:14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四課談夢想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五課蒂烈娜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六課不怕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語文天地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605;top:118;width:8078;height:1431">
                  <v:shape id="shape_0" stroked="t" o:allowincell="f" style="position:absolute;left:5199;top:835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5094;top:118;width:4588;height:14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一課風中騎士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二課達駭黑熊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三課楊氏之子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語文天地一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605;top:599;width:3117;height:471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24" w:hanging="2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000000"/>
                              <w:lang w:val="en-US" w:eastAsia="zh-TW" w:bidi="ar-SA"/>
                            </w:rPr>
                            <w:t>第壹單元童年你我他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36" w:after="0" w:lineRule="auto" w:line="240"/>
                            <w:ind w:left="24" w:hanging="24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新細明體;PMingLiU" w:cs="新細明體;PMingLiU" w:ascii="新細明體;PMingLiU" w:hAnsi="新細明體;PMingLiU"/>
          <w:color w:val="000000"/>
          <w:sz w:val="20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架構圖：</w:t>
      </w:r>
    </w:p>
    <w:p>
      <w:pPr>
        <w:pStyle w:val="Normal"/>
        <w:snapToGrid w:val="false"/>
        <w:spacing w:lineRule="exact" w:line="240"/>
        <w:rPr>
          <w:rFonts w:ascii="標楷體" w:hAnsi="標楷體" w:eastAsia="標楷體" w:cs="新細明體;PMingLiU"/>
          <w:color w:val="000000"/>
          <w:sz w:val="24"/>
        </w:rPr>
      </w:pPr>
      <w:r>
        <w:rPr>
          <w:rFonts w:eastAsia="標楷體" w:cs="新細明體;PMingLiU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tabs>
          <w:tab w:val="clear" w:pos="238"/>
          <w:tab w:val="left" w:pos="8835" w:leader="none"/>
        </w:tabs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  <w:tab/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jc w:val="both"/>
        <w:rPr>
          <w:rFonts w:ascii="新細明體;PMingLiU" w:hAnsi="新細明體;PMingLiU" w:eastAsia="新細明體;PMingLiU"/>
          <w:color w:val="000000"/>
          <w:sz w:val="24"/>
        </w:rPr>
      </w:pPr>
      <w:r>
        <w:rPr>
          <w:rFonts w:eastAsia="新細明體;PMingLiU" w:ascii="新細明體;PMingLiU" w:hAnsi="新細明體;PMingLiU"/>
          <w:color w:val="000000"/>
          <w:sz w:val="24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24"/>
        </w:rPr>
      </w:pPr>
      <w:r>
        <w:rPr>
          <w:rFonts w:eastAsia="標楷體" w:cs="標楷體" w:ascii="標楷體" w:hAnsi="標楷體"/>
          <w:color w:val="000000"/>
          <w:sz w:val="24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  <w:r>
        <w:br w:type="page"/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三、六年級下學期　國語　素養導向教學規劃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9"/>
        <w:gridCol w:w="430"/>
        <w:gridCol w:w="386"/>
        <w:gridCol w:w="369"/>
        <w:gridCol w:w="945"/>
        <w:gridCol w:w="1530"/>
        <w:gridCol w:w="1531"/>
        <w:gridCol w:w="1255"/>
        <w:gridCol w:w="1118"/>
        <w:gridCol w:w="296"/>
        <w:gridCol w:w="706"/>
        <w:gridCol w:w="981"/>
        <w:gridCol w:w="1260"/>
      </w:tblGrid>
      <w:tr>
        <w:trPr>
          <w:tblHeader w:val="true"/>
          <w:trHeight w:val="475" w:hRule="atLeast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起訖週次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起迄日期</w:t>
            </w:r>
          </w:p>
        </w:tc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單元</w:t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4"/>
                <w:w w:val="9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課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核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素養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學習重點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學習目標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教學重點</w:t>
            </w:r>
          </w:p>
        </w:tc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w w:val="9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節數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教學資源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評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方法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融入議題</w:t>
            </w:r>
          </w:p>
        </w:tc>
      </w:tr>
      <w:tr>
        <w:trPr>
          <w:tblHeader w:val="true"/>
          <w:trHeight w:val="475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學習表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學習內容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一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壹單元童年你我他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引導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根據演講、新聞話語情境及其情感，聽出不同語氣，理解對方所傳達的情意，表現適切的回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從聽聞內容進行判斷和提問，並做合理的應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Ⅲ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靈活運用詞句和說話技巧，豐富表達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Ⅲ-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把握說話內容的主題、重要細節與結構邏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Ⅲ-7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與他人溝通時能尊重不同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,7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,2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文字的字形結構，運用字的部件了解文字的字音與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-Ⅲ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-Ⅲ-7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連結相關的知識和經驗，提出自己的觀點，評述文本的內容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-Ⅲ-8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運用自我提問、推論等策略，推論文本隱含的因果訊息或觀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根據表達需要，使用適切的標點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培養思考力、聯想力等寫作基本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-Ⅲ-6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練習各種寫作技巧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1 2,7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6 3,7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8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詞類的分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Ⅲ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d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篇章的大意、主旨、結構與寓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d-Ⅲ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故事、童詩、現代散文、少年小說、兒童劇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d-Ⅲ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古典詩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a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順敘與倒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b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各類文本中所反映的個人與家庭、鄉里、國族及其他社群的關係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兒時記趣生動的敘寫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學習使用妙用語詞生動造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針對文章的重要內容提出事實性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營造氣氛的寫作手法─間接描寫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原住民的生態智慧與文化傳承，以及布農族「忌殺黑熊」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運用過間接描寫的方式，刻畫周圍的人物或環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針對內容重點，能自己提出推論性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世說新語的成書背景和內容特色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讀懂簡單的文言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分辨多義字的字義，了解其用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朗讀簡單的文言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讀出對話中的深層涵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將文言文改寫成白話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在閱讀文本時能提出評論性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有興趣閱讀文言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閱讀時能運用「自我提問」，找出文章的重要訊息或概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7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與他人對話時，能專注的聆聽並適時的回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8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依據不同情境，運用直接描寫或間接描寫的方式寫作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】本單元以風中騎士、達駭黑熊、楊氏之子三課，搭配自學篇章閱讀充電站之馭風逐夢的男孩，記錄作家們的童年酸甜往事，讓學生欣賞別人的故事之餘，也把握時光，寫下自己的精彩童年。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不同的文化概念，如族群、階級、性別、宗教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個人的偏見，並避免歧視行為的產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JU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謙遜包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展向文本提問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展詮釋、反思、評鑑文本的能力。</w:t>
            </w:r>
          </w:p>
        </w:tc>
      </w:tr>
      <w:tr>
        <w:trPr>
          <w:trHeight w:val="624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1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壹單元童年你我他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一課風中騎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從聽聞內容進行判斷和提問，並做合理的應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,7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,2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-Ⅲ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根據表達需要，使用適切的標點符號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1 2,7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Ⅲ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a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順敘與倒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b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各類文本中所反映的個人與家庭、鄉里、國族及其他社群的關係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兒時記趣生動的敘寫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學習使用妙用語詞生動造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針對文章的重要內容提出事實性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體會主角挑戰新技能的心情變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從妙用語詞及對話感受角色的情緒與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感受兒時玩伴的相處情形與可貴情感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妙用語詞及對話使人物及畫面更生動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學習針對內容重點，自己提出事實性的問題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參與戶外學習與自然體驗，覺知自然環境的美、平衡、與完整性。</w:t>
            </w:r>
          </w:p>
        </w:tc>
      </w:tr>
      <w:tr>
        <w:trPr>
          <w:trHeight w:val="624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三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壹單元童年你我他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二課達駭黑熊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聽聞內容進行判斷和提問，並做合理的應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把握說話內容的主題、重要細節與結構邏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文字的字形結構，運用字的部件了解文字的字音與字義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1 2,7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6 3,7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Ⅲ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d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篇章的大意、主旨、結構與寓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d-Ⅲ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故事、童詩、現代散文、少年小說、兒童劇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a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順敘與倒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b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各類文本中所反映的個人與家庭、鄉里、國族及其他社群的關係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營造氣氛的寫作手法─間接描寫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原住民的生態智慧與文化傳承，以及布農族「忌殺黑熊」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運用過間接描寫的方式，刻畫周圍的人物或環境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針對內容重點，能自己提出推論性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感受人與大自然和諧相處的態度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體會原住民的生活智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感受祖孫之間濃厚的情感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認識營造氣氛的寫作手法：間接描寫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了解原住民的生態智慧和文化傳承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學習針對內容重點，自己提出推論性問題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不同的文化概念，如族群、階級、性別、宗教等。</w:t>
            </w:r>
          </w:p>
        </w:tc>
      </w:tr>
      <w:tr>
        <w:trPr>
          <w:trHeight w:val="624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四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壹單元童年你我他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三課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楊氏之子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演講、新聞話語情境及其情感，聽出不同語氣，理解對方所傳達的情意，表現適切的回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聽聞內容進行判斷和提問，並做合理的應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靈活運用詞句和說話技巧，豐富表達內容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連結相關的知識和經驗，提出自己的觀點，評述文本的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適切的標點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思考力、聯想力等寫作基本能力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1 2,7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8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詞類的分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Ⅲ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d-Ⅲ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古典詩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a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順敘與倒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b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各類文本中所反映的個人與家庭、鄉里、國族及其他社群的關係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世說新語的成書背景和內容特色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讀懂簡單的文言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分辨多義字的字義，了解其用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朗讀簡單的文言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讀出對話中的深層涵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將文言文改寫成白話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在閱讀文本時能提出評論性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有興趣閱讀文言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培養適宜的待客禮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培養與長輩合宜的應對方式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認識古典名著─世說新語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從故事中的對話，反思與長者間的應對方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學習針對內容重點，自己提出評論性的問題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個人的偏見，並避免歧視行為的產生。</w:t>
            </w:r>
          </w:p>
        </w:tc>
      </w:tr>
      <w:tr>
        <w:trPr>
          <w:trHeight w:val="624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五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壹單元童年你我他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語文天地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演講、新聞話語情境及其情感，聽出不同語氣，理解對方所傳達的情意，表現適切的回應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他人溝通時能尊重不同意見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自我提問、推論等策略，推論文本隱含的因果訊息或觀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練習各種寫作技巧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6 3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、主旨、結構與寓意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故事、童詩、現代散文、少年小說、兒童劇等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時能運用「自我提問」，找出文章的重要訊息或概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他人對話時，能專注的聆聽並適時的回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依據不同情境，運用直接描寫或間接描寫的方式寫作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學習「自我提問」的閱讀策略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學習聆聽與回應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直接描寫和間接描寫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JU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謙遜包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展向文本提問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展詮釋、反思、評鑑文本的能力。</w:t>
            </w:r>
          </w:p>
        </w:tc>
      </w:tr>
      <w:tr>
        <w:trPr>
          <w:trHeight w:val="624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六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貳單元往夢想起飛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單元引導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國語文充實生活經驗，學習有步驟的規劃活動和解決問題，並探索多元知能，培養創新精神，以增進生活適應力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判斷聆聽內容的合理性，並分辨事實或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聽聞內容進行判斷和提問，並做合理的應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語調、表情和肢體等變化輔助口語表達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把握說話內容的主題、重要細節與結構邏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他人溝通時能尊重不同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文字的字形結構，運用字的部件了解文字的字音與字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字辭典、成語辭典等，擴充詞彙，分辨詞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區分文本中的客觀事實與主觀判斷之間的差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議論文本的特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熟習適合學習階段的摘要策略，擷取大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連結相關的知識和經驗，提出自己的觀點，評述文本的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自我提問、推論等策略，推論文本隱含的因果訊息或觀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因應不同的目的，運用不同的閱讀策略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大量閱讀多元文本，辨識文本中議題的訊息或觀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適切的標點符號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思考力、聯想力等寫作基本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寫作步驟，寫出表達清楚、段落分明、符合主題的作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創作童詩及故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書寫說明事理、議論的作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練習各種寫作技巧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1 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2 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5 4,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6 3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點符號在文本中的作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複句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意義段與篇章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、主旨、結構與寓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a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順敘與倒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b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我情感的表達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d-Ⅲ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事實、理論為論據，達到說服、建構、批判等目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d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論證方式如舉例、正證、反證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d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議論文本的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e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學習應用方面，以簡報、讀書報告、演講稿等格式與寫作方法為主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b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所反映的個人與家庭、鄉里、國族及其他社群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c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的藝術、信仰、思想等文化內涵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談論型議論文的論證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課文重點及作者觀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提出分論點的議論手法，熟練寫作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使用合適的名言佳句佐證立場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故事結構中包含的五個元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故事「轉折」的創作內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生動、適切的譬喻法進行造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在故事結構中設計衝突或轉折，完成故事創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追尋夢想時會遇到挫折，但仍具備勇於挑戰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演講稿的格式及內容的層次營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區辨事實與觀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及運用肢體語言幫助表達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詰問作者，並預想可能的答案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「為何型」、「什麼型」、「如何型」、「談論型」等議論類文章的內涵與形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主題相近的文章時，能運用比較閱讀的方式，藉由比較文章的相異與相同點，對主題有更深入、全面的認識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本單元以談夢想、蒂烈娜、不怕三課，希望透過對課文的深度理解，引領讀者對夢想提出自己的觀點與反思，能夠一步步的往夢想起飛。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與領域相關的文本類型與寫作題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展詮釋、反思、評鑑文本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願意廣泛接觸不同類型及不同學科主題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喜歡與他人討論、分享自己閱讀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畫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個人的自我概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生涯規劃的意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自己的特質與興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索自己的價值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家鄉常見的河流與海洋資源，並珍惜自然資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生活議題，培養思考的適當情意與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</w:tc>
      </w:tr>
      <w:tr>
        <w:trPr>
          <w:trHeight w:val="624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七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貳單元往夢想起飛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四課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談夢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判斷聆聽內容的合理性，並分辨事實或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聽聞內容進行判斷和提問，並做合理的應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把握說話內容的主題、重要細節與結構邏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他人溝通時能尊重不同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文字的字形結構，運用字的部件了解文字的字音與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字辭典、成語辭典等，擴充詞彙，分辨詞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區分文本中的客觀事實與主觀判斷之間的差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議論文本的特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熟習適合學習階段的摘要策略，擷取大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連結相關的知識和經驗，提出自己的觀點，評述文本的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自我提問、推論等策略，推論文本隱含的因果訊息或觀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思考力、聯想力等寫作基本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寫作步驟，寫出表達清楚、段落分明、符合主題的作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書寫說明事理、議論的作品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1 2,7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2 2,2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5 4,5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6 3,7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Ⅲ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各種複句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d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意義段與篇章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d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篇章的大意、主旨、結構與寓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Bd-Ⅲ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以事實、理論為論據，達到說服、建構、批判等目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d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論證方式如舉例、正證、反證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d-Ⅲ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議論文本的結構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談論型議論文的論證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理解課文重點及作者觀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提出分論點的議論手法，熟練寫作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使用合適的名言佳句佐證立場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體會夢想會激勵人心的意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反思自己追尋夢想的過程與方式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學習談論型的議論文寫作手法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讀懂作者觀點，並能反思、提出自我的見解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學習訂定夢想並努力前行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與領域相關的文本類型與寫作題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願意廣泛接觸不同類型及不同學科主題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喜歡與他人討論、分享自己閱讀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畫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生涯規劃的意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索自己的價值觀。</w:t>
            </w:r>
          </w:p>
        </w:tc>
      </w:tr>
      <w:tr>
        <w:trPr>
          <w:trHeight w:val="624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八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0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貳單元往夢想起飛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五課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蒂烈娜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聽聞內容進行判斷和提問，並做合理的應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把握說話內容的主題、重要細節與結構邏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連結相關的知識和經驗，提出自己的觀點，評述文本的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適切的標點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掌握寫作步驟，寫出表達清楚、段落分明、符合主題的作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創作童詩及故事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1 2,7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故事、童詩、現代散文、少年小說、兒童劇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Ⅲ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a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順敘與倒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b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自我情感的表達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b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各類文本中所反映的個人與家庭、鄉里、國族及其他社群的關係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認識故事結構中包含的五個元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知道故事「轉折」的創作內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運用生動、適切的譬喻法進行造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在故事結構中設計衝突或轉折，完成故事創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換位思考，同理他人感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樂於運用所學進行具有個人風格的故事創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了解追尋夢想時會遇到挫折，但仍具備勇於挑戰的態度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透過比較，判別譬喻法運用方式適切性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學習在故事結構中安排轉折並完成創作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能換位思考，化為主角提出自己的想法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家鄉常見的河流與海洋資源，並珍惜自然資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畫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索自己的價值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</w:tc>
      </w:tr>
      <w:tr>
        <w:trPr>
          <w:trHeight w:val="624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九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貳單元往夢想起飛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六課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不怕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運用國語文充實生活經驗，學習有步驟的規劃活動和解決問題，並探索多元知能，培養創新精神，以增進生活適應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判斷聆聽內容的合理性，並分辨事實或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聽聞內容進行判斷和提問，並做合理的應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語調、表情和肢體等變化輔助口語表達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連結相關的知識和經驗，提出自己的觀點，評述文本的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適切的標點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練習各種寫作技巧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Ab-Ⅲ-2 2,200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Ab-Ⅲ-6 3,700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標點符號在文本中的作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Ⅲ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d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篇章的大意、主旨、結構與寓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e-Ⅲ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在學習應用方面，以簡報、讀書報告、演講稿等格式與寫作方法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c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各類文本中的藝術、信仰、思想等文化內涵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演講稿的格式及內容的層次營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區辨事實與觀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及運用肢體語言幫助表達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詰問作者，並預想可能的答案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體會勇於克服害怕後的自我成就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透過適當的肢體語言讓演講更生動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認識演講稿架構及有層次的內容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能詰問作者，根據作者觀點提出預想答案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練習有效的閱讀理解策略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畫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個人的自我概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自己的特質與興趣。</w:t>
            </w:r>
          </w:p>
        </w:tc>
      </w:tr>
      <w:tr>
        <w:trPr>
          <w:trHeight w:val="624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1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貳單元往夢想起飛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語文天地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區分文本中的客觀事實與主觀判斷之間的差別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議論文本的特徵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因應不同的目的，運用不同的閱讀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大量閱讀多元文本，辨識文本中議題的訊息或觀點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、主旨、結構與寓意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d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事實、理論為論據，達到說服、建構、批判等目的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d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論證方式如舉例、正證、反證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d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議論文本的結構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了解「為何型」、「什麼型」、「如何型」、「談論型」等議論類文章的內涵與形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閱讀主題相近的文章時，能運用比較閱讀的方式，藉由比較文章的相異與相同點，對主題有更深入、全面的認識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認識議論類文章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認識比較閱讀的方法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討生活議題，培養思考的適當情意與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展詮釋、反思、評鑑文本的能力。</w:t>
            </w:r>
          </w:p>
        </w:tc>
      </w:tr>
      <w:tr>
        <w:trPr>
          <w:trHeight w:val="624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一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0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參單元給年輕的你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引導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Ⅲ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聽聞內容進行判斷和提問，並做合理的應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語調、表情和肢體等變化輔助口語表達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把握說話內容的主題、重要細節與結構邏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識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字辭典、成語辭典等，擴充詞彙，分辨詞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熟習適合學習階段的摘要策略，擷取大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連結相關的知識和經驗，提出自己的觀點，評述文本的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自我提問、推論等策略，推論文本隱含的因果訊息或觀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結合自己的特長和興趣，主動尋找閱讀材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適切的標點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思考力、聯想力等寫作基本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練習各種寫作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建立適切的寫作態度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1 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2 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5 4,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6 3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複句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、主旨、結構與寓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故事、童詩、現代散文、少年小說、兒童劇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a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順敘與倒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b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際交流的情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b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直接抒情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b-Ⅲ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敘述事件與描寫景物間接抒情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b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所反映的個人與家庭、鄉里、國族及其他社群的關係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理解作者性格及人際關係轉變的過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理解性格及人際關係的相互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使用課文中的四字語詞寫出完整的句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使用課文中的句型及修辭寫出完整的句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與自我經驗連結，了解作者的感受及經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「倒敘」的敘寫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知道「努力愛春華」在本課的涵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在文章中引用名言佳句寫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為同學題寫適切的語句給予畢業祝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珍惜同學相處的緣分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感念師長教學的用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感受青春時光的可貴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詩中抽象的情感和具體事物的關聯，即意象的連結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讀懂新詩常見的寫作技巧─意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讀懂詩中各小節所傳達的意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感受師長溫暖的守護及祝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7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根據生活經驗和知識，創造出新事物或新形象，完成想像寫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8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完成一篇想像寫作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】本單元以打開心中的窗、努力愛春華、每一個孩子都有一條自己的小路三課，作者分享自己的童年經驗，也送上勉勵與祝福，貼近讀者現階段生活與成長經驗，提供未來的生活指南。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人的身體與心理面向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人是會思考、有情緒、能進行自主決定的個體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畫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生涯規劃的意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自己的特質與興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索自己的價值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規畫與運用時間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尊尊人與自愛愛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感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與領域相關的文本類型與寫作題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高年級後可適當介紹數位文本及混合文本作為閱讀的媒材。</w:t>
            </w:r>
          </w:p>
        </w:tc>
      </w:tr>
      <w:tr>
        <w:trPr>
          <w:trHeight w:val="129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二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7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參單元給年輕的你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七課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打開心中的窗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識國語文的重要性，培養國語文的興趣，能運用國語文認識自我、表現自我，奠定終身學習的基礎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Ⅲ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聽聞內容進行判斷和提問，並做合理的應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識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字辭典、成語辭典等，擴充詞彙，分辨詞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熟習適合學習階段的摘要策略，擷取大意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連結相關的知識和經驗，提出自己的觀點，評述文本的內容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自我提問、推論等策略，推論文本隱含的因果訊息或觀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適切的標點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練習各種寫作技巧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1 2,7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6 3,7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Ⅲ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各種複句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Ⅲ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a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順敘與倒敘法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b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際交流的情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b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各類文本中所反映的個人與家庭、鄉里、國族及其他社群的關係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理解作者性格及人際關係轉變的過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理解性格及人際關係的相互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使用課文中的四字語詞寫出完整的句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使用課文中的句型及修辭寫出完整的句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與自我經驗連結，了解作者的感受及經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誠懇、和善待人，與人建立良好人際關係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熟練寫作技巧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─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具體事物的觀察與聯想，使人物描寫更立體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學習作者迎向新生活，主動和新同學交流的勇氣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人的身體與心理面向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人是會思考、有情緒、能進行自主決定的個體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畫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索自己的價值觀。</w:t>
            </w:r>
          </w:p>
        </w:tc>
      </w:tr>
      <w:tr>
        <w:trPr>
          <w:trHeight w:val="624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三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參單元給年輕的你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八課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努力愛春華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運用國語文充實生活經驗，學習有步驟的規劃活動和解決問題，並探索多元知能，培養創新精神，以增進生活適應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聽聞內容進行判斷和提問，並做合理的應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把握說話內容的主題、重要細節與結構邏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熟習適合學習階段的摘要策略，擷取大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連結相關的知識和經驗，提出自己的觀點，評述文本的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自我提問、推論等策略，推論文本隱含的因果訊息或觀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適切的標點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練習各種寫作技巧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1 2,7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Ⅲ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d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篇章的大意、主旨、結構與寓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a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順敘與倒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b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各類文本中所反映的個人與家庭、鄉里、國族及其他社群的關係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「倒敘」的敘寫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知道「努力愛春華」在本課的涵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在文章中引用名言佳句寫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為同學題寫適切的語句給予畢業祝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珍惜同學相處的緣分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感念師長教學的用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感受青春時光的可貴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活動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讀寫時，掌握相關語詞，營造特定時空場景</w:t>
            </w:r>
          </w:p>
          <w:p>
            <w:pPr>
              <w:pStyle w:val="Style26"/>
              <w:ind w:left="0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活動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透過推論或由文推辭義策略，讀懂文章中的「話中有話」</w:t>
            </w:r>
          </w:p>
          <w:p>
            <w:pPr>
              <w:pStyle w:val="Style26"/>
              <w:ind w:left="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活動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引用名言佳句表達對師長及同學的畢業祝福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感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畫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規畫與運用時間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與領域相關的文本類型與寫作題材。</w:t>
            </w:r>
          </w:p>
        </w:tc>
      </w:tr>
      <w:tr>
        <w:trPr>
          <w:trHeight w:val="624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四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參單元給年輕的你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九課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每一個孩子都有一條自己的小路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國語文的重要性，培養國語文的興趣，能運用國語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文認識自我、表現自我，奠定終身學習的基礎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理解與運用國語文在日常生活中學習體察他人的感受，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並給予適當的回應，以達成溝通及互動的目標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從聽聞內容進行判斷和提問，並做合理的應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Ⅲ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運用語調、表情和肢體等變化輔助口語表達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,7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,2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Ⅲ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運用字辭典、成語辭典等，擴充詞彙，分辨詞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-Ⅲ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-Ⅲ-7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連結相關的知識和經驗，提出自己的觀點，評述文本的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培養思考力、聯想力等寫作基本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-Ⅲ-6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練習各種寫作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-Ⅲ-8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建立適切的寫作態度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1 2,7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2 2,2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5 4,5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6 3,7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d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篇章的大意、主旨、結構與寓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Ⅲ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d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篇章的大意、主旨、結構與寓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b-Ⅲ-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藉由敘述事件與描寫景物間接抒情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b-Ⅲ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直接抒情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b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各類文本中所反映的個人與家庭、鄉里、國族及其他社群的關係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詩中抽象的情感和具體事物的關聯，即意象的連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讀懂新詩常見的寫作技巧─意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讀懂詩中各小節所傳達的意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面對未來，能勇敢踏上自己的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感受師長溫暖的守護及祝福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認識新詩常見的寫作技巧—意象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讀懂詩歌意涵，並體會其中隱含的送別心意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涯規畫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生涯規劃的意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自己的特質與興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年級後可適當介紹數位文本及混合文本作為閱讀的媒材。</w:t>
            </w:r>
          </w:p>
        </w:tc>
      </w:tr>
      <w:tr>
        <w:trPr>
          <w:trHeight w:val="624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五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8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第參單元給年輕的你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語文天地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與他人互動時，能適切運用語文能力表達個人想法，理解與包容不同意見， 樂於參與學校及社區活動，體會團隊合作的重要性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生活情境的變化，培養個人感受和思維能力，積累說話材料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結合自己的特長和興趣，主動尋找閱讀材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思考力、聯想力等寫作基本能力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Ⅲ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d-Ⅲ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故事、童詩、現代散文、少年小說、兒童劇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b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際交流的情感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根據生活經驗和知識，創造出新事物或新形象，完成想像寫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完成一篇想像寫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找出適當的名言佳句，送上畢業祝福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學習如合完成想像寫作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用名言佳句給予畢業祝福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尊尊人與自愛愛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畫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</w:tc>
      </w:tr>
      <w:tr>
        <w:trPr>
          <w:trHeight w:val="624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六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5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充電站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馭風逐夢的男孩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演講、新聞話語情境及其情感，聽出不同語氣，理解對方所傳達的情意，表現適切的回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把握說話內容的主題、重要細節與結構邏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結合科技與資訊，提升表達的效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字辭典、成語辭典等，擴充詞彙，分辨詞義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6 3,7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7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位辭典的運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Ⅲ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d-Ⅲ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故事、童詩、現代散文、少年小說、兒童劇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a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順敘與倒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b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各類文本中所反映的個人與家庭、鄉里、國族及其他社群的關係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人物傳記的寫作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掌握主旨，體會傳記人物成功的條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使用提問模組，摘要出文本大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利用數位工具蒐集相關資料，歸納組織訊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感受主角為實現夢想所付出的努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培養思辨與實踐的態度，朝自己的夢想前進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MS Mincho;ＭＳ 明朝"/>
                <w:sz w:val="20"/>
                <w:szCs w:val="20"/>
              </w:rPr>
            </w:pPr>
            <w:r>
              <w:rPr>
                <w:rFonts w:ascii="新細明體;PMingLiU" w:hAnsi="新細明體;PMingLiU" w:cs="MS Mincho;ＭＳ 明朝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MS Mincho;ＭＳ 明朝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MS Mincho;ＭＳ 明朝" w:eastAsia="新細明體;PMingLiU"/>
                <w:sz w:val="20"/>
                <w:szCs w:val="20"/>
              </w:rPr>
              <w:t>】了解人物傳記的寫作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MS Mincho;ＭＳ 明朝"/>
                <w:sz w:val="20"/>
                <w:szCs w:val="20"/>
              </w:rPr>
            </w:pPr>
            <w:r>
              <w:rPr>
                <w:rFonts w:ascii="新細明體;PMingLiU" w:hAnsi="新細明體;PMingLiU" w:cs="MS Mincho;ＭＳ 明朝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MS Mincho;ＭＳ 明朝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MS Mincho;ＭＳ 明朝" w:eastAsia="新細明體;PMingLiU"/>
                <w:sz w:val="20"/>
                <w:szCs w:val="20"/>
              </w:rPr>
              <w:t>】運用學過的閱讀策略，找出文章主旨。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中高年級後需發展長篇文本的閱讀理解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年級後可適當介紹數位文本及混合文本作為閱讀的媒材。</w:t>
            </w:r>
          </w:p>
        </w:tc>
      </w:tr>
      <w:tr>
        <w:trPr>
          <w:trHeight w:val="624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七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充電站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失敗博物館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聽聞內容進行判斷和提問，並做合理的應對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字辭典、成語辭典等，擴充詞彙，分辨詞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連結相關的知識和經驗，提出自己的觀點，評述文本的內容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自我提問、推論等策略，推論文本隱含的因果訊息或觀點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適切的標點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練習各種寫作技巧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1 2,7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6 3,7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Ⅲ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各種複句的意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Ⅲ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d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篇章的大意、主旨、結構與寓意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c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描述、列舉、因果、問題解決、比較等寫作手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a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各類文本中表現科技演進、環境發展的文化內涵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察覺「失敗」的發想與原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辨「失敗」的困境與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根據課文與運用平板蒐集「失敗之作」資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整理蒐集資料，進行口頭分享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感受突破慣性思考的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培養創意的思辨與實踐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學會面對失敗的困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了解失敗為成功之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MS Mincho;ＭＳ 明朝" w:eastAsia="新細明體;PMingLiU"/>
                <w:sz w:val="20"/>
                <w:szCs w:val="20"/>
              </w:rPr>
              <w:t>運用學過的閱讀策略，找出文章主旨。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中高年級後需發展長篇文本的閱讀理解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展向文本提問的能力。</w:t>
            </w:r>
          </w:p>
        </w:tc>
      </w:tr>
      <w:tr>
        <w:trPr>
          <w:trHeight w:val="435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八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充電站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伯樂老師的最後一堂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理解網際網路和資訊科技對學習的重要性，藉以擴展語文學習的範疇，並培養審慎使用各類資訊的能力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判斷聆聽內容的合理性，並分辨事實或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聽聞內容進行判斷和提問，並做合理的應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把握說話內容的主題、重要細節與結構邏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文字的字形結構，運用字的部件了解文字的字音與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字辭典、成語辭典等，擴充詞彙，分辨詞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各種標點符號的用法與表達效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連結相關的知識和經驗，提出自己的觀點，評述文本的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自我提問、推論等策略，推論文本隱含的因果訊息或觀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思考力、聯想力等寫作基本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書寫說明事理、議論的作品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2 2,2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5 4,5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6 3,7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Ⅲ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d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意義段與篇章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d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篇章的大意、主旨、結構與寓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d-Ⅲ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故事、童詩、現代散文、少年小說、兒童劇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a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順敘與倒敘法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察覺新聞媒體帶給讀者的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辨網路新聞與社群資訊的真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具備思考以及提問的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依事件敘述進行思辨與表達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覺察自我的情緒變化，傾聽他人的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培養客觀分析問題，理性溝通的行動轉化與實踐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MS Mincho;ＭＳ 明朝"/>
                <w:sz w:val="20"/>
                <w:szCs w:val="20"/>
              </w:rPr>
            </w:pPr>
            <w:r>
              <w:rPr>
                <w:rFonts w:ascii="新細明體;PMingLiU" w:hAnsi="新細明體;PMingLiU" w:cs="MS Mincho;ＭＳ 明朝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MS Mincho;ＭＳ 明朝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MS Mincho;ＭＳ 明朝" w:eastAsia="新細明體;PMingLiU"/>
                <w:sz w:val="20"/>
                <w:szCs w:val="20"/>
              </w:rPr>
              <w:t>】閱讀媒體訊息時應有思考及判斷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MS Mincho;ＭＳ 明朝"/>
                <w:sz w:val="20"/>
                <w:szCs w:val="20"/>
              </w:rPr>
            </w:pPr>
            <w:r>
              <w:rPr>
                <w:rFonts w:ascii="新細明體;PMingLiU" w:hAnsi="新細明體;PMingLiU" w:cs="MS Mincho;ＭＳ 明朝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MS Mincho;ＭＳ 明朝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MS Mincho;ＭＳ 明朝" w:eastAsia="新細明體;PMingLiU"/>
                <w:sz w:val="20"/>
                <w:szCs w:val="20"/>
              </w:rPr>
              <w:t>】運用學過的閱讀策略，找出文章主旨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MS Mincho;ＭＳ 明朝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MS Mincho;ＭＳ 明朝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MS Mincho;ＭＳ 明朝" w:eastAsia="新細明體;PMingLiU"/>
                <w:sz w:val="20"/>
                <w:szCs w:val="20"/>
              </w:rPr>
              <w:t>】當遇到親子關係衝突時，學習表達自己的感受，客觀分析問題</w:t>
            </w:r>
          </w:p>
          <w:p>
            <w:pPr>
              <w:pStyle w:val="Normal"/>
              <w:rPr>
                <w:rFonts w:ascii="新細明體;PMingLiU" w:hAnsi="新細明體;PMingLiU" w:eastAsia="新細明體;PMingLiU" w:cs="MS Mincho;ＭＳ 明朝"/>
                <w:sz w:val="20"/>
                <w:szCs w:val="20"/>
              </w:rPr>
            </w:pPr>
            <w:r>
              <w:rPr>
                <w:rFonts w:ascii="新細明體;PMingLiU" w:hAnsi="新細明體;PMingLiU" w:cs="MS Mincho;ＭＳ 明朝" w:eastAsia="新細明體;PMingLiU"/>
                <w:sz w:val="20"/>
                <w:szCs w:val="20"/>
              </w:rPr>
              <w:t>，理性與父母溝通。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主動與家人分享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展向文本提問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展詮釋、反思、評鑑文本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會科技與個人及家庭生活的互動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生活議題，培養思考的適當情意與態度。</w:t>
            </w:r>
          </w:p>
        </w:tc>
      </w:tr>
    </w:tbl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sectPr>
      <w:footerReference w:type="even" r:id="rId2"/>
      <w:footerReference w:type="default" r:id="rId3"/>
      <w:type w:val="nextPage"/>
      <w:pgSz w:w="12200" w:h="17123"/>
      <w:pgMar w:left="567" w:right="567" w:gutter="0" w:header="0" w:top="1134" w:footer="567" w:bottom="1134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粗黑體">
    <w:charset w:val="88"/>
    <w:family w:val="modern"/>
    <w:pitch w:val="default"/>
  </w:font>
  <w:font w:name="Arial Unicode MS">
    <w:charset w:val="88"/>
    <w:family w:val="swiss"/>
    <w:pitch w:val="variable"/>
  </w:font>
  <w:font w:name="華康中圓體i..">
    <w:altName w:val="Andale Sans UI"/>
    <w:charset w:val="88"/>
    <w:family w:val="swiss"/>
    <w:pitch w:val="default"/>
  </w:font>
  <w:font w:name="華康標宋體i..">
    <w:altName w:val="新細明體"/>
    <w:charset w:val="88"/>
    <w:family w:val="roman"/>
    <w:pitch w:val="default"/>
  </w:font>
  <w:font w:name="華康標宋體縊.">
    <w:altName w:val="新細明體"/>
    <w:charset w:val="88"/>
    <w:family w:val="roman"/>
    <w:pitch w:val="default"/>
  </w:font>
  <w:font w:name="華康標宋體">
    <w:altName w:val="."/>
    <w:charset w:val="88"/>
    <w:family w:val="roman"/>
    <w:pitch w:val="default"/>
  </w:font>
  <w:font w:name="華康中圓體2..">
    <w:altName w:val="Arial Unicode MS"/>
    <w:charset w:val="88"/>
    <w:family w:val="swiss"/>
    <w:pitch w:val="default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7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7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標宋體" w:hAnsi="華康標宋體" w:eastAsia="華康標宋體" w:cs="Times New Roman"/>
      <w:color w:val="auto"/>
      <w:kern w:val="2"/>
      <w:sz w:val="25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ascii="華康標宋體" w:hAnsi="華康標宋體" w:eastAsia="華康標宋體"/>
      <w:kern w:val="2"/>
    </w:rPr>
  </w:style>
  <w:style w:type="character" w:styleId="2">
    <w:name w:val="本文 2 字元"/>
    <w:qFormat/>
    <w:rPr>
      <w:rFonts w:ascii="新細明體;PMingLiU" w:hAnsi="新細明體;PMingLiU"/>
      <w:kern w:val="2"/>
      <w:szCs w:val="24"/>
    </w:rPr>
  </w:style>
  <w:style w:type="character" w:styleId="A3">
    <w:name w:val="A3"/>
    <w:qFormat/>
    <w:rPr>
      <w:rFonts w:cs="華康標楷體o..;華康標楷體"/>
      <w:color w:val="211D1E"/>
      <w:sz w:val="31"/>
      <w:szCs w:val="31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3">
    <w:name w:val="本文縮排 3 字元"/>
    <w:qFormat/>
    <w:rPr>
      <w:rFonts w:ascii="新細明體;PMingLiU" w:hAnsi="新細明體;PMingLiU"/>
      <w:kern w:val="2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  <w:jc w:val="both"/>
    </w:pPr>
    <w:rPr>
      <w:rFonts w:ascii="標楷體" w:hAnsi="標楷體"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(一)"/>
    <w:basedOn w:val="Normal"/>
    <w:qFormat/>
    <w:pPr>
      <w:spacing w:before="0" w:after="25"/>
    </w:pPr>
    <w:rPr>
      <w:rFonts w:ascii="華康粗黑體" w:hAnsi="華康粗黑體" w:eastAsia="華康粗黑體"/>
      <w:sz w:val="24"/>
    </w:rPr>
  </w:style>
  <w:style w:type="paragraph" w:styleId="1">
    <w:name w:val="1."/>
    <w:basedOn w:val="Normal"/>
    <w:qFormat/>
    <w:pPr>
      <w:ind w:left="750" w:hanging="500"/>
    </w:pPr>
    <w:rPr/>
  </w:style>
  <w:style w:type="paragraph" w:styleId="Style18">
    <w:name w:val="分段能力指標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19">
    <w:name w:val="教學目標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0">
    <w:name w:val="相關領域...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1">
    <w:name w:val="相關領域─◎"/>
    <w:basedOn w:val="Style20"/>
    <w:qFormat/>
    <w:pPr>
      <w:ind w:left="567" w:hanging="567"/>
    </w:pPr>
    <w:rPr>
      <w:b/>
      <w:bCs/>
    </w:rPr>
  </w:style>
  <w:style w:type="paragraph" w:styleId="Style22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3">
    <w:name w:val="教學資源"/>
    <w:basedOn w:val="Style22"/>
    <w:qFormat/>
    <w:pPr>
      <w:ind w:left="255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21">
    <w:name w:val="本文 2"/>
    <w:basedOn w:val="Normal"/>
    <w:qFormat/>
    <w:pPr>
      <w:snapToGrid w:val="false"/>
      <w:spacing w:lineRule="exact" w:line="240"/>
      <w:jc w:val="both"/>
    </w:pPr>
    <w:rPr>
      <w:rFonts w:ascii="新細明體;PMingLiU" w:hAnsi="新細明體;PMingLiU" w:eastAsia="新細明體;PMingLiU"/>
      <w:sz w:val="20"/>
      <w:lang w:val="en-US"/>
    </w:rPr>
  </w:style>
  <w:style w:type="paragraph" w:styleId="31">
    <w:name w:val="本文 3"/>
    <w:basedOn w:val="Normal"/>
    <w:qFormat/>
    <w:pPr>
      <w:snapToGrid w:val="false"/>
      <w:spacing w:lineRule="exact" w:line="240"/>
    </w:pPr>
    <w:rPr>
      <w:rFonts w:ascii="Times New Roman" w:hAnsi="Times New Roman" w:eastAsia="新細明體;PMingLiU"/>
      <w:color w:val="000000"/>
      <w:sz w:val="20"/>
    </w:rPr>
  </w:style>
  <w:style w:type="paragraph" w:styleId="Style24">
    <w:name w:val="註解文字"/>
    <w:basedOn w:val="Normal"/>
    <w:qFormat/>
    <w:pPr/>
    <w:rPr/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 w:eastAsia="新細明體;PMingLiU"/>
      <w:kern w:val="0"/>
      <w:sz w:val="24"/>
    </w:rPr>
  </w:style>
  <w:style w:type="paragraph" w:styleId="WW2">
    <w:name w:val="WW-本文 2"/>
    <w:basedOn w:val="Normal"/>
    <w:qFormat/>
    <w:pPr>
      <w:suppressAutoHyphens w:val="true"/>
      <w:spacing w:lineRule="exact" w:line="240"/>
    </w:pPr>
    <w:rPr>
      <w:rFonts w:cs="華康標宋體"/>
      <w:color w:val="0000FF"/>
      <w:kern w:val="2"/>
      <w:sz w:val="20"/>
      <w:szCs w:val="20"/>
      <w:lang w:val="en-US" w:eastAsia="en-US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華康中圓體i..;Andale Sans UI" w:hAnsi="華康中圓體i..;Andale Sans UI" w:eastAsia="華康中圓體i..;Andale Sans UI" w:cs="華康中圓體i..;Andale Sans UI"/>
      <w:color w:val="000000"/>
      <w:sz w:val="24"/>
      <w:szCs w:val="24"/>
      <w:lang w:val="en-US" w:eastAsia="zh-TW" w:bidi="ar-SA"/>
    </w:rPr>
  </w:style>
  <w:style w:type="paragraph" w:styleId="Pa15">
    <w:name w:val="Pa15"/>
    <w:basedOn w:val="Default"/>
    <w:next w:val="Default"/>
    <w:qFormat/>
    <w:pPr>
      <w:spacing w:lineRule="atLeast" w:line="199"/>
    </w:pPr>
    <w:rPr>
      <w:rFonts w:ascii="華康標宋體i..;新細明體" w:hAnsi="華康標宋體i..;新細明體" w:eastAsia="華康標宋體i..;新細明體" w:cs="Times New Roman"/>
      <w:color w:val="000000"/>
    </w:rPr>
  </w:style>
  <w:style w:type="paragraph" w:styleId="Pa10">
    <w:name w:val="Pa10"/>
    <w:basedOn w:val="Default"/>
    <w:next w:val="Default"/>
    <w:qFormat/>
    <w:pPr>
      <w:spacing w:lineRule="atLeast" w:line="284"/>
    </w:pPr>
    <w:rPr>
      <w:rFonts w:ascii="華康標宋體縊.;新細明體" w:hAnsi="華康標宋體縊.;新細明體" w:eastAsia="華康標宋體縊.;新細明體" w:cs="Times New Roman"/>
      <w:color w:val="000000"/>
    </w:rPr>
  </w:style>
  <w:style w:type="paragraph" w:styleId="Pa9">
    <w:name w:val="Pa9"/>
    <w:basedOn w:val="Default"/>
    <w:next w:val="Default"/>
    <w:qFormat/>
    <w:pPr>
      <w:spacing w:lineRule="atLeast" w:line="284"/>
    </w:pPr>
    <w:rPr>
      <w:rFonts w:ascii="華康標宋體,.;新細明體" w:hAnsi="華康標宋體,.;新細明體" w:eastAsia="華康標宋體,.;新細明體" w:cs="Times New Roman"/>
      <w:color w:val="000000"/>
    </w:rPr>
  </w:style>
  <w:style w:type="paragraph" w:styleId="Pa0">
    <w:name w:val="Pa0"/>
    <w:basedOn w:val="Normal"/>
    <w:next w:val="Normal"/>
    <w:qFormat/>
    <w:pPr>
      <w:autoSpaceDE w:val="false"/>
      <w:spacing w:lineRule="atLeast" w:line="256"/>
    </w:pPr>
    <w:rPr>
      <w:rFonts w:ascii="華康中圓體2..;Arial Unicode MS" w:hAnsi="華康中圓體2..;Arial Unicode MS" w:eastAsia="華康中圓體2..;Arial Unicode MS"/>
      <w:kern w:val="0"/>
      <w:sz w:val="24"/>
    </w:rPr>
  </w:style>
  <w:style w:type="paragraph" w:styleId="Pa4">
    <w:name w:val="Pa4"/>
    <w:basedOn w:val="Default"/>
    <w:next w:val="Default"/>
    <w:qFormat/>
    <w:pPr>
      <w:spacing w:lineRule="atLeast" w:line="199"/>
    </w:pPr>
    <w:rPr>
      <w:rFonts w:ascii="華康標宋體,.;新細明體" w:hAnsi="華康標宋體,.;新細明體" w:eastAsia="華康標宋體,.;新細明體" w:cs="Times New Roman"/>
      <w:color w:val="000000"/>
    </w:rPr>
  </w:style>
  <w:style w:type="paragraph" w:styleId="Style25">
    <w:name w:val="註解方塊文字"/>
    <w:basedOn w:val="Normal"/>
    <w:qFormat/>
    <w:pPr/>
    <w:rPr>
      <w:rFonts w:ascii="Cambria" w:hAnsi="Cambria" w:eastAsia="新細明體;PMingLiU" w:cs="Cambria"/>
      <w:sz w:val="18"/>
      <w:szCs w:val="18"/>
      <w:lang w:val="en-US"/>
    </w:rPr>
  </w:style>
  <w:style w:type="paragraph" w:styleId="32">
    <w:name w:val="本文縮排 3"/>
    <w:basedOn w:val="Normal"/>
    <w:qFormat/>
    <w:pPr>
      <w:spacing w:lineRule="exact" w:line="260"/>
      <w:ind w:left="22" w:hanging="22"/>
      <w:jc w:val="both"/>
    </w:pPr>
    <w:rPr>
      <w:rFonts w:ascii="新細明體;PMingLiU" w:hAnsi="新細明體;PMingLiU" w:eastAsia="新細明體;PMingLiU"/>
      <w:sz w:val="22"/>
      <w:lang w:val="en-US"/>
    </w:rPr>
  </w:style>
  <w:style w:type="paragraph" w:styleId="Style26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3:48:00Z</dcterms:created>
  <dc:creator>TPEDJ16</dc:creator>
  <dc:description/>
  <cp:keywords/>
  <dc:language>en-US</dc:language>
  <cp:lastModifiedBy>echin5</cp:lastModifiedBy>
  <cp:lastPrinted>2019-04-27T09:37:00Z</cp:lastPrinted>
  <dcterms:modified xsi:type="dcterms:W3CDTF">2024-04-29T02:32:00Z</dcterms:modified>
  <cp:revision>5</cp:revision>
  <dc:subject/>
  <dc:title>各學習領域課程計畫</dc:title>
</cp:coreProperties>
</file>