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ind w:left="153" w:hanging="0"/>
        <w:jc w:val="center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桃園市</w:t>
      </w:r>
      <w:r>
        <w:rPr>
          <w:rFonts w:eastAsia="標楷體" w:cs="標楷體" w:ascii="標楷體" w:hAnsi="標楷體"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下學期　　　區　　　國民小學</w:t>
      </w:r>
      <w:r>
        <w:rPr>
          <w:rFonts w:ascii="標楷體" w:hAnsi="標楷體" w:cs="標楷體" w:eastAsia="標楷體"/>
          <w:color w:val="000000"/>
          <w:sz w:val="28"/>
        </w:rPr>
        <w:t>　四年級　數學　課程計畫</w:t>
      </w:r>
    </w:p>
    <w:p>
      <w:pPr>
        <w:pStyle w:val="Normal"/>
        <w:rPr/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一、四年級下學期之學習目標</w:t>
      </w:r>
    </w:p>
    <w:p>
      <w:pPr>
        <w:pStyle w:val="Style15"/>
        <w:numPr>
          <w:ilvl w:val="0"/>
          <w:numId w:val="1"/>
        </w:numPr>
        <w:spacing w:before="0" w:after="0"/>
        <w:ind w:left="386" w:hanging="38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報讀生活中資料的統計圖。</w:t>
      </w:r>
    </w:p>
    <w:p>
      <w:pPr>
        <w:pStyle w:val="Style15"/>
        <w:numPr>
          <w:ilvl w:val="0"/>
          <w:numId w:val="1"/>
        </w:numPr>
        <w:spacing w:before="0" w:after="0"/>
        <w:ind w:left="386" w:hanging="386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報讀折線圖、較複雜的長條圖。</w:t>
      </w:r>
    </w:p>
    <w:p>
      <w:pPr>
        <w:pStyle w:val="Style15"/>
        <w:numPr>
          <w:ilvl w:val="0"/>
          <w:numId w:val="1"/>
        </w:numPr>
        <w:spacing w:before="0" w:after="0"/>
        <w:ind w:left="386" w:hanging="38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整理生活中的資料，繪製成長條圖。</w:t>
      </w:r>
    </w:p>
    <w:p>
      <w:pPr>
        <w:pStyle w:val="Style15"/>
        <w:numPr>
          <w:ilvl w:val="0"/>
          <w:numId w:val="1"/>
        </w:numPr>
        <w:spacing w:before="0" w:after="0"/>
        <w:ind w:left="386" w:hanging="38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具體情境中，進行同分母分數的大小比較。</w:t>
      </w:r>
    </w:p>
    <w:p>
      <w:pPr>
        <w:pStyle w:val="Style15"/>
        <w:numPr>
          <w:ilvl w:val="0"/>
          <w:numId w:val="1"/>
        </w:numPr>
        <w:spacing w:before="0" w:after="0"/>
        <w:ind w:left="386" w:hanging="386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在具體情境中，能解決同分母分數的加法或減法問題。</w:t>
      </w:r>
    </w:p>
    <w:p>
      <w:pPr>
        <w:pStyle w:val="Style15"/>
        <w:numPr>
          <w:ilvl w:val="0"/>
          <w:numId w:val="1"/>
        </w:numPr>
        <w:spacing w:before="0" w:after="0"/>
        <w:ind w:left="386" w:hanging="386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在具體情境中，能解決分數的整數倍問題或分數的應用問題。</w:t>
      </w:r>
    </w:p>
    <w:p>
      <w:pPr>
        <w:pStyle w:val="Style15"/>
        <w:numPr>
          <w:ilvl w:val="0"/>
          <w:numId w:val="1"/>
        </w:numPr>
        <w:spacing w:before="0" w:after="0"/>
        <w:ind w:left="386" w:hanging="38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理解概數的意義。</w:t>
      </w:r>
    </w:p>
    <w:p>
      <w:pPr>
        <w:pStyle w:val="Style15"/>
        <w:numPr>
          <w:ilvl w:val="0"/>
          <w:numId w:val="1"/>
        </w:numPr>
        <w:spacing w:before="0" w:after="0"/>
        <w:ind w:left="386" w:hanging="38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理解並應用無條件進入法、無條件捨去法及四捨五入法在指定位數取概數。</w:t>
      </w:r>
    </w:p>
    <w:p>
      <w:pPr>
        <w:pStyle w:val="Style15"/>
        <w:numPr>
          <w:ilvl w:val="0"/>
          <w:numId w:val="1"/>
        </w:numPr>
        <w:spacing w:before="0" w:after="0"/>
        <w:ind w:left="386" w:hanging="38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應用無條件進入法、無條件捨去法及四捨五入法解決概數的問題。</w:t>
      </w:r>
    </w:p>
    <w:p>
      <w:pPr>
        <w:pStyle w:val="Style15"/>
        <w:numPr>
          <w:ilvl w:val="0"/>
          <w:numId w:val="1"/>
        </w:numPr>
        <w:spacing w:before="0" w:after="0"/>
        <w:ind w:left="386" w:hanging="38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情境及取概數活動，進行整數的加、減估算活動。</w:t>
      </w:r>
    </w:p>
    <w:p>
      <w:pPr>
        <w:pStyle w:val="Style15"/>
        <w:numPr>
          <w:ilvl w:val="0"/>
          <w:numId w:val="1"/>
        </w:numPr>
        <w:spacing w:before="0" w:after="0"/>
        <w:ind w:left="386" w:hanging="386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用直式處理小數乘以一位、二位整數或的計算，並解決生活中的問題。</w:t>
      </w:r>
    </w:p>
    <w:p>
      <w:pPr>
        <w:pStyle w:val="Style15"/>
        <w:numPr>
          <w:ilvl w:val="0"/>
          <w:numId w:val="1"/>
        </w:numPr>
        <w:spacing w:before="0" w:after="0"/>
        <w:ind w:left="386" w:hanging="38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應用乘除關係，解決小數的乘法應用問題。</w:t>
      </w:r>
    </w:p>
    <w:p>
      <w:pPr>
        <w:pStyle w:val="Style15"/>
        <w:numPr>
          <w:ilvl w:val="0"/>
          <w:numId w:val="1"/>
        </w:numPr>
        <w:spacing w:before="0" w:after="0"/>
        <w:ind w:left="386" w:hanging="38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具體情境中，解決小數乘以整數兩步驟（不併式）的應用。</w:t>
      </w:r>
    </w:p>
    <w:p>
      <w:pPr>
        <w:pStyle w:val="Style15"/>
        <w:numPr>
          <w:ilvl w:val="0"/>
          <w:numId w:val="1"/>
        </w:numPr>
        <w:spacing w:before="0" w:after="0"/>
        <w:ind w:left="386" w:hanging="38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理解垂直與平行的意義。</w:t>
      </w:r>
    </w:p>
    <w:p>
      <w:pPr>
        <w:pStyle w:val="Style15"/>
        <w:numPr>
          <w:ilvl w:val="0"/>
          <w:numId w:val="1"/>
        </w:numPr>
        <w:spacing w:before="0" w:after="0"/>
        <w:ind w:left="386" w:hanging="38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「角」與「邊」等構成要素，辨認簡單平面圖形。</w:t>
      </w:r>
    </w:p>
    <w:p>
      <w:pPr>
        <w:pStyle w:val="Style15"/>
        <w:numPr>
          <w:ilvl w:val="0"/>
          <w:numId w:val="1"/>
        </w:numPr>
        <w:spacing w:before="0" w:after="0"/>
        <w:ind w:left="386" w:hanging="38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由平行的概念，認識簡單平面圖形。</w:t>
      </w:r>
    </w:p>
    <w:p>
      <w:pPr>
        <w:pStyle w:val="Style15"/>
        <w:numPr>
          <w:ilvl w:val="0"/>
          <w:numId w:val="1"/>
        </w:numPr>
        <w:spacing w:before="0" w:after="0"/>
        <w:ind w:left="386" w:hanging="38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透過操作，認識四邊形的簡單性質。</w:t>
      </w:r>
    </w:p>
    <w:p>
      <w:pPr>
        <w:pStyle w:val="Style15"/>
        <w:numPr>
          <w:ilvl w:val="0"/>
          <w:numId w:val="1"/>
        </w:numPr>
        <w:spacing w:before="0" w:after="0"/>
        <w:ind w:left="386" w:hanging="38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畫出直角與平行線段，並用來描繪平面圖形。</w:t>
      </w:r>
    </w:p>
    <w:p>
      <w:pPr>
        <w:pStyle w:val="Style15"/>
        <w:numPr>
          <w:ilvl w:val="0"/>
          <w:numId w:val="1"/>
        </w:numPr>
        <w:spacing w:before="0" w:after="0"/>
        <w:ind w:left="386" w:hanging="38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理解長方形和正方形的周長公式，並應用公式解決生活中的周長問題。</w:t>
      </w:r>
    </w:p>
    <w:p>
      <w:pPr>
        <w:pStyle w:val="Style15"/>
        <w:numPr>
          <w:ilvl w:val="0"/>
          <w:numId w:val="1"/>
        </w:numPr>
        <w:spacing w:before="0" w:after="0"/>
        <w:ind w:left="386" w:hanging="386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理解長方形和正方形的面積公式；應用長方形和正方形面積公式，解決生活中的面積問題。</w:t>
      </w:r>
    </w:p>
    <w:p>
      <w:pPr>
        <w:pStyle w:val="Style15"/>
        <w:numPr>
          <w:ilvl w:val="0"/>
          <w:numId w:val="1"/>
        </w:numPr>
        <w:spacing w:before="0" w:after="0"/>
        <w:ind w:left="386" w:hanging="38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平方公尺與平方公分的關係，進行平方公尺與平方公分的換算。</w:t>
      </w:r>
    </w:p>
    <w:p>
      <w:pPr>
        <w:pStyle w:val="Style15"/>
        <w:numPr>
          <w:ilvl w:val="0"/>
          <w:numId w:val="1"/>
        </w:numPr>
        <w:spacing w:before="0" w:after="0"/>
        <w:ind w:left="386" w:hanging="38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具體平分的情境中，理解等值分數。</w:t>
      </w:r>
    </w:p>
    <w:p>
      <w:pPr>
        <w:pStyle w:val="Style15"/>
        <w:numPr>
          <w:ilvl w:val="0"/>
          <w:numId w:val="1"/>
        </w:numPr>
        <w:spacing w:before="0" w:after="0"/>
        <w:ind w:left="386" w:hanging="38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具體情境中，進行分數的大小比較。</w:t>
      </w:r>
    </w:p>
    <w:p>
      <w:pPr>
        <w:pStyle w:val="Style15"/>
        <w:numPr>
          <w:ilvl w:val="0"/>
          <w:numId w:val="1"/>
        </w:numPr>
        <w:spacing w:before="0" w:after="0"/>
        <w:ind w:left="386" w:hanging="386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將簡單分數換成小數、小數換成分數，解決生活上的問題。</w:t>
      </w:r>
    </w:p>
    <w:p>
      <w:pPr>
        <w:pStyle w:val="Style15"/>
        <w:numPr>
          <w:ilvl w:val="0"/>
          <w:numId w:val="1"/>
        </w:numPr>
        <w:spacing w:before="0" w:after="0"/>
        <w:ind w:left="386" w:hanging="38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時間量中二階單位之間的關係，並進行時間的換算。</w:t>
      </w:r>
    </w:p>
    <w:p>
      <w:pPr>
        <w:pStyle w:val="Style15"/>
        <w:numPr>
          <w:ilvl w:val="0"/>
          <w:numId w:val="1"/>
        </w:numPr>
        <w:spacing w:before="0" w:after="0"/>
        <w:ind w:left="386" w:hanging="38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解決時間量中二階單位之間的計算問題。</w:t>
      </w:r>
    </w:p>
    <w:p>
      <w:pPr>
        <w:pStyle w:val="Style15"/>
        <w:numPr>
          <w:ilvl w:val="0"/>
          <w:numId w:val="1"/>
        </w:numPr>
        <w:spacing w:before="0" w:after="0"/>
        <w:ind w:left="386" w:hanging="38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計算從某一時刻到另一時刻，中間經過的時間。</w:t>
      </w:r>
    </w:p>
    <w:p>
      <w:pPr>
        <w:pStyle w:val="Style15"/>
        <w:numPr>
          <w:ilvl w:val="0"/>
          <w:numId w:val="1"/>
        </w:numPr>
        <w:spacing w:before="0" w:after="0"/>
        <w:ind w:left="386" w:hanging="38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解決時刻與時間量的加減問題。</w:t>
      </w:r>
    </w:p>
    <w:p>
      <w:pPr>
        <w:pStyle w:val="Style15"/>
        <w:numPr>
          <w:ilvl w:val="0"/>
          <w:numId w:val="1"/>
        </w:numPr>
        <w:spacing w:before="0" w:after="0"/>
        <w:ind w:left="386" w:hanging="38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直接比較或以個別單位比較，認識物體的大小。</w:t>
      </w:r>
    </w:p>
    <w:p>
      <w:pPr>
        <w:pStyle w:val="Style15"/>
        <w:numPr>
          <w:ilvl w:val="0"/>
          <w:numId w:val="1"/>
        </w:numPr>
        <w:spacing w:before="0" w:after="0"/>
        <w:ind w:left="386" w:hanging="38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操作活動，複製指定的正方體、長方體。</w:t>
      </w:r>
    </w:p>
    <w:p>
      <w:pPr>
        <w:pStyle w:val="Style15"/>
        <w:numPr>
          <w:ilvl w:val="0"/>
          <w:numId w:val="1"/>
        </w:numPr>
        <w:spacing w:before="0" w:after="0"/>
        <w:ind w:left="386" w:hanging="38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點數活動，計算複合形體的體積。</w:t>
      </w:r>
      <w:r>
        <w:br w:type="page"/>
      </w:r>
    </w:p>
    <w:p>
      <w:pPr>
        <w:pStyle w:val="Style15"/>
        <w:spacing w:before="0" w:after="0"/>
        <w:rPr/>
      </w:pPr>
      <w:r>
        <w:rPr>
          <w:rFonts w:ascii="新細明體;PMingLiU" w:hAnsi="新細明體;PMingLiU" w:cs="新細明體;PMingLiU" w:eastAsia="新細明體;PMingLiU"/>
          <w:color w:val="000000"/>
        </w:rPr>
        <w:t>二、</w:t>
      </w:r>
      <w:r>
        <w:rPr>
          <w:rFonts w:ascii="新細明體;PMingLiU" w:hAnsi="新細明體;PMingLiU" w:cs="新細明體;PMingLiU" w:eastAsia="新細明體;PMingLiU"/>
          <w:color w:val="000000"/>
        </w:rPr>
        <w:t>四</w:t>
      </w:r>
      <w:r>
        <w:rPr>
          <w:rFonts w:ascii="新細明體;PMingLiU" w:hAnsi="新細明體;PMingLiU" w:cs="新細明體;PMingLiU" w:eastAsia="新細明體;PMingLiU"/>
          <w:color w:val="000000"/>
        </w:rPr>
        <w:t>年級下學期</w:t>
      </w:r>
      <w:r>
        <w:rPr>
          <w:rFonts w:ascii="新細明體;PMingLiU" w:hAnsi="新細明體;PMingLiU" w:cs="新細明體;PMingLiU" w:eastAsia="新細明體;PMingLiU"/>
          <w:color w:val="000000"/>
        </w:rPr>
        <w:t>領域教學計畫表</w:t>
      </w:r>
    </w:p>
    <w:p>
      <w:pPr>
        <w:pStyle w:val="Style15"/>
        <w:spacing w:before="0" w:after="18"/>
        <w:ind w:left="196" w:hanging="0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科領域：數學</w:t>
      </w:r>
    </w:p>
    <w:p>
      <w:pPr>
        <w:pStyle w:val="Style15"/>
        <w:spacing w:before="0" w:after="18"/>
        <w:ind w:left="196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適用對象：四年級學生</w:t>
      </w:r>
    </w:p>
    <w:p>
      <w:pPr>
        <w:pStyle w:val="Style15"/>
        <w:spacing w:before="0" w:after="18"/>
        <w:ind w:left="196" w:hanging="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架構圖：</w:t>
      </w:r>
    </w:p>
    <w:p>
      <w:pPr>
        <w:pStyle w:val="Style15"/>
        <w:spacing w:before="0" w:after="120"/>
        <w:rPr>
          <w:rFonts w:ascii="標楷體" w:hAnsi="標楷體" w:eastAsia="標楷體" w:cs="新細明體;PMingLiU"/>
          <w:color w:val="000000"/>
          <w:sz w:val="36"/>
          <w:szCs w:val="20"/>
          <w:lang w:val="en-US" w:eastAsia="en-US"/>
        </w:rPr>
      </w:pPr>
      <w:r>
        <w:rPr>
          <w:rFonts w:eastAsia="標楷體" w:cs="新細明體;PMingLiU" w:ascii="標楷體" w:hAnsi="標楷體"/>
          <w:color w:val="000000"/>
          <w:sz w:val="36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0</wp:posOffset>
                </wp:positionH>
                <wp:positionV relativeFrom="paragraph">
                  <wp:posOffset>229870</wp:posOffset>
                </wp:positionV>
                <wp:extent cx="6764655" cy="28035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4760" cy="2803680"/>
                          <a:chOff x="0" y="0"/>
                          <a:chExt cx="6764760" cy="2803680"/>
                        </a:xfrm>
                      </wpg:grpSpPr>
                      <wpg:grpSp>
                        <wpg:cNvGrpSpPr/>
                        <wpg:grpSpPr>
                          <a:xfrm>
                            <a:off x="615240" y="473760"/>
                            <a:ext cx="5534640" cy="439920"/>
                          </a:xfrm>
                        </wpg:grpSpPr>
                        <wps:wsp>
                          <wps:cNvSpPr/>
                          <wps:spPr>
                            <a:xfrm>
                              <a:off x="0" y="263520"/>
                              <a:ext cx="553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60"/>
                              <a:ext cx="0" cy="2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3840" y="0"/>
                              <a:ext cx="0" cy="2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7320" y="7560"/>
                              <a:ext cx="0" cy="2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4640" y="6840"/>
                              <a:ext cx="0" cy="2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9720" y="6840"/>
                              <a:ext cx="0" cy="2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040" y="25920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84000" y="224712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2560" y="11930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13440" y="1375560"/>
                            <a:ext cx="5652720" cy="185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0"/>
                              <a:ext cx="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0200" y="360"/>
                              <a:ext cx="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720" y="0"/>
                              <a:ext cx="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0560" y="360"/>
                              <a:ext cx="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000" y="2035080"/>
                            <a:ext cx="5652720" cy="26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5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7080" y="0"/>
                              <a:ext cx="0" cy="25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0200" y="720"/>
                              <a:ext cx="0" cy="25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3080" y="0"/>
                              <a:ext cx="0" cy="25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0560" y="720"/>
                              <a:ext cx="0" cy="25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1000"/>
                              <a:ext cx="565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66600" y="919440"/>
                            <a:ext cx="138312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加油小站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6600" y="2525400"/>
                            <a:ext cx="126000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加油小站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3120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第1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細明體;MingLiU" w:hAnsi="細明體;MingLiU" w:eastAsia="標楷體" w:cs="Times New Roman"/>
                                  <w:color w:val="auto"/>
                                  <w:lang w:val="en-US" w:eastAsia="zh-TW" w:bidi="ar-SA"/>
                                </w:rPr>
                                <w:t>統計圖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120" y="0"/>
                            <a:ext cx="1231200" cy="5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第2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分數的加減和整數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6240" y="0"/>
                            <a:ext cx="123120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第3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概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9000" y="0"/>
                            <a:ext cx="123120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第4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小數乘以整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2840" y="0"/>
                            <a:ext cx="123192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第5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四邊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71040"/>
                            <a:ext cx="123120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第6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周長和面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120" y="1571040"/>
                            <a:ext cx="123120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第7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等值分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6240" y="1571040"/>
                            <a:ext cx="123120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第8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時間的加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9720" y="1571040"/>
                            <a:ext cx="12304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第9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立方公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2120" y="1571760"/>
                            <a:ext cx="1231200" cy="4554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8.1pt;width:532.65pt;height:220.75pt" coordorigin="2,362" coordsize="10653,4415">
                <v:group id="shape_0" style="position:absolute;left:971;top:1108;width:8715;height:692">
                  <v:line id="shape_0" from="971,1523" to="9685,1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1,1120" to="971,1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50,1108" to="3150,15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29,1120" to="5329,1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87,1119" to="9687,15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06,1119" to="7506,15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30,1517" to="5330,180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5331,3901" to="5331,43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29,2241" to="5329,25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968;top:2529;width:8900;height:290">
                  <v:line id="shape_0" from="968,2529" to="9866,25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8,2529" to="968,28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52,2529" to="3152,28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99,2529" to="7599,28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70,2529" to="9870,28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31,2529" to="5331,28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66;top:3567;width:8901;height:410">
                  <v:line id="shape_0" from="966,3567" to="966,39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50,3567" to="3150,39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96,3568" to="7596,39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69,3567" to="9869,39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29,3568" to="5329,39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6,3978" to="9864,39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59;top:1810;width:2177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加油小站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59;top:4339;width:198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加油小站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;top:362;width:19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第1單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細明體;MingLiU" w:hAnsi="細明體;MingLiU" w:eastAsia="標楷體" w:cs="Times New Roman"/>
                            <w:color w:val="auto"/>
                            <w:lang w:val="en-US" w:eastAsia="zh-TW" w:bidi="ar-SA"/>
                          </w:rPr>
                          <w:t>統計圖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80;top:362;width:1938;height:8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第2單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分數的加減和整數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59;top:362;width:19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第3單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概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36;top:362;width:19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第4單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小數乘以整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15;top:362;width:1939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第5單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四邊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;top:2836;width:19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第6單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周長和面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80;top:2836;width:19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第7單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等值分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59;top:2836;width:19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第8單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時間的加減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37;top:2836;width:1937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第9單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立方公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bfbfbf" stroked="t" o:allowincell="f" style="position:absolute;left:8714;top:2837;width:1938;height:7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404040"/>
                  <v:stroke color="#5a5a5a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5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5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5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5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5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5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  <w:r>
        <w:br w:type="page"/>
      </w:r>
    </w:p>
    <w:p>
      <w:pPr>
        <w:pStyle w:val="Normal"/>
        <w:spacing w:before="0" w:after="110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三、四年級下學期　數學　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8"/>
        <w:gridCol w:w="435"/>
        <w:gridCol w:w="346"/>
        <w:gridCol w:w="349"/>
        <w:gridCol w:w="1019"/>
        <w:gridCol w:w="1163"/>
        <w:gridCol w:w="1161"/>
        <w:gridCol w:w="1431"/>
        <w:gridCol w:w="1442"/>
        <w:gridCol w:w="282"/>
        <w:gridCol w:w="687"/>
        <w:gridCol w:w="958"/>
        <w:gridCol w:w="1121"/>
      </w:tblGrid>
      <w:tr>
        <w:trPr>
          <w:tblHeader w:val="true"/>
          <w:trHeight w:val="436" w:hRule="atLeast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起訖週次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日期</w:t>
            </w:r>
          </w:p>
        </w:tc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單元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活動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0"/>
              </w:rPr>
              <w:t>核心素養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0"/>
              </w:rPr>
              <w:t>學習重點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目標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教學重點</w:t>
            </w:r>
          </w:p>
        </w:tc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節數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教學資源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0"/>
              </w:rPr>
              <w:t>評量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0"/>
              </w:rPr>
              <w:t>方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0"/>
              </w:rPr>
              <w:t>融入議題</w:t>
            </w:r>
          </w:p>
        </w:tc>
      </w:tr>
      <w:tr>
        <w:trPr>
          <w:tblHeader w:val="true"/>
          <w:trHeight w:val="414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0"/>
              </w:rPr>
              <w:t>學習表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0"/>
              </w:rPr>
              <w:t>學習內容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統計圖表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長條圖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報讀、製作基本統計圖表之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文鼎標準宋體a.;文鼎標準宋體" w:eastAsia="新細明體;PMingLiU"/>
                <w:color w:val="000000"/>
                <w:sz w:val="20"/>
                <w:szCs w:val="20"/>
              </w:rPr>
              <w:t>報讀與製作一維表格、二維表格與長條圖，報讀折線圖，並據以做簡單推論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-4-1</w:t>
            </w:r>
            <w:r>
              <w:rPr>
                <w:rFonts w:ascii="新細明體;PMingLiU" w:hAnsi="新細明體;PMingLiU" w:cs="文鼎標準宋體a.;文鼎標準宋體" w:eastAsia="新細明體;PMingLiU"/>
                <w:color w:val="000000"/>
                <w:sz w:val="20"/>
                <w:szCs w:val="20"/>
              </w:rPr>
              <w:t>報讀長條圖與折線圖以及製作長條圖：報讀與說明生活中的長條圖與折線圖。配合其他領域課程，學習製作長條圖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報讀生活中資料的統計圖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橫軸和縱軸的資料，了解長條圖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生活中常見的長條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省略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報讀有省略符號的長條圖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對工作／教育環境的好奇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</w:tc>
      </w:tr>
      <w:tr>
        <w:trPr>
          <w:trHeight w:val="624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統計圖表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折線圖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複雜長條圖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4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繪製長條圖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報讀、製作基本統計圖表之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文鼎標準宋體a.;文鼎標準宋體" w:eastAsia="新細明體;PMingLiU"/>
                <w:color w:val="000000"/>
                <w:sz w:val="20"/>
                <w:szCs w:val="20"/>
              </w:rPr>
              <w:t>報讀與製作一維表格、二維表格與長條圖，報讀折線圖，並據以做簡單推論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-4-1</w:t>
            </w:r>
            <w:r>
              <w:rPr>
                <w:rFonts w:ascii="新細明體;PMingLiU" w:hAnsi="新細明體;PMingLiU" w:cs="文鼎標準宋體a.;文鼎標準宋體" w:eastAsia="新細明體;PMingLiU"/>
                <w:color w:val="000000"/>
                <w:sz w:val="20"/>
                <w:szCs w:val="20"/>
              </w:rPr>
              <w:t>報讀長條圖與折線圖以及製作長條圖：報讀與說明生活中的長條圖與折線圖。配合其他領域課程，學習製作長條圖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報讀折線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報讀較複雜的長條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整理生活中的資料，繪製成長條圖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生活中常見的折線圖，並進行報讀。</w:t>
            </w:r>
          </w:p>
          <w:p>
            <w:pPr>
              <w:pStyle w:val="Normal"/>
              <w:tabs>
                <w:tab w:val="clear" w:pos="238"/>
                <w:tab w:val="left" w:pos="395" w:leader="none"/>
              </w:tabs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報讀有省略符號的折線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報讀有兩項資料較複雜的長條圖。</w:t>
            </w:r>
          </w:p>
          <w:p>
            <w:pPr>
              <w:pStyle w:val="Normal"/>
              <w:tabs>
                <w:tab w:val="clear" w:pos="238"/>
                <w:tab w:val="left" w:pos="395" w:leader="none"/>
              </w:tabs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將統計表資料整理並繪製成數量長條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將統計資料應用省略符號整理成長條圖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對工作／教育環境的好奇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</w:tc>
      </w:tr>
      <w:tr>
        <w:trPr>
          <w:trHeight w:val="624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元分數的加減和整數倍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同分母分數的大小比較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同分母分數的加法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6</w:t>
            </w:r>
            <w:r>
              <w:rPr>
                <w:rFonts w:ascii="新細明體;PMingLiU" w:hAnsi="新細明體;PMingLiU" w:cs="文鼎標準宋體a.;文鼎標準宋體" w:eastAsia="新細明體;PMingLiU"/>
                <w:color w:val="000000"/>
                <w:sz w:val="20"/>
                <w:szCs w:val="20"/>
              </w:rPr>
              <w:t>理解同分母分數的加、減、整數倍的意義、計算與應用。認識等值分數的意義，並應用於認識簡單異分母分數之比較與加減的意義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5</w:t>
            </w:r>
            <w:r>
              <w:rPr>
                <w:rFonts w:ascii="新細明體;PMingLiU" w:hAnsi="新細明體;PMingLiU" w:cs="文鼎標準宋體a.;文鼎標準宋體" w:eastAsia="新細明體;PMingLiU"/>
                <w:color w:val="000000"/>
                <w:sz w:val="20"/>
                <w:szCs w:val="20"/>
              </w:rPr>
              <w:t>同分母分數：一般同分母分數教學（包括「真分數」、「假分數」、「帶分數」名詞引入）。假分數和帶分數之變換。同分母分數的比較、加、減與整數倍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具體情境中，進行同分母分數的大小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能解決同分母分數的加法問題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整數和真分數比較的經驗進行假分數和帶分數的大小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在具體情境中，解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真分數相加的加法問題，並用算式記錄解題過程和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在具體情境中，解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假分數相加的加法問題，並用算式記錄解題過程和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在具體情境中，解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帶分數相加的加法問題，並用算式記錄解題過程和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在具體情境中，解決假分數和帶分數的加法問題，並用算式記錄解題過程和結果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資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應用運算思維描述問題解決的方法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中、高年級：能從報章雜誌及其他閱讀媒材中汲取與學科相關的知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624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元分數的加減和整數倍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同分母分數的減法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4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分數的整數倍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5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分數的應用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6</w:t>
            </w:r>
            <w:r>
              <w:rPr>
                <w:rFonts w:ascii="新細明體;PMingLiU" w:hAnsi="新細明體;PMingLiU" w:cs="文鼎標準宋體a.;文鼎標準宋體" w:eastAsia="新細明體;PMingLiU"/>
                <w:color w:val="000000"/>
                <w:sz w:val="20"/>
                <w:szCs w:val="20"/>
              </w:rPr>
              <w:t>理解同分母分數的加、減、整數倍的意義、計算與應用。認識等值分數的意義，並應用於認識簡單異分母分數之比較與加減的意義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5</w:t>
            </w:r>
            <w:r>
              <w:rPr>
                <w:rFonts w:ascii="新細明體;PMingLiU" w:hAnsi="新細明體;PMingLiU" w:cs="文鼎標準宋體a.;文鼎標準宋體" w:eastAsia="新細明體;PMingLiU"/>
                <w:color w:val="000000"/>
                <w:sz w:val="20"/>
                <w:szCs w:val="20"/>
              </w:rPr>
              <w:t>同分母分數：一般同分母分數教學（包括「真分數」、「假分數」、「帶分數」名詞引入）。假分數和帶分數之變換。同分母分數的比較、加、減與整數倍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能解決同分母分數的減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能解決分數的整數倍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解決分數的應用問題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在具體情境中，解決被減數是假分數的減法問題，並用算式記錄解題過程和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在具體情境中，解決被減數是整數的分數減法問題，並用算式記錄解題過程和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在具體情境中，解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帶分數相減的減法問題，並用算式記錄解題過程和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在具體情境中，解決假分數和帶分數的減法問題，並用算式記錄解題過程和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在具體情境中，解決被乘數是真分數，積是真分數的問題，並用算式記錄解題過程和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在具體情境中，解決被乘數是假分數或帶分數的問題，並用算式記錄解題過程和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在具體情境中，解決真分數、假分數和帶分數的應用問題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資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應用運算思維描述問題解決的方法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中、高年級：能從報章雜誌及其他閱讀媒材中汲取與學科相關的知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624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元概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中的概數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無條件進入法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無條件捨去法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4</w:t>
            </w:r>
            <w:r>
              <w:rPr>
                <w:rFonts w:ascii="新細明體;PMingLiU" w:hAnsi="新細明體;PMingLiU" w:cs="文鼎標準宋體a.;文鼎標準宋體" w:eastAsia="新細明體;PMingLiU"/>
                <w:color w:val="000000"/>
                <w:sz w:val="20"/>
                <w:szCs w:val="20"/>
              </w:rPr>
              <w:t>解決四則估算之日常應用問題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對大數取概數。具體生活情境。四捨五入法、無條件進入、無條件捨去。含運用概數做估算。近似符號「</w:t>
            </w:r>
            <w:r>
              <w:rPr>
                <w:rFonts w:ascii="Times New Roman" w:hAnsi="Times New Roman" w:eastAsia="新細明體;PMingLiU"/>
                <w:color w:val="000000"/>
                <w:sz w:val="20"/>
                <w:szCs w:val="20"/>
              </w:rPr>
              <w:t>≈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的使用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概數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並應用無條件進入法、無條件捨去法及四捨五入法在指定位數取概數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情境理解生活中的概數，並進行命名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情境理解「無條件進入法」的意義、命名及取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情境理解「無條件捨去法」的意義、命名及取法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對工作／教育環境的好奇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</w:tc>
      </w:tr>
      <w:tr>
        <w:trPr>
          <w:trHeight w:val="624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元概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4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捨五入法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5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概數的應用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4</w:t>
            </w:r>
            <w:r>
              <w:rPr>
                <w:rFonts w:ascii="新細明體;PMingLiU" w:hAnsi="新細明體;PMingLiU" w:cs="文鼎標準宋體a.;文鼎標準宋體" w:eastAsia="新細明體;PMingLiU"/>
                <w:color w:val="000000"/>
                <w:sz w:val="20"/>
                <w:szCs w:val="20"/>
              </w:rPr>
              <w:t>解決四則估算之日常應用問題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對大數取概數。具體生活情境。四捨五入法、無條件進入、無條件捨去。含運用概數做估算。近似符號「</w:t>
            </w:r>
            <w:r>
              <w:rPr>
                <w:rFonts w:ascii="Times New Roman" w:hAnsi="Times New Roman" w:eastAsia="新細明體;PMingLiU"/>
                <w:color w:val="000000"/>
                <w:sz w:val="20"/>
                <w:szCs w:val="20"/>
              </w:rPr>
              <w:t>≈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的使用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並應用無條件進入法、無條件捨去法及四捨五入法在指定位數取概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應用無條件進入法、無條件捨去法及四捨五入法解決概數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情境及取概數活動，進行整數的加、減估算活動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情境理解「四捨五入法」的意義、命名及取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線段圖理解「四捨五入法」取概數的範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應用無條件進入法解決概數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應用無條件捨去法解決概數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應用四捨五入法解決概數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情境及取概數活動，進行整數的加法估算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情境及取概數活動，進行整數的減法估算活動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對工作／教育環境的好奇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</w:tc>
      </w:tr>
      <w:tr>
        <w:trPr>
          <w:trHeight w:val="624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小數乘以整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位小數乘以一位整數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位小數乘以一位整數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二位小數乘以二位整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</w:t>
            </w:r>
            <w:r>
              <w:rPr>
                <w:rFonts w:cs="華康標宋體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小數的意義與位值結構，並能做加、減、整數倍的直式計算與應用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位小數：位值單位「百分位」。位值單位換算。比較、計算與解題。用直式計算二位小數的加、減與整數倍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直式處理小數乘以一位整數的計算，並解決生活中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直式處理小數乘以二位整數的計算，並解決生活中的問題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經驗單位小數的連加並用乘法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解決一位純小數乘以一位整數的問題，並用直式計算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解決一位帶小數乘以一位整數的問題，並用直式計算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解決二位純小數乘以一位整數的問題，並用直式計算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解決二位帶小數乘以一位整數的問題，並用直式計算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解決一位小數乘以二位整數的問題，並用直式計算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解決二位小數乘以二位整數的問題，並用直式計算解題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能源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能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節約能源的重要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中、高年級：能從報章雜誌及其他閱讀媒材中汲取與學科相關的知識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</w:tc>
      </w:tr>
      <w:tr>
        <w:trPr>
          <w:trHeight w:val="624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小數乘以整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4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小數乘法的應用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</w:t>
            </w:r>
            <w:r>
              <w:rPr>
                <w:rFonts w:cs="華康標宋體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小數的意義與位值結構，並能做加、減、整數倍的直式計算與應用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位小數：位值單位「百分位」。位值單位換算。比較、計算與解題。用直式計算二位小數的加、減與整數倍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應用乘除關係，解決小數的乘法應用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具體情境中，解決小數乘以整數兩步驟（不併式）的應用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應用乘除關係，解決小數的乘法應用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在具體情境中，解決兩步驟（不併式）的小數乘法應用問題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能源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能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節約能源的重要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中、高年級：能從報章雜誌及其他閱讀媒材中汲取與學科相關的知識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</w:tc>
      </w:tr>
      <w:tr>
        <w:trPr>
          <w:trHeight w:val="624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四邊形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垂直和平行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四邊形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對角線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4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繪製四邊形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</w:t>
            </w:r>
            <w:r>
              <w:rPr>
                <w:rFonts w:cs="華康標宋體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平面圖形全等的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</w:t>
            </w:r>
            <w:r>
              <w:rPr>
                <w:rFonts w:cs="華康標宋體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平面圖形的構成要素，認識常見三角形、常見四邊形與圓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4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垂直與平行：以具體操作為主。直角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度。直角常用記號。垂直於一線的兩線相互平行。平行線間距離處處相等。作垂直線；作平行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4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面圖形的全等：以具體操作為主。形狀大小一樣的兩圖形全等。能用平移、旋轉、翻轉做全等疊合。全等圖形之對應角相等、對應邊相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4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邊形：以邊與角的特徵（含平行）認識特殊四邊形並能作圖。如正方形、長方形、平行四邊形、菱形、梯形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垂直與平行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「角」與「邊」等構成要素，辨認簡單平面圖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由平行的概念，認識簡單平面圖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操作，認識四邊形的簡單性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畫出直角與平行線段，並用來描繪平面圖形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理解垂直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理解平行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畫出垂直線和平行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理解有四個邊相等且四個角為直角的四邊形是正方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理解有四個直角的四邊形是長方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理解有四個邊相等的四邊形是菱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由平行的概念，認識平行四邊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由平行的概念，認識梯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理解長方形和正方形的簡單性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理解菱形、平行四邊形和梯形的簡單性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理解「對角線」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理解四邊形對角線剪開後的全等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描繪長方形和正方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描繪平行四邊形和梯形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體會動手實作的樂趣，並養成正向的科技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中、高年級：能從報章雜誌及其他閱讀媒材中汲取與學科相關的知識。</w:t>
            </w:r>
          </w:p>
        </w:tc>
      </w:tr>
      <w:tr>
        <w:trPr>
          <w:trHeight w:val="624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加油小站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加油小站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魔術小偵探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報讀、製作基本統計圖表之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報讀與製作一維表格、二維表格與長條圖，報讀折線圖，並據以做簡單推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決四則估算之日常應用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Ⅱ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同分母分數的加、減、整數倍的意義、計算與應用。認識等值分數的意義，並應用於認識簡單異分母分數之比較與加減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小數的意義與位值結構，並能做加、減、整數倍的直式計算與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平面圖形全等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平面圖形的構成要素，認識常見三角形、常見四邊形與圓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-4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報讀長條圖與折線圖以及製作長條圖：報讀與說明生活中的長條圖與折線圖。配合其他領域課程，學習製作長條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對大數取概數。具體生活情境。四捨五入法、無條件進入、無條件捨去。含運用概數做估算。近似符號「</w:t>
            </w:r>
            <w:r>
              <w:rPr>
                <w:rFonts w:ascii="Times New Roman" w:hAnsi="Times New Roman" w:eastAsia="新細明體;PMingLiU"/>
                <w:color w:val="000000"/>
                <w:sz w:val="20"/>
                <w:szCs w:val="20"/>
              </w:rPr>
              <w:t>≈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同分母分數：一般同分母分數教學（包括「真分數」、「假分數」、「帶分數」名詞引入）。假分數和帶分數之變換。同分母分數的比較、加、減與整數倍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4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垂直與平行：以具體操作為主。直角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度。直角常用記號。垂直於一線的兩線相互平行。平行線間距離處處相等。作垂直線；作平行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4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邊形：以邊與角的特徵（含平行）認識特殊四邊形並能作圖。如正方形、長方形、平行四邊形、菱形、梯形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統整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～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報讀複雜長條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四捨五入法對大數在指定位數取概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複習一位小數乘以一位整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複習一位小數乘以二位整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複習四邊形的簡單性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熟練同分母分數的加、減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熟練同分母分數的整數倍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周長和面積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周長公式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面積公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感受藝術作品中的數學形體或式樣的素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</w:t>
            </w:r>
            <w:r>
              <w:rPr>
                <w:rFonts w:cs="華康標宋體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長度、角度、面積、容量、重量的常用單位與換算，培養量感與估測能力，並能做計算和應用解題。認識體積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</w:t>
            </w:r>
            <w:r>
              <w:rPr>
                <w:rFonts w:cs="華康標宋體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正方形和長方形的面積與周長公式與應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</w:t>
            </w:r>
            <w:r>
              <w:rPr>
                <w:rFonts w:cs="華康標宋體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以文字表示之數學公式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面積：「平方公尺」。實測、量感、估測與計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4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正方形與長方形的面積與周長：理解邊長與周長或面積的關係，並能理解其公式與應用。簡單複合圖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4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文字表示數學公式：理解以文字和運算符號聯合表的數學公式，並能應用公式。可併入其他教學活動（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4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長方形和正方形的周長公式，並應用公式解決生活中的周長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長方形和正方形面積公式，解決生活中的面積問題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長方形周長公式＝（長＋寬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×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，算出長方形的周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正方形周長公式＝邊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×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，算出正方形的周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應用長方形或正方形的周長公式，解決生活中複合圖形的周長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應用長方形面積公式，解決生活中長方形的面積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應用正方形面積公式，解決生活中正方形的面積問題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中、高年級：能從報章雜誌及其他閱讀媒材中汲取與學科相關的知識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624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周長和面積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周長和面積的關係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4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平方公尺和換算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感受藝術作品中的數學形體或式樣的素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</w:t>
            </w:r>
            <w:r>
              <w:rPr>
                <w:rFonts w:cs="華康標宋體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長度、角度、面積、容量、重量的常用單位與換算，培養量感與估測能力，並能做計算和應用解題。認識體積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</w:t>
            </w:r>
            <w:r>
              <w:rPr>
                <w:rFonts w:cs="華康標宋體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正方形和長方形的面積與周長公式與應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</w:t>
            </w:r>
            <w:r>
              <w:rPr>
                <w:rFonts w:cs="華康標宋體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以文字表示之數學公式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面積：「平方公尺」。實測、量感、估測與計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4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正方形與長方形的面積與周長：理解邊長與周長或面積的關係，並能理解其公式與應用。簡單複合圖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4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文字表示數學公式：理解以文字和運算符號聯合表的數學公式，並能應用公式。可併入其他教學活動（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4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長方形和正方形的周長公式，並應用公式解決生活中的周長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長方形和正方形的面積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平方公尺與平方公分的關係，進行平方公尺與平方公分的換算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長方形周長公式＝（長＋寬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×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，算出長方形的周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正方形周長公式＝邊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×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，算出正方形的周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長方形面積公式＝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×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寬，算出長方形的面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正方形面積公式＝邊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×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邊長，算出正方形的面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面積單位「平方公尺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方公尺為單位，進行面積的估測和實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方公尺＝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方公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進行平方公尺和平方公分的換算活動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中、高年級：能從報章雜誌及其他閱讀媒材中汲取與學科相關的知識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129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周長和面積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5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複合圖形的面積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感受藝術作品中的數學形體或式樣的素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</w:t>
            </w:r>
            <w:r>
              <w:rPr>
                <w:rFonts w:cs="華康標宋體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長度、角度、面積、容量、重量的常用單位與換算，培養量感與估測能力，並能做計算和應用解題。認識體積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</w:t>
            </w:r>
            <w:r>
              <w:rPr>
                <w:rFonts w:cs="華康標宋體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正方形和長方形的面積與周長公式與應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</w:t>
            </w:r>
            <w:r>
              <w:rPr>
                <w:rFonts w:cs="華康標宋體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以文字表示之數學公式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面積：「平方公尺」。實測、量感、估測與計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4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正方形與長方形的面積與周長：理解邊長與周長或面積的關係，並能理解其公式與應用。簡單複合圖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4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文字表示數學公式：理解以文字和運算符號聯合表的數學公式，並能應用公式。可併入其他教學活動（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4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長方形和正方形面積公式，解決生活中的面積問題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應用長方形或正方形面積公式，解決生活中複合圖形的面積問題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中、高年級：能從報章雜誌及其他閱讀媒材中汲取與學科相關的知識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624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等值分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等值分數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找出等值分數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單異分母分數的比較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</w:t>
            </w:r>
            <w:r>
              <w:rPr>
                <w:rFonts w:cs="華康標宋體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同分母分數的加、減、整數倍的意義、計算與應用。認識等值分數的意義，並應用於認識簡單異分母分數之比較與加減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Ⅱ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數線標示整數、分數、小數並做比較與加減，理解整數、分數、小數都是數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等值分數：由操作活動中理解等值分數的意義。簡單異分母分數的比較、加、減的意義。簡單分數與小數的互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線與分數、小數：連結分小數長度量的經驗。以標記和簡單的比較與計算，建立整數、分數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具體平分的情境中，理解等值分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具體情境中，進行分數的大小比較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認識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等值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不同的等分割活動，認識等值分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在離散量的情境中，透過比較內容物的個數，認識分數的等值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再細分，察覺分母、分子同乘以一整數，能找出等值分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在測量的情境中，認識分母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分數的等值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運用等值分數進行簡單異分母分數的大小比較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資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應用運算思維描述問題解決的方法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中、高年級：能從報章雜誌及其他閱讀媒材中汲取與學科相關的知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624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等值分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4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數和小數的互換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</w:t>
            </w:r>
            <w:r>
              <w:rPr>
                <w:rFonts w:cs="華康標宋體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同分母分數的加、減、整數倍的意義、計算與應用。認識等值分數的意義，並應用於認識簡單異分母分數之比較與加減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Ⅱ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數線標示整數、分數、小數並做比較與加減，理解整數、分數、小數都是數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等值分數：由操作活動中理解等值分數的意義。簡單異分母分數的比較、加、減的意義。簡單分數與小數的互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線與分數、小數：連結分小數長度量的經驗。以標記和簡單的比較與計算，建立整數、分數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將簡單分數換成小數、小數換成分數，解決生活上的問題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將分母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分數換成小數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將一位小數換成分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將二位小數換成分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運用等值分數將簡單分數換成小數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資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應用運算思維描述問題解決的方法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中、高年級：能從報章雜誌及其他閱讀媒材中汲取與學科相關的知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624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時間的加減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時間的換算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時間量的加減計算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</w:t>
            </w:r>
            <w:r>
              <w:rPr>
                <w:rFonts w:cs="華康標宋體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時間的加減運算，並應用於日常的時間加減問題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日常生活的時間加減問題。跨時、跨午、跨日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小時制。含時間單位換算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時間量中二階單位之間的關係，並進行時間的換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解決時間量中二階單位之間的計算問題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解決日和時的換算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解決時和分的換算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解決分和秒的換算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解決時間二階單位的計算問題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對工作／教育環境的好奇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</w:tc>
      </w:tr>
      <w:tr>
        <w:trPr>
          <w:trHeight w:val="624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時間的加減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兩時刻間的時間量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-4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段時間之前或之後的時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</w:t>
            </w:r>
            <w:r>
              <w:rPr>
                <w:rFonts w:cs="華康標宋體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時間的加減運算，並應用於日常的時間加減問題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日常生活的時間加減問題。跨時、跨午、跨日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小時制。含時間單位換算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計算從某一時刻到另一時刻，中間經過的時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解決時刻與時間量的加減問題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計算同一時段內，兩時刻中間經過的時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計算上午某時刻到下午某時刻經過的時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計算今天某時刻到明天某時刻經過的時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計算某月某日某時刻到同月某日某時刻經過的時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計算經過幾小時幾分鐘後的時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計算在幾小時幾分鐘前的時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計算經過幾小時後跨日的時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計算在幾小時前跨日的時刻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對工作／教育環境的好奇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</w:tc>
      </w:tr>
      <w:tr>
        <w:trPr>
          <w:trHeight w:val="624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立方公分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體積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立方公分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</w:t>
            </w:r>
            <w:r>
              <w:rPr>
                <w:rFonts w:cs="華康標宋體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長度、角度、面積、容量、重量的常用單位與換算，培養量感與估測能力，並能做計算和應用解題。認識體積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積與「立方公分」：以具體操作為主。體積認識基於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立方公分之正方體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直接比較或以個別單位比較，認識物體的大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操作活動，複製指定的正方體、長方體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在生活情境中，透過感官察覺物體的大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操作活動，經驗物體體積的保留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個別單位的實測，認識物體的大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以白色積木為個別單位，進行體積的複製和實測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立方公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立方公分為單位，進行正方體的實測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立方公分為單位，進行長方體的實測活動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知經濟發展與工業發展對環境的衝擊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物質循環與資源回收利用的原理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中、高年級：能從報章雜誌及其他閱讀媒材中汲取與學科相關的知識。</w:t>
            </w:r>
          </w:p>
        </w:tc>
      </w:tr>
      <w:tr>
        <w:trPr>
          <w:trHeight w:val="624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立方公分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複合形體的體積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</w:t>
            </w:r>
            <w:r>
              <w:rPr>
                <w:rFonts w:cs="華康標宋體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長度、角度、面積、容量、重量的常用單位與換算，培養量感與估測能力，並能做計算和應用解題。認識體積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積與「立方公分」：以具體操作為主。體積認識基於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立方公分之正方體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點數活動，計算複合形體的體積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切割、分層、搬移的方法，算出複合形體的體積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知經濟發展與工業發展對環境的衝擊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物質循環與資源回收利用的原理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中、高年級：能從報章雜誌及其他閱讀媒材中汲取與學科相關的知識。</w:t>
            </w:r>
          </w:p>
        </w:tc>
      </w:tr>
      <w:tr>
        <w:trPr>
          <w:trHeight w:val="624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加油小站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加油小站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魔術小偵探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感受藝術作品中的數學形體或式樣的素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Ⅱ-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時間的加減運算，並應用於日常的時間加減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Ⅱ-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同分母分數的加、減、整數倍的意義、計算與應用。認識等值分數的意義，並應用於認識簡單異分母分數之比較與加減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Ⅱ-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長度、角度、面積、容量、重量的常用單位與換算，培養量感與估測能力，並能做計算和應用解題。認識體積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-Ⅱ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正方形和長方形的面積與周長公式與應用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4-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面積：「平方公尺」。實測、量感、估測與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4-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日常生活的時間加減問題。跨時、跨午、跨日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小時制。含時間單位換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4-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等值分數：由操作活動中理解等值分數的意義。簡單異分母分數的比較、加、減的意義。簡單分數與小數的互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-4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正方形與長方形的面積與周長：理解邊長與周長或面積的關係，並能理解其公式與應用。簡單複合圖形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統整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～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複習周長和面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熟練異分母分數的大小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熟練兩時刻間的時間量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複習複合形體的體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熟練面積的計算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dstrike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休業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left="312" w:hanging="312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sectPr>
      <w:footerReference w:type="even" r:id="rId2"/>
      <w:footerReference w:type="default" r:id="rId3"/>
      <w:type w:val="nextPage"/>
      <w:pgSz w:w="11906" w:h="16838"/>
      <w:pgMar w:left="567" w:right="567" w:gutter="0" w:header="0" w:top="1134" w:footer="567" w:bottom="1134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Arial Unicode MS">
    <w:charset w:val="88"/>
    <w:family w:val="swiss"/>
    <w:pitch w:val="variable"/>
  </w:font>
  <w:font w:name="細明體">
    <w:altName w:val="MingLiU"/>
    <w:charset w:val="88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6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6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6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7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18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9">
    <w:name w:val="相關領域─◎"/>
    <w:basedOn w:val="Style18"/>
    <w:qFormat/>
    <w:pPr>
      <w:ind w:left="567" w:hanging="567"/>
    </w:pPr>
    <w:rPr>
      <w:b/>
      <w:bCs/>
    </w:rPr>
  </w:style>
  <w:style w:type="paragraph" w:styleId="Style20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1">
    <w:name w:val="教學資源"/>
    <w:basedOn w:val="Style20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Style22">
    <w:name w:val="註解文字"/>
    <w:basedOn w:val="Normal"/>
    <w:qFormat/>
    <w:pPr/>
    <w:rPr/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cs="華康標宋體"/>
      <w:color w:val="0000FF"/>
      <w:kern w:val="2"/>
      <w:sz w:val="20"/>
      <w:szCs w:val="20"/>
      <w:lang w:val="en-US" w:eastAsia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8:51:00Z</dcterms:created>
  <dc:creator>TPEDJ16</dc:creator>
  <dc:description/>
  <dc:language>en-US</dc:language>
  <cp:lastModifiedBy>emath5</cp:lastModifiedBy>
  <cp:lastPrinted>2005-10-25T15:52:00Z</cp:lastPrinted>
  <dcterms:modified xsi:type="dcterms:W3CDTF">2024-04-15T08:51:00Z</dcterms:modified>
  <cp:revision>2</cp:revision>
  <dc:subject/>
  <dc:title>各學習領域課程計畫</dc:title>
</cp:coreProperties>
</file>