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六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現代詩的形式與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知道雨後大地的自然景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摹寫、擬人等方式描述景物動、靜態樣貌，抒發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獨自蒐集描述天氣的四字語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實際體驗，感受人與自然的親密關係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感受本課美好時刻，進而發現生活中的美好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現代詩的形式與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知道雨後大地的自然景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摹寫、擬人等方式描述景物動、靜態樣貌，抒發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獨自蒐集描述天氣的四字語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實際體驗，感受人與自然的親密關係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感受本課美好時刻，進而發現生活中的美好感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珍珠鳥的生活習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作者和珍珠鳥互動、親近的過程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事件發生的時間次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細膩的動作描寫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關愛、善待動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因信賴產生的美好情感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作者的生平與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律詩的形式與特色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原詩改寫為白話文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別遠景、近景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作者的生活形態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詩人與朋友間的真摯情誼，培養學生對友誼的珍視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「寄情於景」、「借事抒情」的內涵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抒情的技巧運用在寫作中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律詩的句數、字數，與押韻、對仗等要求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比較電子郵件與傳統書信的不同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臺灣高雄與英國倫敦的文化特色與差異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文氏圖進行多文本的分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電子郵件格式進行溝通與表達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認遠方親友來訪的喜悅與應盡的地主之誼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並尊重臺灣高雄與英國倫敦的文化特色與差異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與比較不同敘事人稱的寫作視角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比賽的過程中，公平競爭的重要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第一人稱」的寫作手法進行文章改寫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使用摹寫法開頭及善用對比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比賽細節對於運動選手的重要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自我反思，澄清比賽得失的價值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內容，理解文中職業配備背後隱藏的祕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以「設問法」開頭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識別可用在特定職業的四字語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事理類說明文結構與寫作技巧，以簡單結構完成事理類說明文寫作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對職業工作內容的好奇與興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閱讀進行專題的探究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登月前的各種訓練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登陸月球是人類的一大壯舉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熟練景物動態與靜態的描寫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「引用法」開頭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追求夢想，實踐自我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引發對宇宙的好奇，激發探索宇宙的興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寫作時，能運用適當的人稱敘述事件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改寫的技巧和注意事項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說明的表述方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本文的論證方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本文論點和論據的關聯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用事例、言例、提出做法等方式說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文章結構摘要文意，運用圖文做筆記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積極解決問題並達成目標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在時間和資源有限下，如何做出明智的抉擇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讀出小說中的衝突與高潮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野外生火的方法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不同人稱的敘述方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敘述事物的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養成冷靜、勇敢面對困難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尋找生活中有形與無形的「朋友」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思考生命中可能面臨的困境與問題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8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火燒連環船中的主要人物及其性格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古人如何運用計謀得到勝利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連結故事情節，理解相關的成語或諺語的意思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圖表整理、分析故事中各陣營的優劣情勢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本課的四字語詞及句型，寫出完整的句子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火燒連環船中運用計策，扭轉劣勢的智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故事中人物應戰的心境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善用圖像做筆記的方法，整理文章脈絡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不同的小說類型，感受閱讀小說的樂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偵探小說經典之作—福爾摩斯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審視文章對於寫作的重要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適當的閱讀理解策略進行閱讀，並修改、潤飾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從觀察中進行推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中體會閱讀推理小說的樂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寫作後審視個人作品的習慣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古文短篇故事的文體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古代民間的戲法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文章的大意及意涵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中的敘述，找出魔術表演的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由本課的學習，培養細心觀察身邊事物的態度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文中領略魔術的神奇及趣味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日本傳統家庭的生活樣貌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明白早期拍照的工具及景象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本課作者拍紀念照時的過程與家人的形象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「首尾呼應」的文章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並欣賞日本作家的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分享拍照的親身經驗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不同角色立場對同一事件會有不同觀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以「摹寫畫面」為文章結尾的寫作技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析課文，了解故事主角的情緒反應與發生事件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情境，以四字語詞造句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親子之間的情感與倫理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設身處地為他人著想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並理解古典詩文的文句意義，與篇章內涵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廣泛閱讀不同文化、不同時空、不同類型的文學作品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文學作品中認識不同文化、感受時代演變及領會共通情感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本課所提到的職業所做的工作內容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這些特殊的工作是如何幫助人們的生活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閱讀文章，學生能說出本課職業的特殊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文章中對於描述各項職業運用的架構。</w:t>
      </w:r>
    </w:p>
    <w:p>
      <w:pPr>
        <w:pStyle w:val="Normal"/>
        <w:spacing w:lineRule="exact" w:line="260" w:before="0" w:after="92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每個職業所具有的價值性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學生對於未來想從事職業的想像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文章敘述，了解人物性格及事件經過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經由閱讀武俠小說，了解其元素、特點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適當的閱讀理解策略進行閱讀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經由小組討論，培養表達溝通與聆聽的能力。</w:t>
      </w:r>
    </w:p>
    <w:p>
      <w:pPr>
        <w:pStyle w:val="Normal"/>
        <w:spacing w:lineRule="exact" w:line="260" w:before="0" w:after="9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故事中人物你來我往的鬥智過程。</w:t>
      </w:r>
    </w:p>
    <w:p>
      <w:pPr>
        <w:pStyle w:val="Normal"/>
        <w:spacing w:lineRule="exact" w:line="26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文章，對人物的刻畫與塑造有深入體會。</w:t>
      </w:r>
      <w:r>
        <w:br w:type="page"/>
      </w:r>
    </w:p>
    <w:p>
      <w:pPr>
        <w:pStyle w:val="Normal"/>
        <w:spacing w:before="0" w:after="92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0910</wp:posOffset>
                </wp:positionH>
                <wp:positionV relativeFrom="paragraph">
                  <wp:posOffset>74930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工作圖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贏得喝采的輸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哇!原來如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登月先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問題解決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明智的抉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飢渴好「火」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火燒連環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文學之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戲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紀念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少年筆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在天晴了的時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珍珠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客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美好時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1你可能不知道的職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讀寫練功房2黃蓉智退霍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5.9pt;width:365.65pt;height:378.25pt" coordorigin="1466,118" coordsize="7313,7565">
                <v:line id="shape_0" from="1466,836" to="1466,737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5;top:1748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99;top:24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5;top:2228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工作圖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1748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贏得喝采的輸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哇!原來如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登月先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3381;width:7174;height:1470">
                  <v:shape id="shape_0" stroked="t" o:allowincell="f" style="position:absolute;left:5199;top:4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5;top:3880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問題解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3381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明智的抉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飢渴好「火」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火燒連環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66;top:5050;width:7313;height:1470">
                  <v:line id="shape_0" from="1466,5785" to="8125,5785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5548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文學之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5050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戲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紀念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少年筆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118;width:7174;height:1431">
                  <v:shape id="shape_0" stroked="t" o:allowincell="f" style="position:absolute;left:5199;top:8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94;top:118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在天晴了的時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珍珠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客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;top:598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美好時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4;top:6732;width:7175;height:952">
                  <v:shape id="shape_0" stroked="t" o:allowincell="f" style="position:absolute;left:1955;top:73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4;top:6732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讀寫練功房1你可能不知道的職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讀寫練功房2黃蓉智退霍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上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"/>
        <w:gridCol w:w="430"/>
        <w:gridCol w:w="384"/>
        <w:gridCol w:w="368"/>
        <w:gridCol w:w="942"/>
        <w:gridCol w:w="1525"/>
        <w:gridCol w:w="1526"/>
        <w:gridCol w:w="1251"/>
        <w:gridCol w:w="1115"/>
        <w:gridCol w:w="294"/>
        <w:gridCol w:w="704"/>
        <w:gridCol w:w="979"/>
        <w:gridCol w:w="1168"/>
        <w:gridCol w:w="12"/>
      </w:tblGrid>
      <w:tr>
        <w:trPr>
          <w:tblHeader w:val="true"/>
          <w:trHeight w:val="475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作童詩及故事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現代詩的形式與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掌握主旨，知道雨後大地的自然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摹寫、擬人等方式描述景物動、靜態樣貌，抒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獨自蒐集描述天氣的四字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體驗，感受人與自然的親密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感受本課美好時刻，進而發現生活中的美好感受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出詩中用字遣詞及景物鋪排層次的巧思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推敲詩中景物蘊含的感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人與自然的關係，感受生活的美好時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在天晴了的時候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識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創作童詩及故事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現代詩的形式與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掌握主旨，知道雨後大地的自然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摹寫、擬人等方式描述景物動、靜態樣貌，抒發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獨自蒐集描述天氣的四字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實際體驗，感受人與自然的親密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感受本課美好時刻，進而發現生活中的美好感受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出詩中用字遣詞及景物鋪排層次的巧思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推敲詩中景物蘊含的感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人與自然的關係，感受生活的美好時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珍珠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珍珠鳥的生活習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作者和珍珠鳥互動、親近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出事件發生的時間次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運用細膩的動作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關愛、善待動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因信賴產生的美好情感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掌握事件的時間次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細膩的動作描寫如何呈現作家與珍珠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關係變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因信賴而產生的美好情感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客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作者的生平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律詩的形式與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將原詩改寫為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辨別遠景、近景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作者的生活形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詩人與朋友間的真摯情誼，培養學生對友誼的珍視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閱讀律詩，欣賞古詩文的美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運用方法理解古詩文的語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會對比營造氛圍，感受友情的真摯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美好時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「寄情於景」、「借事抒情」的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抒情的技巧運用在寫作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律詩的句數、字數，與押韻、對仗等要求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抒情的表述方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律詩」的格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來自遠方的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表達的效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寫作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人際溝通方面，以通知、電子郵件便條等慣用語彙及書寫格式為主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電子郵件與傳統書信的不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臺灣高雄與英國倫敦的文化特色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文氏圖進行多文本的分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電子郵件格式進行溝通與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遠方親友來訪的喜悅與應盡的地主之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並尊重臺灣高雄與英國倫敦的文化特色與差異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比較電子郵件與傳統書信的不同，活用不同寫作工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整合跨文本的訊息，摘要重點與分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學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贏得喝采的輸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與比較不同敘事人稱的寫作視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明白比賽的過程中，公平競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「第一人稱」的寫作手法進行文章改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使用摹寫法開頭及善用對比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比賽細節對於運動選手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自我反思，澄清比賽得失的價值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不同敘事人稱的寫作方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活用各種寫作技巧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閱讀中澄清價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平正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哇！原來如此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內容，理解文中職業配備背後隱藏的祕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以「設問法」開頭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識別可用在特定職業的四字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事理類說明文結構與寫作技巧，以簡單結構完成事理類說明文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對職業工作內容的好奇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閱讀進行專題的探究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完成事理類說明文寫作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各種文章開頭法（設問法開頭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文章內容，了解職業背後的祕密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登月先鋒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表現科技演進、環境發展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登月前的各種訓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登陸月球是人類的一大壯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熟練景物動態與靜態的描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「引用法」開頭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培養追求夢想，實踐自我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引發對宇宙的好奇，激發探索宇宙的興趣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了解文章中因引用而穿插不同敘事人稱的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方式與目的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景物的動態描寫及靜態描寫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各種文章開頭法（引用法開頭）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涯規畫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圖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 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作時，能運用適當的人稱敘述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國語文充實生活經驗，學習有步驟的規畫活動和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說明的表述方式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寫作敘述的人稱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語文在生活中的功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說明事理的文章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明智的抉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本文的論證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本文論點和論據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會用事例、言例、提出做法等方式說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文章結構摘要文意，運用圖文做筆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積極解決問題並達成目標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在時間和資源有限下，如何做出明智的抉擇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「如何提出做法」的議論文寫作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圖文摘要文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理解在時間和資源有限的情況下，如何做出明智的抉擇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12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飢渴好「火」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2 2,2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5 4,5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Ab-Ⅲ-63,700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出小說中的衝突與高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野外生火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不同人稱的敘述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會敘述事物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冷靜、勇敢面對困難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尋找生活中有形與無形的「朋友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生命中可能面臨的困境與問題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從不同事件中推論人物的情緒變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出文中的獨白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複合圖像記錄主角解決問題的心境與歷程，歸納成功要素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冷靜、積極勇敢面對困難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火燒連環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火燒連環船中的主要人物及其性格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古人如何運用計謀得到勝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故事情節，理解相關的成語或諺語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運用圖表整理、分析故事中各陣營的優劣情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本課的四字語詞及句型，寫出完整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欣賞火燒連環船中運用計策，扭轉劣勢的智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感受故事中人物應戰的心境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認識故事中主要人物和性格</w:t>
            </w:r>
          </w:p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運用圖表分析整理各陣營情勢</w:t>
            </w:r>
          </w:p>
          <w:p>
            <w:pPr>
              <w:pStyle w:val="Style26"/>
              <w:ind w:left="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知道故事人物如何運用計策突破困境，獲得勝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【活動</w:t>
            </w:r>
            <w:r>
              <w:rPr>
                <w:rFonts w:cs="華康標宋體"/>
                <w:sz w:val="20"/>
                <w:szCs w:val="20"/>
              </w:rPr>
              <w:t>4</w:t>
            </w:r>
            <w:r>
              <w:rPr>
                <w:rFonts w:cs="華康標宋體"/>
                <w:sz w:val="20"/>
                <w:szCs w:val="20"/>
              </w:rPr>
              <w:t>】認識和故事相關的語詞或諺語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問題解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語文天地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 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善用圖像做筆記的方法，整理文章脈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不同的小說類型，感受閱讀小說的樂趣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用圖像做筆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小說類型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名偵探福爾摩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偵探小說經典之作—福爾摩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審視文章對於寫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適當的閱讀理解策略進行閱讀，並修改、潤飾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從觀察中進行推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文中體會閱讀推理小說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寫作後審視個人作品的習慣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「筆記策略」找出文章結構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審視文章主題和內容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審視文句，修改潤飾作品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戲術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古文短篇故事的文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古代民間的戲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文章的大意及意涵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從文中的敘述，找出魔術表演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本課的學習，培養細心觀察身邊事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文中領略魔術的神奇及趣味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欣賞古文簡潔明快的續寫特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掌握以「抒發感受」為文章結尾的寫作技巧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紀念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能夠聆聽他人的發言，並簡要記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日本傳統家庭的生活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明白早期拍照的工具及景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本課作者拍紀念照時的過程與家人的形象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掌握「首尾呼應」的文章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閱讀並欣賞日本作家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意分享拍照的親身經驗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人物形象描述推論人物性格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掌握「首尾呼應」的寫作技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應用倒敘法於寫作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43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少年筆耕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不同角色立場對同一事件會有不同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以「摹寫畫面」為文章結尾的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析課文，了解故事主角的情緒反應與發生事件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依情境，以四字語詞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親子之間的情感與倫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設身處地為他人著想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能讀懂文中人物對同一事件的不同觀點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能掌握以「摹寫畫面」為結尾的寫作技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能透過文本情節連結與反思自身經驗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文學之窗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各類文本， 培養理解與關心本土及國際事務的基本素養，以認同自我文化，並能包容、尊重與欣賞多元文化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科技與網路，進行資料蒐集、解讀與判斷，提升多元文本的閱讀和應用能力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古典詩文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親屬關係、道德倫理、儀式風俗、典章制 度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閱讀並理解古典詩文的文句意義，與篇章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廣泛閱讀不同文化、不同時空、不同類型的文學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文學作品中認識不同文化、感受時代演變及領會共通情感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閱讀不同時空的文學作品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你可能不知道的職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習有步驟的規劃活動和解決問題，並探索多元知能，培養創新精神，以增進生活適應力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文本的結構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本課所提到的職業所做的工作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這些特殊的工作是如何幫助人們的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讀文章，學生能說出本課職業的特殊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文章中對於描述各項職業運用的架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每個職業所具有的價值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學生對於未來想從事職業的想像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不同的職業工作內容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歸納文章的架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認識不同職業構築夢想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黃蓉智退霍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文章敘述，了解人物性格及事件經過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經由閱讀武俠小說，了解其元素、特點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適當的閱讀理解策略進行閱讀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經由小組討論，培養表達溝通與聆聽的能力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故事中人物你來我往的鬥智過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文章，對人物的刻畫與塑造有深入體會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了解文章中的人物性格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武俠小說的特色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以適當閱讀策略進行閱讀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3:43:00Z</dcterms:created>
  <dc:creator>TPEDJ16</dc:creator>
  <dc:description/>
  <cp:keywords/>
  <dc:language>en-US</dc:language>
  <cp:lastModifiedBy>esoci1</cp:lastModifiedBy>
  <cp:lastPrinted>2019-04-27T09:37:00Z</cp:lastPrinted>
  <dcterms:modified xsi:type="dcterms:W3CDTF">2024-04-30T07:06:00Z</dcterms:modified>
  <cp:revision>8</cp:revision>
  <dc:subject/>
  <dc:title>各學習領域課程計畫</dc:title>
</cp:coreProperties>
</file>