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四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438"/>
        <w:gridCol w:w="630"/>
        <w:gridCol w:w="452"/>
        <w:gridCol w:w="1238"/>
        <w:gridCol w:w="509"/>
        <w:gridCol w:w="509"/>
        <w:gridCol w:w="509"/>
        <w:gridCol w:w="1055"/>
        <w:gridCol w:w="1056"/>
        <w:gridCol w:w="1055"/>
        <w:gridCol w:w="1057"/>
        <w:gridCol w:w="1019"/>
        <w:gridCol w:w="8"/>
        <w:gridCol w:w="536"/>
      </w:tblGrid>
      <w:tr>
        <w:trPr>
          <w:tblHeader w:val="true"/>
          <w:trHeight w:val="28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語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英語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科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窗口邊的臺灣欒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太陽、月亮與星星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窗口邊的臺灣欒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太陽、月亮與星星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奶奶的排骨粥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變的月亮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充滿希望的五味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變的月亮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行動力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角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月相變化與生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訊息的傳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行動力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熱荔枝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角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生長環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眼見為憑？分辨真假訊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玉山之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地圖認識家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高舉臺灣之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地圖認識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命的舵手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臺灣的驕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三角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命的舵手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水域環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善用地圖探究家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行業知多少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200" w:hanging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到此「藝」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分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景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行業知多少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四季的頭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景觀與生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作甘苦談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阿白觀察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寫在牆上的故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作甘苦談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整數四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能量和能源轉換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資源探索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三明治失蹤事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整數四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節能減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資源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老鼠嫁女兒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燈泡亮的方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特色節慶活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豆粥婆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燈泡亮的方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現生活中的節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戴斗笠的地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串聯和並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尋找生活中的節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護我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串聯和並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護我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O</w:t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寶特瓶變新「裝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旋轉之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春節的竹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旋轉之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中黑"/>
    <w:qFormat/>
    <w:rPr>
      <w:rFonts w:eastAsia="華康中黑體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right="113" w:hanging="0"/>
    </w:pPr>
    <w:rPr>
      <w:rFonts w:eastAsia="細明體;MingLiU"/>
      <w:color w:val="380070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2">
    <w:name w:val="六大議題粗體"/>
    <w:basedOn w:val="Style2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" w:hAnsi="華康標宋體" w:eastAsia="華康標宋體"/>
      <w:kern w:val="2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本文縮排 2"/>
    <w:basedOn w:val="Normal"/>
    <w:qFormat/>
    <w:pPr>
      <w:ind w:left="400" w:hanging="400"/>
      <w:jc w:val="both"/>
    </w:pPr>
    <w:rPr>
      <w:rFonts w:ascii="細明體;MingLiU" w:hAnsi="細明體;MingLiU" w:eastAsia="細明體;MingLiU"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32">
    <w:name w:val="本文縮排 3"/>
    <w:basedOn w:val="Normal"/>
    <w:qFormat/>
    <w:pPr>
      <w:ind w:left="490" w:hanging="0"/>
    </w:pPr>
    <w:rPr>
      <w:kern w:val="2"/>
    </w:rPr>
  </w:style>
  <w:style w:type="paragraph" w:styleId="Style23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0:00Z</dcterms:created>
  <dc:creator>Echin</dc:creator>
  <dc:description/>
  <cp:keywords/>
  <dc:language>en-US</dc:language>
  <cp:lastModifiedBy>esoci1</cp:lastModifiedBy>
  <cp:lastPrinted>2019-04-01T11:15:00Z</cp:lastPrinted>
  <dcterms:modified xsi:type="dcterms:W3CDTF">2024-04-16T08:28:00Z</dcterms:modified>
  <cp:revision>130</cp:revision>
  <dc:subject/>
  <dc:title>附件一、表4四年級下學期課程教學進度表</dc:title>
</cp:coreProperties>
</file>