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</w:t>
      </w:r>
      <w:r>
        <w:rPr>
          <w:rFonts w:ascii="標楷體" w:hAnsi="標楷體" w:cs="標楷體" w:eastAsia="標楷體"/>
          <w:color w:val="000000"/>
          <w:sz w:val="28"/>
        </w:rPr>
        <w:t>　一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進校園上學，認識自己的校名、老師，知道自己已經是一年級的學生了，並學習適應新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上小學所遇到的問題，學習適應新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討論及實作知道如何整理自己的座位和自身的周圍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將打掃後的垃圾加以分類處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認真專心的學習，平平安安的回到家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並發現同學是玩伴也是學伴，可以一起成長與學習，並且可以透過自我介紹遊戲、歌唱等互動，促進友誼，認識更多好朋友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索、體驗的過程，學習正確使用校園中與自己息息相關的空間或設施，並進一步愛護校園環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過程中，能注意安全並進一步思考、討論出遊戲安全注意事項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校園裡可以提供協助的人、事、物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運用不同素材和對空間的理解能力，表現自己喜愛的校園角落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共同的經驗「營養午餐」為題材，學習從身邊訊息找答案，透過討論最喜歡的菜，關注到菜色內容與營養午餐產生的流程。</w:t>
      </w:r>
    </w:p>
    <w:p>
      <w:pPr>
        <w:pStyle w:val="Normal"/>
        <w:numPr>
          <w:ilvl w:val="0"/>
          <w:numId w:val="1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扮家家酒的活動，和同學合作動手做家家酒料理，分享動手做菜的同理心並學習用餐禮儀，最後以音樂活動和美勞活動表達喜悅和感恩的心情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知道在哪裡可以找到書，並和同學分享不同的課本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透過觀察發現一本書包含哪些構造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知道不同的書籍，也會有許多相同點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進行書本介紹時，應該要有哪些說明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上臺把自己最喜歡的課本分享給大家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說出曾經去圖書館從事的活動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與學習的關聯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在圖書館經常會遇到的狀況，並找出改善或解決狀況的方法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自己動手做書籤，欣賞並學習其他人的做法和優點。</w:t>
      </w:r>
    </w:p>
    <w:p>
      <w:pPr>
        <w:pStyle w:val="Normal"/>
        <w:numPr>
          <w:ilvl w:val="0"/>
          <w:numId w:val="1"/>
        </w:numPr>
        <w:ind w:left="622" w:hanging="62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帶著自己的書籤作品，到圖書館享受閱讀的美好與樂趣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學童在校園中的環境為主，探索教室內、外的各種聲音來源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將找到的聲音來源嘗試記錄下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記錄所探索尋找到的聲音來源，並能詳細的記錄在紀錄單上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夠在小組內討論，並將找到的共同聲音分享給其他同學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的聲音，再以學童自己的聲音模仿唱出來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聲音隨手可發現，學童經小組討論後發現，能夠運用身體的部位發出聲音，並能發展出多元的聲音來源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夠從聽取發出聲音的活動中，判斷聲音像什麼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找到不同的方法，使物品發出聲音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延續聲音的想像活動，透過播放的音樂（不同的音效），學童能從中想像音樂中的故事情境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童能分組討論聲音情境表演的內容，並能以小組方式上臺表演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熱鬧的跨年活動象徵送舊迎新的意義，一年的結束也象徵著新的一年即將展開。</w:t>
      </w:r>
    </w:p>
    <w:p>
      <w:pPr>
        <w:pStyle w:val="Normal"/>
        <w:numPr>
          <w:ilvl w:val="0"/>
          <w:numId w:val="1"/>
        </w:numPr>
        <w:ind w:left="284" w:hanging="2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過農曆年的經驗來認識傳統習俗，了解到過年不僅僅是吃喝玩樂，也是古人的智慧及孝道的的傳承，能和家人的團聚，把家人的心緊緊的連繫在一起，是一件幸福的事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展望新的一年的同時，別忘了感謝幫助過自己的人，並能付出關心、祝福他人。</w:t>
      </w:r>
      <w:r>
        <w:br w:type="page"/>
      </w:r>
    </w:p>
    <w:p>
      <w:pPr>
        <w:pStyle w:val="Normal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130</wp:posOffset>
                </wp:positionH>
                <wp:positionV relativeFrom="paragraph">
                  <wp:posOffset>9525</wp:posOffset>
                </wp:positionV>
                <wp:extent cx="5859145" cy="295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956680"/>
                          <a:chOff x="0" y="0"/>
                          <a:chExt cx="5859000" cy="2956680"/>
                        </a:xfrm>
                      </wpg:grpSpPr>
                      <wps:wsp>
                        <wps:cNvSpPr/>
                        <wps:spPr>
                          <a:xfrm>
                            <a:off x="1662480" y="223020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1760" y="699120"/>
                            <a:ext cx="2520" cy="15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360" y="0"/>
                            <a:ext cx="2223000" cy="143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去上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適應小學和幼兒園的不一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認識新同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介紹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和好朋友一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我會上廁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1508760"/>
                            <a:ext cx="22230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一天學習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上課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學會好多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愛整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垃圾分類做環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平安回家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109600"/>
                            <a:ext cx="14108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學校的一天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4280" y="699120"/>
                            <a:ext cx="19483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59616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上學了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920" y="14788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524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一、我上一年級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0.75pt;width:461.35pt;height:232.8pt" coordorigin="238,15" coordsize="9227,4656">
                <v:line id="shape_0" from="2856,3527" to="6028,3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116" to="2858,3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6;top:15;width:3500;height:2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去上學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適應小學和幼兒園的不一樣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認識新同學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介紹我的好朋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和好朋友一起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我會上廁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4;top:2391;width:3500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一天學習的開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上課了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學會好多事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愛整潔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垃圾分類做環保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平安回家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8;top:3337;width:222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學校的一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9,1116" to="5926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7;top:954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上學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,2344" to="2854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2117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一、我上一年級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ind w:left="36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2675890</wp:posOffset>
                </wp:positionV>
                <wp:extent cx="5988050" cy="1681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681560"/>
                          <a:chOff x="0" y="0"/>
                          <a:chExt cx="5987880" cy="1681560"/>
                        </a:xfrm>
                      </wpg:grpSpPr>
                      <wps:wsp>
                        <wps:cNvSpPr/>
                        <wps:spPr>
                          <a:xfrm>
                            <a:off x="1665720" y="107712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262080"/>
                            <a:ext cx="235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87880" cy="1681560"/>
                          </a:xfrm>
                        </wpg:grpSpPr>
                        <wps:wsp>
                          <wps:cNvSpPr/>
                          <wps:spPr>
                            <a:xfrm>
                              <a:off x="1659240" y="262080"/>
                              <a:ext cx="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0640" y="933480"/>
                              <a:ext cx="1888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240" w:hanging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一起探索校園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42920"/>
                              <a:ext cx="18237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校園裡哪裡最好玩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8320" y="0"/>
                              <a:ext cx="222300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下課了，你會去哪裡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到校園玩吧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880" y="705600"/>
                              <a:ext cx="2223000" cy="97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校園裡還有哪些不同的地方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校園尋寶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到哪裡請人幫忙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請到我的祕密基地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0600" y="638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4360"/>
                              <a:ext cx="154944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主題二、認識校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10.7pt;width:471.5pt;height:132.4pt" coordorigin="100,4214" coordsize="9430,2648">
                <v:line id="shape_0" from="2723,5910" to="6173,5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4627" to="6428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;top:4214;width:9430;height:2648">
                  <v:line id="shape_0" from="2713,4627" to="2713,5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20;top:5684;width:2973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240" w:hanging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一起探索校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0;top:4439;width:287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校園裡哪裡最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3;top:4214;width:3500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下課了，你會去哪裡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到校園玩吧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29;top:5325;width:3500;height:1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校園裡還有哪些不同的地方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校園尋寶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到哪裡請人幫忙？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請到我的祕密基地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4,5219" to="2699,5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;top:5008;width:243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主題二、認識校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rFonts w:ascii="標楷體" w:hAnsi="標楷體" w:eastAsia="標楷體" w:cs="新細明體;PMingLiU"/>
          <w:color w:val="000000"/>
          <w:sz w:val="24"/>
          <w:szCs w:val="20"/>
        </w:rPr>
      </w:pPr>
      <w:r>
        <w:rPr>
          <w:rFonts w:eastAsia="標楷體" w:cs="新細明體;PMingLiU" w:ascii="標楷體" w:hAnsi="標楷體"/>
          <w:color w:val="000000"/>
          <w:sz w:val="24"/>
          <w:szCs w:val="20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  <w:szCs w:val="20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</wp:posOffset>
                </wp:positionH>
                <wp:positionV relativeFrom="paragraph">
                  <wp:posOffset>-59690</wp:posOffset>
                </wp:positionV>
                <wp:extent cx="5838825" cy="265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2654280"/>
                          <a:chOff x="0" y="0"/>
                          <a:chExt cx="5838840" cy="2654280"/>
                        </a:xfrm>
                      </wpg:grpSpPr>
                      <wps:wsp>
                        <wps:cNvSpPr/>
                        <wps:spPr>
                          <a:xfrm>
                            <a:off x="3358440" y="5936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940400"/>
                            <a:ext cx="21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8840" cy="2654280"/>
                          </a:xfrm>
                        </wpg:grpSpPr>
                        <wps:wsp>
                          <wps:cNvSpPr/>
                          <wps:spPr>
                            <a:xfrm>
                              <a:off x="1661760" y="582120"/>
                              <a:ext cx="0" cy="135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148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三、哇！好想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280" y="5821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680" y="4604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午餐大探索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5200" y="1258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1880" y="0"/>
                              <a:ext cx="2223000" cy="116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營養午餐吃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來找答案吧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最喜歡的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喜歡的菜怎麼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營養午餐產生的過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840" y="1222920"/>
                              <a:ext cx="2223000" cy="143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合作來扮家家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動手「做菜」啦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家家酒分享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用餐行為說一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用餐好行為歌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珍惜與感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181548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午餐家家酒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-4.7pt;width:459.75pt;height:209pt" coordorigin="244,-94" coordsize="9195,4180">
                <v:line id="shape_0" from="5533,841" to="5932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0,2962" to="6264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4;top:-94;width:9195;height:4180">
                  <v:line id="shape_0" from="2861,823" to="2861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4;top:168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主題三、哇！好想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65,823" to="3290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3;top:631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午餐大探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3,1888" to="2842,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2;top:-94;width:3500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營養午餐吃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來找答案吧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最喜歡的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喜歡的菜怎麼來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營養午餐產生的過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1832;width:3500;height:2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合作來扮家家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動手「做菜」啦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家家酒分享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用餐行為說一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用餐好行為歌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珍惜與感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2;top:2765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2午餐家家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940</wp:posOffset>
                </wp:positionH>
                <wp:positionV relativeFrom="paragraph">
                  <wp:posOffset>1780540</wp:posOffset>
                </wp:positionV>
                <wp:extent cx="5827395" cy="2185670"/>
                <wp:effectExtent l="5080" t="5080" r="5080" b="12065"/>
                <wp:wrapNone/>
                <wp:docPr id="4" name="群組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2185560"/>
                          <a:chOff x="0" y="0"/>
                          <a:chExt cx="5827320" cy="2185560"/>
                        </a:xfrm>
                      </wpg:grpSpPr>
                      <wps:wsp>
                        <wps:cNvSpPr/>
                        <wps:spPr>
                          <a:xfrm>
                            <a:off x="1541880" y="931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733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375840"/>
                            <a:ext cx="396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280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四、一起來閱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5280" y="1599480"/>
                            <a:ext cx="20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000" y="250920"/>
                            <a:ext cx="1605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不同課本比一比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0"/>
                            <a:ext cx="22230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課本比一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認識書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4"/>
                                  <w:sz w:val="25"/>
                                  <w:rFonts w:ascii="標楷體" w:hAnsi="標楷體" w:eastAsia="標楷體" w:cs="新細明體;PMingLiU"/>
                                  <w:color w:val="auto"/>
                                  <w:lang w:eastAsia="zh-TW" w:bidi="ar-SA" w:val="en-US"/>
                                </w:rPr>
                                <w:t>不同課本比一比活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1233720"/>
                            <a:ext cx="222300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在圖書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應該怎麼辦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獨一無二的書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音樂活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1469880"/>
                            <a:ext cx="14108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我愛圖書館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" style="position:absolute;margin-left:12.2pt;margin-top:140.2pt;width:458.85pt;height:172.1pt" coordorigin="244,2804" coordsize="9177,3442">
                <v:line id="shape_0" from="2672,4271" to="2842,4271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3392" to="5915,3392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3,3396" to="2848,53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;top:4068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四、一起來閱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5323" to="6078,5323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1;top:3199;width:25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不同課本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2804;width:3500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課本比一比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認識書的構造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4"/>
                            <w:sz w:val="25"/>
                            <w:rFonts w:ascii="標楷體" w:hAnsi="標楷體" w:eastAsia="標楷體" w:cs="新細明體;PMingLiU"/>
                            <w:color w:val="auto"/>
                            <w:lang w:eastAsia="zh-TW" w:bidi="ar-SA" w:val="en-US"/>
                          </w:rPr>
                          <w:t>不同課本比一比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0;top:4747;width:3500;height:1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在圖書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應該怎麼辦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獨一無二的書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音樂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5119;width:222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我愛圖書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-96520</wp:posOffset>
                </wp:positionV>
                <wp:extent cx="6941185" cy="3190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1160" cy="3190320"/>
                          <a:chOff x="0" y="0"/>
                          <a:chExt cx="6941160" cy="3190320"/>
                        </a:xfrm>
                      </wpg:grpSpPr>
                      <wps:wsp>
                        <wps:cNvSpPr/>
                        <wps:spPr>
                          <a:xfrm>
                            <a:off x="1650240" y="487800"/>
                            <a:ext cx="0" cy="16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136240"/>
                            <a:ext cx="18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200592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一起玩聲音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487080"/>
                            <a:ext cx="18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364320"/>
                            <a:ext cx="1411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聲音哪裡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200" y="13298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720" y="0"/>
                            <a:ext cx="341172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聲音從哪裡來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記錄聲音的方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討論大家的紀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把找到的聲音用自己的聲音和動作模仿出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066320"/>
                            <a:ext cx="3412440" cy="21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也可以發出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將發現的聲音組合起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身邊可以發出聲音的東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來做紙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聽聽看播放的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聽聽看，想一想，這個聲音像什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7.利用身邊的東西來模仿出其他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8.模仿聲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9.開演囉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五、聲音好好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7.6pt;width:546.55pt;height:251.25pt" coordorigin="-51,-152" coordsize="10931,5025">
                <v:line id="shape_0" from="2548,616" to="2548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3212" to="5506,3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2;top:3007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一起玩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4,615" to="5506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422;width:22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聲音哪裡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3,1942" to="2542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6;top:-152;width:5372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聲音從哪裡來？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記錄聲音的方式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討論大家的紀錄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把找到的聲音用自己的聲音和動作模仿出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6;top:1527;width:5373;height:3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也可以發出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將發現的聲音組合起來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身邊可以發出聲音的東西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來做紙砲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聽聽看播放的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6.聽聽看，想一想，這個聲音像什麼？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7.利用身邊的東西來模仿出其他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8.模仿聲音。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9.開演囉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;top:1710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五、聲音好好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765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4460</wp:posOffset>
                </wp:positionH>
                <wp:positionV relativeFrom="paragraph">
                  <wp:posOffset>137795</wp:posOffset>
                </wp:positionV>
                <wp:extent cx="5846445" cy="24860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2486160"/>
                          <a:chOff x="0" y="0"/>
                          <a:chExt cx="5846400" cy="2486160"/>
                        </a:xfrm>
                      </wpg:grpSpPr>
                      <wps:wsp>
                        <wps:cNvSpPr/>
                        <wps:spPr>
                          <a:xfrm>
                            <a:off x="1679040" y="596880"/>
                            <a:ext cx="0" cy="16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8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六、新的一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8320" y="224532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2119680"/>
                            <a:ext cx="1440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過新年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1621800"/>
                            <a:ext cx="20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487880"/>
                            <a:ext cx="14403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除夕團圓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596880"/>
                            <a:ext cx="19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475560"/>
                            <a:ext cx="14756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迎接新的一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0"/>
                            <a:ext cx="222300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跨年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新年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年獸的傳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恭喜恭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大家忙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1256760"/>
                            <a:ext cx="222300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準備過除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豐盛的年夜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好玩的除夕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1999080"/>
                            <a:ext cx="22230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新年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祝福感恩祈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10.85pt;width:460.35pt;height:195.75pt" coordorigin="-196,217" coordsize="9207,3915">
                <v:line id="shape_0" from="2448,1157" to="2448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96;top:2562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六、新的一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7,3753" to="5564,3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3555;width:226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3過新年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3,2771" to="5510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2560;width:226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2除夕團圓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8,1157" to="5490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966;width:232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單元1迎接新的一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0;top:217;width:3500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跨年的活動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新年來了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年獸的傳說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恭喜恭喜</w:t>
                        </w:r>
                      </w:p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大家忙新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2196;width:3500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準備過除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豐盛的年夜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好玩的除夕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0;top:3365;width:350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新年的活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ind w:left="12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祝福感恩祈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ind w:left="142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一年級上學期　生活課程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446"/>
        <w:gridCol w:w="359"/>
        <w:gridCol w:w="274"/>
        <w:gridCol w:w="894"/>
        <w:gridCol w:w="1655"/>
        <w:gridCol w:w="1302"/>
        <w:gridCol w:w="1301"/>
        <w:gridCol w:w="1336"/>
        <w:gridCol w:w="312"/>
        <w:gridCol w:w="767"/>
        <w:gridCol w:w="903"/>
        <w:gridCol w:w="942"/>
      </w:tblGrid>
      <w:tr>
        <w:trPr>
          <w:trHeight w:val="638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386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的校名、班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導護老師在維護上學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遵守上學的時間及相關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自己上學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小學和幼兒園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應小學的環境與生活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頁面，認識學校及導護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上學的時間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如何到學校上學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現在一年級和幼兒園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如果遇到不適應的狀況，應該要學習尋求協助解決問題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的情境圖、導護老師臂章、導護志工背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學和幼兒園的環境或設施照片、作息時間表等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的校名、班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導護老師在維護上學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遵守上學的時間及相關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自己上學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小學和幼兒園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應小學的環境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周圍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感受朋友對自己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做簡單的節奏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聽唱歌曲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頁面，認識學校及導護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上學的時間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如何到學校上學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現在一年級和幼兒園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如果遇到不適應的狀況，應該要學習尋求協助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做指導：準時上學部遲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提問引導學童察覺目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前自己和同學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引導學童思考，如何向同學介紹自己呢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來收集學童的簽名，並且有禮貌的介紹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做指導：認試新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透過習作活動的結果引發學童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暖身活動：在四拍子的音樂聲中，教師帶領學童用走步、拍手等動作，感受四拍子的律動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自我介紹：每個學童在四拍中說出自己的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互相認識：用前一個活動為基礎，兩兩一組，先說出自己的名字，再說出對方的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名字接龍遊戲：從老師開始說，之後的每一個學童都先說出前一個人的名字，再說出自己的名字，依序傳遞下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節奏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雙人節奏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律動時光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的情境圖、導護老師臂章、導護志工背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學和幼兒園的環境或設施照片、作息時間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姓名掛牌或桌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拍子的背景音樂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至少能認識全班一半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把對好朋友的觀察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使用彩色筆或蠟筆畫人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上臺介紹好朋友給大家認識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發學童思考自己的好朋友有哪些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觀察好朋友的外型，並訪問他的喜好等，把它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觀察自己的好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發學童思考經過更清楚的觀察與訪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思考如何把好朋友介紹給大家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介紹及示範彩色筆和蠟筆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圖畫及習作上臺發表，讓大家猜猜學童畫的好友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活動，大家都能進一步認識自己的好朋友，也能夠多認識其他的同學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好朋友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和同學一起做哪些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和同學相處時的感受，並表達對他的友誼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如何使用蹲式馬桶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衛生習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發學童思考自己的好朋友有哪些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習作觀察好朋友的外型，並訪問他的喜好等，把它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觀察自己的好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發學童思考經過更清楚的觀察與訪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思考如何把好朋友介紹給大家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介紹及示範彩色筆和蠟筆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圖畫及習作上臺發表，讓大家猜猜學童畫的好友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活動，大家都能進一步認識自己的好朋友，也能夠多認識其他的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表會和好朋友一起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體會與同學合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討論希望同學可以陪自己做的事，並且討論向同學提出希望時，可以有禮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說一起去上廁所的圖片，說說對於在學校上廁所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探討在學校上廁所時可能會遇到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蹲式馬桶圖教具，練習蹲式馬桶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同討論發現其他上廁所時，可能遇到的問題，並且能做適當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先在教室利用課本圖片和學童討論上廁所前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上廁所時要注意哪些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討論上完廁所後要注意哪些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帶領學生到廁所實際練習，可分組進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實作練習後的心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好朋友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蹲式馬桶操作式教具、廢紙團（充當糞便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廁所現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會上廁所互評表」、「一起來洗手」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一、我上一年級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校的一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上學進教室之後應該先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學習的好方法，並養成專心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在學校學習除了知識的獲取，在團體中學習互助合作及幫助他人，也是一種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學習這些事情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整理抽屜和座位周圍的好方法並動手整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垃圾分成一般垃圾、資源垃圾和廚餘三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將垃圾分成一般垃圾和資源垃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放學後的回家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放學後遇見狀況或危險時如何尋求幫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注意並遵守放學回家時的相關安全事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討論早自習應該要做哪些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把該做的事情準備好，就可以好好的開始一天的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上課時要怎麼做才能好好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歸納說明上課專心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班上的約定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探討除了上課學習的東西之外，在學校還會學習哪些事情，並知道學習這些事情時自己或班級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座位周遭及抽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整理座位周圍及抽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同學整理後的抽屜及座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動手利用抹布清潔課桌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清潔完後要將抹布洗淨並掛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2"/>
              </w:rPr>
              <w:t>放學前整理、收拾文具和書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室裡的垃圾要怎麼處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實際進行垃圾分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日常生活中的垃圾是怎麼處理的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遵守約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頁面中的放學情形，討論各種放學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角色扮演模擬各種放學時可能會遇到的情境，並且討論出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討論放學回家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放學了、你會怎麼做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每日學習檢核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生個人的桌椅或置物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抹布等清潔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教室裡的東西」、「我的東西要放哪裡？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垃圾桶、垃圾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是環保小尖兵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長接送專區地圖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我，探索自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者善惡與行為對錯的判斷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判定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校園哪裡最好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表達下課時自己會去的地方以及所進行的遊戲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有耐心的聽完並且理解同學分享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享自己所知道的校園裡好玩地方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遊戲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實踐合乎安全的遊戲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知校園裡適合遊玩的地方，及其可能造成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參與學習，利用節奏樂器為歌曲伴奏，展現積極投入的行為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分享下課時會進行的遊戲或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並說出觀察後的發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生思考如何與自己不同或行動不便的同學遊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進行【遊戲安全紅綠燈】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討論課本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出校園裡容易發生危險的地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說出校園裡可能容易發生危險的地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我們一起把遊玩時的安全行為與地點記下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帶領學童到校園裡玩並提醒遵守遊戲安全事項，實踐遵守遊戲安全注意事項！並引導學生了解，只有注意安全才能愉快遊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遊戲時我會這樣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節奏練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「歌詞中哪裡可以換歌詞？」，局部置換歌詞之後試著唱唱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加上伴奏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紅燈綠燈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點（紅、綠）貼紙或其他替代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危險地點大預測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種節奏樂器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探索校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方式表達自己所知道的校園空間或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不同情境與場合中應有的禮儀並且展現合宜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討論參觀校園時須準備與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想認識的校園空間或設施展現好奇心，並提出、記下想問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參觀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現校園內與班級教室不同地方的特徵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且說出校園不同空間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照校園不同空間的功能進行歸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在校園裡遇到困難或問題的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關懷需要協助的人、事、物，並提供適當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表達需要協助的事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的圖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並進行分組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分組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練習記下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一起去參觀校園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參觀校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接續上一個單元繪製自己最喜歡去的地方，察覺校園裡會有一些問題，透過討論和經驗探討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並提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說出自己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觀察課本圖片後，分組討論如果在校園裡遇到了問題或困難，可以怎麼做？要到哪裡請人幫忙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與引導學童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與引導學童利用角色扮演方式練習表達需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請你幫幫我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認識校園各地方的功能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平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參觀校園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請誰幫幫我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請人幫忙時要注意什麼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二、認識校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探索校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說出自己最喜歡的校園角落的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聆聽同學的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媒材，表現出校園裡最喜歡的地方，感受完成創作的喜悅與樂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提問（示例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說出從教室到校園裡最喜歡的地方的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組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畫出從教室到校園裡你最喜歡的地方路線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分享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環境整理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附件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的需求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相互尊種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午餐大探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產生想要解決問題的動機，嘗試解決問題的方法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身邊的事物，找出想要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喜歡的菜餚名稱，及喜歡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自己對營養午餐煮菜及送來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營養午餐產生的流程，並產生珍惜和感謝的心情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對營養午餐的菜色好奇，產生問題意識，教師順勢引導學童透過討論嘗試解決問題，找出可行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藉由提問引導學童發現：菜單可以提供資料，從討論和回答中會激發學童在菜單中發現更多的資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經由討論分享，說出自己喜愛的菜餚名稱及喜歡的理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順應學童的好奇心，順勢引導討論，將學童提出的可能答案寫在黑板上，在討論找出答案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在前一個活動的討論中，逐漸醞釀出對營養午餐是如何產生的好奇心。教師據此引導學童展開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午餐進行式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菜單、午餐實體菜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的營養午餐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物圖片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片、影片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教學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營養午餐怎麼來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生活經驗，和同儕討論家家酒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動手做出扮家家酒的菜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享，說出自己扮演家家酒做菜的感受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將學童分組，根據生活經驗，討論後開出菜單，並且將菜名和所需材料寫在學習單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動手用材料做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各組學童將「做好的菜」擺盤上菜，一面互相欣賞作品，一面說出自己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討論後，模擬情境和角色扮演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盤，或自製簡易紙盤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一張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輕質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牙籤、滾輪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家家酒菜單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紀錄紙和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角色扮演用壁報紙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哇！好想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用餐的好行為，並確實做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快樂的心情，正確演唱歌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自己的方式，對煮菜的人表達謝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從吃營養午餐時常見的行為展開討論，學童先說出有哪些行為，教師將其寫在黑板上。再討論這些行為可能造成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延續上一個教學活動的討論，得到將不好的用餐行為改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2"/>
              </w:rPr>
              <w:t>了解飯前、飯後的用餐禮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用餐的好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用歌曲表達用餐要有好行為，並藉由歌詞內容強化提醒：好行為要落實在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藉由討論，說出自己對辛苦做菜的人表達謝意的方法。教師可視情況提示「用說的」、「用唱的」、「用畫的」、「用寫的」……都可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多數學童認可的方式，在課堂上練習或實作。例如兩人一組，互相模擬道謝時的態度和口語，或是每個人自己畫一張「感謝卡」，送給辛苦的人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用餐好習慣」學習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卡片的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彩色筆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的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享不同領域的課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一本書的構造包含哪些部分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同領域的課本一樣嗎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組交換並閱讀大家帶來的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組觀察大家帶來的課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根據觀察後的發現，找到一本書會包含哪些重要的條件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課本大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裡的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領域的課本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上臺介紹時，能夠掌握「不同課本比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比」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在活動的過程中的成長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進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中能遵守生活禮儀及團體規範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為進行「不同課本比一比」的活動做準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活動進行時應遵守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生上臺進行「不同課本比一比」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介紹最喜歡的課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活動結束後的省思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學電子書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探究其意義，並願意遵守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規範的實踐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圖書館提供哪些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閱讀、查找資料解決學習上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曾經在圖書館時，看過或發生過哪些狀況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在圖書館遇到狀況時，可以怎麼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生活規範訂定的原因，避免影響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圖書館的規定，展現合宜的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思考設計如何製作書籤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欣賞書籤成品，感受豐富性的美感元素，建立美感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獨立製作屬於自己的書籤，享受生活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簡單的念謠表現閱讀的樂趣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自己去圖書館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圖書館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到圖書館查找相關書籍解決學習上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自己去圖書館遇到狀況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在圖書館的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如何處理在圖書館遇到的狀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怎麼設計製作書籤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生發想製作書籤時可以有哪些元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生實際製作專屬的書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加上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我的收穫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書館內部設備的圖片，或影片的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種書籤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學電子書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聲音哪裡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找到聲音的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安靜的仔細聆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環境中聲音傳遞出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選擇並利用不同的方式，找到聲音來源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欣賞、理解他人的紀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與同學分享自己的發現，並尊重接受小組同學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模仿所發現到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站在臺前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有禮貌、尊重他組同學的發表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提醒學童要在教室內和教室外進行聲音的觀察與探索活動，在觀察體驗活動後，要請學童對於探索到的聲音做紀錄，但是記錄的方式需要由學童進行討論後再進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如何將聽到的聲音記錄下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說出他們想要記錄聲音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一起討論分享記錄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利用不同的方式記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聲音的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和同學討論共同發現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表演自己找到的聲音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機或錄影設備、點點貼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聲音在哪裡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、紀錄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玩聲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確的利用身體發出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發展出節奏，且能邊唱邊敲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到教室內的物品並發出不一樣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的方法針對同一件物品產生不一樣的聲音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生活中常見的物品自製可發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音的樂器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身體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身體聲音的節奏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為歌曲做伴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用身體發出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們在完成身體發出的聲音後，教師引導學童尋找身邊的物品來發出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童透過敲敲看、搖搖看、拍拍看及揮揮看等方式找到讓物品發出聲音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這麼做，有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到可以模仿樂器發出聲音的物品和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思考進行自製樂器的流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自製簡易樂器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內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聲音派對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五、聲音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起玩聲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小組討論聽到的情境聲音，想像聲音中正在做什麼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製造出的聲音像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小組討論，並說出聽到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物品嘗試製造模仿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展出適合配合表演的音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物品表演出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小組成員分工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仔細欣賞其他組的表演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播放不同情境聲音，讓學生連結舊經驗想想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引導學童思考這些聲音是怎麼產生的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分辨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製造不同的聲音讓學童來進行描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原來利用不同的東西可以模仿出不一樣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想表演的聲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先進行情境說明，生活上有許多聲音樣貌。請學童一起聽聽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實際進行模仿聲音的演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一起來準備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音效檔案、收音機或學校的廣播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室內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我是音效大師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迎接新的一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跨年有哪些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為什麼有跨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新的一年來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有兩個新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仔細聆聽年獸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故事中察覺過年相關習俗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想像力畫年獸並上臺分享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參與過或聽聞過的跨年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根據課本圖文發表及討論，讓學童察覺這是迎接新年的預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規畫一次想參加的迎接新年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迎接新年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記錄時序的物品（例如：月曆、行事曆等），來釐清什麼叫做新的一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現農曆新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對照課本的圖片，來聽「年」的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聽完故事想一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傳統與現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揮創意來想像年獸的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畫出年獸想像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口語表達這張作品的內容及特色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地迎接新年的圖文資料、影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的月曆及新一年的月曆、學校行事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獸的故事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開圖畫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年獸著色畫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62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迎接新的一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唱〈恭喜恭喜〉跟同學互相祝賀新年快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用「咚」和「鏘」組合節奏，進行節奏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迎接新年會做哪些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參與教室布置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製作布置教室的年節飾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分工合作布置教室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播放音樂，享受過年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用身邊物體配合節奏敲打出熱鬧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「咚」和「鏘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先在不給任何提示的情況下播放音樂。視學童的專注程度，隨時可停播音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在黑板上寫下學童的幾種答案。再播放一次音樂，再次詢問，看學童對這首歌曲的感受是否趨近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教師從頭播放樂曲，請學童數數有幾次純打擊樂的部分，聽到一次就比出一隻手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過年時會布置哪些東西來呈現熱鬧的年節氣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想要怎麼布置教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要做什麼年節飾品？怎麼做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構思並製作年節飾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把做好的成品布置在教室讓大家一起欣賞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敲打後可以發出聲音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節飾品及材料，如春聯、窗花、金元寶、亮色膠帶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紅色壁報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~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黑色粗簽字筆、著色用具、色紙、彩色亮膠帶、剪刀或小刀、膠水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122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除夕團圓夜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知他人的感受，體會他人的立場及學習體諒他人並尊重和自己不同觀點的意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什麼是除夕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家人如何準備過除夕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要珍惜和家人團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年夜飯的食物所代表的含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除夕夜會和家人一起做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和同學利用吉祥話和食物卡配對玩遊戲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家人過除夕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分享家人如何準備年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家人團圓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年菜的吉祥含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生依經驗及課本插圖發表，教師歸納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準備過除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除夕夜一家人在飯後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壓歲錢如何使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設計食物和吉祥話卡的配對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表並體驗各組的遊戲玩法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超商或餐廳的年菜菜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年夜飯吃什麼」學習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吉祥話和食物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除夕夜小遊戲」學習單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2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過新年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認探究事理有各種方法並且樂於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拜年的方式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討論，了解各地有哪些新年活動以及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卡片許下新年的願望，訂下努力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這一年接受過誰的幫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察覺有誰需要被關心和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卡片表達感恩與祝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要如何向親友拜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練習跟親友拜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新年時各地的特色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習作指導：祝賀與心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許下新年新希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回想這一年的成長與收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製作三心卡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角色扮演的頭套：爺爺（外公）、奶奶（外婆）、伯伯、阿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畫紙、彩色筆或蠟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「生肖吉祥話」、「猜燈謎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附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心卡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家庭生活習慣，熟悉家務技巧，並參與家務分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2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"/>
        </w:tabs>
        <w:ind w:left="622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9:00Z</dcterms:created>
  <dc:creator>Edit_1</dc:creator>
  <dc:description/>
  <cp:keywords/>
  <dc:language>en-US</dc:language>
  <cp:lastModifiedBy>enatu2a</cp:lastModifiedBy>
  <cp:lastPrinted>2019-03-27T18:48:00Z</cp:lastPrinted>
  <dcterms:modified xsi:type="dcterms:W3CDTF">2024-03-28T07:27:00Z</dcterms:modified>
  <cp:revision>19</cp:revision>
  <dc:subject/>
  <dc:title>各學習領域課程計畫</dc:title>
</cp:coreProperties>
</file>