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>
          <w:rFonts w:ascii="新細明體;PMingLiU" w:hAnsi="新細明體;PMingLiU"/>
          <w:color w:val="000000"/>
          <w:sz w:val="28"/>
        </w:rPr>
        <w:t>學年度第二學期四年級課程進度（二次段考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394"/>
        <w:gridCol w:w="571"/>
        <w:gridCol w:w="458"/>
        <w:gridCol w:w="1138"/>
        <w:gridCol w:w="504"/>
        <w:gridCol w:w="503"/>
        <w:gridCol w:w="504"/>
        <w:gridCol w:w="1075"/>
        <w:gridCol w:w="1066"/>
        <w:gridCol w:w="1085"/>
        <w:gridCol w:w="1076"/>
        <w:gridCol w:w="1075"/>
        <w:gridCol w:w="523"/>
      </w:tblGrid>
      <w:tr>
        <w:trPr>
          <w:tblHeader w:val="true"/>
          <w:trHeight w:val="28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日期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校重大行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統整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主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語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</w:rPr>
              <w:t>本土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w w:val="95"/>
                <w:sz w:val="18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</w:rPr>
              <w:t>語文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新住民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w w:val="90"/>
                <w:sz w:val="18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語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</w:rPr>
              <w:t>英語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自然科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社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健康與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體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綜合活動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彈性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課程</w:t>
            </w:r>
          </w:p>
        </w:tc>
      </w:tr>
      <w:tr>
        <w:trPr>
          <w:tblHeader w:val="true"/>
          <w:trHeight w:val="28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</w:t>
            </w:r>
            <w:bookmarkStart w:id="0" w:name="_1759059047"/>
            <w:bookmarkStart w:id="1" w:name="_1759059015"/>
            <w:bookmarkStart w:id="2" w:name="_1759058989"/>
            <w:bookmarkStart w:id="3" w:name="_1759058965"/>
            <w:bookmarkStart w:id="4" w:name="_1759058935"/>
            <w:bookmarkStart w:id="5" w:name="_1759058908"/>
            <w:bookmarkStart w:id="6" w:name="_1759058697"/>
            <w:bookmarkStart w:id="7" w:name="_1759058675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object w:dxaOrig="204" w:dyaOrig="2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.2pt;height:11.1pt" filled="f" o:ole="">
                  <v:imagedata r:id="rId3" o:title=""/>
                </v:shape>
                <o:OLEObject Type="Embed" ProgID="Word.Document.12" ShapeID="ole_rId2" DrawAspect="Content" ObjectID="_412857559" r:id="rId2"/>
              </w:objec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龍慶元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單元多位數的乘除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生活中有趣的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中的各種力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地形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新世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風搖地動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溝通學問大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溝通有訣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object w:dxaOrig="204" w:dyaOrig="22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.2pt;height:11.1pt" filled="f" o:ole="">
                  <v:imagedata r:id="rId5" o:title=""/>
                </v:shape>
                <o:OLEObject Type="Embed" ProgID="Word.Document.12" ShapeID="ole_rId4" DrawAspect="Content" ObjectID="_1992060535" r:id="rId4"/>
              </w:objec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龍慶元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單元多位數的乘除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活中有趣的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中的各種力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地形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探究家鄉的地形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新世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風搖地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逗陣來長大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溝通學問大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溝通有訣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看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邊形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活中有趣的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力的三要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氣候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新世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逗陣來長大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溝通學問大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道歉有誠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四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舞吧！小飛魚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邊形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加減和整數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活中有趣的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力的三要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氣候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新世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逗陣來長大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消費停看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溝通學問大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道歉有誠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五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加減和整數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活中有趣的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浮力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地形、氣候與生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新世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消費停看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創意生活家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創意大集合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84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六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米食聯合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概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昆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地形、氣候與生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新世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消費停看聽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知己知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創意生活家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創意大集合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問題解決有妙招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迎向挑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蝶之生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概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昆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產業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新世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知己知彼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飛盤真好玩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創意生活家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問題解決有妙招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八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迎向挑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活出生命奇蹟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統計圖表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昆蟲的一生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產業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盤真好玩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創意生活家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問題解決有妙招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九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迎向挑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走過就知道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統計圖表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昆蟲的一生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翻轉產業新生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盤真好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歡樂土風舞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快樂小志工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散播助人種子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迎向挑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昆蟲與生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翻轉產業新生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歡樂土風舞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快樂小志工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散播助人種子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在哪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不一樣的母親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乘以整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怎麼移動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嗨！外送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歡樂土風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力足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快樂小志工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校園服務開麥拉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before="0" w:after="0"/>
              <w:ind w:left="750" w:hanging="75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在哪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屋頂上的野貓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乘以整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怎麼移動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家鄉的人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人口組成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力足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快樂小志工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校園服務開麥拉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before="0" w:after="0"/>
              <w:ind w:left="750" w:hanging="75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在哪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用一公斤愛嘉明湖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周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和面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用水管裝水測水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家鄉的人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人口的分布與變化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跳高小子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地球守衛隊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境問題知多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在哪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周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和面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用水管裝水測水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家鄉的人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彰化縣的人口危機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跳高小子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武術高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地球守衛隊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境問題知多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保小推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博愛座 坐不坐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等值分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幫大水族箱換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多元文化與願景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家鄉的古早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武術高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地球守衛隊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保小推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想像起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想像與發明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等值分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幫大水族箱換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多元文化與願景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家鄉的變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武術高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羽球同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地球守衛隊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保小推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想像起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小事物 大驚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時間的加減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了解臺灣的環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地表環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多元文化與願景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家鄉的現今風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羽球同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文化旅行趣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文化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G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想像起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九蛙傳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時間的加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立方公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了解臺灣的環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地表環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多元文化與願景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用「你」的角度想一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功夫小將領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文化旅行趣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文化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G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想像起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立方公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了解臺灣的環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變動的地表環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想像家鄉的樣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￭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探究方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功夫小將領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中蛟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文化旅行趣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文化之美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大胖鵝的願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掉進兔子洞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數學探索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了解臺灣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地震與防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想像家鄉的樣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￭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探究方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中蛟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文化旅行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文化之美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firstLine="4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粗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華康隸書體W5">
    <w:charset w:val="88"/>
    <w:family w:val="script"/>
    <w:pitch w:val="default"/>
  </w:font>
  <w:font w:name="華康粗圓體">
    <w:charset w:val="88"/>
    <w:family w:val="modern"/>
    <w:pitch w:val="default"/>
  </w:font>
  <w:font w:name="華康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 w:cs="Courier New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細明體;MingLiU" w:hAnsi="細明體;MingLiU" w:eastAsia="細明體;MingLiU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華康粗黑體" w:hAnsi="華康粗黑體" w:eastAsia="華康粗黑體"/>
      <w:sz w:val="24"/>
    </w:rPr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細明體;MingLiU" w:hAnsi="細明體;MingLiU" w:eastAsia="細明體;MingLiU" w:cs="Courier New"/>
    </w:rPr>
  </w:style>
  <w:style w:type="character" w:styleId="Style14">
    <w:name w:val="預設段落字型"/>
    <w:qFormat/>
    <w:rPr/>
  </w:style>
  <w:style w:type="character" w:styleId="Style15">
    <w:name w:val="中黑"/>
    <w:qFormat/>
    <w:rPr>
      <w:rFonts w:eastAsia="華康中黑體"/>
    </w:rPr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6">
    <w:name w:val="頁首 字元"/>
    <w:qFormat/>
    <w:rPr/>
  </w:style>
  <w:style w:type="character" w:styleId="Style17">
    <w:name w:val="頁尾 字元"/>
    <w:qFormat/>
    <w:rPr/>
  </w:style>
  <w:style w:type="character" w:styleId="2">
    <w:name w:val="本文縮排 2 字元"/>
    <w:qFormat/>
    <w:rPr>
      <w:color w:val="000000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主旨 字元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細明體;PMingLiU" w:hAnsi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">
    <w:name w:val="本文 3"/>
    <w:basedOn w:val="Normal"/>
    <w:qFormat/>
    <w:pPr>
      <w:spacing w:lineRule="exact" w:line="230"/>
    </w:pPr>
    <w:rPr>
      <w:kern w:val="2"/>
      <w:sz w:val="16"/>
    </w:rPr>
  </w:style>
  <w:style w:type="paragraph" w:styleId="21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2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3">
    <w:name w:val="六大議題粗體"/>
    <w:basedOn w:val="Style22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Style24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Style25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kern w:val="2"/>
      <w:sz w:val="28"/>
    </w:rPr>
  </w:style>
  <w:style w:type="paragraph" w:styleId="Style26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 w:eastAsia="華康標宋體"/>
      <w:kern w:val="2"/>
      <w:sz w:val="22"/>
    </w:rPr>
  </w:style>
  <w:style w:type="paragraph" w:styleId="Style27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kern w:val="2"/>
      <w:sz w:val="22"/>
    </w:rPr>
  </w:style>
  <w:style w:type="paragraph" w:styleId="Style28">
    <w:name w:val="標"/>
    <w:basedOn w:val="Normal"/>
    <w:qFormat/>
    <w:pPr>
      <w:snapToGrid w:val="false"/>
      <w:spacing w:lineRule="exact" w:line="560" w:before="0" w:after="180"/>
    </w:pPr>
    <w:rPr>
      <w:rFonts w:ascii="華康隸書體W5" w:hAnsi="華康隸書體W5" w:eastAsia="華康隸書體W5"/>
      <w:kern w:val="2"/>
      <w:sz w:val="48"/>
    </w:rPr>
  </w:style>
  <w:style w:type="paragraph" w:styleId="Style29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kern w:val="2"/>
      <w:sz w:val="3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WW3">
    <w:name w:val="WW-本文 3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800080"/>
      <w:kern w:val="2"/>
      <w:sz w:val="20"/>
      <w:szCs w:val="20"/>
      <w:lang w:val="en-US" w:eastAsia="en-US"/>
    </w:rPr>
  </w:style>
  <w:style w:type="paragraph" w:styleId="Style3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11">
    <w:name w:val="表1"/>
    <w:basedOn w:val="Normal"/>
    <w:qFormat/>
    <w:pPr>
      <w:snapToGrid w:val="false"/>
      <w:spacing w:lineRule="exact" w:line="400" w:before="0" w:after="184"/>
      <w:jc w:val="center"/>
    </w:pPr>
    <w:rPr>
      <w:rFonts w:ascii="華康標楷體" w:hAnsi="華康標楷體" w:eastAsia="華康標楷體"/>
      <w:kern w:val="2"/>
      <w:sz w:val="28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Style31">
    <w:name w:val="註解方塊文字"/>
    <w:basedOn w:val="Normal"/>
    <w:qFormat/>
    <w:pPr/>
    <w:rPr>
      <w:rFonts w:ascii="Arial" w:hAnsi="Arial" w:cs="Arial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2">
    <w:name w:val="本文縮排 2"/>
    <w:basedOn w:val="Normal"/>
    <w:qFormat/>
    <w:pPr>
      <w:spacing w:lineRule="atLeast" w:line="0"/>
      <w:ind w:left="-1" w:hanging="6"/>
      <w:jc w:val="both"/>
    </w:pPr>
    <w:rPr>
      <w:color w:val="000000"/>
      <w:sz w:val="20"/>
    </w:rPr>
  </w:style>
  <w:style w:type="paragraph" w:styleId="Style32">
    <w:name w:val="註解文字"/>
    <w:basedOn w:val="Normal"/>
    <w:qFormat/>
    <w:pPr/>
    <w:rPr/>
  </w:style>
  <w:style w:type="paragraph" w:styleId="Style33">
    <w:name w:val="註解主旨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1:34:00Z</dcterms:created>
  <dc:creator>tpede09</dc:creator>
  <dc:description/>
  <cp:keywords/>
  <dc:language>en-US</dc:language>
  <cp:lastModifiedBy>esoci1</cp:lastModifiedBy>
  <dcterms:modified xsi:type="dcterms:W3CDTF">2024-04-08T02:44:00Z</dcterms:modified>
  <cp:revision>145</cp:revision>
  <dc:subject/>
  <dc:title>四年級下學期課程教學進度表（兩次段考）</dc:title>
</cp:coreProperties>
</file>