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桃園市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下學期　　區　　　國民小學　四年級　健康與體育　課程計畫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一、四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期各主題學習目標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颱風可能造成的災害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颱風來臨時的減災整備方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防颱物資的用途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獲取地震預警訊息的方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緊急避難包的內容及功能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居家防災整備的注意事項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颱風災情影響我們的生活及健康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颱風天前往危險場域的風險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地震災害的種類及嚴重性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明白地震避難掩護動作對自己健康的重要性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運用資訊產品獲取颱風資訊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判讀颱風路徑預測圖資訊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演練並熟悉地震來臨時的避難步驟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不同的場域中操作防震避難動作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與家人共同討論並進行防颱、防震準備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穿內衣、褲的必要性及內衣、褲的選擇方式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每個人的發育速度及進入青春期的時間不同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男、女生殖器官的基本功能與差異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月經及夢遺的形成原因及其意義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生殖器官的清潔與保健方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身體的流汗狀況及流汗後的處理方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經由身體狀況的改變，體認人體成長的事實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規律運動對生長發育的重要性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對身體的成長發育有疑慮時，能依循正確管道獲取知識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遊戲自我檢視身體清潔情形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自我檢視身體的成長及身體清潔情形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訂定運動計畫，培養規律運動的習慣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什麼是需要、想要和必要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正確的消費觀念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加熱食品的優、缺點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日常生活中的消費陷阱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消費時應兼顧「安全、健康、營養、衛生」的原則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藉由日常的購物行為，分辨必要、需要和想要的概念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辨別不同材質的水杯及其使用方式對健康的影響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辨別購買加熱食品時需考量的項目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連結生活中安全消費與消費訊息之間的關係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於生活中落實「安全、健康、營養、衛生」消費的行為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發覺自己具備的特質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同學的描述，發現自己潛藏的特質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與家人互動，了解家人眼中的自己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藉由自我觀察與同學的彼此觀察，肯定自己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發覺家人的陪伴與支持的重要性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經驗與分享，發覺自己的進步與提升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感謝家人、師長與朋友的陪伴與鼓勵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分享與家人溝通及相處的經驗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學習與家人良好溝通與相處的技巧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與同學合作，發揮自己的才能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自己的特質，並持續發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記錄自己成長的經驗，體認成長的事實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飛盤運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使用飛盤從事休閒運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和同學一起認真進行各項學習活動，針對缺點加以改進。</w:t>
      </w:r>
    </w:p>
    <w:p>
      <w:pPr>
        <w:pStyle w:val="Style28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描述參與活動的感覺，並欣賞同學的優點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利用遊戲訓練身體反應，鍛鍊身體的靈活性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做出飛盤丟擲及接住動作，並利用遊戲訓練身體反應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落實平時自我練習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具國家特色民俗的土風舞，並學習著用身體語言與人互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描述音樂律動性，認識模仿創作的技能概念及練習的策略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主動參與，並樂於嘗試創作舞蹈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真參與練習，並和他人友善互動，學習土風舞動作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善盡觀賞者的責任與角色，能與他人進行回饋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確實利用身體各部位做出流暢性的土風舞動作及肢體表情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表現出聯合性、協調性的舞蹈動作。</w:t>
      </w:r>
    </w:p>
    <w:p>
      <w:pPr>
        <w:pStyle w:val="Style28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透過土風舞遊戲，能彼此探索同儕的動作元素，展現最適宜的動作表現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課後時間能與家人進行多人的肢體創作表現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主動爭取或參與肢體創作表現的機會，例如：參加才藝表演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利用腳的不同部位進行挑球動作。</w:t>
      </w:r>
    </w:p>
    <w:p>
      <w:pPr>
        <w:pStyle w:val="Style28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利用腳的不同部位進行停球動作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利用腳的不同部位進行盤球活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於活動中展現教材中基本的足球動作技巧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運動賞析所要表達的宗旨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努力學習教材中的足球動作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和他人合作進行相關的足球活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積極的從事練習並和他人互相學習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運用足球基本技巧表現於活動中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藉由探索並練習增強自己的足球技巧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表現出學習精神，利用時間練習以求進步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理解教材示範中的跳高的相關動作內容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於活動中如何做出跳高的動作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努力參與課程並學習教材內容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和同學互相合作一起完成活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理解動作內容，並順暢的完成相關跳高動作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於活動中和他人一同順利的進行跳高動作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表現出學習精神，利用時間練習，改善動作以求進步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拳、掌手勢的動作及應用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明瞭武術動作名稱及要領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以快樂的心情與同學從事活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分享自己學習後的心得及心情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應用身體方面的協調能力，順暢的完成武術連續動作。</w:t>
      </w:r>
    </w:p>
    <w:p>
      <w:pPr>
        <w:pStyle w:val="Style28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掌握武術動作要領並有方法的練習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落實平時自我身體活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透過羽球遊戲及活動，認識羽球的正確動作技能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同團體規範，從中體會並學習快樂的生活態度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遵守活動規則，並和同學合作進行練習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學會羽球運動的技巧及比賽規則，以精進羽球技能。</w:t>
      </w:r>
    </w:p>
    <w:p>
      <w:pPr>
        <w:pStyle w:val="Style28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活動中學習與同學互助及彼此競爭的技巧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真參與學習提升體適能，並養成喜愛運動的習慣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柔道運動的禮節起源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可以讓身體具備防備姿態的技能，應對危險狀況時，保護身體重要部位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學習柔道運動，要懂得尊重場地，並在活動中表現出尊重他人的態度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真參與練習並和他人一起學習。</w:t>
      </w:r>
    </w:p>
    <w:p>
      <w:pPr>
        <w:pStyle w:val="Style28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學習欣賞柔道比賽，善盡觀賞者角色責任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做出防禦動作的龍蝦運動及反龍蝦運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熟悉自然體立姿，做好攻守有利的基本姿勢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做出移動步法，讓重心保持穩定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嘗試欣賞多元技擊性運動，學習選手對運動的堅持與尊重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不同運動的活動空間與場域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辨別戲水時的危險情境，並學會水中活動的安全技能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明瞭水中漂浮及打水的動作要領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快樂的從事水中活動，進而對游泳運動產生興趣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做出並熟練水中漂浮及打水的動作技能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遵守水域運動的相關安全規定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選擇並喜愛游泳運動，進而養成良好的運動習慣。</w:t>
      </w:r>
      <w:r>
        <w:br w:type="page"/>
      </w:r>
    </w:p>
    <w:p>
      <w:pPr>
        <w:pStyle w:val="Style28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二、四年級下學期教學計畫表</w:t>
      </w:r>
    </w:p>
    <w:p>
      <w:pPr>
        <w:pStyle w:val="Normal"/>
        <w:ind w:left="125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科領域：健康與體育</w:t>
      </w:r>
    </w:p>
    <w:p>
      <w:pPr>
        <w:pStyle w:val="Normal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架構圖：</w:t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345</wp:posOffset>
                </wp:positionH>
                <wp:positionV relativeFrom="paragraph">
                  <wp:posOffset>-1480185</wp:posOffset>
                </wp:positionV>
                <wp:extent cx="5363210" cy="30010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3280" cy="3000960"/>
                          <a:chOff x="0" y="0"/>
                          <a:chExt cx="5363280" cy="3000960"/>
                        </a:xfrm>
                      </wpg:grpSpPr>
                      <wps:wsp>
                        <wps:cNvSpPr/>
                        <wps:spPr>
                          <a:xfrm flipH="1">
                            <a:off x="1645920" y="423720"/>
                            <a:ext cx="14760" cy="235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46640" y="1774800"/>
                            <a:ext cx="371664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288360"/>
                              <a:ext cx="234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7800" y="153000"/>
                              <a:ext cx="144036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三、消費停看聽</w:t>
                                </w:r>
                              </w:p>
                            </w:txbxContent>
                          </wps:txbx>
                          <wps:bodyPr wrap="square" lIns="7164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0"/>
                              <a:ext cx="18003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 w:lineRule="exact" w:line="28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1.認識正確的消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2.健康購物停看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3.撥開消費陷阱的面紗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1648440" y="1574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04720"/>
                            <a:ext cx="15494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壹、健康新世界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3560" y="423720"/>
                            <a:ext cx="210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4440" y="28836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一.風搖地動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920" y="0"/>
                            <a:ext cx="1800360" cy="76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颱風來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整備行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震撼教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防震三步驟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1333440"/>
                            <a:ext cx="21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4440" y="1202040"/>
                            <a:ext cx="144036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二、逗陣來長大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920" y="1044720"/>
                            <a:ext cx="180036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身體會說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男孩女孩大不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健康成長GOGOGO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54920" y="2771640"/>
                            <a:ext cx="21528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4440" y="263016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四、知己知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920" y="2577960"/>
                            <a:ext cx="1800360" cy="42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認識自己大進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不斷進步的我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5pt;margin-top:-116.55pt;width:422.3pt;height:236.25pt" coordorigin="147,-2331" coordsize="8446,4725">
                <v:line id="shape_0" from="2739,-1664" to="2761,2045" ID="Line 1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740;top:464;width:5853;height:907">
                  <v:line id="shape_0" from="2740,918" to="6428,918" ID="Line 1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083;top:705;width:2267;height:42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三、消費停看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58;top:464;width:2834;height:90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 w:lineRule="exact" w:line="28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1.認識正確的消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2.健康購物停看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3.撥開消費陷阱的面紗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743;top:14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47;top:-119;width:2439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8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壹、健康新世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67,-1664" to="6074,-1664" ID="Line 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83;top:-1877;width:2267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一.風搖地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-2331;width:2834;height:12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颱風來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整備行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震撼教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防震三步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3,-231" to="6075,-231" ID="Line 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83;top:-438;width:2267;height:4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二、逗陣來長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-686;width:2834;height:8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身體會說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男孩女孩大不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健康成長GOGOG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3,2034" to="6142,2044" ID="Line 1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83;top:1811;width:2267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四、知己知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1729;width:2834;height:66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認識自己大進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不斷進步的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490</wp:posOffset>
                </wp:positionH>
                <wp:positionV relativeFrom="paragraph">
                  <wp:posOffset>-2447925</wp:posOffset>
                </wp:positionV>
                <wp:extent cx="5377180" cy="6419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7320" cy="6419880"/>
                          <a:chOff x="0" y="0"/>
                          <a:chExt cx="5377320" cy="6419880"/>
                        </a:xfrm>
                      </wpg:grpSpPr>
                      <wps:wsp>
                        <wps:cNvSpPr/>
                        <wps:spPr>
                          <a:xfrm>
                            <a:off x="1649160" y="2747160"/>
                            <a:ext cx="255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480" y="471240"/>
                            <a:ext cx="4320" cy="57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39600" y="2458080"/>
                            <a:ext cx="3537720" cy="57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7360" y="0"/>
                              <a:ext cx="18003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 w:lineRule="exact" w:line="28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抬腿闖關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跳跨障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剪式跳高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000"/>
                              <a:ext cx="144036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 w:lineRule="exact" w:line="3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八、跳高小子</w:t>
                                </w:r>
                              </w:p>
                            </w:txbxContent>
                          </wps:txbx>
                          <wps:bodyPr wrap="square" lIns="71640" rIns="0" tIns="0" bIns="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200" y="1001520"/>
                            <a:ext cx="373176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290160"/>
                              <a:ext cx="244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4400" y="154800"/>
                              <a:ext cx="144036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 w:lineRule="exact" w:line="3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六、歡樂土風舞</w:t>
                                </w:r>
                              </w:p>
                            </w:txbxContent>
                          </wps:txbx>
                          <wps:bodyPr wrap="square" lIns="7164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1760" y="0"/>
                              <a:ext cx="18003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跳跳〈兔子舞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踢踏〈木鞋舞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歡樂舞動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200" y="0"/>
                            <a:ext cx="3731760" cy="939240"/>
                          </a:xfrm>
                        </wpg:grpSpPr>
                        <wps:wsp>
                          <wps:cNvSpPr/>
                          <wps:spPr>
                            <a:xfrm>
                              <a:off x="0" y="469800"/>
                              <a:ext cx="221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4400" y="334800"/>
                              <a:ext cx="144036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 w:lineRule="exact" w:line="3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五、飛盤真好玩</w:t>
                                </w:r>
                              </w:p>
                            </w:txbxContent>
                          </wps:txbx>
                          <wps:bodyPr wrap="square" lIns="7164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1760" y="0"/>
                              <a:ext cx="1800360" cy="93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來玩飛盤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飛盤擲遠遊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飛盤擲準遊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4.飛盤接力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5.來去社區玩飛盤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8440" y="4032720"/>
                            <a:ext cx="372888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0" y="378720"/>
                              <a:ext cx="2555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1160" y="243360"/>
                              <a:ext cx="144036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 w:lineRule="exact" w:line="3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十、羽球同樂</w:t>
                                </w:r>
                              </w:p>
                            </w:txbxContent>
                          </wps:txbx>
                          <wps:bodyPr wrap="square" lIns="71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8520" y="0"/>
                              <a:ext cx="1800360" cy="75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1.體適能訓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2.握拍及持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3.拍拍精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4.正手發高遠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2680" y="1640160"/>
                            <a:ext cx="373428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0" y="378360"/>
                              <a:ext cx="2707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920" y="243360"/>
                              <a:ext cx="144036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 w:lineRule="exact" w:line="3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七、活力足球</w:t>
                                </w:r>
                              </w:p>
                            </w:txbxContent>
                          </wps:txbx>
                          <wps:bodyPr wrap="square" lIns="7164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4280" y="0"/>
                              <a:ext cx="1800360" cy="75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 w:lineRule="exact" w:line="28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足球遊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盤球練習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合作傳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4.方形足球比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096720"/>
                            <a:ext cx="537732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1549440" y="378720"/>
                              <a:ext cx="252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09160"/>
                              <a:ext cx="15494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 w:lineRule="exact" w:line="38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貳、運動我最行</w:t>
                                </w:r>
                              </w:p>
                            </w:txbxContent>
                          </wps:txbx>
                          <wps:bodyPr wrap="square" lIns="7164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243360"/>
                              <a:ext cx="144036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 w:lineRule="exact" w:line="3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九、武術高手</w:t>
                                </w:r>
                              </w:p>
                            </w:txbxContent>
                          </wps:txbx>
                          <wps:bodyPr wrap="square" lIns="71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6960" y="0"/>
                              <a:ext cx="1800360" cy="75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 w:lineRule="exact" w:line="28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創意變變變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武術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玩遊戲練武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4.我是武術高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47360" y="5311080"/>
                            <a:ext cx="255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9600" y="515736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十一、功夫小將領</w:t>
                              </w:r>
                            </w:p>
                          </w:txbxContent>
                        </wps:txbx>
                        <wps:bodyPr wrap="square" lIns="71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6960" y="5014080"/>
                            <a:ext cx="180036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認識柔道運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步步為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臺灣柔道選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9160" y="6188040"/>
                            <a:ext cx="255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9600" y="602280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十二、水中蛟龍</w:t>
                              </w:r>
                            </w:p>
                          </w:txbxContent>
                        </wps:txbx>
                        <wps:bodyPr wrap="square" lIns="71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6960" y="5862240"/>
                            <a:ext cx="1800360" cy="55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戲水安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漂浮真好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打水真有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7pt;margin-top:-192.75pt;width:423.4pt;height:505.5pt" coordorigin="174,-3855" coordsize="8468,10110">
                <v:line id="shape_0" from="2771,471" to="6794,471" ID="Line 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4,-3113" to="2770,5889" ID="Line 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071;top:16;width:5571;height:907">
                  <v:shape id="shape_0" fillcolor="white" stroked="t" o:allowincell="f" style="position:absolute;left:5807;top:16;width:2834;height:9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 w:lineRule="exact" w:line="28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抬腿闖關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跳跨障礙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剪式跳高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71;top:257;width:2267;height:42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 w:lineRule="exact" w:line="3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八、跳高小子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765;top:-2278;width:5877;height:907">
                  <v:line id="shape_0" from="2765,-1821" to="6609,-1821" ID="Line 1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071;top:-2034;width:2267;height:42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 w:lineRule="exact" w:line="3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六、歡樂土風舞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07;top:-2278;width:2834;height:9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跳跳〈兔子舞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踢踏〈木鞋舞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歡樂舞動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765;top:-3855;width:5877;height:1479">
                  <v:line id="shape_0" from="2765,-3115" to="6258,-3115" ID="Line 1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071;top:-3328;width:2267;height:42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 w:lineRule="exact" w:line="3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五、飛盤真好玩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07;top:-3855;width:2834;height:1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來玩飛盤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飛盤擲遠遊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飛盤擲準遊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4.飛盤接力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5.來去社區玩飛盤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770;top:2496;width:5872;height:1191">
                  <v:line id="shape_0" from="2770,3092" to="6793,3092" ID="Line 1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071;top:2879;width:2267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 w:lineRule="exact" w:line="3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十、羽球同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07;top:2496;width:2834;height:11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1.體適能訓練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2.握拍及持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3.拍拍精準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4.正手發高遠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761;top:-1272;width:5881;height:1191">
                  <v:line id="shape_0" from="2761,-676" to="7024,-676" ID="Line 1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071;top:-889;width:2267;height:42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 w:lineRule="exact" w:line="3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七、活力足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07;top:-1272;width:2834;height:11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 w:lineRule="exact" w:line="28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足球遊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盤球練習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合作傳接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4.方形足球比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74;top:1022;width:8468;height:1191">
                  <v:line id="shape_0" from="2614,1618" to="6586,1618" ID="Line 1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74;top:1351;width:2439;height:50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 w:lineRule="exact" w:line="38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貳、運動我最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71;top:1405;width:2267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 w:lineRule="exact" w:line="3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九、武術高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07;top:1022;width:2834;height:11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 w:lineRule="exact" w:line="28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創意變變變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武術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玩遊戲練武術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4.我是武術高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2768,4509" to="6791,4509" ID="Line 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71;top:4267;width:2267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十一、功夫小將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7;top:4041;width:2834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認識柔道運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步步為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臺灣柔道選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71,5890" to="6794,5890" ID="Line 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71;top:5630;width:2267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十二、水中蛟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7;top:5377;width:2834;height: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戲水安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漂浮真好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打水真有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三、四年級下學期　健康與體育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"/>
        <w:gridCol w:w="416"/>
        <w:gridCol w:w="353"/>
        <w:gridCol w:w="356"/>
        <w:gridCol w:w="741"/>
        <w:gridCol w:w="1620"/>
        <w:gridCol w:w="1226"/>
        <w:gridCol w:w="1137"/>
        <w:gridCol w:w="1344"/>
        <w:gridCol w:w="383"/>
        <w:gridCol w:w="917"/>
        <w:gridCol w:w="973"/>
        <w:gridCol w:w="681"/>
      </w:tblGrid>
      <w:tr>
        <w:trPr>
          <w:tblHeader w:val="true"/>
          <w:trHeight w:val="467" w:hRule="atLeast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週次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起迄日期</w:t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核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素養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源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式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融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議題</w:t>
            </w:r>
          </w:p>
        </w:tc>
      </w:tr>
      <w:tr>
        <w:trPr>
          <w:tblHeader w:val="true"/>
          <w:trHeight w:val="491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38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340" w:before="0" w:after="92"/>
              <w:jc w:val="left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風搖地動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擬定基本的運動與保健計畫及實作能力，並以創新思考方式，因應日常生活情境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健康受到個人、家庭、學校等因素之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注意健康問題所帶來的威脅感與嚴重性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b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遵守健康的生活規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b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基本的生活技能，因應不同的生活情境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火、防震、防颱措施及逃生避難基本技巧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颱風可能造成的災害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颱風災情影響我們的生活及健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資訊產品獲取颱風資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判讀颱風路徑預測圖資訊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颱風來臨時的減災整備方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防颱物資的用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颱風天前往危險場域的風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地震災害的種類及嚴重性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颱風發生的時節及可能帶來的災害，並運用資訊產品獲取颱風資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習颱風來臨時的減災整備方法，實際與家人討論並準備防颱工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地震災害的嚴重性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教師準備颱風相關災害照片或影片、中央氣象局網站資料及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PP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安全教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災害發生時的適當避難行為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新世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340" w:before="0" w:after="92"/>
              <w:jc w:val="left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風搖地動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逗陣來長大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擬定基本的運動與保健計畫及實作能力，並以創新思考方式，因應日常生活情境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身心健康基本概念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辨別生活情境中適用的健康技能和生活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演練基本的健康技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b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基本的生活技能，因應不同的生活情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展現促進健康的行為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長發育的意義與成長個別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火、防震、防颱措施及逃生避難基本技巧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演練並熟悉地震來臨時的避難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不同的場域中操作防震避難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獲取地震預警訊息的方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緊急避難包的內容及功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居家防災整備的注意事項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與家人共同討論並進行防颱、防震準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明白地震避難掩護動作對自己健康的重要性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經由身體狀況的改變，體認人體成長的事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穿內衣、褲的必要性及內衣的選擇方式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練地震來臨時的避難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引導學童認識地震引發的嚴重災害，並學習在不同的場域中避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地震減災整備方法，並能夠實際與家人共同討論、檢視家中的防震工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引導學童自我觀察，從身體長大的訊號中，知道自己正在成長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與播放設備、學童準備防災頭套或書包、教師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準備地震相關災害照片或影片、地震預警簡訊圖片、中央氣象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PP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安全教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災害發生時的適當避難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身體意象對身心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人的身體與心理面向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新世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340" w:before="0" w:after="92"/>
              <w:jc w:val="left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逗陣來長大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身心健康基本概念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促進健康生活的方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長發育的意義與成長個別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D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身體各部位的功能與衛生保健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Db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男女生殖器官的基本功能與差異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經由身體狀況的改變，體認人體成長的事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每個人的發育速度及進入青春期的時間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男、女生殖器官的基本功能與差異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月經及夢遺的形成原因及其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身體的成長發育有疑慮時，能依循正確管道獲取知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生殖器官的清潔與保健方法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介紹青春期，引導學童了解每個人的發育速度及進入青春期的時間都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青春期男、女生殖器官的基本功能與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生殖器官的清潔與保健方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身體意象對身心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人的身體與心理面向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新世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逗陣來長大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lang w:val="en-US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消費停看聽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應用體育與健康相關科技及資訊的基本素養，並理解各類媒體刊載、報導有關體育與健康內容的意義與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促進健康生活的方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辨別生活情境中適用的健康技能和生活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注意健康問題所帶來的威脅感與嚴重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b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改善個人的健康習慣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生活中獨立操作基本的健康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展現促進健康的行為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D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良好的衛生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D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身體各部位的功能與衛生保健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b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康安全消費的訊息與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b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健康狀態檢視方法與健康行為的維持原則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規律運動對生長發育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身體的流汗狀況及流汗後的處理方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遊戲自我檢視身體清潔情形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自我檢視身體的成長及身體清潔情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訂定運動計畫，培養規律運動的習慣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什麼是必要、需要和想要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正確的消費觀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藉由日常的購物行為，分辨必要、需要和想要的概念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運動的重要性，並學習設計運動計畫，以養成規律運動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養成清潔身體及衣物的重要性，培養良好衛生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了解需要、想要和必要，檢視自己消費前是否認真思考，並學會在合理的能力範圍內進行消費行為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學童準備鏡子、小毛巾、梳子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身體意象對身心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人的身體與心理面向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影響家庭消費的傳播媒體等各種因素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新世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消費停看聽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應用體育與健康相關科技及資訊的基本素養，並理解各類媒體刊載、報導有關體育與健康內容的意義與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促進健康生活的方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辨別生活情境中適用的健康技能和生活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注意健康問題所帶來的威脅感與嚴重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日常生活中，運用健康資訊產品與服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展現促進健康的行為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b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康安全消費的訊息與方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消費時應兼顧「安全、健康、營養、衛生」的原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辨別不同材質的水杯及其使用方式對健康的影響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辨別購買加熱食品時需考量的項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加熱食品的優、缺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日常生活中的消費陷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連結生活中安全消費與消費訊息之間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生活中落實安全消費的行為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了解消費時應兼顧「安全、健康、營養、衛生」的原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什麼是消費陷阱，當遇到消費糾紛時，能尋求管道申訴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教師準備不同材質水杯（不鏽鋼、陶瓷、塑膠、玻璃等）、加熱食品外包裝（含保存期限、營養標示等）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影響家庭消費的傳播媒體等各種因素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新世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340" w:before="0" w:after="92"/>
              <w:jc w:val="left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消費停看聽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知己知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應用體育與健康相關科技及資訊的基本素養，並理解各類媒體刊載、報導有關體育與健康內容的意義與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身心健康基本概念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促進健康生活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辨別生活情境中適用的健康技能和生活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b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引導下，表現基本的人際溝通互動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展現促進健康的行為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b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康安全消費的訊息與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價值提升的原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家人及朋友良好溝通與相處的技巧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生活中落實「安全、健康、營養、衛生」消費的行為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與同學合作，發揮自己的才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發覺自己具備的特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同學的描述，發現自己潛藏的特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藉由自我觀察與同學的彼此觀察肯定自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與家人互動，了解家人眼中的自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發覺家人的陪伴與支持的重要性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什麼是消費陷阱，當遇到消費糾紛時，能尋求管道申訴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自我、同學及家人的觀察，由外表至內在一步步認識自己、探索自我，進而肯定自己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、教師準備海報紙或圖畫紙、便利貼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影響家庭消費的傳播媒體等各種因素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自己的特質與興趣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新世界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340" w:before="0" w:after="92"/>
              <w:jc w:val="left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知己知彼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飛盤真好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促進健康生活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b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模仿學習，表現基本的自我調適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b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基本的生活技能，因應不同的生活情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展現促進健康的行為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e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其他休閒運動基本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價值提升的原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家人及朋友良好溝通與相處的技巧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享與家人溝通及相處的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習與家人良好溝通與相處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經驗與分享，發覺自己的進步與提升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自己的特質，並持續發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記錄自己成長的經驗，體認成長的事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感謝家人、師長與朋友的陪伴與鼓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飛盤運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飛盤的種類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引導學童透過與家人互動，學習良好溝通與相處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引導學童綜合以上學習，發覺自己哪些方面有進步，並往更好的自己努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飛盤的種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平坦安全的場地、各式材質飛盤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340" w:before="0" w:after="92"/>
              <w:jc w:val="left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五、飛盤真好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動作技能概念與動作練習的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主動參與、樂於嘗試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動作技能的練習策略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e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其他休閒運動基本技能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己及同學動作技能的正確性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飛盤做出指定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如何利用反手握、正手握投擲飛盤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如何利用上手接、下手接、雙手夾接來接住飛盤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真參與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依據遊戲規則完成遊戲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表現主動參與活動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熟悉飛盤的大小，運用反手握、正手握來投擲飛盤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做出上手接、下手接、雙手夾接的接飛盤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確實的將飛盤擲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將飛盤擲中指定的位置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各式材質飛盤、小型紙箱或圓錐、呼拉圈、小型寶特瓶數個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340" w:before="0" w:after="92"/>
              <w:jc w:val="left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五、飛盤真好玩</w:t>
            </w:r>
          </w:p>
          <w:p>
            <w:pPr>
              <w:pStyle w:val="Style31"/>
              <w:spacing w:lineRule="exact" w:line="340" w:before="0" w:after="92"/>
              <w:jc w:val="left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歡樂土風舞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動與健康有關的感知和欣賞的基本素養，促進多元感官的發展，在生活環境中培養運動與健康有關的美感體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動作技能概念與動作練習的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主動參與、樂於嘗試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聯合性動作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身體活動，探索運動潛能與表現正確的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動作技能的練習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影響運動參與的因素，選擇提高體適能的運動計畫與資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規律運動的習慣並分享身體活動的益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e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其他休閒運動基本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Ib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音樂律動與模仿性創作舞蹈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Ib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土風舞遊戲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習並表現出指定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完成飛盤接力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影響運動參與的因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會自己選擇適當的休閒運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具國家特色民俗的土風舞，並學習著用身體語言與人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描述音樂律動性，認識模仿創作的技能概念及練習的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主動參與，並樂於嘗試創作舞蹈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盡觀賞者的責任與角色，能與他人進行回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真參與練習，並和他人友善互動，學習土風舞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確實利用身體各部位做出流暢性的土風舞動作及肢體表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土風舞遊戲，能彼此探索同儕的動作元素，展現最適宜的動作表現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完成飛盤接力遊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選擇適當的休閒運動場所來玩飛盤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描述音樂律動性，認識模仿創作的技能概念及練習的策略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主動參與，並樂於嘗試創作舞蹈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認識不同國家的土風舞民情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飛盤、電子書及播放設備、鈴鼓、音樂〈兔子舞〉、音樂〈木鞋舞〉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340" w:before="0" w:after="92"/>
              <w:jc w:val="left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歡樂土風舞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動與健康有關的感知和欣賞的基本素養，促進多元感官的發展，在生活環境中培養運動與健康有關的美感體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動作技能概念與動作練習的策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增進團隊合作、友善的互動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主動參與、樂於嘗試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d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觀賞者的角色和責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聯合性動作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身體活動，探索運動潛能與表現正確的身體活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Ib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土風舞遊戲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具國家特色民俗的土風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真參與練習，並和他人友善互動，學習土風舞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確實利用身體各部位做出流暢性的土風舞動作及肢體表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土風舞遊戲，能彼此探索同儕的動作元素，展現最適宜的動作表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現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會〈木鞋舞〉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利用課後時間與家人、朋友一起跳〈木鞋舞〉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懂得欣賞他人的舞蹈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配合音樂，全班進行團體〈木鞋舞〉的舞蹈動作，快樂跳舞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電子書及播放設備、鈴鼓、音樂〈木鞋舞〉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340" w:before="0" w:after="92"/>
              <w:jc w:val="left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歡樂土風舞</w:t>
            </w:r>
          </w:p>
          <w:p>
            <w:pPr>
              <w:pStyle w:val="Style31"/>
              <w:spacing w:lineRule="exact" w:line="340" w:before="0" w:after="92"/>
              <w:jc w:val="left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活力足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動與健康有關的感知和欣賞的基本素養，促進多元感官的發展，在生活環境中培養運動與健康有關的美感體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增進團隊合作、友善的互動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主動參與、樂於嘗試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聯合性動作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身體活動，探索運動潛能與表現正確的身體活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Hb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陣地攻守性球類運動相關的拍球、拋接球、傳接球、擲球及踢球、帶球、追逐球、停球之時間、空間及人與人、人與球關係攻防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Ib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土風舞遊戲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確實利用身體各部位做出流暢性的土風舞動作及肢體表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土風舞遊戲，能彼此探索同儕的動作元素，展現最適宜的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活動中展現出足球相關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展現盤球繞物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有節奏的完成盤球活動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懂得欣賞他人的舞蹈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配合音樂，全班進行團體〈木鞋舞〉的舞蹈動作，快樂跳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如何用腳的不同部位將球挑起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如何用腳的不同部位將球踢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於活動中展現足球基本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於活動中展現盤球繞物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有節奏的完成盤球活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電子書及播放設備、鈴鼓、音樂〈木鞋舞〉、足球、哨子、一面可以用來做踢球練習的牆、圓錐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340" w:before="0" w:after="92"/>
              <w:jc w:val="left"/>
              <w:rPr>
                <w:rFonts w:ascii="新細明體;PMingLiU" w:hAnsi="新細明體;PMingLiU" w:cs="新細明體;PMingLiU"/>
                <w:color w:val="000000"/>
                <w:lang w:eastAsia="zh-TW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活力足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聯合性動作技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遊戲的合作和競爭策略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Hb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陣地攻守性球類運動相關的拍球、拋接球、傳接球、擲球及踢球、帶球、追逐球、停球之時間、空間及人與人、人與球關係攻防概念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會和他人合作練習踢傳球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會於活動中展現踢傳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和他人一同合作進行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足球的基本攻防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於活動中表現足球的基本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球王梅西的故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互相討論如何正向面對困難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和他人合作練習各種踢傳球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於活動中順暢的完成踢傳球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和他人一同合作進行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於活動中表現足球基本技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球王梅西的故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討論如何正向面對困難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足球、圓錐、哨子、小圓錐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、圓盤、教師準備球王梅西的成長故事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340" w:before="0" w:after="92"/>
              <w:jc w:val="left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跳高小子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主動參與、樂於嘗試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身體活動，探索運動潛能與表現正確的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G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跑、跳與行進間投擲的遊戲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和同學一起合作進行活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於活動中體驗單腳抬跨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側抬跨跳動作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會順暢的完成側抬跨跳動作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和同學一起合作進行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在活動中體驗單腳抬跨的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側抬跨跳動作要領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順暢完成側抬跨跳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會運用不同起跳腳完成闖關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紙圈、哨子、播放設備、橡皮筋、圓錐或小跨欄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340" w:before="0" w:after="92"/>
              <w:jc w:val="left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跳高小子</w:t>
            </w:r>
          </w:p>
          <w:p>
            <w:pPr>
              <w:pStyle w:val="Style31"/>
              <w:spacing w:lineRule="exact" w:line="340" w:before="0" w:after="92"/>
              <w:jc w:val="left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武術高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動作技能概念與動作練習的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主動參與、樂於嘗試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聯合性動作技能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武術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G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跑、跳與行進間投擲的遊戲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會有節奏的做出跳高助跑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剪式跳高的助跑動作要領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完成剪式跳高的落墊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完成剪式跳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和他人合作完成個人紀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拳、掌手勢的動作及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創意武術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專注欣賞並主動學習他人優良動作表現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剪式跳高的動作要領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做出剪式跳高助跑及空中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如何完成落墊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如何完成空中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可以順暢的進行剪式跳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和他人合作完成個人紀錄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會武術基本拳掌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發揮創意，讓武術招式變化無窮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哨子、旗竿、跳箱、跳高墊、橡皮筋、粉筆、跳板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340" w:before="0" w:after="92"/>
              <w:jc w:val="left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武術高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描述自己或他人動作技能的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描述參與身體活動的感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d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觀賞者的角色和責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聯合性動作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武術基本動作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說出正確的武術動作名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完成正確完成武術的連續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活動中表現認真參與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專注學習並說明正確的武術動作及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應用身體方面的協調能力，順暢的完成武術連續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規律運動並分享運動心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明瞭自己及他人動作的正確性與否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並學習「弓馬站樁」的武術招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並學會「立拳劈掌」的武術招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將學會武術動作順暢的應用出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愉快的心情認真參與並完成考驗活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哨子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340" w:before="0" w:after="92"/>
              <w:jc w:val="left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武術高手</w:t>
            </w:r>
          </w:p>
          <w:p>
            <w:pPr>
              <w:pStyle w:val="Style31"/>
              <w:spacing w:lineRule="exact" w:line="340" w:before="0" w:after="92"/>
              <w:jc w:val="left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羽球同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遵守上課規範和運動比賽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主動參與、樂於嘗試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聯合性動作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身體活動，探索運動潛能與表現正確的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遊戲的合作和競爭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規律運動的習慣並分享身體活動的益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適能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武術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H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牆性球類運動相關的拋接球、持拍控球、擊球及拍擊球、傳接球之時間、空間及人與人、人與球關係攻防概念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專注學習並主動嘗試克服困難完成武術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應用身體方面的協調能力，順暢的完成武術連續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規律運動並分享運動心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體能活動，增進各項體適能，並和同學合作進行練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正確的握拍及持球方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羽球活動，學會正確的握拍方法及向上擊球動作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遵守活動規則，並和同學合作進行練習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引導學童將所學的武術動作，提升為更有創意的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培養規律運動的習慣，並分享身體活動的益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正確做出各種繩梯的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會正確的握拍方法及持球動作技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會正確的握拍動作及向上擊球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利用向上擊球動作完成接龍擊球活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手提音響、哨子、繩梯、羽球、羽球拍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羽球同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遊戲的合作和競爭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規律運動的習慣並分享身體活動的益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H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牆性球類運動相關的拋接球、持拍控球、擊球及拍擊球、傳接球之時間、空間及人與人、人與球關係攻防概念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正確發高遠球的動作，並可以將球打高、打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正確的正手拍、反手拍擊球的動作，應用到比賽中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會正確發高遠球的動作，並可以將球打高、打遠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會正確的正手擊反手回擊球發高遠球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利用學會的羽球技能，進行一場比賽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羽球、羽球拍、球網、哨子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340" w:before="0" w:after="92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功夫小將領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身體活動的傷害和防護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描述自己或他人動作技能的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遵守上課規範和運動比賽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主動參與、樂於嘗試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身體活動，探索運動潛能與表現正確的身體活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d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技擊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b-II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區運動活動空間與場域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遵守柔道運動的禮節起源及學習尊重運動場地及選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主動參與龍蝦運動的練習，並樂於嘗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動作探索，表現出正確的防護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自然體立姿，做好攻守有利的基本姿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做出移動步法，讓重心保持穩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安全的運動學習場域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遵守柔道運動的禮節起源及學習尊重運動場地及選手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主動參與龍蝦運動的練習，並樂於嘗試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自然體立姿，做好攻守有利的基本姿勢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練習移動步法，讓重心保持穩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選擇安全的場地練習柔道動作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鋪有墊子的場地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92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340" w:before="0" w:after="92"/>
              <w:jc w:val="left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功夫小將領</w:t>
            </w:r>
          </w:p>
          <w:p>
            <w:pPr>
              <w:pStyle w:val="Style31"/>
              <w:spacing w:lineRule="exact" w:line="340" w:before="0" w:after="92"/>
              <w:jc w:val="left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十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水中蛟龍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辨別生活情境中適用的健康技能和生活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動作技能概念與動作練習的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主動參與、樂於嘗試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d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觀賞者的角色和責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d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並欣賞多元性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聯合性動作技能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d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技擊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水域休閒運動基本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Gb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戲水安全知識、離地蹬牆漂浮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欣賞柔道比賽，善盡觀賞者角色責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嘗試欣賞多元技擊性運動，學習選手對運動的堅持與尊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選擇安全並合適的戶外戲水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辨別戲水時的危險情境，並學會游泳的安全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在水中做出漂浮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做出漂浮後站起的動作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臺灣柔壇第一人連珍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柔道英雄楊勇緯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選擇安全的戲水場域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具備戶外戲水的安全知識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選擇合適的游泳裝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游泳裝備與游泳池的安全設施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鋪有墊子的場地、教師準備水域休閒運動相關資訊、軟球、浮板。學童準備泳裝、泳帽、泳鏡、毛巾等個人用品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歡親水活動，重視水域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游泳技巧，熟悉自救知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事多元水域休閒活動的知識與技能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exact" w:line="340" w:before="0" w:after="92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eastAsia="zh-TW"/>
              </w:rPr>
            </w:r>
          </w:p>
          <w:p>
            <w:pPr>
              <w:pStyle w:val="Style31"/>
              <w:spacing w:lineRule="exact" w:line="340" w:before="0" w:after="92"/>
              <w:jc w:val="left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十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水中蛟龍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動作技能概念與動作練習的策略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d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並欣賞多元性身體活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聯合性動作技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影響運動參與的因素，選擇提高體適能的運動計畫與資源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Gb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戲水安全知識、離地蹬牆漂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Gb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打水前進、簡易性游泳遊戲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各種水中漂浮及水中站立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打水前進的動作並發揮合作精神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選擇合適的游泳裝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游泳裝備與游泳池的安全設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會打水前進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進行打水接力比賽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準備軟球、浮板、呼拉圈。學童準備泳裝、泳帽、泳鏡、毛巾等個人用品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92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歡親水活動，重視水域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游泳技巧，熟悉自救知能。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事多元水域休閒活動的知識與技能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休業式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exact" w:line="340" w:before="0" w:after="92"/>
              <w:jc w:val="left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92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華康標宋體Y伀.">
    <w:altName w:val="新細明體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eastAsia="標楷體" w:cs="標楷體" w:ascii="標楷體" w:hAnsi="標楷體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6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25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16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eastAsia="標楷體" w:cs="標楷體" w:ascii="標楷體" w:hAnsi="標楷體"/>
                      </w:rPr>
                      <w:t>13</w:t>
                    </w:r>
                    <w:r>
                      <w:rPr>
                        <w:rStyle w:val="PageNumber"/>
                        <w:sz w:val="16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ascii="新細明體;PMingLiU" w:hAnsi="新細明體;PMingLiU" w:eastAsia="新細明體;PMingLiU" w:cs="Arial Unicode MS"/>
      <w:color w:val="FF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C100b30">
    <w:name w:val="c100b30標題字"/>
    <w:qFormat/>
    <w:rPr>
      <w:rFonts w:eastAsia="華康粗黑體"/>
      <w:color w:val="0087B3"/>
      <w:sz w:val="28"/>
    </w:rPr>
  </w:style>
  <w:style w:type="character" w:styleId="Style15">
    <w:name w:val="註釋標題 字元"/>
    <w:qFormat/>
    <w:rPr>
      <w:kern w:val="2"/>
      <w:sz w:val="24"/>
      <w:szCs w:val="24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華康標宋體" w:hAnsi="華康標宋體" w:eastAsia="華康標宋體"/>
      <w:kern w:val="2"/>
      <w:sz w:val="25"/>
      <w:szCs w:val="24"/>
    </w:rPr>
  </w:style>
  <w:style w:type="character" w:styleId="Style20">
    <w:name w:val="註解主旨 字元"/>
    <w:qFormat/>
    <w:rPr>
      <w:rFonts w:ascii="華康標宋體" w:hAnsi="華康標宋體" w:eastAsia="華康標宋體"/>
      <w:b/>
      <w:bCs/>
      <w:kern w:val="2"/>
      <w:sz w:val="25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2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3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4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5">
    <w:name w:val="相關領域─◎"/>
    <w:basedOn w:val="Style24"/>
    <w:qFormat/>
    <w:pPr>
      <w:ind w:left="567" w:hanging="567"/>
    </w:pPr>
    <w:rPr>
      <w:b/>
      <w:bCs/>
    </w:rPr>
  </w:style>
  <w:style w:type="paragraph" w:styleId="Style26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7">
    <w:name w:val="教學資源"/>
    <w:basedOn w:val="Style26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 w:val="24"/>
      <w:szCs w:val="20"/>
    </w:rPr>
  </w:style>
  <w:style w:type="paragraph" w:styleId="Style29">
    <w:name w:val="一、"/>
    <w:basedOn w:val="Normal"/>
    <w:qFormat/>
    <w:pPr>
      <w:spacing w:lineRule="auto" w:line="480"/>
    </w:pPr>
    <w:rPr>
      <w:rFonts w:eastAsia="華康中圓體"/>
      <w:sz w:val="32"/>
    </w:rPr>
  </w:style>
  <w:style w:type="paragraph" w:styleId="Style30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/>
      <w:sz w:val="22"/>
    </w:rPr>
  </w:style>
  <w:style w:type="paragraph" w:styleId="Style31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  <w:lang w:val="en-US"/>
    </w:rPr>
  </w:style>
  <w:style w:type="paragraph" w:styleId="Style3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33">
    <w:name w:val="註解文字"/>
    <w:basedOn w:val="Normal"/>
    <w:qFormat/>
    <w:pPr/>
    <w:rPr/>
  </w:style>
  <w:style w:type="paragraph" w:styleId="Style34">
    <w:name w:val="註解主旨"/>
    <w:basedOn w:val="Style33"/>
    <w:next w:val="Style33"/>
    <w:qFormat/>
    <w:pPr/>
    <w:rPr>
      <w:b/>
      <w:bCs/>
    </w:rPr>
  </w:style>
  <w:style w:type="paragraph" w:styleId="Style35">
    <w:name w:val="修訂"/>
    <w:qFormat/>
    <w:pPr>
      <w:widowControl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paragraph" w:styleId="Pa2">
    <w:name w:val="Pa2"/>
    <w:basedOn w:val="Normal"/>
    <w:next w:val="Normal"/>
    <w:qFormat/>
    <w:pPr>
      <w:autoSpaceDE w:val="false"/>
      <w:spacing w:lineRule="atLeast" w:line="213"/>
    </w:pPr>
    <w:rPr>
      <w:rFonts w:ascii="華康標宋體Y伀.;新細明體" w:hAnsi="華康標宋體Y伀.;新細明體" w:eastAsia="華康標宋體Y伀.;新細明體" w:cs="Times New Roma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8:59:00Z</dcterms:created>
  <dc:creator>schem25a</dc:creator>
  <dc:description/>
  <cp:keywords/>
  <dc:language>en-US</dc:language>
  <cp:lastModifiedBy>skill9</cp:lastModifiedBy>
  <cp:lastPrinted>2019-03-27T18:23:00Z</cp:lastPrinted>
  <dcterms:modified xsi:type="dcterms:W3CDTF">2024-03-06T10:04:00Z</dcterms:modified>
  <cp:revision>60</cp:revision>
  <dc:subject/>
  <dc:title/>
</cp:coreProperties>
</file>