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六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 xml:space="preserve"> 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生活中發生的環境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全球氣候變遷對人類與生物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擬定保護環境策略，並落實各種環保行動的做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反思執行環保行動的困難處，並思考克服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正向生命故事鼓勵自己及他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克服生命中的困境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創造自己的意義與價值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關懷處於困境中的生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自己能力有限時，尋求支援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享成為生命守護員的心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自己參與團體活動時所擔任的角色經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團體中扮演與他人合作的角色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團體活動中發現問題與提出解決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溝通技巧與團隊合作技巧完成共同的目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參與活動，發現自己與他人特質之異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特質對生活的影響，除了肯定正向影響，也能針對負向影響找出調整改善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面對不被肯定時，能自我接納並欣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好奇的態度，重新解讀生活中他人的行為動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接納自己的特質跟優點，並設定目標去調整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識在不同的情境中，可以展現合宜的特質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欣賞的眼光，找出他人的優點（態度或行為表現）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自己與人互動時，是抱持欣賞或是評判的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多元的方式展現對他人的欣賞之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參與欣賞自己與他人的活動，體會被欣賞的愉悅感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觀察自己，了解自己的優點與興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索個人特質與相對應適合的職業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職業達人的能力，了解從事職業所具備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索自己所具備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反思自己的職業興趣與能力，發展自己的職業興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過去和現在的職業演變及職業消失或存在的原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未來職業的想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從事未來職業所需具備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省思自己所需充實的能力及待加強的準備，立下目標，在生活中實踐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860</wp:posOffset>
                </wp:positionH>
                <wp:positionV relativeFrom="paragraph">
                  <wp:posOffset>125095</wp:posOffset>
                </wp:positionV>
                <wp:extent cx="4843780" cy="4003040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800" cy="4003200"/>
                          <a:chOff x="0" y="0"/>
                          <a:chExt cx="4843800" cy="4003200"/>
                        </a:xfrm>
                      </wpg:grpSpPr>
                      <wps:wsp>
                        <wps:cNvSpPr/>
                        <wps:spPr>
                          <a:xfrm>
                            <a:off x="562680" y="28908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42480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六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2680" y="0"/>
                            <a:ext cx="4281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57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地球警戒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36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大自然的反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綠生活行動G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7720" y="856440"/>
                            <a:ext cx="42760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64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0" y="133560"/>
                              <a:ext cx="16815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生命守護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珍惜生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守護生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5520" y="1713240"/>
                            <a:ext cx="44182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9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48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我們這一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95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回憶總動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有你們真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2569680"/>
                            <a:ext cx="4272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66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440" y="134640"/>
                              <a:ext cx="16815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擁抱你我特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36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特質知多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欣賞的魔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9520" y="3427200"/>
                            <a:ext cx="42742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283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48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築夢樂飛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.興趣探路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.夢想實踐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pt;margin-top:9.85pt;width:381.45pt;height:315.2pt" coordorigin="836,197" coordsize="7629,6304">
                <v:line id="shape_0" from="1722,652" to="1722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6;top:2210;width:668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六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22;top:197;width:6742;height:907">
                  <v:line id="shape_0" from="1722,652" to="5775,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11;top:406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地球警戒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197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大自然的反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綠生活行動G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30;top:1545;width:6735;height:907">
                  <v:line id="shape_0" from="1730,2000" to="5898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63;top:1756;width:26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生命守護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1545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珍惜生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守護生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06;top:2895;width:6958;height:907">
                  <v:line id="shape_0" from="1506,3349" to="6100,3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11;top:3105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我們這一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2895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回憶總動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有你們真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37;top:4243;width:6728;height:907">
                  <v:line id="shape_0" from="1737,4699" to="5925,4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63;top:4455;width:264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擁抱你我特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4243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特質知多少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欣賞的魔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33;top:5594;width:6732;height:907">
                  <v:line id="shape_0" from="1733,6049" to="6198,6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11;top:5804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築夢樂飛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1;top:5594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1.興趣探路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2.夢想實踐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六年級下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52"/>
        <w:gridCol w:w="354"/>
        <w:gridCol w:w="739"/>
        <w:gridCol w:w="1515"/>
        <w:gridCol w:w="1329"/>
        <w:gridCol w:w="1137"/>
        <w:gridCol w:w="1346"/>
        <w:gridCol w:w="383"/>
        <w:gridCol w:w="917"/>
        <w:gridCol w:w="973"/>
        <w:gridCol w:w="687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地球警戒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自然的反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生活中發生的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全球氣候變遷對人類與生物的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發現生活中的環境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對於環境問題的想法與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思考保護環境的意義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準備世界各地的環境問題資料、「環境調查報告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地球警戒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自然的反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生活中發生的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全球氣候變遷對人類與生物的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世界各地發生的環境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地球面臨的各種危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地球危機造成的影響和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對環境異常變化的想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準備世界各地的環境問題資料、「環境調查報告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地球警戒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綠生活行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G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擬定保護環境策略，並落實各種環保行動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反思執行環保行動的困難處，並思考克服的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各行各業可做的努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世界各地的環保行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各種環境題材的準備、「行動紀錄表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地球警戒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綠生活行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G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擬定保護環境策略，並落實各種環保行動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反思執行環保行動的困難處，並思考克服的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發現生活問題，尋找原因，規畫解決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省思改善行動過程中遇到的問題與解決之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各種環境題材的準備、「行動紀錄表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生命守護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珍惜生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，實踐尊重和珍惜生命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命的行動方案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正向生命故事鼓勵自己及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克服生命中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創造自己的意義與價值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覺察人生中的順境與逆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生命誕生可能發生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以正向生命故事鼓勵逃避生命困境的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說出體驗生命困境後的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克服目前生活中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檢視自己克服生活困境的程度，並調整不足之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教師搜尋影片「人生最大的價值是什麼？」、「更生人心聲、總統教育獎宣傳、癌童心聲」影片、「奇蹟男孩」電影、「克服困境檢核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搜尋網路、新聞中有關青少年面對困境的事件報導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日常生活中生老病死的現象，思考生命的價值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生命守護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珍惜生命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守護生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，實踐尊重和珍惜生命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命的行動方案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正向生命故事鼓勵自己及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克服生命中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創造自己的意義與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處於困境中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自己能力有限時，尋求支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成為生命守護員的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找到創造自我生命的意義與價值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創造團體中的自我意義與價值，並分享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觀察並知道關懷處於困境中生命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教師搜尋影片「人生最大的價值是什麼？」、「更生人心聲、總統教育獎宣傳、癌童心聲」影片、「奇蹟男孩」電影、「克服困境檢核表」評量單、「尊重生命行動方案」評量單、感恩卡與打氣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搜尋網路、新聞中有關青少年面對困境的事件報導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日常生活中生老病死的現象，思考生命的價值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生命守護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守護生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d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，實踐尊重和珍惜生命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I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珍惜生命的行動方案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處於困境中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自己能力有限時，尋求支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成為生命守護員的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對處於困境的生命，執行尊重生命的行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知道自己能力有限時，如何尋求支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分享成為生命守護員的心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教師搜尋影片「人生最大的價值是什麼？」、「更生人心聲、總統教育獎宣傳、癌童心聲」影片、「奇蹟男孩」電影、「克服困境檢核表」評量單、「尊重生命行動方案」評量單、感恩卡與打氣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搜尋網路、新聞中有關青少年面對困境的事件報導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日常生活中生老病死的現象，思考生命的價值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我們這一班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回憶總動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他人感受，樂於與人互動，學習尊重他人，增進人際關係，與團隊成員合作達成團體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適切表現自己在團體中的角色，協同合作達成共同目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運作的問題與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合作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自己參與團體活動時所擔任的角色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團體中扮演與他人合作的角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分享自己擔任過的團隊活動角色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分享自己在活動中所擔任的工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、班級團隊活動照片，如大隊接力、畢業班遊、歌唱比賽、小市長選舉、同樂會……、「有效溝通檢核表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我們這一班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回憶總動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他人感受，樂於與人互動，學習尊重他人，增進人際關係，與團隊成員合作達成團體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適切表現自己在團體中的角色，協同合作達成共同目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運作的問題與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合作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自己參與團體活動時所擔任的角色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團體中扮演與他人合作的角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活動提升團隊合作與溝通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認識團隊角色找出符合自己長處或特質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、班級團隊活動照片，如大隊接力、畢業班遊、歌唱比賽、小市長選舉、同樂會……、「有效溝通檢核表」學習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我們這一班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有你們真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他人感受，樂於與人互動，學習尊重他人，增進人際關係，與團隊成員合作達成團體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適切表現自己在團體中的角色，協同合作達成共同目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運作的問題與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合作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團體活動中發現問題與提出解決策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溝通技巧與團隊合作技巧完成共同的目標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觀賞他人畢業活動發想期待的畢業主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思考探索畢業活動的代表意涵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空白紙張、「畢業系列活動預定表、活動計畫書」評量單、海報紙、卡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我們這一班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有你們真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他人感受，樂於與人互動，學習尊重他人，增進人際關係，與團隊成員合作達成團體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各項活動，適切表現自己在團體中的角色，協同合作達成共同目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運作的問題與解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團隊合作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團體活動中發現問題與提出解決策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溝通技巧與團隊合作技巧完成共同的目標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擬定並執行畢業主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活動企畫書來執行活動前、中、後個階段流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空白紙張、「畢業系列活動預定表、活動計畫書」評量單、海報紙、卡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四、擁抱你我特質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特質知多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自己與他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與他人悅納的表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參與活動，發現自己與他人特質之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特質對生活的影響，除了肯定正向影響，也能針對負向影響找出調整改善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不被肯定時，能自我接納並欣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好奇的態度，重新解讀生活中他人的行為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接納自己的特質跟優點，並設定目標去調整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撲克牌回家的遊戲，發現自己與他人特質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特質很「正」及他人回饋，對自己特質有更全面的了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 大撲克牌一副（假設班級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，可分成四組，並依此準備花色連號的紅心、黑桃、紅磚、黑梅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號）、「特質很正、擁抱自己的特質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四、擁抱你我特質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特質知多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自己與他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與他人悅納的表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參與活動，發現自己與他人特質之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特質對生活的影響，除了肯定正向影響，也能針對負向影響找出調整改善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不被肯定時，能自我接納並欣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好奇的態度，重新解讀生活中他人的行為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接納自己的特質跟優點，並設定目標去調整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找出特質的正負向影響及調整改善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自我肯定，接納自己的特質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 大撲克牌一副（假設班級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，可分成四組，並依此準備花色連號的紅心、黑桃、紅磚、黑梅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號）、「特質很正、擁抱自己的特質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四、擁抱你我特質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特質知多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欣賞的魔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自己與他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與他人悅納的表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參與活動，發現自己與他人特質之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特質對生活的影響，除了肯定正向影響，也能針對負向影響找出調整改善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不被肯定時，能自我接納並欣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好奇的態度，重新解讀生活中他人的行為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接納自己的特質跟優點，並設定目標去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辨識在不同的情境中，可以展現合宜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欣賞的眼光，找出他人的優點（態度或行為表現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己與人互動時，是抱持欣賞或是評判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多元的方式展現對他人的欣賞之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欣賞自己與他人的活動，體會被欣賞的愉悅感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以好奇的態度，重新解讀生活中他人的行為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接納自己的特質跟優點，並設定目標去調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投射動物的活動，思考自己的亮點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辨識在不同的情境中，可以展現合宜的特質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不同的動物圖卡、名人的照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四、擁抱你我特質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欣賞的魔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並接納自己與他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與他人悅納的表現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辨識在不同的情境中，可以展現合宜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欣賞的眼光，找出他人的優點（態度或行為表現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己與人互動時，是抱持欣賞或是評判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多元的方式展現對他人的欣賞之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欣賞自己與他人的活動，體會被欣賞的愉悅感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尋找生活中他人的正向特質及表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討論了解自己與人互動時，是抱持欣賞或是評判的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以具體且多元的方式，去表達對他人的欣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參與欣賞自己與他人的活動，理解被欣賞的愉悅感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 不同的動物圖卡、名人的照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五、築夢樂飛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興趣探路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觀察自己，了解自己的優點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個人特質與相對應適合的職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職業達人的能力，了解從事職業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反思自己的職業興趣與能力，發展自己的職業興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探索優點、專長與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省思各種類型與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個人特質與職業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職業工作分析」評量單、蒐集不同職業的資料與照片、人格特質字卡、課前指導學童選擇一位職業達人，蒐集該位達人的工作內容與能力介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於課前先分組蒐集關於職業達人的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五、築夢樂飛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興趣探路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觀察自己，了解自己的優點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個人特質與相對應適合的職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職業達人的能力，了解從事職業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反思自己的職業興趣與能力，發展自己的職業興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職業工作分析活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職業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職業能力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探索自我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興趣能力的反思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職業工作分析」評量單、蒐集不同職業的資料與照片、人格特質字卡、課前指導學童選擇一位職業達人，蒐集該位達人的工作內容與能力介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於課前先分組蒐集關於職業達人的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18"/>
              </w:rPr>
              <w:t>五、築夢樂飛揚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夢想實踐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人特質，初探生涯發展，覺察生命變化歷程，激發潛能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未來職業想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過去和現在的職業演變及職業消失或存在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未來職業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從事未來職業所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自己所需充實的能力及待加強的準備，立下目標，在生活中實踐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職業的改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職業存在的意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構築未來職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未來職業能力分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擬定行動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寄信給未來的我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課前蒐集已消失與即將消失職業、未來職業等資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和新聞、「未來從事職業想像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課前蒐集職業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4-09T08:01:00Z</dcterms:modified>
  <cp:revision>35</cp:revision>
  <dc:subject/>
  <dc:title/>
</cp:coreProperties>
</file>