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</w:t>
      </w:r>
      <w:r>
        <w:rPr>
          <w:rFonts w:ascii="標楷體" w:hAnsi="標楷體" w:cs="標楷體" w:eastAsia="標楷體"/>
          <w:color w:val="000000"/>
          <w:sz w:val="28"/>
        </w:rPr>
        <w:t>　二年級　生活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根據事件中的情境，提出自己的看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遇到困難時，適當的幫忙與做法有助於解決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分享接受他人的幫助時，心情是如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根據自己的能力，察覺自己可以提供別人什麼幫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了解互相幫助的活動規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跟同學討論擬定幫助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實際進行幫助別人的活動，並和同學分享自己的內容及心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唱跳歌曲〈我真快樂〉，表現快樂的心情與舞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在上學時，有哪些人為大家維護安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觀察並說出他們在維護安全時會做哪些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討論進行，了解導護志工的相關準備及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導護工作為什麼需要志工幫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學校有哪些事情需要志工幫忙，知道這些志工的工作內容有哪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對學校志工有更多的認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製作徽章感謝志工的服務，能說出自己的徽章有什麼特別的地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想知道種子的地點，進而產生要到校園找尋種子想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與同學討論找尋的工作分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與同學運用工具或方式找到種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與同學利用不同的觀察方式，看見種子的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小組中討論出生活中有哪些種子並且決定要種植種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讓學童找尋各種種子種植的方法及工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讓學童在工作小組中，知道自己負責的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引導學童在校室內、外種植時，可依據找到的方法來種植種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討論種子冒出芽的樣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夠仔細觀察種植的植物有明顯的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與同學在觀察及討論發現各種內在以及外在影響種子生長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找出可以解決影響到種子生長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與小組共同回顧種植的過程，並且跟全班分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利用不同的材料，將種子發芽後的樣子創作出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與同學討論，要打電話給別人時應該要怎麼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針對接聽電話提出看法並與同學討論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提出想要練習撥打電話的方法，能依據不同的接聽電話情境，找到適合回應的話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利用身邊的各種媒材，進行創意電話筒的製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律動遊戲的進行練習撥接電話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正確使用一般電話撥打出去；能利用硬幣、電話卡或悠遊卡等撥打公共電話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哪些情況需要撥打電話；預先理解遇到緊急狀況時撥打電話應該要怎麼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對於想要問候的親人準備好要說的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拿起電話時，將要表達的話，清楚且明白的跟對方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積極參與討論並與同學分工合作整理教室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積極認真完成自己的任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發現並認識資源回收圖案，探索生活中或住家附近有回收標誌的地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探索減少垃圾空間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實作與體驗，發現讓回收籃裝更多的做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會清洗鋁箔包裝空盒；學習收納塑膠袋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展現積極投入的行為，參與學習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覺察並發現教室裡的常見垃圾，覺知教室裡垃圾產生的原因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覺察垃圾量太多對自己和環境的影響，了解垃圾減量可能的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說出自己可以做到的垃圾減量的做法，身體力行垃圾減量完成目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分享自己在實踐過程中遇到的困難及解決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舊物（回收的資源物品）改造後再生的意涵，延續與自己的舊物之間的情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發現回收資源在生活中再利用的豐富面貌，體會生活的美好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驗自製環保樂器的樂趣；能利用自製環保樂器替歌曲伴奏，能與同學合作完成環保樂器演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順利玩踩影子遊戲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說出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種以上對影子的發現；能在校園中找到各種不同的影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和同學合作，組合出影子怪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和同學討論教室裡的影子是如何產生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生活中常見的光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實際利用身體或身邊的物品製造出各種影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操作，知道移動光源或物體，與影子大小改變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利用對影子的發現和同學一起討論可以表演的內容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討論出影子表演秀要準備的工作；製作影子表演秀的道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和同學一起合作演出影子表演秀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察覺隨著年齡增長，身體漸漸成長；察覺隨著年齡增長，自己的很多能力變好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說明自己能力的成長，對日常生活有什麼幫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察覺自己分擔責任、幫助別人時，會形成相互影響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肯定自己且喜歡自己，肯定自己的努力和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自己學習到哪些本事，並指出最滿意的是哪一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夠珍惜成長紀錄，找到保存學習成果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經過討論後能確認展現學習成果的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做好工作任務的分配，並承擔任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和同學分工合作一起完成計畫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盡情展現自己的才藝；能欣賞他人的表現並給予讚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找出探究三年級和二年級之間差異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課表中發現，三年級的學習生活和低年級有何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比較和討論後，提出自己的感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針對適應三年級的學習，提出因應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歸納自己的優缺點，立下努力的目標和方法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生活課程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105</wp:posOffset>
                </wp:positionH>
                <wp:positionV relativeFrom="paragraph">
                  <wp:posOffset>219710</wp:posOffset>
                </wp:positionV>
                <wp:extent cx="5762625" cy="6569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6569640"/>
                          <a:chOff x="0" y="0"/>
                          <a:chExt cx="5762520" cy="656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2520" cy="127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720"/>
                              <a:ext cx="177372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6120" y="147960"/>
                                <a:ext cx="113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675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一、有你真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769760" y="297720"/>
                              <a:ext cx="4320" cy="70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0480" y="0"/>
                              <a:ext cx="3992400" cy="60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7640"/>
                                <a:ext cx="1874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520" y="149400"/>
                                <a:ext cx="15570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謝謝你的幫忙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0280" y="0"/>
                                <a:ext cx="2112120" cy="60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有人需要幫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溫暖的感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互相幫忙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8320" y="673200"/>
                              <a:ext cx="3990960" cy="60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1200"/>
                                <a:ext cx="199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640" y="186480"/>
                                <a:ext cx="155628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w w:val="82"/>
                                      <w:szCs w:val="18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校園生活中幫助我們的人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79200" y="0"/>
                                <a:ext cx="2112120" cy="60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上放學的安全維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學校裡的志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感謝學校的志工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120" y="1344960"/>
                            <a:ext cx="5727240" cy="2484000"/>
                          </a:xfrm>
                        </wpg:grpSpPr>
                        <wps:wsp>
                          <wps:cNvSpPr/>
                          <wps:spPr>
                            <a:xfrm>
                              <a:off x="1747440" y="1316160"/>
                              <a:ext cx="190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27240" cy="248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67120"/>
                                <a:ext cx="1774800" cy="27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7560" y="147960"/>
                                  <a:ext cx="113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6824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主題二、小種子長大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769760" y="561960"/>
                                <a:ext cx="15120" cy="155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88120" y="0"/>
                                <a:ext cx="3938760" cy="90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55120"/>
                                  <a:ext cx="187452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720" y="414000"/>
                                  <a:ext cx="1557000" cy="30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單元1種子在哪裡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7000" y="0"/>
                                  <a:ext cx="2112120" cy="90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那是種子嗎？在哪裡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找種子前的工作準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發現種子蹤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找到的種子是什麼樣子呢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5.生活中還有哪些種子？</w:t>
                                    </w:r>
                                  </w:p>
                                </w:txbxContent>
                              </wps:txbx>
                              <wps:bodyPr wrap="square" lIns="36360" rIns="3636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16280" y="954360"/>
                                <a:ext cx="3803040" cy="71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155628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單元2一起來種吧！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1280" y="0"/>
                                  <a:ext cx="2112120" cy="71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w w:val="9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要種種子，大家要準備什麼東西呢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w w:val="9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種植種子時，還需要做什麼呢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w w:val="9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動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手種吧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音樂活動</w:t>
                                    </w:r>
                                  </w:p>
                                </w:txbxContent>
                              </wps:txbx>
                              <wps:bodyPr wrap="square" lIns="36360" rIns="3636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72280" y="1728360"/>
                                <a:ext cx="3944520" cy="75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9880"/>
                                  <a:ext cx="18745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40" y="239400"/>
                                  <a:ext cx="155628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單元3種子發芽了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2040" y="0"/>
                                  <a:ext cx="2112480" cy="75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種子發芽了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生長過程的發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收穫與分享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種子盆栽小創作</w:t>
                                    </w:r>
                                  </w:p>
                                </w:txbxContent>
                              </wps:txbx>
                              <wps:bodyPr wrap="square" lIns="36360" rIns="36360" tIns="17640" bIns="176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7360" y="3904560"/>
                            <a:ext cx="5716800" cy="266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56040"/>
                              <a:ext cx="1773720" cy="27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6840" y="147960"/>
                                <a:ext cx="113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6680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三、有電話真方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756440" y="565920"/>
                              <a:ext cx="15840" cy="173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7160" y="1909440"/>
                              <a:ext cx="3960000" cy="75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1320"/>
                                <a:ext cx="1872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280" y="239400"/>
                                <a:ext cx="1555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3愛的傳聲筒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8960" y="0"/>
                                <a:ext cx="2110680" cy="75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聯繫情感的電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說說心裡的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收穫的分享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2200" y="1103760"/>
                              <a:ext cx="3944160" cy="75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0240"/>
                                <a:ext cx="199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00" y="152280"/>
                                <a:ext cx="1555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我會使用電話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3840" y="0"/>
                                <a:ext cx="2109960" cy="75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電話的使用方法都一樣嗎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在外要聯絡時怎麼辦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電話也可以解決問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如何使用緊急電話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3000" y="0"/>
                              <a:ext cx="3936960" cy="105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4400"/>
                                <a:ext cx="187308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080" y="413280"/>
                                <a:ext cx="1555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怎麼說比較好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6280" y="0"/>
                                <a:ext cx="2110680" cy="105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怎麼說比較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撥打電話有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接聽電話也有好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創意電話筒製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應該怎麼說呢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6.音樂活動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17.3pt;width:453.8pt;height:517.3pt" coordorigin="323,346" coordsize="9076,10346">
                <v:group id="shape_0" style="position:absolute;left:323;top:346;width:9076;height:2011">
                  <v:group id="shape_0" style="position:absolute;left:323;top:1141;width:2792;height:427">
                    <v:line id="shape_0" from="1325,1374" to="3115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23;top:1141;width:2625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一、有你真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110,815" to="3116,1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11;top:346;width:6287;height:951">
                    <v:line id="shape_0" from="3111,799" to="6062,8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42;top:581;width:2451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1謝謝你的幫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72;top:346;width:3325;height:9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有人需要幫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溫暖的感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互相幫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08;top:1406;width:6285;height:951">
                    <v:line id="shape_0" from="3108,1928" to="6251,19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48;top:1700;width:2450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2</w:t>
                            </w:r>
                            <w:r>
                              <w:rPr>
                                <w:kern w:val="2"/>
                                <w:sz w:val="18"/>
                                <w:w w:val="82"/>
                                <w:szCs w:val="18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校園生活中幫助我們的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7;top:1406;width:3325;height:9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上放學的安全維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學校裡的志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感謝學校的志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361;top:2464;width:9019;height:3911">
                  <v:line id="shape_0" from="3113,4537" to="6105,4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1;top:2464;width:9019;height:3911">
                    <v:group id="shape_0" style="position:absolute;left:361;top:4302;width:2794;height:427">
                      <v:line id="shape_0" from="1365,4535" to="3155,4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61;top:4302;width:2626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二、小種子長大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3148,3349" to="3171,57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177;top:2464;width:6203;height:1429">
                      <v:line id="shape_0" from="3177,3338" to="6128,33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419;top:3116;width:2451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1種子在哪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54;top:2464;width:3325;height:1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那是種子嗎？在哪裡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找種子前的工作準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發現種子蹤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找到的種子是什麼樣子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生活中還有哪些種子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379;top:3967;width:5990;height:1133">
                      <v:shape id="shape_0" fillcolor="white" stroked="t" o:allowincell="f" style="position:absolute;left:3379;top:4305;width:2450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2一起來種吧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42;top:3967;width:3325;height:11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要種種子，大家要準備什麼東西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種植種子時，還需要做什麼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動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手種吧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音樂活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152;top:5186;width:6212;height:1190">
                      <v:line id="shape_0" from="3152,5800" to="6103,58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350;top:5563;width:2450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3種子發芽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37;top:5186;width:3326;height:11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種子發芽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生長過程的發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收穫與分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種子盆栽小創作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66;top:6495;width:9003;height:4197">
                  <v:group id="shape_0" style="position:absolute;left:366;top:8473;width:2792;height:428">
                    <v:line id="shape_0" from="1369,8706" to="3158,8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66;top:8473;width:262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三、有電話真方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132,7386" to="3156,10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33;top:9502;width:6235;height:1190">
                    <v:line id="shape_0" from="3133,10118" to="6081,10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59;top:9879;width:2448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3愛的傳聲筒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45;top:9502;width:3323;height:11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聯繫情感的電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說說心裡的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收穫的分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41;top:8233;width:6211;height:1189">
                    <v:line id="shape_0" from="3141,8706" to="6282,8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68;top:8473;width:2448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2我會使用電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29;top:8233;width:3322;height:11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電話的使用方法都一樣嗎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在外要聯絡時怎麼辦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電話也可以解決問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如何使用緊急電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58;top:6495;width:6200;height:1660">
                    <v:line id="shape_0" from="3158,7368" to="6107,7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01;top:7146;width:2449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1怎麼說比較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34;top:6495;width:3323;height:1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怎麼說比較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撥打電話有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接聽電話也有好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創意電話筒製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應該怎麼說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6.音樂活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課程架構圖：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080</wp:posOffset>
                </wp:positionH>
                <wp:positionV relativeFrom="paragraph">
                  <wp:posOffset>8255</wp:posOffset>
                </wp:positionV>
                <wp:extent cx="5749925" cy="55314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920" cy="5531400"/>
                          <a:chOff x="0" y="0"/>
                          <a:chExt cx="5749920" cy="553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3012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0160"/>
                              <a:ext cx="177228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6120" y="147960"/>
                                <a:ext cx="113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65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四、環保達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761480" y="370800"/>
                              <a:ext cx="15840" cy="119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5440" y="1278720"/>
                              <a:ext cx="3965040" cy="60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2240"/>
                                <a:ext cx="1872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00" y="129600"/>
                                <a:ext cx="155448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3神奇變身術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54720" y="0"/>
                                <a:ext cx="2109960" cy="60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是改造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環保音樂會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7320" y="0"/>
                              <a:ext cx="3951000" cy="75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5760"/>
                                <a:ext cx="18720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" y="225360"/>
                                <a:ext cx="1555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大掃除時間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1400" y="0"/>
                                <a:ext cx="2109600" cy="75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分工合作整理教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認識回收圖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回收籃滿了怎麼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垃圾與環境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0840" y="791280"/>
                              <a:ext cx="394848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400"/>
                                <a:ext cx="198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160" y="71640"/>
                                <a:ext cx="154764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垃圾減量大作戰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8600" y="0"/>
                                <a:ext cx="2099880" cy="45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垃圾減量小達人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360" y="3984120"/>
                            <a:ext cx="5722560" cy="15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8520"/>
                              <a:ext cx="177480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6840" y="147960"/>
                                <a:ext cx="11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6896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六、成長與學習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73360" y="55368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2280" y="942840"/>
                              <a:ext cx="3950280" cy="6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9880"/>
                                <a:ext cx="19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440" y="151200"/>
                                <a:ext cx="155700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迎接新生活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7080" y="0"/>
                                <a:ext cx="2113200" cy="60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三年級和現在的差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新生活計畫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0840" y="0"/>
                              <a:ext cx="3941280" cy="90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4760"/>
                                <a:ext cx="18759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" y="414000"/>
                                <a:ext cx="15577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成長的發現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0"/>
                                <a:ext cx="2113200" cy="90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長大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成長的喜悅與自我肯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學習的成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如何展現自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學習成果發表會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20" y="1964160"/>
                            <a:ext cx="5716800" cy="193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93080"/>
                              <a:ext cx="177372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7200" y="147960"/>
                                <a:ext cx="113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668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五、光和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770480" y="257760"/>
                              <a:ext cx="1800" cy="136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9760" y="1330920"/>
                              <a:ext cx="3947040" cy="60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200"/>
                                <a:ext cx="1873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440" y="140760"/>
                                <a:ext cx="15559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3影子表演秀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6000" y="0"/>
                                <a:ext cx="2111400" cy="60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決定用影子來表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表演秀的準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演出一齣影子表演秀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3000" y="573480"/>
                              <a:ext cx="394128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6840"/>
                                <a:ext cx="199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" y="218880"/>
                                <a:ext cx="15559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光影好朋友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0240" y="0"/>
                                <a:ext cx="2111400" cy="70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教室裡的影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找光源、做影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在教室玩影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我把影子變大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2280" y="0"/>
                              <a:ext cx="3936960" cy="52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0"/>
                                <a:ext cx="187308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720" y="112320"/>
                                <a:ext cx="15559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和影子玩遊戲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6280" y="0"/>
                                <a:ext cx="2110680" cy="52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和影子玩遊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組合怪影子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0.65pt;width:452.8pt;height:435.55pt" coordorigin="408,13" coordsize="9056,8711">
                <v:group id="shape_0" style="position:absolute;left:408;top:13;width:9024;height:2964">
                  <v:group id="shape_0" style="position:absolute;left:408;top:1462;width:2790;height:427">
                    <v:line id="shape_0" from="1410,1695" to="3198,1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08;top:1462;width:2622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四、環保達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182,597" to="3206,2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88;top:2027;width:6243;height:950">
                    <v:line id="shape_0" from="3188,2471" to="6135,24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15;top:2231;width:2447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3神奇變身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9;top:2027;width:3322;height:9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是改造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環保音樂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207;top:13;width:6222;height:1189">
                    <v:line id="shape_0" from="3207,589" to="6154,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48;top:368;width:2448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1大掃除時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7;top:13;width:3321;height:11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分工合作整理教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認識回收圖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回收籃滿了怎麼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垃圾與環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97;top:1259;width:6218;height:712">
                    <v:line id="shape_0" from="3197,1608" to="6323,1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41;top:1372;width:2436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2垃圾減量大作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8;top:1259;width:3306;height:7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垃圾減量小達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51;top:6287;width:9013;height:2437">
                  <v:group id="shape_0" style="position:absolute;left:451;top:7482;width:2794;height:427">
                    <v:line id="shape_0" from="1454,7715" to="3245,7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51;top:7482;width:2627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六、成長與學習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244,7159" to="3244,8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242;top:7772;width:6222;height:952">
                    <v:line id="shape_0" from="3242,8244" to="6387,8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71;top:8010;width:2451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2迎接新生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5;top:7772;width:3327;height:9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三年級和現在的差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新生活計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240;top:6287;width:6207;height:1429">
                    <v:line id="shape_0" from="3240,7161" to="6193,7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81;top:6939;width:2452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1成長的發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19;top:6287;width:3327;height:1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長大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成長的喜悅與自我肯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學習的成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如何展現自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學習成果發表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49;top:3106;width:9004;height:3047">
                  <v:group id="shape_0" style="position:absolute;left:449;top:4355;width:2793;height:427">
                    <v:line id="shape_0" from="1452,4588" to="3241,45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49;top:4355;width:262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五、光和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237,3512" to="3239,56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236;top:5202;width:6217;height:951">
                    <v:line id="shape_0" from="3236,5653" to="6185,5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79;top:5424;width:244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3影子表演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7;top:5202;width:3324;height:9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決定用影子來表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表演秀的準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演出一齣影子表演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241;top:4009;width:6207;height:1114">
                    <v:line id="shape_0" from="3241,4587" to="6383,4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69;top:4354;width:244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2光影好朋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3;top:4009;width:3324;height:11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教室裡的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找光源、做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在教室玩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我把影子變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240;top:3106;width:6200;height:832">
                    <v:line id="shape_0" from="3240,3503" to="6189,3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82;top:3283;width:244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1和影子玩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16;top:3106;width:3323;height:8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和影子玩遊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組合怪影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snapToGrid w:val="false"/>
        <w:spacing w:before="0" w:after="73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下學期　生活課程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"/>
        <w:gridCol w:w="418"/>
        <w:gridCol w:w="274"/>
        <w:gridCol w:w="280"/>
        <w:gridCol w:w="936"/>
        <w:gridCol w:w="1608"/>
        <w:gridCol w:w="1267"/>
        <w:gridCol w:w="1257"/>
        <w:gridCol w:w="1298"/>
        <w:gridCol w:w="314"/>
        <w:gridCol w:w="739"/>
        <w:gridCol w:w="876"/>
        <w:gridCol w:w="925"/>
      </w:tblGrid>
      <w:tr>
        <w:trPr>
          <w:trHeight w:val="467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週次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主題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資源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議題</w:t>
            </w:r>
          </w:p>
        </w:tc>
      </w:tr>
      <w:tr>
        <w:trPr>
          <w:trHeight w:val="4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有你真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謝謝你的幫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根據事件中的情境，提出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遇到困難時，適當的幫忙與做法有助於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享接受他人的幫助時，心情是如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根據自己的能力，察覺自己可以提供別人什麼幫助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察覺事件中的主角需要什麼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思考自己對事件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自己接受別人幫助的經驗，以及當時的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自己可以幫助別人做哪些事情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單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懷行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有你真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謝謝你的幫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活中的人、事、物願意提供協助與服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互相幫助的活動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跟同學討論擬定幫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實際進行幫助別人的活動，並和同學分享自己的內容及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得到幫助之後的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唱跳歌曲〈我真快樂〉，表現快樂的心情與舞蹈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透過彼此互相幫忙的活動，讓每一個學童都有機會為別人服務，也能接受他人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透過小組討論，提供各種可以幫助同學的方法，並且實際施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指導學童實際為這些需要幫助的學童提供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請學童說說在活動期間幫助同學做了哪些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分享參與活動的感想或收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請學童分享得到同學的哪些幫助以及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向同學表達感謝或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經過前面的幫助小卡活動中，感受幫助別人的快樂，再透過律動歌曲延續快樂的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〈我真快樂〉歌曲分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歌曲習唱〈我真快樂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〈我真快樂〉身體律動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幫助小卡、抽籤筒、學習單、電子書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懷行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有你真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校園生活中幫助我們的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在上學時，有哪些人為大家維護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並說出他們在維護安全時會做哪些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討論進行，了解導護志工的相關準備及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導護工作為什麼需要志工幫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學校有哪些事情需要志工幫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這些志工的工作內容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對學校志工有更多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製作徽章感謝志工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說出自己的徽章有什麼特別的地方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識為我們維護上學安全的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為什麼需要志工幫忙維護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哪些地方可以看到志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找看，學校的志工在哪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自己實地踏察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有哪些方法可以向志工表達謝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製作一個徽章感謝學校的志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開始動手做屬於自己的徽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自己的設計想法和成果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志工在校園服務的照片或工作計畫等書面資料或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製作徽章的各種材料，如紙、輕質土、紙黏土、彩色筆、剪刀、保麗龍膠、別針、泡棉雙面膠帶、裝飾貼紙等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懷行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二、小種子長大了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子在哪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環境中，覺察美的存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想知道種子的地點，進而產生要到校園找尋種子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討論找尋的工作分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運用工具或方式找到種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利用不同的觀察方式，看見種子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小組中討論出生活中有哪些種子並且決定要種植種子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觀察課本情境，發現到有小小圓圓的東西黏在同學的腳上而感到好奇，引發學童對種子的興趣，在校園找尋並蒐集各種種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出去觀察探索前，要有自己的工作安排，讓學童針對要找尋的地點、準備的工具或東西、到達現場時的工作等，進行小組的工作分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帶領學童分組、分別在校園裡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樹區、草叢、菜圃或花園等地方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行尋找種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討論種子外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觀察後，引導學童討論生活中常見的種子，引發學童對種子成長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將學童所討論出師活中常見的種子寫在黑板上，並進行提問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校園裡的植栽（樹、花叢、盆栽、菜圃）、學童找尋植物種子的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夾鏈袋、盒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種種子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健康的身心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二、小種子長大了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起來種吧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讓學童找尋各種種子種植的方法及工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讓學童在工作小組中，知道自己負責的事項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引導學童在校室內、外種植時，可依據找到的方法來種植種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唱歌方式表達內心的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討論種子冒出芽的樣子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因為學童沒有種植的經驗，因此教師引導學童討論如何才能找到相關的資源或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】在進行種植之前，先在小組中進行工作任務的討論及分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】確定要種植種子的位置之後，利用之前找到的方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圖書資料、訊問有種植經驗的人等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來進行種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經過前面的觀察種子與種植的活動，學童的心情是期待的，由於種植到發芽有一段時間，教學活動擬以音樂和表演安撫學童等待的心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〈播種歌〉歌曲習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以組為單位討論種子發芽的樣子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植的相關書本、可種植的場地、種子、土、花盆或菜圃（花圃）、鏟子、紗網、澆水器、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子、土、盆栽或菜圃（花圃）、鏟子、澆水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健康的身心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二、小種子長大了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子發芽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仔細觀察種植的植物有明顯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在觀察及討論發現各種內在以及外在影響種子生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找出可以解決影響到種子生長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小組共同回顧種植的過程，並且跟全班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不同的材料，將種子發芽後的樣子創作出來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帶領學童以小組方式觀察各組的種子生長狀況，提醒學童可以進行的方式，例如拿尺量長出來的種子苗、幫忙拔雜草、找蟲、做紀錄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運用之前觀察的方式，開始發現學童已經可以慢慢的嘗試去記錄所觀察到的事情，並且請小朋友以小組的方式發表所看到內容。接下來，教師引導學童發現的問題，可以如何解決呢？然後分別找出可以進行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經過一段種植的時間，種子也順利芽長大，請學童在小組之間討論並歸納，上臺向其他小組分享種植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運用毛根、小杯子（小盆子）、紙黏土、色紙等材料，模擬種子從土中發芽出來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的工具、記錄的紙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美勞材料、工具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健康的身心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有電話真方便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怎麼說比較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討論，要打電話給別人時應該要怎麼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針對接聽電話提出看法並與同學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提出想要練習撥打電話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身邊的各種媒材，進行創意電話筒的製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據不同的接聽電話情境，找到適合回應的話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律動遊戲的進行練習撥接電話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觀察課本進行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接下來針對學童要打電話到圖書室給老師，要如何在電話中說明而進行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針對接到電話時應該要注意的事情有哪些，請學童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接續前面的討論，引導學童思考討論如何在教室裡進行撥接電話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思考電話有哪些形式，可以利用身邊的哪些媒材做出創意電話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相關情境，以遇到撥打電話時對方不在時為舉例，這時該要怎麼辦的情況，由學童來思考對應的話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針對要找的人不在時應該如何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討論遇到狀況時，該如何回答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室電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美勞材料、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境圖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簡單草圖以呈現設計構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有電話真方便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我會使用電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活中的人、事、物願意提供協助與服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與他人關係的認識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使用一般電話撥打出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硬幣、電話卡或悠遊卡等撥打公共電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哪些情況需要撥打電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預先理解遇到緊急狀況時撥打電話應該要怎麼說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不同的電話有不同的使用方式，先利用家用型的電話使用方式，請學童來練習看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操作公共電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以課本中四種需要利用電話的情境，讓學童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請學童也提出自己可能會遇到需要使用電話的情境，與大家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學童需要進行討論找到電話號碼的來源及記住的方法，以便運用在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再提出針對看見不知道的電話號碼，讓同學討論應該要做出怎樣的反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從課本提供四個不同屬性的電話，了解分別可以解決的事情是哪些，希望能讓學童記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在不同的場合，都有可能會遇到緊急的狀況時，教師引導學童，這時可能需要利用電話來請求他人的協助，要怎麼說是最好的呢？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共電話、硬幣或電子票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單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簡單草圖以呈現設計構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有電話真方便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愛的傳聲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對於想要問候的親人準備好要說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拿起電話時，將要表達的話，清楚且明白的跟對方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對於此次主題有自己的回應與想法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思考與家人們的情感聯繫的重要，並透過電話能夠在最短的時間內表達情誼，因此讓學童提出與遠方家人（親人） 聯繫、說出祝福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要跟親人說話的時候，要說些什麼呢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讓學童討論之後，請學童舉例提出來並且練習說說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針對主題，教師引導學童，期望能對於照顧自己的或是遠方的長輩，透過所學過運用的電話方法，將自己內心想問候的話，利用電話直接告訴對方。建議能事先將要說的話寫下來，避免聽到對方的聲音時，因為很緊張又感動，突然沒有辦法說。也可以利用自製創意話筒來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最後，請學童回想一下這次的主題，利用生活周邊的工具，能串起彼此的橋梁，這是很重要的。讓學童說說自己的感受吧！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製創意話筒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簡單草圖以呈現設計構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四、環保達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掃除時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人與環境的依存關係進而珍惜資源，愛護環境尊重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傾聽他人的想法，並嘗試用各種方法理解他人所表達的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積極參與討論並與同學分工合作整理教室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積極認真完成自己的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現並認識資源回收圖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生活中或住家附近有回收標誌的地方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請學童回想剛開學時教室的環境跟現在有什麼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，整理教室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一起動手整教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觀察教室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提問，引導學童討論分類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提問，引導學童討論回收物品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學童發現回收圖案，教師補充介紹學童發現的回收圖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找尋教室裡的回收圖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學童就整理出來但尚未分類的物品逐一檢視與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發表生活中的回收圖案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室裡的資源回收垃圾、學習單、資源回收標誌圖卡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家鄉的水域或海洋的汙染、過漁等環境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行合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四、環保達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掃除時間、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垃圾減量大作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學習的樂趣和成就感主動學習新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人與環境的依存關係進而珍惜資源，愛護環境尊重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減少垃圾空間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實作與體驗，發現讓回收籃裝更多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清洗鋁箔包裝空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展現積極投入的行為，參與學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並發現教室裡的常見垃圾，覺知教室裡垃圾產生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垃圾量太多對自己和環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垃圾減量可能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收納塑膠袋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說出自己可以做到的垃圾減量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力行垃圾減量完成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享自己在實踐過程中遇到的困難及解決的方法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思考回收籃已滿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體驗活動後，教師提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組討論找出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發現回收分類會遇到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閱讀課本鋁箔包裝空盒壓平的步驟與方法，並請學童依照步驟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教室裡常見的垃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垃圾太多可能會造成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垃圾減量的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用過的塑膠袋可以洗乾淨後回收再利用，可是它也變得很蓬鬆、很占空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分享把塑膠袋縮小方法，並一起做做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根據紀錄討論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分享自己垃圾減量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分享在進行垃圾減量時曾遇到的困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分享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回收物品，如寶特瓶、鋁箔包裝盒或紙盒、飲料杯、小置物籃（各組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單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家鄉的水域或海洋的汙染、過漁等環境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行合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四、環保達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神奇變身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活中人、事、物的豐富面貌，建立初步的美感經驗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驗自製環保樂器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舊物（回收的資源物品）改造後再生的意涵，延續與自己的舊物之間的情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現回收資源在生活中再利用的豐富面貌，體會生活的美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自製環保樂器替歌曲伴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合作完成環保樂器演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跟著歌曲演唱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提問生活中有哪些東西是利用回收資源做的？說一說你的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分享其他的回收資源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並實作讓資源回收物品可以發出聲音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討論回收物品發出的聲音可以做成什麼樂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節奏練習長音和短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〈動手ㄉㄛ、ㄖㄨㄝ、ㄇㄧ〉歌曲分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〈動手ㄉㄛ、ㄖㄨㄝ、ㄇㄧ〉歌曲練唱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改造後的回收資源（圖片或實物）、不同的回收資源（寶特瓶、紙盒、鐵鋁罐、橡皮圈、塑膠袋等）、學習單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器圖片、各種回收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製環保樂器、電子書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家鄉的水域或海洋的汙染、過漁等環境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行合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光和影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影子玩遊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順利玩踩影子遊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種以上對影子的發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校園中找到各種不同的影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合作，組合出影子怪獸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帶領學童到校園玩踩影子遊戲。</w:t>
            </w:r>
          </w:p>
          <w:p>
            <w:pPr>
              <w:pStyle w:val="Style18"/>
              <w:spacing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鼓勵學童仔細觀察影子和環境的關係，並勇於發表自己的發現。</w:t>
            </w:r>
          </w:p>
          <w:p>
            <w:pPr>
              <w:pStyle w:val="Style18"/>
              <w:spacing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去發現「這是誰的影子」以引發進一步的思考和討論。</w:t>
            </w:r>
          </w:p>
          <w:p>
            <w:pPr>
              <w:pStyle w:val="Style18"/>
              <w:spacing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學童發現組合的影子後，教師鼓勵學童以雙人或多人的方式，嘗試組合出「另類的影子」。</w:t>
            </w:r>
          </w:p>
          <w:p>
            <w:pPr>
              <w:pStyle w:val="Style18"/>
              <w:spacing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鼓勵學童「加上其他東西試試看」。</w:t>
            </w:r>
          </w:p>
          <w:p>
            <w:pPr>
              <w:pStyle w:val="Style18"/>
              <w:spacing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用粉筆在地上畫下影子的外形，和同學分享，並猜測影子是如何組成的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室內外物品、學習單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理解他人對環境的不同感受，並且樂於分享自身經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生參與校園的環境服務、處室的服務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光和影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光影好朋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討論教室裡的影子是如何產生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生活中常見的光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身邊的現成物製造影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實際利用身體或身邊的物品製造出各種影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操作，知道移動光源或物體，與影子大小改變的關係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「踩影子遊戲」的舊經驗，引導討論「教室裡也能玩踩影子的遊戲嗎？」，再付諸行動在教室裡踩影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在踩影子活動中已發現「影子」，太陽照得到才會有影子，因此人在樹底下沒影子。因此合理的產生「教室裡的影子是否因為有其他的光源產生」。教師宜引導學童討論此部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鼓勵學童動手嘗試各種光源，找出能產生清楚影子的光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嘗試各種光源時，鼓勵學童用手邊或現成的物品做出影子，引導學童發現影子的外形類似什麼，就可以利用現成物的影子進一步玩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在前一個活動作影子時，很容易發現物體移動時，影子的大小會隨著改變。教師讓學童實際動手去嘗試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光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身邊的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合適的光源、學習單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理解他人對環境的不同感受，並且樂於分享自身經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生參與校園的環境服務、處室的服務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光和影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影子表演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對影子的發現和同學一起討論可以表演的內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討論出影子表演秀要準備的工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製作影子表演秀的道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一起合作演出影子表演秀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說出想用影子特性進行影子表演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學童提出影子表演秀的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影子表演秀應該準備哪些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利用各種美勞材料製作影子表演秀的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發表影子表演秀還需要的其他準備、注意事項及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學童為自己的影子表演秀的角色加上合適的聲音，一起來表演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卡紙、筷子、膠帶、著色工具、剪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檯燈、自製的表演道具、身邊的物品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理解他人對環境的不同感受，並且樂於分享自身經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生參與校園的環境服務、處室的服務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成長與學習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成長的發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隨著年齡增長，身體漸漸成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隨著年齡增長，自己的很多能力變好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明自己能力的成長，對日常生活有什麼幫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自己分擔責任、幫助別人時，會形成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肯定自己且喜歡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自己學習到哪些本事，並指出最滿意的是哪一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珍惜成長紀錄，找到保存學習成果的方法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發現自己長大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發現自己能力變好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發現成長對日常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喜歡自己的成長和改變，對自己有信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知道自己最滿意的學習成果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找出保存或記錄學習成果的方法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的健康檢查紀錄表、一年級時的學校活動照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作品、學習檔案、學習單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孝悌仁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日常生活中生老病死的現象，思考生命的價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成長與學習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成長的發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經過討論後能確認展現學習成果的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好工作任務的分配，並承擔任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分工合作一起完成計畫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提出展現學習成果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進行準備工作的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和同學分工合作一起進行準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討論邀請卡和海報要怎麼完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實際製作邀請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討論活動流程和節目表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製作流程表和節目表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檔案、學童作品、各種樂器、著色工具、雙面膠、壁報紙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孝悌仁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日常生活中生老病死的現象，思考生命的價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成長與學習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成長的發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經過討論後能確認展現學習成果的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好工作任務的分配，並承擔任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分工合作一起完成計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情展現自己的才藝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肯定自己的努力和表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欣賞他人的表現並給予讚美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選定學過的音樂活動為上臺表演的節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個別或分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配合歌曲和同學一起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回饋與改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發表會展場的布置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確認邀請卡是否詳實傳達發表的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排練上臺的節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家長欣賞靜態成果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動態節目展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分享自己所展現的成果及參與活動的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分享自己最喜歡誰的成果並說明理由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前學過的歌曲、電子書，製作完成的海報、流程表、作品介紹卡、邀請卡，各項成果展作品及布置所需的材料和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流程、成果照片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孝悌仁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日常生活中生老病死的現象，思考生命的價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成長與學習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迎接新生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找出探究三年級和二年級之間差異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課表中發現，三年級的學習生活和低年級有何不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比較和討論後，提出自己的感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針對適應三年級的學習，提出因應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歸納自己的優缺點，立下努力的目標和方法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討論三年級的學習生活和低年級有何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討論有什麼方法可以了解三年級和現在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從功課表發現三年級和現在有什麼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提出比較和討論後的發現和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為升上三年級的自己訂下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把你的想法和做法寫下來，努力去實現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年級的課表、學習單「訪問三年級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單「期許新的開始」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孝悌仁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日常生活中生老病死的現象，思考生命的價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成長與學習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迎接新生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找出探究三年級和二年級之間差異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課表中發現，三年級的學習生活和低年級有何不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比較和討論後，提出自己的感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針對適應三年級的學習，提出因應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歸納自己的優缺點，立下努力的目標和方法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討論三年級的學習生活和低年級有何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討論有什麼方法可以了解三年級和現在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從功課表發現三年級和現在有什麼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提出比較和討論後的發現和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為升上三年級的自己訂下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把你的想法和做法寫下來，努力去實現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年級的課表、學習單「訪問三年級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單「期許新的開始」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孝悌仁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日常生活中生老病死的現象，思考生命的價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宋體Y伀.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2"/>
    </w:pPr>
    <w:rPr>
      <w:rFonts w:ascii="FU-BZ" w:hAnsi="FU-BZ" w:eastAsia="FU-BZ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Pa3">
    <w:name w:val="Pa3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Style3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04:00Z</dcterms:created>
  <dc:creator>Edit_1</dc:creator>
  <dc:description/>
  <cp:keywords/>
  <dc:language>en-US</dc:language>
  <cp:lastModifiedBy>enatu2a</cp:lastModifiedBy>
  <cp:lastPrinted>2021-10-14T14:26:00Z</cp:lastPrinted>
  <dcterms:modified xsi:type="dcterms:W3CDTF">2024-03-15T03:47:00Z</dcterms:modified>
  <cp:revision>68</cp:revision>
  <dc:subject/>
  <dc:title>各學習領域課程計畫</dc:title>
</cp:coreProperties>
</file>