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二學期五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94"/>
        <w:gridCol w:w="573"/>
        <w:gridCol w:w="458"/>
        <w:gridCol w:w="1142"/>
        <w:gridCol w:w="504"/>
        <w:gridCol w:w="503"/>
        <w:gridCol w:w="504"/>
        <w:gridCol w:w="1077"/>
        <w:gridCol w:w="1066"/>
        <w:gridCol w:w="1216"/>
        <w:gridCol w:w="947"/>
        <w:gridCol w:w="1077"/>
        <w:gridCol w:w="510"/>
      </w:tblGrid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次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日期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學校重大行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統整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主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6"/>
                <w:szCs w:val="18"/>
              </w:rPr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國語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本土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語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新住民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語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英語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數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自然科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社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健康與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體</w:t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綜合活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彈性</w:t>
            </w: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6"/>
                <w:szCs w:val="18"/>
              </w:rPr>
              <w:br/>
            </w:r>
            <w:r>
              <w:rPr>
                <w:rStyle w:val="Style15"/>
                <w:rFonts w:ascii="新細明體;PMingLiU" w:hAnsi="新細明體;PMingLiU" w:cs="新細明體;PMingLiU"/>
                <w:color w:val="000000"/>
                <w:sz w:val="16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Style w:val="Style15"/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Style15"/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穿越時空的味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計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星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移民與自然環境的交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計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穿越時空的味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計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認識星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移民與自然環境的交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加油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計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管理策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在黑暗中乘著音樂飛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計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觀測星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人移墾社會的形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管理策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色香味的陽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乘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星星的移動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漢人移墾社會的形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自主學習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我管理策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感受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乘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星星的世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星星的移動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清帝國時期的臺灣社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聰明消費樂無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美感過生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4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打赤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扇形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與燃燒的關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從落地到生根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清帝國時期的臺灣社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土地開墾時，會遇到哪些問題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美感過生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縣官審石頭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體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與燃燒的關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港通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安和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藝」同來賞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高明說話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、小數除以整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氧氣和二氧化碳的特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開港通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生活有「藝」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藝」同來賞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讀書報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佐賀的超級阿嬤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、小數除以整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氧氣和二氧化碳的特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開港通商對臺灣有什麼影響呢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地位的改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萬花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智慧之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認識空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與生鏽的關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各方勢力競逐下的臺灣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地位的改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萬花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魔術師爸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生活中的大單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身體構造和運動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當島嶼遇見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騰青春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摩拳擦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試金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八歲，一個人去旅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生活中的大單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求生存的方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當島嶼遇見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摩拳擦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職業面面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職業試金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spacing w:before="0" w:after="0"/>
              <w:ind w:left="750" w:hanging="75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紅鼻子醫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、錐體和球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求生存的方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電源不絕，汙染要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摩拳擦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態的悲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柱體、錐體和球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延續生命的方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臺灣電力的前世今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電源不絕，汙染要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使用能源發電的過程，會遇到什麼問題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態的悲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永續地球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飛翔的雲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率和百分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動物的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延續生命的方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日常的經濟活動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球不落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永續地球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沉默的動物園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率和百分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聲音三要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日常的經濟活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網路購物時，該如何留心防範呢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環境守護者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永續地球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地下護衛軍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容積和容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聲音三要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保經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財大小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球英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花舞翩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災害防護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  <w:t>|</w:t>
              <w:br/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金字塔之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容積和容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製作簡易樂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經濟與生活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理財大小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花舞翩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災害防護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長條圖和折線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製作簡易樂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打造永續的家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悠遊戲水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為危機急轉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伯樂老師的一堂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閱讀充電站〉故宮奇幻之夜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聲音與樂器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噪音與防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打造永續的家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悠遊戲水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總動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為危機急轉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br/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24" w:right="24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br/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細明體;MingLiU" w:hAnsi="細明體;MingLiU" w:eastAsia="細明體;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粗黑體" w:hAnsi="華康粗黑體" w:eastAsia="華康粗黑體"/>
      <w:sz w:val="24"/>
    </w:rPr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Style15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2">
    <w:name w:val="本文縮排 2 字元"/>
    <w:qFormat/>
    <w:rPr>
      <w:color w:val="000000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1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2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3">
    <w:name w:val="六大議題粗體"/>
    <w:basedOn w:val="Style22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5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Style26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kern w:val="2"/>
      <w:sz w:val="22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Style28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kern w:val="2"/>
      <w:sz w:val="48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kern w:val="2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11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Style31">
    <w:name w:val="註解方塊文字"/>
    <w:basedOn w:val="Normal"/>
    <w:qFormat/>
    <w:pPr/>
    <w:rPr>
      <w:rFonts w:ascii="Arial" w:hAnsi="Arial" w:cs="Arial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縮排 2"/>
    <w:basedOn w:val="Normal"/>
    <w:qFormat/>
    <w:pPr>
      <w:spacing w:lineRule="atLeast" w:line="0"/>
      <w:ind w:left="-1" w:hanging="6"/>
      <w:jc w:val="both"/>
    </w:pPr>
    <w:rPr>
      <w:color w:val="000000"/>
      <w:sz w:val="20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1:46:00Z</dcterms:created>
  <dc:creator>tpede09</dc:creator>
  <dc:description/>
  <cp:keywords/>
  <dc:language>en-US</dc:language>
  <cp:lastModifiedBy>esoci1</cp:lastModifiedBy>
  <dcterms:modified xsi:type="dcterms:W3CDTF">2024-04-08T02:45:00Z</dcterms:modified>
  <cp:revision>41</cp:revision>
  <dc:subject/>
  <dc:title>四年級下學期課程教學進度表（兩次段考）</dc:title>
</cp:coreProperties>
</file>