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六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94"/>
        <w:gridCol w:w="575"/>
        <w:gridCol w:w="461"/>
        <w:gridCol w:w="1146"/>
        <w:gridCol w:w="510"/>
        <w:gridCol w:w="506"/>
        <w:gridCol w:w="506"/>
        <w:gridCol w:w="1082"/>
        <w:gridCol w:w="1074"/>
        <w:gridCol w:w="1222"/>
        <w:gridCol w:w="1021"/>
        <w:gridCol w:w="1037"/>
        <w:gridCol w:w="538"/>
      </w:tblGrid>
      <w:tr>
        <w:trPr>
          <w:tblHeader w:val="true"/>
          <w:trHeight w:val="2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日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學校重大行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主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國語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  <w:shd w:fill="D8D8D8" w:val="clear"/>
              </w:rPr>
              <w:t>語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  <w:shd w:fill="D8D8D8" w:val="clear"/>
              </w:rPr>
              <w:t>英語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數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自然科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社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綜合活動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  <w:shd w:fill="D8D8D8" w:val="clea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  <w:shd w:fill="D8D8D8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體書法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風中騎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槓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明興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體書法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自然的反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達駭黑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8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則混合計算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古文明的智慧與當時的生活需求有什麼關係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體書法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鈴上雲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楊氏之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天生我才必有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鈴上雲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地球警戒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綠生活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童年你我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文明與科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的搖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鈴上雲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巧妙的施力工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傳送動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高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珍惜生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談夢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業革命後急遽變化的世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高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命守護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生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蒂烈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基準量和比較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與群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不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物間的交互作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時代的來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癮密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回憶總動員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網夢想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4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間的交互作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從工業革命到科技時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我們的生活可以不使用塑膠製品嗎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桌球精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力主角我來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這一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你們真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打開心中的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球的環境與生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球的生態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保衛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力主角我來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努力愛春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圍繞著你我的社會議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力主角我來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一個孩子都有一條自己的小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5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怎樣解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新攻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百發百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特質知多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給年輕的你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全球關連與公民責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百發百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擁抱你我特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的魔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馭風逐夢的男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圓形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活動對環境的影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的地球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〈探究實作〉怎麼做才能真正幫助到貧困地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百發百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樂逍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失敗博物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樂逍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探路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最後一堂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我們只有一個地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打造永續家園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地球盡分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迎向未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體育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樂逍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築夢樂飛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夢想實踐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51:00Z</dcterms:created>
  <dc:creator>tpede09</dc:creator>
  <dc:description/>
  <cp:keywords/>
  <dc:language>en-US</dc:language>
  <cp:lastModifiedBy>esoci1</cp:lastModifiedBy>
  <dcterms:modified xsi:type="dcterms:W3CDTF">2024-04-08T02:45:00Z</dcterms:modified>
  <cp:revision>19</cp:revision>
  <dc:subject/>
  <dc:title>四年級下學期課程教學進度表（兩次段考）</dc:title>
</cp:coreProperties>
</file>