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六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經驗質數和合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質因數，並能做質因數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最大公因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最小公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在具體情境中，理解最簡分數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同分母分數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整數除以分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異分母分數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分數除法的應用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分數除法的運算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直式處理整數除以小數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直式處理小數除以小數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解決生活中與小數除法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了解小數除法中，被除數、除數和商之間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四捨五入法對小數在指定位數取概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除數是小數，用四捨五入法求商到小數指定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圓周率的意義、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圓周率求出圓周長或直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求圓面積的方法和公式，並加以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比的意義與表示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比值的意義和除法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了解比的相等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最簡單整數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應用比和比值解決有關的問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sz w:val="20"/>
        </w:rPr>
        <w:t>理解扇形的圓心角、弧長和面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扇形的和弧長和面積的求法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理解複合圖形面積的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小數、分數進行秒、分、時的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的意義及其直接、間接比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的公式以及速率的普遍單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利用速率相關的數量關係，列出恰當的算式，進行解題，並檢驗解的合理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導出單位的記法，並解決生活中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問題情境先簡化問題，再回到原問題進行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數字和圖形的規律，並應用列表找規律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透過數量關係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運用列表找規律的方法解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六年級上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163830</wp:posOffset>
                </wp:positionV>
                <wp:extent cx="6273165" cy="3752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000" cy="3753000"/>
                          <a:chOff x="0" y="0"/>
                          <a:chExt cx="6273000" cy="3753000"/>
                        </a:xfrm>
                      </wpg:grpSpPr>
                      <wpg:grpSp>
                        <wpg:cNvGrpSpPr/>
                        <wpg:grpSpPr>
                          <a:xfrm>
                            <a:off x="2645280" y="309888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63120" y="72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數的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12960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質因數分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和短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72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980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3"/>
                                  <w:szCs w:val="23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圓周長和圓面積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935280"/>
                            <a:ext cx="4927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78156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5403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551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55944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080" y="1229400"/>
                            <a:ext cx="138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158868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42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934280"/>
                            <a:ext cx="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2179800"/>
                            <a:ext cx="122436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扇形的弧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和面積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934280"/>
                            <a:ext cx="49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120480"/>
                            <a:ext cx="49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1934280"/>
                            <a:ext cx="7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1934280"/>
                            <a:ext cx="0" cy="11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9800"/>
                            <a:ext cx="1367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和比值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0" y="1934280"/>
                            <a:ext cx="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000" y="221796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0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量關係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2256120"/>
                            <a:ext cx="12243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速率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2.9pt;width:493.95pt;height:295.45pt" coordorigin="572,258" coordsize="9879,5909">
                <v:group id="shape_0" alt="Group 154" style="position:absolute;left:4738;top:5138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738;top:5601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5,5138" to="5725,5591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868;top:25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小數的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;top:258;width:2040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質因數分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和短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7;top:25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分數的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2;top:28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3"/>
                            <w:szCs w:val="23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圓周長和圓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5,1731" to="9494,1753" ID="Line 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1489" to="1735,1721" ID="Line 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7,1109" to="4187,1722" ID="Line 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9,1127" to="6859,1753" ID="Line 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5,1139" to="9495,1753" ID="Line 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9;top:2194;width:218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5,2760" to="5675,3303" ID="Line 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4,1742" to="5694,2195" ID="Line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7,3304" to="4187,5171" ID="Line 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7;top:3691;width:1927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扇形的弧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和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9,3304" to="9494,3304" ID="Line 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8,5172" to="9494,5172" ID="Line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3304" to="1647,5171" ID="Line 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95,3304" to="9495,5172" ID="Line 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2;top:3691;width:215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比和比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9,3304" to="6859,5171" ID="Line 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23;top:3751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w w:val="95"/>
                            <w:kern w:val="0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數量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8;top:3811;width:1927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速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上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2"/>
        <w:gridCol w:w="338"/>
        <w:gridCol w:w="347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數和合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經驗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了解質數和合數的意義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數和合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質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質因數，並能做質因數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大公因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因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一個數表現成其質因數的連乘積，並加以記錄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因數分解的意義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短除法將一個數做質因數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給定兩數，透過列出所有的公因數來探討互質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短除法求出最大公因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6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短除法求出最小公倍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大公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小公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最大公因數的意義，並能從所有公因數中，找出最大的公因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乘除計算方法找出最大公因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質因數分解或短除法找出最大公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最大公因數解決日常生活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最小公倍數的意義，並能從所有公倍數中，找出最小的公倍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兩數的倍數關係，找出最小公倍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做質因數分解或短除法找出最小公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最小公倍數解決日常生活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簡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的除法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最簡分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同分母分數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最簡分數的意義是分母與分子互質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約分將分數約成最簡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且為同分母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除法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法的應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整數除以分數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異分母分數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法的應用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整數除以分數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且為異分母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整數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有餘數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日常生活中，解決生活中與分數除法相關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除以小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分數除法的運算格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整數除以小數有關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理解被除數、除數和商的關係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列出除法算式，解決生活中除數是小數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整數除以小數的意義及計算方法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整數除以一位小數的除法問題，並用直式算式記錄解題過程與結果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整數除以二位小數的除法問題，並用直式算式記錄解題過程與結果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除以小數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除以小數有關的除法問題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生活中與小數除法有關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小數除法中，被除數、除數和商之間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小數除以小數，商是整數的除法問題，並用直式算式記錄解題過程與結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小數除以小數，商是小數的除法問題，並用直式算式記錄解題過程與結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除數是小數，商求到個位有餘數的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用「除數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＋餘數＝被除數」來驗算，並檢驗對小數除法的餘數理解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已知量、倍數、總量的關係，解決生活中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已知的部分量求總量，解決生活中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小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大於被除數的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等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等於被除數的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大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小於被除數的小數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透過除數與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間的比較，能立即判斷商和被除數的大小關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概數和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指定位數取概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指定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個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小數第一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小數第二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個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第一位取概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第二位取概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圓周長和圓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和圓周率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圓周率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操作能力、並能指認基本的形體與相對關係，在日常生活 情境中，用數學表述與解決問題。</w:t>
            </w:r>
          </w:p>
          <w:p>
            <w:pPr>
              <w:pStyle w:val="Normal"/>
              <w:ind w:right="65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圓周率的意義、求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圓周率求出圓周長或直徑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測出圓的直徑及圓周的長度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不論圓的大小如何，圓周長和直徑的比值不變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理解不論圓的大小如何，圓周長大約是直徑的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以直徑為基準時，圓周長和直徑的比值就是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圓周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徑＝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周率，由已知圓的直徑（或半徑）求出圓周長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周率，由已知圓周長求出直徑（或半徑）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動手實作的樂趣，並養成正向的科技態度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圓周長和圓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面積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圓面積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操作能力、並能指認基本的形體與相對關係，在日常生活 情境中，用數學表述與解決問題。</w:t>
            </w:r>
          </w:p>
          <w:p>
            <w:pPr>
              <w:pStyle w:val="Normal"/>
              <w:ind w:right="65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求圓面積的方法和公式，並加以運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點算方格的方法，估測不規則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點算方格的方法，估測圓的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圓切割成若干（偶數）等分的扇形，拼成近似平行四邊形或長方形的形狀，再藉由平行四邊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或長方形的面積公式，推出圓面積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理解圓面積公式＝半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半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已知圓的直徑（或半徑）求出圓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圓面積公式，算出複合式圖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面積公式解決生活上的相關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動手實作的樂趣，並養成正向的科技態度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複習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~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質因數分解和短除法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分數的除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比和比值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 對 數 學 世 界 好 奇、有積極主動 的學習態度，並 能將數學語言運 用 於 日 常 生 活 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 與相對關係，在日常生活情境中，用數學表述 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 關聯，並能嘗試 與擬訂解決問題的計畫。在解決問題之後，能轉 化數學解答於日 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 數字及算術符號之間 的 轉換能力，並能熟練操 作日常使用之度量衡及時間，認 識日常經驗中的 幾何形體，並能以符 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 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 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rongEmphasis"/>
                <w:rFonts w:ascii="新細明體;PMingLiU" w:hAnsi="新細明體;PMingLiU" w:cs="新細明體;PMingLiU" w:eastAsia="新細明體;PMingLiU"/>
                <w:b w:val="false"/>
                <w:color w:val="000000"/>
                <w:sz w:val="20"/>
                <w:szCs w:val="20"/>
                <w:shd w:fill="FFFFFF" w:val="clear"/>
              </w:rPr>
              <w:t>數</w:t>
            </w:r>
            <w:r>
              <w:rPr>
                <w:rStyle w:val="StrongEmphasis"/>
                <w:rFonts w:eastAsia="新細明體;PMingLiU" w:cs="新細明體;PMingLiU" w:ascii="新細明體;PMingLiU" w:hAnsi="新細明體;PMingLiU"/>
                <w:b w:val="false"/>
                <w:color w:val="000000"/>
                <w:sz w:val="20"/>
                <w:szCs w:val="20"/>
                <w:shd w:fill="FFFFFF" w:val="clear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FFFFFF" w:val="clear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eastAsia="新細明體;PMingLiU" w:cs="華康標宋體Y伀.;新細明體" w:ascii="新細明體;PMingLiU" w:hAnsi="新細明體;PMingLiU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的意義與表示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值的意義和除法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的意義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的記法以及前項、後項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值與除法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值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比和比值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bCs/>
                <w:color w:val="000000"/>
                <w:kern w:val="0"/>
                <w:sz w:val="20"/>
                <w:szCs w:val="20"/>
              </w:rPr>
              <w:t>相等的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 對 數 學 世 界 好 奇、有積極主動 的學習態度，並 能將數學語言運 用 於 日 常 生 活 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 與相對關係，在日常生活情境中，用數學表述 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 關聯，並能嘗試 與擬訂解決問題的計畫。在解決問題之後，能轉 化數學解答於日 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 數字及算術符號之間 的 轉換能力，並能熟練操 作日常使用之度量衡及時間，認 識日常經驗中的 幾何形體，並能以符 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 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 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rongEmphasis"/>
                <w:rFonts w:ascii="新細明體;PMingLiU" w:hAnsi="新細明體;PMingLiU" w:cs="新細明體;PMingLiU" w:eastAsia="新細明體;PMingLiU"/>
                <w:b w:val="false"/>
                <w:color w:val="000000"/>
                <w:sz w:val="20"/>
                <w:szCs w:val="20"/>
                <w:shd w:fill="FFFFFF" w:val="clear"/>
              </w:rPr>
              <w:t>數</w:t>
            </w:r>
            <w:r>
              <w:rPr>
                <w:rStyle w:val="StrongEmphasis"/>
                <w:rFonts w:eastAsia="新細明體;PMingLiU" w:cs="新細明體;PMingLiU" w:ascii="新細明體;PMingLiU" w:hAnsi="新細明體;PMingLiU"/>
                <w:b w:val="false"/>
                <w:color w:val="000000"/>
                <w:sz w:val="20"/>
                <w:szCs w:val="20"/>
                <w:shd w:fill="FFFFFF" w:val="clear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FFFFFF" w:val="clear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eastAsia="新細明體;PMingLiU" w:cs="華康標宋體Y伀.;新細明體" w:ascii="新細明體;PMingLiU" w:hAnsi="新細明體;PMingLiU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的相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最簡單整數比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比和比值解決有關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比值相等，理解相等的比並能用等號記錄相等的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等值分數，認識相等的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相等的比中，前項與後項互質，認識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整數的比化為最簡單整數比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小數的比化為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分數的比化為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相等的比解決生活中有關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比率解決總量與部分量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扇形的弧長和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心角、弧長和面積的關係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的弧長和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扇形圓心角、弧長和面積的關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扇形面積的求法及其運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元扇形面積公式，透過圓心角的變化，理解圓心角、弧長和面積的關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圓周長的公式，求出扇形弧長和周長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圓面積的公式，求出扇形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扇形面積的求法，求出圖形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科基礎知識所應具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辨衝突與和平的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扇形的弧長和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圖形的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複合圖形面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計算複合或重疊圖形的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科基礎知識所應具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辨衝突與和平的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速率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換算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速、分速、時速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1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速度。比和比值的應用。速度的意義。能做單位換算（大單位到小單位）。含不同時間區段的平均速度。含「距離＝速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」公式。用比例思考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小數、分數進行秒、分、時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的意義及其直接、間接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的公式以及速率的普遍單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速率相關的數量關係，列出恰當的算式，進行解題，並檢驗解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導出單位的記法，並解決生活中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做分和秒二階單位的小數、分數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用小數、分數記錄時間，解決有關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做時和分二階單位的分數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「距離一定時，使用的時間越短，速率越快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「時間一定時，移動的距離越遠，速率越快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用平均速率的概念描述一個物體運動的狀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從活動中理解秒速、分速和時速的意義及單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秒速、分速導出單位，並以單位角度來分析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速率的公式：速率＝距離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時間，並應用於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時速導出單位，並以單位角度來分析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透過探索與觀察，察覺「當速率固定時，距離與時間成正比」，並列出恰當的算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.....;新細明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速率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MS Mincho;ＭＳ 明朝" w:eastAsia="新細明體;PMingLiU"/>
                <w:color w:val="000000"/>
                <w:sz w:val="20"/>
                <w:szCs w:val="20"/>
              </w:rPr>
              <w:t>速率單位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換算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速率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速率相關的數量關係，列出恰當的算式，進行解題，並檢驗解的合理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導出單位的記法，並解決生活中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數量關係，進行速率相關的解題，並檢驗解的合理性。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秒速、分速導出單位，並以單位角度來分析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時速導出單位，並以單位角度來分析問題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量關係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間隔問題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方陣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從證據討論事情，以及和他人有條理溝通的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將較複雜的情境或模式中的數量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問題情境先簡化問題，再回到原問題進行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將問題簡化並思考解題的方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每個人需求的不同，並討論與遵守團體的規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，認識生活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律性問題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和、差、積、商不變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從證據討論事情，以及和他人有條理溝通的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將較複雜的情境或模式中的數量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問題情境先簡化問題，再回到原問題進行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現數字和圖形的規律，並應用列表找規律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將問題簡化並思考解題的方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列表找規律來解決生活中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從圖示或算式找規律來解決生活中的應用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比和比直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扇形的弧長和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速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數量關係的問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比和比值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扇形的弧長和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速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數量關係的問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1:48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4-22T03:09:00Z</dcterms:modified>
  <cp:revision>4</cp:revision>
  <dc:subject/>
  <dc:title>各學習領域課程計畫</dc:title>
</cp:coreProperties>
</file>