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桃園市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上學期　　區　　　國民小學　四年級　國語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  <w:t>﹙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一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四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學習目標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臺灣欒樹四季不同的樣貌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不同題目有不同的表述重點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利用圖像整理文章內容，掌握課文的核心主旨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聽出主旨，訂定符合聆聽內容的主題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覺察生活環境中事物的變化，感受自然景物與生活的關係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理解文中運用時間性順敘法的寫作手法；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ab/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課文中料理的步驟，描述事情的順序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使用記人記事的方式，描寫食物與情感的連結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感受課文中祖孫互動的親情傳達；能體會飲食連結人與人之間的情感。</w:t>
      </w:r>
    </w:p>
    <w:p>
      <w:pPr>
        <w:pStyle w:val="Normal"/>
        <w:numPr>
          <w:ilvl w:val="0"/>
          <w:numId w:val="2"/>
        </w:numPr>
        <w:ind w:left="182" w:hanging="182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五味屋的故事，了解資源再生及老屋保存的意義；透過五味屋的理念，明白機會需靠自我努力獲致，並對未來充滿希望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文本內容掌握主旨，認識審題與立意之寫作流程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掌握重點，透過說話表達完整句意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「六何法」，安排文章架構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彰顯社區營造與在地人文關懷之重要性，傳遞對土地的情感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題目和文章內容間的關係，能掌握題目的重點，並預測文章內容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理解不同年代生活條件的差異，珍惜並體會與人分享的快樂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樂於發揮連結力和想像力，培養生活感受力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寫作的步驟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玉山的位置及玉山的相關事物，體會玉山的生命力，感受其自然與人文之美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理解作者透過聯想，運用擬人法，展現玉山的生命力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聯想，以擬人法將事物生動化；能整合資料，從多樣元素中適當取材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發覺自己所處生活環境的美好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應用文書信寫作格式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直接、間接經驗，蒐集描寫人物的寫作材料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掌握讚美人的方法和技巧，並對別人的讚美，合宜的回應，能發現和欣賞別人的優點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從他人的努力故事中獲得啟示與自我勉勵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並能運用本課的「總分分總」結構和說明手法寫作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切分意義段，並比較段落間的異同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對家鄉的人文或自然景觀，以數據、邏輯、比喻等方式說明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培養在地情懷，強化自身與臺灣之間的情感連結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說明文表述方式和寫作手法，能知道如何選取合適說明文的材料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遊記中的空間式敘事結構，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ab/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以「空間式」組織段落，寫作遊記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找出作者對景物觀察描寫、抒發情感的句子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描寫觀察到的景物特色，並表達感受；欣賞「情景交融」的抒情筆法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樂於觀察、體會生活中接觸到的人事物景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興起「讀萬卷書，行萬里路」的旅遊情趣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詩歌的寫作重點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找出時序並重新組織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聯想和想像手法描寫自然特色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仿作童詩，並欣賞自己的作品，能體會童詩之樂趣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分辨文中動態與靜態句子的特徵；能從觀察中描述事物靜態與動態的樣貌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區別文中對外形及聲音的描述；能從觀察中描述事物的外形及聲音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辨識課文中因果結構的安排，能以因果結構的安排來書寫文章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記事類型的記敘文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文章結構與各段落之間的關係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夠觀察生活中的事件細節，了解要從哪些方面切入，才能對於事件做出詳細描述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夠找出文章的線索，透過整理線索，進而發現結果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夠具體的描寫出緊扣事件主軸的相關事件內容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體會生活中的人、事、物，提高感受力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以實際行動幫助別人，並同理他人的感受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會如何寫遊記，並運用感官、空間或時間順序描寫旅遊過程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三種安排段落的方式—因果式、時間式、空間式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說出劇本形式，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ab/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依劇本進行表演，喜歡參與劇本展演，和學伴一起分工和合作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故事角色觀點，及人物觀點的改變，了解故事文字表面訊息及隱含的意旨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說出人物觀點和個性，並演出適合的語氣和動作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說出主要人物想法轉變的關鍵事件，並能探究故事的寓意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培養肯定自己，欣賞別人的情操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分辨對話句與敘述句的差異，能相互轉換對話句與敘述句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合理的想像將無生命器物擬人。</w:t>
      </w:r>
    </w:p>
    <w:p>
      <w:pPr>
        <w:pStyle w:val="Normal"/>
        <w:numPr>
          <w:ilvl w:val="0"/>
          <w:numId w:val="2"/>
        </w:numPr>
        <w:ind w:left="200" w:hanging="20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故事地圖的方法與技巧，能使用故事地圖來整理故事結構；認識故事體的特色，了解「故事梯」策略的架構內涵；學會說故事的方法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單元學習，認識故事所提到的多元文化差異。</w:t>
      </w:r>
    </w:p>
    <w:p>
      <w:pPr>
        <w:pStyle w:val="Normal"/>
        <w:numPr>
          <w:ilvl w:val="0"/>
          <w:numId w:val="2"/>
        </w:numPr>
        <w:ind w:left="200" w:hanging="20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藉由閱讀故事覺察為人處事保有良善真誠的心，將能轉禍為福的道理；能體會閱讀故事的趣味：獲得新知、得到啟發、得到意想不到的精采。</w:t>
      </w:r>
    </w:p>
    <w:p>
      <w:pPr>
        <w:pStyle w:val="Normal"/>
        <w:numPr>
          <w:ilvl w:val="0"/>
          <w:numId w:val="2"/>
        </w:numPr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願意分享與人為善的經驗與做法。</w:t>
      </w:r>
      <w:r>
        <w:br w:type="page"/>
      </w:r>
    </w:p>
    <w:p>
      <w:pPr>
        <w:pStyle w:val="Normal"/>
        <w:ind w:left="0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  <w:t>﹙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二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四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國語領域教學計畫表</w:t>
      </w:r>
    </w:p>
    <w:p>
      <w:pPr>
        <w:pStyle w:val="Style23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科領域：國語</w:t>
      </w:r>
    </w:p>
    <w:p>
      <w:pPr>
        <w:pStyle w:val="Style23"/>
        <w:spacing w:before="0" w:after="0"/>
        <w:ind w:left="119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4820</wp:posOffset>
                </wp:positionH>
                <wp:positionV relativeFrom="paragraph">
                  <wp:posOffset>13970</wp:posOffset>
                </wp:positionV>
                <wp:extent cx="4643755" cy="5016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3640" cy="5016600"/>
                          <a:chOff x="0" y="0"/>
                          <a:chExt cx="4643640" cy="5016600"/>
                        </a:xfrm>
                      </wpg:grpSpPr>
                      <wps:wsp>
                        <wps:cNvSpPr/>
                        <wps:spPr>
                          <a:xfrm>
                            <a:off x="0" y="561960"/>
                            <a:ext cx="0" cy="38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643640" cy="5016600"/>
                          </a:xfrm>
                        </wpg:grpSpPr>
                        <wpg:grpSp>
                          <wpg:cNvGrpSpPr/>
                          <wpg:grpSpPr>
                            <a:xfrm>
                              <a:off x="88200" y="1276200"/>
                              <a:ext cx="4555440" cy="11232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282400" y="561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76560"/>
                                <a:ext cx="1980000" cy="37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6" w:after="0" w:lineRule="auto" w:line="240"/>
                                    <w:ind w:left="24" w:hanging="2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貳單元超級臺灣隊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5440" y="0"/>
                                <a:ext cx="2340000" cy="112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四課玉山之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五課高舉臺灣之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六課臺灣的驕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8200" y="2556360"/>
                              <a:ext cx="4555440" cy="11520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282400" y="576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90600"/>
                                <a:ext cx="1980000" cy="36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6" w:after="0" w:lineRule="auto" w:line="240"/>
                                    <w:ind w:left="24" w:hanging="2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參單元小小觀察家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5440" y="0"/>
                                <a:ext cx="2340000" cy="11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七課到此「藝」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八課四季的頭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九課阿白觀察記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讀寫練功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64600"/>
                              <a:ext cx="4643640" cy="115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6000"/>
                                <a:ext cx="422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8200" y="391320"/>
                                <a:ext cx="1980000" cy="36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6" w:after="0"/>
                                    <w:ind w:left="24" w:hanging="2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肆單元跟著故事跑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03640" y="0"/>
                                <a:ext cx="2340000" cy="11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十課老鼠嫁女兒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十一課豆粥婆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十二課戴斗笠的地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四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8200" y="0"/>
                              <a:ext cx="4555440" cy="11214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282400" y="560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15440" y="0"/>
                                <a:ext cx="2340000" cy="112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一課窗口邊的臺灣欒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二課奶奶的排骨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三課充滿希望的五味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讀寫練功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75120"/>
                                <a:ext cx="1980000" cy="37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6" w:after="0" w:lineRule="auto" w:line="240"/>
                                    <w:ind w:left="24" w:hanging="2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壹單元生活好滋味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6pt;margin-top:1.1pt;width:365.6pt;height:395pt" coordorigin="732,22" coordsize="7312,7900">
                <v:line id="shape_0" from="732,907" to="732,6994" ID="Line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32;top:22;width:7312;height:7900">
                  <v:group id="shape_0" style="position:absolute;left:871;top:2032;width:7173;height:1769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4465;top:2917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871;top:2625;width:3117;height:5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6" w:after="0" w:lineRule="auto" w:line="240"/>
                              <w:ind w:left="24" w:hanging="2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貳單元超級臺灣隊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360;top:2032;width:3684;height:17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四課玉山之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五課高舉臺灣之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六課臺灣的驕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語文天地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871;top:4048;width:7173;height:1814">
                    <v:shape id="shape_0" stroked="t" o:allowincell="f" style="position:absolute;left:4465;top:4955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871;top:4663;width:3117;height:580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6" w:after="0" w:lineRule="auto" w:line="240"/>
                              <w:ind w:left="24" w:hanging="2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參單元小小觀察家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360;top:4048;width:3684;height:18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七課到此「藝」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八課四季的頭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九課阿白觀察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讀寫練功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語文天地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732;top:6108;width:7312;height:1814">
                    <v:line id="shape_0" from="732,7015" to="7391,7015" ID="Line 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871;top:6724;width:3117;height:5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6" w:after="0"/>
                              <w:ind w:left="24" w:hanging="2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肆單元跟著故事跑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360;top:6108;width:3684;height:18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十課老鼠嫁女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十一課豆粥婆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十二課戴斗笠的地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語文天地四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871;top:22;width:7173;height:1766">
                    <v:shape id="shape_0" stroked="t" o:allowincell="f" style="position:absolute;left:4465;top:905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4360;top:22;width:3684;height:17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一課窗口邊的臺灣欒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二課奶奶的排骨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三課充滿希望的五味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讀寫練功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語文天地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71;top:613;width:3117;height:5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6" w:after="0" w:lineRule="auto" w:line="240"/>
                              <w:ind w:left="24" w:hanging="2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壹單元生活好滋味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架構圖：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  <w:r>
        <w:br w:type="page"/>
      </w:r>
    </w:p>
    <w:p>
      <w:pPr>
        <w:pStyle w:val="Normal"/>
        <w:spacing w:before="0" w:after="184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（三）四年級上學期　國語　素養導向教學規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84"/>
        <w:gridCol w:w="442"/>
        <w:gridCol w:w="337"/>
        <w:gridCol w:w="384"/>
        <w:gridCol w:w="940"/>
        <w:gridCol w:w="1402"/>
        <w:gridCol w:w="1402"/>
        <w:gridCol w:w="1145"/>
        <w:gridCol w:w="1380"/>
        <w:gridCol w:w="422"/>
        <w:gridCol w:w="561"/>
        <w:gridCol w:w="841"/>
        <w:gridCol w:w="1124"/>
      </w:tblGrid>
      <w:tr>
        <w:trPr>
          <w:trHeight w:val="294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起迄週次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起迄日期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單元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活動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160"/>
              <w:ind w:left="1" w:hanging="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素養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學習重點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教學重點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節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160"/>
              <w:ind w:left="1" w:hanging="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教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資源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160"/>
              <w:ind w:left="1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評量</w:t>
            </w:r>
          </w:p>
          <w:p>
            <w:pPr>
              <w:pStyle w:val="Normal"/>
              <w:widowControl/>
              <w:spacing w:lineRule="exact" w:line="240" w:before="0" w:after="160"/>
              <w:ind w:left="1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方法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160"/>
              <w:ind w:left="1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議題</w:t>
            </w:r>
          </w:p>
        </w:tc>
      </w:tr>
      <w:tr>
        <w:trPr>
          <w:trHeight w:val="41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ind w:left="1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tabs>
                <w:tab w:val="clear" w:pos="238"/>
                <w:tab w:val="left" w:pos="0" w:leader="none"/>
              </w:tabs>
              <w:spacing w:lineRule="auto" w:line="256"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習表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習內容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18"/>
                <w:szCs w:val="18"/>
              </w:rPr>
              <w:t>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壹單元生活好滋味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窗口邊的臺灣欒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根據話語情境，分辨內容是否切題，理解主要內容和情感，並與對方互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多元文本，以認識議題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習審題、立意、選材、組織等寫作步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量詞的運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基本句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基礎複句的意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順敘與倒敘法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知道臺灣欒樹四季不同的樣貌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了解不同題目有不同的表述重點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利用圖像整理文章內容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聽出主旨，訂定符合聆聽內容的主題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覺察生活環境中事物的變化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感受自然景物與生活的關係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學習寫作步驟：審題與立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用圖像筆記整理訊息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聽出聆聽內容的主旨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態度檢核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18"/>
                <w:szCs w:val="18"/>
              </w:rPr>
              <w:t>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7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壹單元生活好滋味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窗口邊的臺灣欒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根據話語情境，分辨內容是否切題，理解主要內容和情感，並與對方互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多元文本，以認識議題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習審題、立意、選材、組織等寫作步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量詞的運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基本句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基礎複句的意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順敘與倒敘法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知道臺灣欒樹四季不同的樣貌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了解不同題目有不同的表述重點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利用圖像整理文章內容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聽出主旨，訂定符合聆聽內容的主題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覺察生活環境中事物的變化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感受自然景物與生活的關係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學習寫作步驟：審題與立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用圖像筆記整理訊息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聽出聆聽內容的主旨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態度檢核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18"/>
                <w:szCs w:val="18"/>
              </w:rPr>
              <w:t>三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壹單元生活好滋味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二課奶奶的排骨粥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具備聆聽不同媒材的基本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習審題、立意、選材、組織等寫作步驟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基本句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基礎複句的意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C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類文本中的飲食、服飾、交通工具、名勝古蹟及休閒娛樂等文化內涵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掌握課文的核心主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理解文中運用時間式敘事結構的寫作手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運用課文中料理的步驟，描述事情的順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使用記人記事的方式，描寫食物與情感的連結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感受課文中祖孫互動的親情傳達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體會飲食連結人與人之間的情感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學習寫作步驟：審題與立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學會文章結構─時間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寫作時能活用寫物技巧（間接抒情）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態度檢核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18"/>
                <w:szCs w:val="18"/>
              </w:rPr>
              <w:t>四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壹單元生活好滋味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ind w:left="25" w:right="25" w:hanging="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三課充滿希望的五味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具備聆聽不同媒材的基本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樂於參加討論，提供個人的觀點和意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多元文本，以認識議題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習審題、立意、選材、組織等寫作步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基本句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基礎複句的意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具邏輯、客觀、理性的說明，如科學知識、產品、環境等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描述、列舉、因果等寫作手法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透過五味屋的故事，了解資源再生及老屋保存的意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透過文本內容掌握主旨，認識審題與立意之寫作流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掌握重點，透過說話表達完整句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運用「六何法」，安排文章架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透過五味屋的理念，明白機會需靠自我努力獲致，並對未來充滿希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彰顯社區營造與在地人文關懷之重要性，傳遞對土地的情感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學習寫作步驟：審題與立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認識寫作四步驟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態度檢核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了解個人的自我概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覺察個人的優勢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對不同工作／教育環境的態度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18"/>
                <w:szCs w:val="18"/>
              </w:rPr>
              <w:t>五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8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壹單元生活好滋味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ind w:left="25" w:right="25" w:hanging="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語文天地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習審題、立意、選材、組織等寫作步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書寫記敘、應用、說明事物的作品。</w:t>
            </w:r>
          </w:p>
          <w:p>
            <w:pPr>
              <w:pStyle w:val="Normal"/>
              <w:widowControl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養成寫作習慣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記敘文本的結構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知道寫作的步驟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寫作的步驟─讀懂題目、確認想法、選材題材、安排段落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態度檢核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發展檢索資訊、獲得資訊、整合資訊的數位閱讀能力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18"/>
                <w:szCs w:val="18"/>
              </w:rPr>
              <w:t>六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0" w:after="160"/>
              <w:ind w:left="25" w:right="25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「讀寫練功房」</w:t>
            </w:r>
          </w:p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ind w:left="25" w:right="25" w:hanging="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熱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 xml:space="preserve">荔枝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根據話語情境，分辨內容是否切題，理解主要內容和情感，並與對方互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習審題、立意、選材、組織等寫作步驟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基本句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基礎複句的意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C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了解題目和文章內容間的關係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理解不同年代生活條件的差異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掌握題目的重點，並預測文章內容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閱讀同主題的文章，並進行比較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珍惜並體會與人分享的快樂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樂於發揮連結力和想像力，培養生活感受力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能依課名預測內容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能運用連結策略（文本間、文本與讀者）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體會早期人們惜福愛物的精神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態度檢核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同理分享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瞭解各文化間的多樣性與差異性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18"/>
                <w:szCs w:val="18"/>
              </w:rPr>
              <w:t>七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貳單元超級臺灣隊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ind w:left="25" w:right="25" w:hanging="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四課玉山之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具備聆聽不同媒材的基本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聽懂適合程度的詩歌、戲劇，並說出聆聽內容的要點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多元文本，以認識議題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仿寫童詩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基本句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d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故事、童詩、現代散文等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對物或自然的情懷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知道玉山的位置及玉山的相關事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理解作者透過聯想，運用擬人法，展現玉山的生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整合資料，從多樣元素中適當取材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運用聯想，以擬人法將事物生動化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體會玉山的生命力，感受其自然與人文之美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發覺自己所處生活環境的美好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能理解主題和取材的關聯性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能讀懂詩句中的描述、聯想及想像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態度檢核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際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發展具國際視野的本土認同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18"/>
                <w:szCs w:val="18"/>
              </w:rPr>
              <w:t>八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9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貳單元超級臺灣隊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五課高舉臺灣之光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理解網際網路和資訊科技對學習的重要性，藉以擴展語文學習的範疇，並培養審慎使用各類資訊的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習審題、立意、選材、組織等寫作步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基本句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基礎複句的意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e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在人際溝通方面，以書信、卡片、便條啟事等慣用語彙及書寫格式為主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應用文書信寫作格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了解文中人物和臺灣之光的關聯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透過直接、間接經驗，蒐集描寫人物的寫作材料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掌握讚美人的方法和技巧，並對別人的讚美，合宜的回應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發現和欣賞別人的優點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從他人的努力故事中獲得啟示與自我勉勵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透過直接或間接經驗，取得寫作材料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學會讚美與回應的表達方式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態度檢核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了解不同性別者的成就與貢獻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中、高年級：能從報章雜誌及其他閱讀媒材中汲取與學科相關的知識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18"/>
                <w:szCs w:val="18"/>
              </w:rPr>
              <w:t>九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6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貳單元超級臺灣隊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ind w:left="25" w:right="25" w:hanging="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六課臺灣的驕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具備聆聽不同媒材的基本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適合學習階段的摘要策略，擷取大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透過大量閱讀，體會閱讀的樂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習審題、立意、選材、組織等寫作步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基本句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具邏輯、客觀、理性的說明，如科學知識、產品、環境等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描述、列舉、因果等寫作手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c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數據、圖表、圖片、工具列等輔助說明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C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類文本中的飲食、服飾、交通工具、名勝古蹟及休閒娛樂等文化內涵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了解西螺大橋與臺北一○一的特色與功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並能運用本課的「總分分總」結構和說明手法寫作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切分意義段，並比較段落間的異同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對家鄉的人文或自然景觀，以數據、邏輯、比喻等方式說明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在地情懷，強化自身與臺灣之間的情感連結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學會並應用本課文章結構寫作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掌握基本說明文寫作手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培養以臺灣為傲的在地感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態度檢核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際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發展具國際視野的本土認同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18"/>
                <w:szCs w:val="18"/>
              </w:rPr>
              <w:t>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貳單元超級臺灣隊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ind w:left="25" w:right="25" w:hanging="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語文天地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習審題、立意、選材、組織等寫作步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書寫記敘、應用、說明事物的作品。</w:t>
            </w:r>
          </w:p>
          <w:p>
            <w:pPr>
              <w:pStyle w:val="Normal"/>
              <w:widowControl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養成寫作習慣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描述、列舉、因果等寫作手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c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數據、圖表、圖片、工具列等輔助說明。</w:t>
            </w:r>
          </w:p>
          <w:p>
            <w:pPr>
              <w:pStyle w:val="Normal"/>
              <w:widowControl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C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類文本中的飲食、服飾、交通工具、名勝古蹟及休閒娛樂等文化內涵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說明文表述方式和寫作手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知道如何選取合適說明文的材料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說明文表述方式和寫作手法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如何選取合適說明文的材料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態度檢核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中、高年級：能從報章雜誌及其他閱讀媒材中汲取與學科相關的知識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18"/>
                <w:szCs w:val="18"/>
              </w:rPr>
              <w:t>十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9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參單元小小觀察家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ind w:left="25" w:right="25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七課到此「藝」遊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習審題、立意、選材、組織等寫作步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基本句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b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直接抒情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b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藉由敘述事件與描寫景物間接抒情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C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類文本中的飲食、服飾、交通工具、名勝古蹟及休閒娛樂等文化內涵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宜蘭傳藝園區的藝文資源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遊記中的空間式敘事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找出作者對景物觀察描寫、抒發情感的句子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描寫觀察到的景物特色，並表達感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以「空間式」組織段落，寫作遊記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樂於觀察、體會生活中接觸到的人事物景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欣賞「情景交融」的抒情筆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興起「讀萬卷書，行萬里路」的旅遊情趣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認識並應用文章結構─空間式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對事物具體觀察與描寫，適切抒發感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完成遊記寫作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態度檢核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善用五官的感知，培養眼、耳、鼻、舌、觸覺及心靈感受的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參加學校外教學活動，認識地方環境，如生態、環保、地質、文化等的戶外學習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18"/>
                <w:szCs w:val="18"/>
              </w:rPr>
              <w:t>十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6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參單元小小觀察家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ind w:left="25" w:right="25" w:hanging="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八課四季的頭髮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聽懂適合程度的詩歌、戲劇，並說出聆聽內容的要點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樂於參加討論，提供個人的觀點和意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多元文本，以認識議題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仿寫童詩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基本句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d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故事、童詩、現代散文等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自我情感的表達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認識四季的變化，了解四季的特色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知道詩歌的寫作重點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找出時序並重新組織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運用聯想和想像手法描寫自然特色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仿作童詩，並欣賞自己的作品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體會童詩之樂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體會萬物各有情韻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認識並應用文章結構─時間式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完成童詩仿作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悉心觀察四時變化與景物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態度檢核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參加學校外教學活動，認識地方環境，如生態、環保、地質、文化等的戶外學習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18"/>
                <w:szCs w:val="18"/>
              </w:rPr>
              <w:t>十三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參單元小小觀察家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九課阿白觀察記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習審題、立意、選材、組織等寫作步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5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基本句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基礎複句的意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順敘與倒敘法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分辨文中動態與靜態句子的特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區別文中對外形及聲音的描述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辨識課文中因果結構的安排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從觀察中描述事物靜態與動態的樣貌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從觀察中描述事物的外形及聲音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以因果結構的安排來書寫文章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培養觀察生活事物的態度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認識並應用文章結構─因果式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學會動態與靜態描寫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掌握不同重點的觀察與描寫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態度檢核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尊重生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18"/>
                <w:szCs w:val="18"/>
              </w:rPr>
              <w:t>十四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參單元小小觀察家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ind w:left="25" w:right="25" w:hanging="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語文天地三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習審題、立意、選材、組織等寫作步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書寫記敘、應用、說明事物的作品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養成寫作習慣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自我情感的表達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對物或自然的情懷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學會如何寫遊記，並運用感官、空間或時間順序描寫旅遊過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認識三種安排段落的方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—因果式、時間式、空間式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如何寫遊記，並能運用感官、空間或時間順序描寫旅遊過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知道安排段落的方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—因果式、時間式、空間式，讓文章能條理分明、清楚表達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態度檢核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18"/>
                <w:szCs w:val="18"/>
              </w:rPr>
              <w:t>十五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7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「讀寫練功房」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ind w:left="25" w:right="25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三明治失蹤事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根據話語情境，分辨內容是否切題，理解主要內容和情感，並與對方互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樂於參加討論，提供個人的觀點和意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習審題、立意、選材、組織等寫作步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d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意義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C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記事類型的記敘文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文章結構與各段落之間的關係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了解要從哪些方面切入，才能對於事件做出詳細描述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夠觀察生活中的事件細節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夠找出文章的線索，透過整理線索，進而發現結果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夠具體的描寫出緊扣事件主軸的相關事件內容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體會生活中的人、事、物，提高感受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以實際行動幫助別人，並同理他人的感受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細膩觀察，具體描寫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觀察文章內容，連結線索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態度檢核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安全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18"/>
                <w:szCs w:val="18"/>
              </w:rPr>
              <w:t>十六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肆單元跟著故事跑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十課老鼠嫁女兒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聽懂適合程度的詩歌、戲劇，並說出聆聽內容的要點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根據話語情境，分辨內容是否切題，理解主要內容和情感，並與對方互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透過大量閱讀，體會閱讀的樂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d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故事、童詩、現代散文等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e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應用文本的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C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類文本中的親屬關係、道德倫理、儀式風俗等文化內涵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說出劇本形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了解故事角色觀點，及人物觀點的改變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了解故事文字表面訊息及隱含的意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依劇本進行表演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說出人物觀點和個性，並演出適合的語氣和動作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說出主要人物想法轉變的關鍵事件，並能探究故事的寓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喜歡參與劇本展演，和學伴一起分工和合作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培養肯定自己，欣賞別人的情操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演練劇本熟悉聆聽與回應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讀出故事的寓意與啟示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養成適切的聆聽習慣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態度檢核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了解家庭組成與型態的多樣性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察覺家庭中不同的角色，並反思個人在家庭中扮演的角色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覺察個人的優勢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建立自己的文化認同與意識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18"/>
                <w:szCs w:val="18"/>
              </w:rPr>
              <w:t>十七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肆單元跟著故事跑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十一課豆粥婆婆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樂於參加討論，提供個人的觀點和意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感受力、想像力等寫作基本能力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基本句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C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分辨對話句與敘述句的差異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故事地圖的方法與技巧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相互轉換對話句與敘述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運用合理的想像將無生命器物擬人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使用故事地圖來整理故事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感受他人的情緒變化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當他人有困難時願意伸出援手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學習改寫對話句與敘述句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運用想像轉化事物型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發揮想像，完成看圖說故事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態度檢核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關心周遭不公平的事件，並提出改善的想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生存權、身分權的剝奪與個人尊嚴的關係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際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了解我國與世界其他國家的文化特質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18"/>
                <w:szCs w:val="18"/>
              </w:rPr>
              <w:t>十八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8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肆單元跟著故事跑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ind w:left="25" w:right="25" w:hanging="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十二課戴斗笠的地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透過大量閱讀，體會閱讀的樂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感受力、想像力等寫作基本能力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基本句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基礎複句的意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描述、列舉、因果等寫作手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C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c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故事體的特色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了解「故事梯」策略的架構內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透過單元學習，認識故事所提到的多元文化差異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故事體的特色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藉由閱讀故事覺察為人處事保有良善真誠的心，將能轉禍為福的道理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願意分享與人為善的經驗與做法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掌握故事結構並發現轉折安排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感受閱讀故事趣味並學會說故事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態度檢核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JU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關懷行善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不同的文化概念，如族群、階級、性別、宗教等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際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發展學習不同文化的意願。</w:t>
            </w:r>
          </w:p>
        </w:tc>
      </w:tr>
      <w:tr>
        <w:trPr>
          <w:trHeight w:val="233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18"/>
                <w:szCs w:val="18"/>
              </w:rPr>
              <w:t>十九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肆單元跟著故事跑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ind w:left="25" w:right="25" w:hanging="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語文天地四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透過大量閱讀，體會閱讀的樂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多元文本，以認識議題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d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故事、童詩、現代散文等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C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類文本中的飲食、服飾、交通工具、名勝古蹟及休閒娛樂等文化內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C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類文本中的親屬關係、道德倫理、儀式風俗等文化內涵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體會閱讀故事的趣味：獲得新知、得到啟發、得到意想不到的精采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學會說故事的方法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體會閱讀故事可獲得新知、得到啟發以及意想不到的精采等趣味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學會以敘述方式或對話方式來說故事的方法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態度檢核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喜愛閱讀的態度。</w:t>
            </w:r>
          </w:p>
        </w:tc>
      </w:tr>
      <w:tr>
        <w:trPr>
          <w:trHeight w:val="5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18"/>
                <w:szCs w:val="18"/>
              </w:rPr>
              <w:t>二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1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「神奇讀卡機」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ind w:left="25" w:right="25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寶特瓶變新「裝」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國語文充實生活經驗，學習有步驟的規劃活動和解</w:t>
            </w:r>
          </w:p>
          <w:p>
            <w:pPr>
              <w:pStyle w:val="Normal"/>
              <w:widowControl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決問題，並探索多元知能，培養創新精神，以增進生活適應力。</w:t>
            </w:r>
          </w:p>
          <w:p>
            <w:pPr>
              <w:pStyle w:val="Normal"/>
              <w:widowControl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聆聽時能讓對方充分表達意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用清晰語音、適當語速和音量說話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運用注音符號，理解生字新詞，提升閱讀效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運用注音符號，檢索資訊，吸收新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1,8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1,2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利用共同部件，擴充識字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能分辨形近、音近字詞，並正確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利用字義推論詞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讀懂與學習階段相符的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掌握句子和段落的意義與主要概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認識記敘、抒情、說明及應用文本的特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就文本的觀點，找出支持的理由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運用預測、推論、提問等策略，增進對文本的理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覺察自己的閱讀理解情況，適時調整策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根據表達需要，使用各種標點符號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widowControl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1,8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1,2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3,0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2,0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各種標點符號的用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各種基本句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基礎複句的意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篇章的大意、主旨與簡單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 具邏輯、客觀、理性的說明，如科學知識、產品、環境等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c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數據、圖表、圖示、工具列等輔助說明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知道寶特瓶製作成衣服的方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了解臺灣在環保布料的創新與重要性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運用漫畫和文字比對，理解段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藉由推論策略理解文本並說出文章主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培養對環境關心的態度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說明文表述方式和寫作手法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如何選取合適說明文的材料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態度檢核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E1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E1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際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具備表達我國本土文化特色的能力。</w:t>
            </w:r>
          </w:p>
        </w:tc>
      </w:tr>
      <w:tr>
        <w:trPr>
          <w:trHeight w:val="233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18"/>
                <w:szCs w:val="18"/>
              </w:rPr>
              <w:t>二十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8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「神奇讀卡機」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ind w:left="25" w:right="25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春節的竹竿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國語文的重要性，培養國語文的興趣，能運用國語</w:t>
            </w:r>
          </w:p>
          <w:p>
            <w:pPr>
              <w:pStyle w:val="Normal"/>
              <w:widowControl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文認識自我、表現自我，奠定終身學習的基礎。</w:t>
            </w:r>
          </w:p>
          <w:p>
            <w:pPr>
              <w:pStyle w:val="Normal"/>
              <w:widowControl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E-C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各類文本，培養理解與關心本土及國際事務的基本</w:t>
            </w:r>
          </w:p>
          <w:p>
            <w:pPr>
              <w:pStyle w:val="Normal"/>
              <w:widowControl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素養，以認同自我文化，並能包容、尊重與欣賞多元文化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聆聽時能讓對方充分表達意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用清晰語音、適當語速和音量說話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樂於參加討論，提供個人的觀點和意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運用注音符號，理解生字新詞，提升閱讀效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1,8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1,2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利用共同部件，擴充識字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能分辨形近、音近字詞，並正確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利用字義推論詞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讀懂與學習階段相符的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掌握句子和段落的意義與主要概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就文本的觀點，找出支持的理由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運用預測、推論、提問等策略，增進對文本的理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覺察自己的閱讀理解情況，適時調整策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透過大量閱讀，體會閱讀的樂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根據表達需要，使用各種標點符號。</w:t>
            </w:r>
          </w:p>
          <w:p>
            <w:pPr>
              <w:pStyle w:val="Normal"/>
              <w:widowControl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培養感受力、想像力等寫作基本能力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1,8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1,2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常用字部首及部件的表音及表義功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3,0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2,0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各種基本句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基礎複句的意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各類文句的語氣與意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篇章的大意、主旨與簡單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記敘文本的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C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各類文本中的藝術、信仰、思想等文化內涵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認識越南過春節的習俗。</w:t>
            </w:r>
          </w:p>
          <w:p>
            <w:pPr>
              <w:pStyle w:val="Normal"/>
              <w:widowControl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知道故事情節會因為故事中的轉折有不同的發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用表格整理故事，分析故事要素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找出故事中的轉折，探究故事重點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藉由閱讀故事，認識各國文化元素，尊重多元文化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覺察保有踏實的做人處事態度，終將獲得平安快樂的道理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體會閱讀故事可獲得新知、得到啟發以及意想不到的精采等趣味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學會以敘述方式或對話方式來說故事的方法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態度檢核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不同的文化概念，如族群、階級、性別、宗教等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了解各文化間的多樣性與差異性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際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了解我國與世界其他國家的文化特質。</w:t>
            </w:r>
          </w:p>
        </w:tc>
      </w:tr>
      <w:tr>
        <w:trPr>
          <w:trHeight w:val="11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18"/>
                <w:szCs w:val="18"/>
              </w:rPr>
              <w:t>二十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2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休業式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left="312" w:hanging="312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粗黑體">
    <w:charset w:val="88"/>
    <w:family w:val="modern"/>
    <w:pitch w:val="default"/>
  </w:font>
  <w:font w:name="標楷體">
    <w:charset w:val="88"/>
    <w:family w:val="script"/>
    <w:pitch w:val="default"/>
  </w:font>
  <w:font w:name="Aptos">
    <w:charset w:val="00"/>
    <w:family w:val="swiss"/>
    <w:pitch w:val="variable"/>
  </w:font>
  <w:font w:name="華康粗圓體U..">
    <w:altName w:val="微軟正黑體"/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00" w:after="40"/>
      <w:outlineLvl w:val="0"/>
    </w:pPr>
    <w:rPr>
      <w:rFonts w:ascii="Calibri Light" w:hAnsi="Calibri Light" w:eastAsia="SimSun;宋体" w:cs="Calibri Light"/>
      <w:cap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120" w:after="0"/>
      <w:outlineLvl w:val="1"/>
    </w:pPr>
    <w:rPr>
      <w:rFonts w:ascii="Calibri Light" w:hAnsi="Calibri Light" w:eastAsia="SimSun;宋体" w:cs="Calibri Light"/>
      <w:cap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120" w:after="0"/>
      <w:outlineLvl w:val="2"/>
    </w:pPr>
    <w:rPr>
      <w:rFonts w:ascii="Calibri Light" w:hAnsi="Calibri Light" w:eastAsia="SimSun;宋体" w:cs="Calibri Light"/>
      <w:smallCaps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256" w:before="120" w:after="0"/>
      <w:outlineLvl w:val="3"/>
    </w:pPr>
    <w:rPr>
      <w:rFonts w:ascii="Calibri Light" w:hAnsi="Calibri Light" w:eastAsia="SimSun;宋体" w:cs="Calibri Light"/>
      <w:caps/>
      <w:kern w:val="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uto" w:line="256" w:before="120" w:after="0"/>
      <w:outlineLvl w:val="4"/>
    </w:pPr>
    <w:rPr>
      <w:rFonts w:ascii="Calibri Light" w:hAnsi="Calibri Light" w:eastAsia="SimSun;宋体" w:cs="Calibri Light"/>
      <w:i/>
      <w:iCs/>
      <w:caps/>
      <w:kern w:val="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256" w:before="120" w:after="0"/>
      <w:outlineLvl w:val="5"/>
    </w:pPr>
    <w:rPr>
      <w:rFonts w:ascii="Calibri Light" w:hAnsi="Calibri Light" w:eastAsia="SimSun;宋体" w:cs="Calibri Light"/>
      <w:b/>
      <w:bCs/>
      <w:caps/>
      <w:color w:val="262626"/>
      <w:kern w:val="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256" w:before="120" w:after="0"/>
      <w:outlineLvl w:val="6"/>
    </w:pPr>
    <w:rPr>
      <w:rFonts w:ascii="Calibri Light" w:hAnsi="Calibri Light" w:eastAsia="SimSun;宋体" w:cs="Calibri Light"/>
      <w:b/>
      <w:bCs/>
      <w:i/>
      <w:iCs/>
      <w:caps/>
      <w:color w:val="262626"/>
      <w:kern w:val="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256" w:before="120" w:after="0"/>
      <w:outlineLvl w:val="7"/>
    </w:pPr>
    <w:rPr>
      <w:rFonts w:ascii="Calibri Light" w:hAnsi="Calibri Light" w:eastAsia="SimSun;宋体" w:cs="Calibri Light"/>
      <w:b/>
      <w:bCs/>
      <w:caps/>
      <w:color w:val="7F7F7F"/>
      <w:kern w:val="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256" w:before="120" w:after="0"/>
      <w:outlineLvl w:val="8"/>
    </w:pPr>
    <w:rPr>
      <w:rFonts w:ascii="Calibri Light" w:hAnsi="Calibri Light" w:eastAsia="SimSun;宋体" w:cs="Calibri Light"/>
      <w:b/>
      <w:bCs/>
      <w:i/>
      <w:iCs/>
      <w:caps/>
      <w:color w:val="7F7F7F"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細明體;MingLiU" w:hAnsi="細明體;MingLiU" w:eastAsia="細明體;MingLiU" w:cs="Courier New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細明體;MingLiU" w:hAnsi="細明體;MingLiU" w:eastAsia="細明體;MingLiU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華康粗黑體" w:hAnsi="華康粗黑體" w:eastAsia="華康粗黑體"/>
      <w:sz w:val="24"/>
    </w:rPr>
  </w:style>
  <w:style w:type="character" w:styleId="WW8Num35z0">
    <w:name w:val="WW8Num35z0"/>
    <w:qFormat/>
    <w:rPr>
      <w:rFonts w:ascii="新細明體;PMingLiU" w:hAnsi="新細明體;PMingLiU" w:eastAsia="新細明體;PMingLiU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細明體;MingLiU" w:hAnsi="細明體;MingLiU" w:eastAsia="細明體;MingLiU" w:cs="Courier New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">
    <w:name w:val="本文縮排 3 字元"/>
    <w:qFormat/>
    <w:rPr>
      <w:rFonts w:ascii="新細明體;PMingLiU" w:hAnsi="新細明體;PMingLiU"/>
      <w:kern w:val="2"/>
      <w:sz w:val="22"/>
      <w:szCs w:val="24"/>
      <w:lang w:val="en-US"/>
    </w:rPr>
  </w:style>
  <w:style w:type="character" w:styleId="1">
    <w:name w:val="標題 1 字元"/>
    <w:qFormat/>
    <w:rPr>
      <w:rFonts w:ascii="Calibri Light" w:hAnsi="Calibri Light" w:eastAsia="SimSun;宋体" w:cs="Calibri Light"/>
      <w:caps/>
      <w:sz w:val="36"/>
      <w:szCs w:val="36"/>
    </w:rPr>
  </w:style>
  <w:style w:type="character" w:styleId="2">
    <w:name w:val="標題 2 字元"/>
    <w:qFormat/>
    <w:rPr>
      <w:rFonts w:ascii="Calibri Light" w:hAnsi="Calibri Light" w:eastAsia="SimSun;宋体" w:cs="Calibri Light"/>
      <w:caps/>
      <w:sz w:val="28"/>
      <w:szCs w:val="28"/>
    </w:rPr>
  </w:style>
  <w:style w:type="character" w:styleId="31">
    <w:name w:val="標題 3 字元"/>
    <w:qFormat/>
    <w:rPr>
      <w:rFonts w:ascii="Calibri Light" w:hAnsi="Calibri Light" w:eastAsia="SimSun;宋体" w:cs="Calibri Light"/>
      <w:smallCaps/>
      <w:sz w:val="28"/>
      <w:szCs w:val="28"/>
    </w:rPr>
  </w:style>
  <w:style w:type="character" w:styleId="4">
    <w:name w:val="標題 4 字元"/>
    <w:qFormat/>
    <w:rPr>
      <w:rFonts w:ascii="Calibri Light" w:hAnsi="Calibri Light" w:eastAsia="SimSun;宋体" w:cs="Calibri Light"/>
      <w:caps/>
      <w:sz w:val="22"/>
      <w:szCs w:val="22"/>
    </w:rPr>
  </w:style>
  <w:style w:type="character" w:styleId="5">
    <w:name w:val="標題 5 字元"/>
    <w:qFormat/>
    <w:rPr>
      <w:rFonts w:ascii="Calibri Light" w:hAnsi="Calibri Light" w:eastAsia="SimSun;宋体" w:cs="Calibri Light"/>
      <w:i/>
      <w:iCs/>
      <w:caps/>
      <w:sz w:val="22"/>
      <w:szCs w:val="22"/>
    </w:rPr>
  </w:style>
  <w:style w:type="character" w:styleId="6">
    <w:name w:val="標題 6 字元"/>
    <w:qFormat/>
    <w:rPr>
      <w:rFonts w:ascii="Calibri Light" w:hAnsi="Calibri Light" w:eastAsia="SimSun;宋体" w:cs="Calibri Light"/>
      <w:b/>
      <w:bCs/>
      <w:caps/>
      <w:color w:val="262626"/>
    </w:rPr>
  </w:style>
  <w:style w:type="character" w:styleId="7">
    <w:name w:val="標題 7 字元"/>
    <w:qFormat/>
    <w:rPr>
      <w:rFonts w:ascii="Calibri Light" w:hAnsi="Calibri Light" w:eastAsia="SimSun;宋体" w:cs="Calibri Light"/>
      <w:b/>
      <w:bCs/>
      <w:i/>
      <w:iCs/>
      <w:caps/>
      <w:color w:val="262626"/>
    </w:rPr>
  </w:style>
  <w:style w:type="character" w:styleId="8">
    <w:name w:val="標題 8 字元"/>
    <w:qFormat/>
    <w:rPr>
      <w:rFonts w:ascii="Calibri Light" w:hAnsi="Calibri Light" w:eastAsia="SimSun;宋体" w:cs="Calibri Light"/>
      <w:b/>
      <w:bCs/>
      <w:caps/>
      <w:color w:val="7F7F7F"/>
    </w:rPr>
  </w:style>
  <w:style w:type="character" w:styleId="9">
    <w:name w:val="標題 9 字元"/>
    <w:qFormat/>
    <w:rPr>
      <w:rFonts w:ascii="Calibri Light" w:hAnsi="Calibri Light" w:eastAsia="SimSun;宋体" w:cs="Calibri Light"/>
      <w:b/>
      <w:bCs/>
      <w:i/>
      <w:iCs/>
      <w:caps/>
      <w:color w:val="7F7F7F"/>
    </w:rPr>
  </w:style>
  <w:style w:type="character" w:styleId="Style7">
    <w:name w:val="頁首 字元"/>
    <w:qFormat/>
    <w:rPr>
      <w:rFonts w:ascii="華康標宋體" w:hAnsi="華康標宋體" w:eastAsia="華康標宋體"/>
      <w:kern w:val="2"/>
    </w:rPr>
  </w:style>
  <w:style w:type="character" w:styleId="Style8">
    <w:name w:val="頁尾 字元"/>
    <w:qFormat/>
    <w:rPr>
      <w:rFonts w:ascii="華康標宋體" w:hAnsi="華康標宋體" w:eastAsia="華康標宋體"/>
      <w:kern w:val="2"/>
    </w:rPr>
  </w:style>
  <w:style w:type="character" w:styleId="Style9">
    <w:name w:val="本文縮排 字元"/>
    <w:qFormat/>
    <w:rPr>
      <w:rFonts w:ascii="標楷體" w:hAnsi="標楷體" w:eastAsia="標楷體"/>
      <w:kern w:val="2"/>
      <w:sz w:val="22"/>
      <w:szCs w:val="24"/>
    </w:rPr>
  </w:style>
  <w:style w:type="character" w:styleId="Style10">
    <w:name w:val="本文 字元"/>
    <w:qFormat/>
    <w:rPr>
      <w:rFonts w:ascii="標楷體" w:hAnsi="標楷體" w:eastAsia="標楷體"/>
      <w:kern w:val="2"/>
      <w:sz w:val="22"/>
      <w:szCs w:val="24"/>
    </w:rPr>
  </w:style>
  <w:style w:type="character" w:styleId="21">
    <w:name w:val="本文 2 字元"/>
    <w:qFormat/>
    <w:rPr>
      <w:rFonts w:ascii="新細明體;PMingLiU" w:hAnsi="新細明體;PMingLiU"/>
      <w:kern w:val="2"/>
      <w:szCs w:val="24"/>
    </w:rPr>
  </w:style>
  <w:style w:type="character" w:styleId="32">
    <w:name w:val="本文 3 字元"/>
    <w:qFormat/>
    <w:rPr>
      <w:color w:val="000000"/>
      <w:kern w:val="2"/>
      <w:szCs w:val="24"/>
    </w:rPr>
  </w:style>
  <w:style w:type="character" w:styleId="Style11">
    <w:name w:val="註解文字 字元"/>
    <w:qFormat/>
    <w:rPr>
      <w:rFonts w:ascii="華康標宋體" w:hAnsi="華康標宋體" w:eastAsia="華康標宋體"/>
      <w:kern w:val="2"/>
      <w:sz w:val="25"/>
      <w:szCs w:val="24"/>
    </w:rPr>
  </w:style>
  <w:style w:type="character" w:styleId="Style12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character" w:styleId="Style13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4">
    <w:name w:val="標題 字元"/>
    <w:qFormat/>
    <w:rPr>
      <w:rFonts w:ascii="Calibri Light" w:hAnsi="Calibri Light" w:eastAsia="SimSun;宋体" w:cs="Calibri Light"/>
      <w:caps/>
      <w:color w:val="404040"/>
      <w:spacing w:val="-10"/>
      <w:sz w:val="72"/>
      <w:szCs w:val="72"/>
    </w:rPr>
  </w:style>
  <w:style w:type="character" w:styleId="Style15">
    <w:name w:val="副標題 字元"/>
    <w:qFormat/>
    <w:rPr>
      <w:rFonts w:ascii="Calibri Light" w:hAnsi="Calibri Light" w:eastAsia="SimSun;宋体" w:cs="Calibri Light"/>
      <w:smallCaps/>
      <w:color w:val="595959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6">
    <w:name w:val="引文 字元"/>
    <w:qFormat/>
    <w:rPr>
      <w:rFonts w:ascii="Calibri Light" w:hAnsi="Calibri Light" w:eastAsia="SimSun;宋体" w:cs="Calibri Light"/>
      <w:sz w:val="25"/>
      <w:szCs w:val="25"/>
    </w:rPr>
  </w:style>
  <w:style w:type="character" w:styleId="Style17">
    <w:name w:val="鮮明引文 字元"/>
    <w:qFormat/>
    <w:rPr>
      <w:rFonts w:ascii="Aptos" w:hAnsi="Aptos" w:cs="Aptos"/>
      <w:color w:val="404040"/>
      <w:sz w:val="32"/>
      <w:szCs w:val="32"/>
    </w:rPr>
  </w:style>
  <w:style w:type="character" w:styleId="Style18">
    <w:name w:val="區別強調"/>
    <w:qFormat/>
    <w:rPr>
      <w:i/>
      <w:iCs/>
      <w:color w:val="595959"/>
    </w:rPr>
  </w:style>
  <w:style w:type="character" w:styleId="Style19">
    <w:name w:val="鮮明強調"/>
    <w:qFormat/>
    <w:rPr>
      <w:b/>
      <w:bCs/>
      <w:i/>
      <w:iCs/>
    </w:rPr>
  </w:style>
  <w:style w:type="character" w:styleId="Style20">
    <w:name w:val="區別參考"/>
    <w:qFormat/>
    <w:rPr>
      <w:smallCaps/>
      <w:color w:val="404040"/>
      <w:u w:val="single" w:color="7F7F7F"/>
    </w:rPr>
  </w:style>
  <w:style w:type="character" w:styleId="Style21">
    <w:name w:val="鮮明參考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Style22">
    <w:name w:val="書名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widowControl/>
      <w:spacing w:before="0" w:after="0"/>
      <w:contextualSpacing/>
    </w:pPr>
    <w:rPr>
      <w:rFonts w:ascii="Calibri Light" w:hAnsi="Calibri Light" w:eastAsia="SimSun;宋体" w:cs="Calibri Light"/>
      <w:caps/>
      <w:color w:val="404040"/>
      <w:spacing w:val="-10"/>
      <w:kern w:val="0"/>
      <w:sz w:val="72"/>
      <w:szCs w:val="72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1">
    <w:name w:val="1."/>
    <w:basedOn w:val="Normal"/>
    <w:qFormat/>
    <w:pPr>
      <w:ind w:left="750" w:hanging="500"/>
    </w:pPr>
    <w:rPr/>
  </w:style>
  <w:style w:type="paragraph" w:styleId="Style24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5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6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7">
    <w:name w:val="相關領域─◎"/>
    <w:basedOn w:val="Style26"/>
    <w:qFormat/>
    <w:pPr>
      <w:ind w:left="567" w:hanging="567"/>
    </w:pPr>
    <w:rPr>
      <w:b/>
      <w:bCs/>
    </w:rPr>
  </w:style>
  <w:style w:type="paragraph" w:styleId="Style28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9">
    <w:name w:val="教學資源"/>
    <w:basedOn w:val="Style28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1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30">
    <w:name w:val="註解文字"/>
    <w:basedOn w:val="Normal"/>
    <w:qFormat/>
    <w:pPr/>
    <w:rPr/>
  </w:style>
  <w:style w:type="paragraph" w:styleId="Style31">
    <w:name w:val="註解主旨"/>
    <w:basedOn w:val="Style30"/>
    <w:next w:val="Style30"/>
    <w:qFormat/>
    <w:pPr/>
    <w:rPr>
      <w:b/>
      <w:bCs/>
    </w:rPr>
  </w:style>
  <w:style w:type="paragraph" w:styleId="Style32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 w:val="24"/>
    </w:rPr>
  </w:style>
  <w:style w:type="paragraph" w:styleId="34">
    <w:name w:val="本文縮排 3"/>
    <w:basedOn w:val="Normal"/>
    <w:qFormat/>
    <w:pPr>
      <w:spacing w:lineRule="exact" w:line="260"/>
      <w:ind w:left="22" w:hanging="22"/>
      <w:jc w:val="both"/>
    </w:pPr>
    <w:rPr>
      <w:rFonts w:ascii="新細明體;PMingLiU" w:hAnsi="新細明體;PMingLiU" w:eastAsia="新細明體;PMingLiU"/>
      <w:sz w:val="22"/>
      <w:lang w:val="en-US"/>
    </w:rPr>
  </w:style>
  <w:style w:type="paragraph" w:styleId="111">
    <w:name w:val="1. (1)前空1"/>
    <w:basedOn w:val="Normal"/>
    <w:qFormat/>
    <w:pPr>
      <w:suppressAutoHyphens w:val="true"/>
      <w:autoSpaceDE w:val="false"/>
      <w:spacing w:lineRule="atLeast" w:line="354"/>
      <w:ind w:left="510" w:hanging="255"/>
      <w:textAlignment w:val="center"/>
    </w:pPr>
    <w:rPr>
      <w:rFonts w:ascii="新細明體;PMingLiU" w:hAnsi="新細明體;PMingLiU" w:eastAsia="新細明體;PMingLiU" w:cs="新細明體;PMingLiU"/>
      <w:color w:val="000000"/>
      <w:kern w:val="0"/>
      <w:sz w:val="26"/>
      <w:szCs w:val="26"/>
      <w:lang w:val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粗圓體U..;微軟正黑體" w:hAnsi="華康粗圓體U..;微軟正黑體" w:eastAsia="華康粗圓體U..;微軟正黑體" w:cs="華康粗圓體U..;微軟正黑體"/>
      <w:color w:val="000000"/>
      <w:sz w:val="24"/>
      <w:szCs w:val="24"/>
      <w:lang w:val="en-US" w:eastAsia="zh-TW" w:bidi="ar-SA"/>
    </w:rPr>
  </w:style>
  <w:style w:type="paragraph" w:styleId="Style33">
    <w:name w:val="標號"/>
    <w:basedOn w:val="Normal"/>
    <w:next w:val="Normal"/>
    <w:qFormat/>
    <w:pPr>
      <w:widowControl/>
      <w:spacing w:before="0" w:after="160"/>
    </w:pPr>
    <w:rPr>
      <w:rFonts w:ascii="Aptos" w:hAnsi="Aptos" w:eastAsia="新細明體;PMingLiU" w:cs="Aptos"/>
      <w:b/>
      <w:bCs/>
      <w:smallCaps/>
      <w:color w:val="595959"/>
      <w:kern w:val="0"/>
      <w:sz w:val="22"/>
      <w:szCs w:val="22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uto" w:line="256" w:before="0" w:after="160"/>
      <w:ind w:hanging="0"/>
    </w:pPr>
    <w:rPr>
      <w:rFonts w:ascii="Calibri Light" w:hAnsi="Calibri Light" w:eastAsia="SimSun;宋体" w:cs="Calibri Light"/>
      <w:smallCaps/>
      <w:color w:val="595959"/>
      <w:kern w:val="0"/>
      <w:sz w:val="28"/>
      <w:szCs w:val="28"/>
    </w:rPr>
  </w:style>
  <w:style w:type="paragraph" w:styleId="Style34">
    <w:name w:val="無間距"/>
    <w:qFormat/>
    <w:pPr>
      <w:widowControl/>
      <w:bidi w:val="0"/>
    </w:pPr>
    <w:rPr>
      <w:rFonts w:ascii="Aptos" w:hAnsi="Aptos" w:eastAsia="新細明體;PMingLiU" w:cs="Aptos"/>
      <w:color w:val="auto"/>
      <w:sz w:val="22"/>
      <w:szCs w:val="22"/>
      <w:lang w:val="en-US" w:eastAsia="zh-TW" w:bidi="ar-SA"/>
    </w:rPr>
  </w:style>
  <w:style w:type="paragraph" w:styleId="Style35">
    <w:name w:val="引文"/>
    <w:basedOn w:val="Normal"/>
    <w:next w:val="Normal"/>
    <w:qFormat/>
    <w:pPr>
      <w:widowControl/>
      <w:spacing w:before="160" w:after="160"/>
      <w:ind w:left="720" w:right="720" w:hanging="0"/>
    </w:pPr>
    <w:rPr>
      <w:rFonts w:ascii="Calibri Light" w:hAnsi="Calibri Light" w:eastAsia="SimSun;宋体" w:cs="Calibri Light"/>
      <w:kern w:val="0"/>
      <w:szCs w:val="25"/>
    </w:rPr>
  </w:style>
  <w:style w:type="paragraph" w:styleId="Style36">
    <w:name w:val="鮮明引文"/>
    <w:basedOn w:val="Normal"/>
    <w:next w:val="Normal"/>
    <w:qFormat/>
    <w:pPr>
      <w:widowControl/>
      <w:spacing w:before="280" w:after="280"/>
      <w:ind w:left="1080" w:right="1080" w:hanging="0"/>
      <w:jc w:val="center"/>
    </w:pPr>
    <w:rPr>
      <w:rFonts w:ascii="Aptos" w:hAnsi="Aptos" w:eastAsia="新細明體;PMingLiU" w:cs="Aptos"/>
      <w:color w:val="404040"/>
      <w:kern w:val="0"/>
      <w:sz w:val="32"/>
      <w:szCs w:val="32"/>
    </w:rPr>
  </w:style>
  <w:style w:type="paragraph" w:styleId="Style37">
    <w:name w:val="目錄標題"/>
    <w:basedOn w:val="Heading1"/>
    <w:next w:val="Normal"/>
    <w:qFormat/>
    <w:pPr>
      <w:numPr>
        <w:ilvl w:val="0"/>
        <w:numId w:val="0"/>
      </w:numPr>
      <w:outlineLvl w:val="9"/>
    </w:pPr>
    <w:rPr>
      <w:rFonts w:eastAsia="新細明體;PMingLiU"/>
    </w:rPr>
  </w:style>
  <w:style w:type="paragraph" w:styleId="Style38">
    <w:name w:val="清單段落"/>
    <w:basedOn w:val="Normal"/>
    <w:qFormat/>
    <w:pPr>
      <w:widowControl/>
      <w:spacing w:lineRule="auto" w:line="256" w:before="0" w:after="160"/>
      <w:ind w:left="480" w:hanging="0"/>
    </w:pPr>
    <w:rPr>
      <w:rFonts w:ascii="Aptos" w:hAnsi="Aptos" w:eastAsia="新細明體;PMingLiU" w:cs="Aptos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5:13:00Z</dcterms:created>
  <dc:creator>Edit_1</dc:creator>
  <dc:description/>
  <cp:keywords/>
  <dc:language>en-US</dc:language>
  <cp:lastModifiedBy>echin5</cp:lastModifiedBy>
  <cp:lastPrinted>2005-10-25T15:52:00Z</cp:lastPrinted>
  <dcterms:modified xsi:type="dcterms:W3CDTF">2024-04-08T07:35:00Z</dcterms:modified>
  <cp:revision>5</cp:revision>
  <dc:subject/>
  <dc:title>各學習領域課程計畫</dc:title>
</cp:coreProperties>
</file>