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四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颱風可能造成的災害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來臨時的減災整備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防颱物資的用途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獲取地震預警訊息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緊急避難包的內容及功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居家防災整備的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災情影響我們的生活及健康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天前往危險場域的風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地震災害的種類及嚴重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明白地震避難掩護動作對自己健康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資訊產品獲取颱風資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判讀颱風路徑預測圖資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演練並熟悉地震來臨時的避難步驟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不同的場域中操作防震避難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共同討論並進行防颱、防震準備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穿內衣、褲的必要性及內衣、褲的選擇方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每個人的發育速度及進入青春期的時間不同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男、女生殖器官的基本功能與差異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月經及夢遺的形成原因及其意義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生殖器官的清潔與保健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身體的流汗狀況及流汗後的處理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經由身體狀況的改變，體認人體成長的事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規律運動對生長發育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對身體的成長發育有疑慮時，能依循正確管道獲取知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遊戲自我檢視身體清潔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自我檢視身體的成長及身體清潔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訂定運動計畫，培養規律運動的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什麼是需要、想要和必要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正確的消費觀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加熱食品的優、缺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日常生活中的消費陷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消費時應兼顧「安全、健康、營養、衛生」的原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日常的購物行為，分辨必要、需要和想要的概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不同材質的水杯及其使用方式對健康的影響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購買加熱食品時需考量的項目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連結生活中安全消費與消費訊息之間的關係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中落實「安全、健康、營養、衛生」消費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自己具備的特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同學的描述，發現自己潛藏的特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與家人互動，了解家人眼中的自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自我觀察與同學的彼此觀察，肯定自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家人的陪伴與支持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經驗與分享，發覺自己的進步與提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感謝家人、師長與朋友的陪伴與鼓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與家人溝通及相處的經驗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習與家人良好溝通與相處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與同學合作，發揮自己的才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自己的特質，並持續發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記錄自己成長的經驗，體認成長的事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飛盤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使用飛盤從事休閒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和同學一起認真進行各項學習活動，針對缺點加以改進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述參與活動的感覺，並欣賞同學的優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利用遊戲訓練身體反應，鍛鍊身體的靈活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飛盤丟擲及接住動作，並利用遊戲訓練身體反應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具國家特色民俗的土風舞，並學習著用身體語言與人互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述音樂律動性，認識模仿創作的技能概念及練習的策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參與，並樂於嘗試創作舞蹈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真參與練習，並和他人友善互動，學習土風舞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善盡觀賞者的責任與角色，能與他人進行回饋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確實利用身體各部位做出流暢性的土風舞動作及肢體表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聯合性、協調性的舞蹈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土風舞遊戲，能彼此探索同儕的動作元素，展現最適宜的動作表現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課後時間能與家人進行多人的肢體創作表現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爭取或參與肢體創作表現的機會，例如：參加才藝表演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挑球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停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盤球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展現教材中基本的足球動作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運動賞析所要表達的宗旨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學習教材中的足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他人合作進行相關的足球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的從事練習並和他人互相學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足球基本技巧表現於活動中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探索並練習增強自己的足球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利用時間練習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教材示範中的跳高的相關動作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於活動中如何做出跳高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參與課程並學習教材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學互相合作一起完成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動作內容，並順暢的完成相關跳高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和他人一同順利的進行跳高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利用時間練習，改善動作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拳、掌手勢的動作及應用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武術動作名稱及要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快樂的心情與同學從事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自己學習後的心得及心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應用身體方面的協調能力，順暢的完成武術連續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掌握武術動作要領並有方法的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身體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羽球遊戲及活動，認識羽球的正確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同團體規範，從中體會並學習快樂的生活態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活動規則，並和同學合作進行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羽球運動的技巧及比賽規則，以精進羽球技能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活動中學習與同學互助及彼此競爭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真參與學習提升體適能，並養成喜愛運動的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柔道運動的禮節起源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可以讓身體具備防備姿態的技能，應對危險狀況時，保護身體重要部位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柔道運動，要懂得尊重場地，並在活動中表現出尊重他人的態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真參與練習並和他人一起學習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欣賞柔道比賽，善盡觀賞者角色責任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防禦動作的龍蝦運動及反龍蝦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熟悉自然體立姿，做好攻守有利的基本姿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做出移動步法，讓重心保持穩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嘗試欣賞多元技擊性運動，學習選手對運動的堅持與尊重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不同運動的活動空間與場域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戲水時的危險情境，並學會水中活動的安全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水中漂浮及打水的動作要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水中活動，進而對游泳運動產生興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並熟練水中漂浮及打水的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水域運動的相關安全規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並喜愛游泳運動，進而養成良好的運動習慣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四年級下學期教學計畫表</w:t>
      </w:r>
    </w:p>
    <w:p>
      <w:pPr>
        <w:pStyle w:val="Normal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</wp:posOffset>
                </wp:positionH>
                <wp:positionV relativeFrom="paragraph">
                  <wp:posOffset>-1480185</wp:posOffset>
                </wp:positionV>
                <wp:extent cx="5363210" cy="3001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000960"/>
                          <a:chOff x="0" y="0"/>
                          <a:chExt cx="5363280" cy="3000960"/>
                        </a:xfrm>
                      </wpg:grpSpPr>
                      <wps:wsp>
                        <wps:cNvSpPr/>
                        <wps:spPr>
                          <a:xfrm flipH="1">
                            <a:off x="1645920" y="423720"/>
                            <a:ext cx="14760" cy="235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6640" y="1774800"/>
                            <a:ext cx="37166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34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800" y="15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三、消費停看聽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認識正確的消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健康購物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撥開消費陷阱的面紗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648440" y="157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4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新世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2372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88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風搖地動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颱風來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整備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震撼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防震三步驟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3344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20204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逗陣來長大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044720"/>
                            <a:ext cx="180036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男孩女孩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健康成長GOGOG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277164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6301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知己知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577960"/>
                            <a:ext cx="18003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自己大進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不斷進步的我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116.55pt;width:422.3pt;height:236.25pt" coordorigin="147,-2331" coordsize="8446,4725">
                <v:line id="shape_0" from="2739,-1664" to="2761,2045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40;top:464;width:5853;height:907">
                  <v:line id="shape_0" from="2740,918" to="6428,918" ID="Line 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83;top:705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三、消費停看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464;width:2834;height:9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認識正確的消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健康購物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撥開消費陷阱的面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3;top:1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7;top:-11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新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-1664" to="6074,-1664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-1877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風搖地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2331;width:2834;height:12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颱風來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整備行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震撼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防震三步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-231" to="6075,-231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-438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、逗陣來長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686;width:2834;height:8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會說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男孩女孩大不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健康成長GOG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2034" to="6142,2044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1811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知己知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729;width:2834;height:6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自己大進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不斷進步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-2447925</wp:posOffset>
                </wp:positionV>
                <wp:extent cx="5377180" cy="6419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6419880"/>
                          <a:chOff x="0" y="0"/>
                          <a:chExt cx="5377320" cy="6419880"/>
                        </a:xfrm>
                      </wpg:grpSpPr>
                      <wps:wsp>
                        <wps:cNvSpPr/>
                        <wps:spPr>
                          <a:xfrm>
                            <a:off x="1649160" y="274716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471240"/>
                            <a:ext cx="4320" cy="57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9600" y="2458080"/>
                            <a:ext cx="3537720" cy="57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抬腿闖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跳跨障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剪式跳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八、跳高小子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0" y="1001520"/>
                            <a:ext cx="373176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016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548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六、歡樂土風舞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跳跳〈兔子舞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踢踏〈木鞋舞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歡樂舞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0" y="0"/>
                            <a:ext cx="3731760" cy="939240"/>
                          </a:xfrm>
                        </wpg:grpSpPr>
                        <wps:wsp>
                          <wps:cNvSpPr/>
                          <wps:spPr>
                            <a:xfrm>
                              <a:off x="0" y="46980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3348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五、飛盤真好玩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0"/>
                              <a:ext cx="1800360" cy="9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來玩飛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飛盤擲遠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飛盤擲準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飛盤接力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來去社區玩飛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8440" y="4032720"/>
                            <a:ext cx="37288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72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、羽球同樂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體適能訓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握拍及持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拍拍精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4.正手發高遠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2680" y="1640160"/>
                            <a:ext cx="37342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360"/>
                              <a:ext cx="270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2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七、活力足球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428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足球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盤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合作傳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方形足球比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720"/>
                            <a:ext cx="53773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1549440" y="378720"/>
                              <a:ext cx="252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916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我最行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、武術高手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96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創意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武術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玩遊戲練武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是武術高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7360" y="531108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5157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一、功夫小將領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501408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柔道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步步為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臺灣柔道選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160" y="618804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60228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二、水中蛟龍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5862240"/>
                            <a:ext cx="180036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戲水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漂浮真好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打水真有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192.75pt;width:423.4pt;height:505.5pt" coordorigin="174,-3855" coordsize="8468,10110">
                <v:line id="shape_0" from="2771,471" to="6794,471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-3113" to="2770,5889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71;top:16;width:5571;height:907">
                  <v:shape id="shape_0" fillcolor="white" stroked="t" o:allowincell="f" style="position:absolute;left:5807;top:16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抬腿闖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跳跨障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剪式跳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1;top:257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八、跳高小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5;top:-2278;width:5877;height:907">
                  <v:line id="shape_0" from="2765,-1821" to="6609,-1821" ID="Line 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-2034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六、歡樂土風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-2278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跳跳〈兔子舞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踢踏〈木鞋舞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歡樂舞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5;top:-3855;width:5877;height:1479">
                  <v:line id="shape_0" from="2765,-3115" to="6258,-3115" ID="Line 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-3328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五、飛盤真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-3855;width:2834;height:1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來玩飛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飛盤擲遠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飛盤擲準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飛盤接力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來去社區玩飛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70;top:2496;width:5872;height:1191">
                  <v:line id="shape_0" from="2770,3092" to="6793,3092" ID="Line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2879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、羽球同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2496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體適能訓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握拍及持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拍拍精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4.正手發高遠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1;top:-1272;width:5881;height:1191">
                  <v:line id="shape_0" from="2761,-676" to="7024,-676" ID="Line 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-889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七、活力足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-1272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足球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盤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合作傳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方形足球比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4;top:1022;width:8468;height:1191">
                  <v:line id="shape_0" from="2614,1618" to="6586,1618" ID="Line 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4;top:1351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我最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1;top:1405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、武術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1022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創意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武術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玩遊戲練武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我是武術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68,4509" to="6791,4509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4267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一、功夫小將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4041;width:283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柔道運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步步為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臺灣柔道選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1,5890" to="6794,5890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5630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二、水中蛟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5377;width:2834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戲水安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漂浮真好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打水真有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四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6"/>
        <w:gridCol w:w="353"/>
        <w:gridCol w:w="356"/>
        <w:gridCol w:w="741"/>
        <w:gridCol w:w="1620"/>
        <w:gridCol w:w="1226"/>
        <w:gridCol w:w="1137"/>
        <w:gridCol w:w="1344"/>
        <w:gridCol w:w="383"/>
        <w:gridCol w:w="917"/>
        <w:gridCol w:w="973"/>
        <w:gridCol w:w="681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颱風可能造成的災害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災情影響我們的生活及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資訊產品獲取颱風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讀颱風路徑預測圖資訊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來臨時的減災整備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防颱物資的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天前往危險場域的風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地震災害的種類及嚴重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颱風發生的時節及可能帶來的災害，並運用資訊產品獲取颱風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颱風來臨時的減災整備方法，實際與家人討論並準備防颱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地震災害的嚴重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颱風相關災害照片或影片、中央氣象局網站資料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基本的健康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演練並熟悉地震來臨時的避難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不同的場域中操作防震避難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獲取地震預警訊息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緊急避難包的內容及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居家防災整備的注意事項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家人共同討論並進行防颱、防震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明白地震避難掩護動作對自己健康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身體狀況的改變，體認人體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穿內衣、褲的必要性及內衣的選擇方式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地震來臨時的避難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認識地震引發的嚴重災害，並學習在不同的場域中避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地震減災整備方法，並能夠實際與家人共同討論、檢視家中的防震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自我觀察，從身體長大的訊號中，知道自己正在成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與播放設備、學童準備防災頭套或書包、教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準備地震相關災害照片或影片、地震預警簡訊圖片、中央氣象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逗陣來長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男女生殖器官的基本功能與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身體狀況的改變，體認人體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每個人的發育速度及進入青春期的時間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男、女生殖器官的基本功能與差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月經及夢遺的形成原因及其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身體的成長發育有疑慮時，能依循正確管道獲取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生殖器官的清潔與保健方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青春期，引導學童了解每個人的發育速度及進入青春期的時間都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青春期男、女生殖器官的基本功能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生殖器官的清潔與保健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健康狀態檢視方法與健康行為的維持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規律運動對生長發育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身體的流汗狀況及流汗後的處理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遊戲自我檢視身體清潔情形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我檢視身體的成長及身體清潔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訂定運動計畫，培養規律運動的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什麼是必要、需要和想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正確的消費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日常的購物行為，分辨必要、需要和想要的概念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運動的重要性，並學習設計運動計畫，以養成規律運動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養成清潔身體及衣物的重要性，培養良好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需要、想要和必要，檢視自己消費前是否認真思考，並學會在合理的能力範圍內進行消費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準備鏡子、小毛巾、梳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日常生活中，運用健康資訊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時應兼顧「安全、健康、營養、衛生」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不同材質的水杯及其使用方式對健康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購買加熱食品時需考量的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加熱食品的優、缺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日常生活中的消費陷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連結生活中安全消費與消費訊息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安全消費的行為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時應兼顧「安全、健康、營養、衛生」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什麼是消費陷阱，當遇到消費糾紛時，能尋求管道申訴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材質水杯（不鏽鋼、陶瓷、塑膠、玻璃等）、加熱食品外包裝（含保存期限、營養標示等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「安全、健康、營養、衛生」消費的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與同學合作，發揮自己的才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自己具備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同學的描述，發現自己潛藏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自我觀察與同學的彼此觀察肯定自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與家人互動，了解家人眼中的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家人的陪伴與支持的重要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什麼是消費陷阱，當遇到消費糾紛時，能尋求管道申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自我、同學及家人的觀察，由外表至內在一步步認識自己、探索自我，進而肯定自己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教師準備海報紙或圖畫紙、便利貼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飛盤真好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模仿學習，表現基本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與家人溝通及相處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與家人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經驗與分享，發覺自己的進步與提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的特質，並持續發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記錄自己成長的經驗，體認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謝家人、師長與朋友的陪伴與鼓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飛盤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飛盤的種類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透過與家人互動，學習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綜合以上學習，發覺自己哪些方面有進步，並往更好的自己努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飛盤的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平坦安全的場地、各式材質飛盤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動作技能的練習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及同學動作技能的正確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飛盤做出指定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反手握、正手握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上手接、下手接、雙手夾接來接住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遊戲規則完成遊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主動參與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飛盤的大小，運用反手握、正手握來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上手接、下手接、雙手夾接的接飛盤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確實的將飛盤擲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飛盤擲中指定的位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各式材質飛盤、小型紙箱或圓錐、呼拉圈、小型寶特瓶數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歡樂土風舞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並表現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飛盤接力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自己選擇適當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，並學習著用身體語言與人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音樂律動性，認識模仿創作的技能概念及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參與，並樂於嘗試創作舞蹈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盡觀賞者的責任與角色，能與他人進行回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練習，並和他人友善互動，學習土風舞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完成飛盤接力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適當的休閒運動場所來玩飛盤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描述音樂律動性，認識模仿創作的技能概念及練習的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主動參與，並樂於嘗試創作舞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不同國家的土風舞民情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飛盤、電子書及播放設備、鈴鼓、音樂〈兔子舞〉、音樂〈木鞋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歡樂土風舞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練習，並和他人友善互動，學習土風舞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〈木鞋舞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課後時間與家人、朋友一起跳〈木鞋舞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他人的舞蹈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音樂，全班進行團體〈木鞋舞〉的舞蹈動作，快樂跳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歡樂土風舞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活力足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展現出足球相關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盤球繞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節奏的完成盤球活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他人的舞蹈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音樂，全班進行團體〈木鞋舞〉的舞蹈動作，快樂跳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用腳的不同部位將球挑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用腳的不同部位將球踢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活動中展現足球基本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展現盤球繞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有節奏的完成盤球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、足球、哨子、一面可以用來做踢球練習的牆、圓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活力足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和他人合作練習踢傳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於活動中展現踢傳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一同合作進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足球的基本攻防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活動中表現足球的基本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球王梅西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互相討論如何正向面對困難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他人合作練習各種踢傳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順暢的完成踢傳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他人一同合作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表現足球基本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球王梅西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如何正向面對困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足球、圓錐、哨子、小圓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、圓盤、教師準備球王梅西的成長故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跳高小子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同學一起合作進行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活動中體驗單腳抬跨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側抬跨跳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順暢的完成側抬跨跳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同學一起合作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活動中體驗單腳抬跨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側抬跨跳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暢完成側抬跨跳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會運用不同起跳腳完成闖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紙圈、哨子、播放設備、橡皮筋、圓錐或小跨欄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跳高小子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武術高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有節奏的做出跳高助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剪式跳高的助跑動作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剪式跳高的落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剪式跳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合作完成個人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拳、掌手勢的動作及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創意武術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欣賞並主動學習他人優良動作表現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剪式跳高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剪式跳高助跑及空中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完成落墊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完成空中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順暢的進行剪式跳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他人合作完成個人紀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武術基本拳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發揮創意，讓武術招式變化無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旗竿、跳箱、跳高墊、橡皮筋、粉筆、跳板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武術高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正確完成武術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活動中表現認真參與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學習並說明正確的武術動作及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身體方面的協調能力，順暢的完成武術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律運動並分享運動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自己及他人動作的正確性與否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並學習「弓馬站樁」的武術招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並學會「立拳劈掌」的武術招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學會武術動作順暢的應用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愉快的心情認真參與並完成考驗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武術高手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羽球同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適能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學習並主動嘗試克服困難完成武術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身體方面的協調能力，順暢的完成武術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律運動並分享運動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能活動，增進各項體適能，並和同學合作進行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正確的握拍及持球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羽球活動，學會正確的握拍方法及向上擊球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活動規則，並和同學合作進行練習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將所學的武術動作，提升為更有創意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規律運動的習慣，並分享身體活動的益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各種繩梯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正確的握拍方法及持球動作技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正確的握拍動作及向上擊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向上擊球動作完成接龍擊球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手提音響、哨子、繩梯、羽球、羽球拍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同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發高遠球的動作，並可以將球打高、打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的正手拍、反手拍擊球的動作，應用到比賽中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發高遠球的動作，並可以將球打高、打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的正手擊反手回擊球發高遠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學會的羽球技能，進行一場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羽球、羽球拍、球網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功夫小將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運動活動空間與場域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柔道運動的禮節起源及學習尊重運動場地及選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參與龍蝦運動的練習，並樂於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動作探索，表現出正確的防護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自然體立姿，做好攻守有利的基本姿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移動步法，讓重心保持穩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安全的運動學習場域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遵守柔道運動的禮節起源及學習尊重運動場地及選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主動參與龍蝦運動的練習，並樂於嘗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自然體立姿，做好攻守有利的基本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移動步法，讓重心保持穩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安全的場地練習柔道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鋪有墊子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功夫小將領</w:t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水中蛟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戲水安全知識、離地蹬牆漂浮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欣賞柔道比賽，善盡觀賞者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嘗試欣賞多元技擊性運動，學習選手對運動的堅持與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安全並合適的戶外戲水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戲水時的危險情境，並學會游泳的安全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在水中做出漂浮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做出漂浮後站起的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臺灣柔壇第一人連珍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柔道英雄楊勇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安全的戲水場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具備戶外戲水的安全知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合適的游泳裝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游泳裝備與游泳池的安全設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鋪有墊子的場地、教師準備水域休閒運動相關資訊、軟球、浮板。學童準備泳裝、泳帽、泳鏡、毛巾等個人用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40" w:before="0" w:after="92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340" w:before="0" w:after="92"/>
              <w:jc w:val="left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水中蛟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戲水安全知識、離地蹬牆漂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水前進、簡易性游泳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各種水中漂浮及水中站立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打水前進的動作並發揮合作精神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合適的游泳裝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游泳裝備與游泳池的安全設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打水前進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打水接力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準備軟球、浮板、呼拉圈。學童準備泳裝、泳帽、泳鏡、毛巾等個人用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40" w:before="0" w:after="92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3:00Z</dcterms:modified>
  <cp:revision>59</cp:revision>
  <dc:subject/>
  <dc:title/>
</cp:coreProperties>
</file>