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sz w:val="28"/>
        </w:rPr>
        <w:t>桃園市</w:t>
      </w:r>
      <w:r>
        <w:rPr>
          <w:rFonts w:eastAsia="標楷體" w:cs="標楷體" w:ascii="標楷體" w:hAnsi="標楷體"/>
          <w:sz w:val="28"/>
        </w:rPr>
        <w:t>113</w:t>
      </w:r>
      <w:r>
        <w:rPr>
          <w:rFonts w:ascii="標楷體" w:hAnsi="標楷體" w:cs="標楷體" w:eastAsia="標楷體"/>
          <w:sz w:val="28"/>
        </w:rPr>
        <w:t>學年度下學期　　區　　　國民小學　一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sz w:val="24"/>
        </w:rPr>
        <w:t>、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下</w:t>
      </w:r>
      <w:r>
        <w:rPr>
          <w:rFonts w:ascii="新細明體;PMingLiU" w:hAnsi="新細明體;PMingLiU" w:cs="新細明體;PMingLiU" w:eastAsia="新細明體;PMingLiU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口頭分享自己的寒假生活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用各種方式在教室分享寒假生活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覺察展示品中所表示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尋找教室裡的訊息並記錄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知道教室裡的訊息代表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將在教室裡找訊息的能力，擴展應用到校園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專心聆聽音樂裡的訊息，並用肢體動作表現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合作，以合宜的語彙，傳達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「聽」的方式得到訊息，並簡單記錄聽到的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從聯絡簿中找出重要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和同學一起討論如何傳達這個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知道通知單要包含哪些內容，並動手做出一張通知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從天氣變暖、人們衣著改變、植物的成長，以及生活型態的改變（如出遊等，知道春天來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想到校園去觀察、探索春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觀察並記錄植物的外貌特性及生長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從植物長新芽、花開、草綠、天氣變暖等，知道春天來了，並抒發對春天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觀察並記錄在植物周圍可以發現哪些小動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藉由觀察，察覺小動物的外形特徵和運動方式是如何，並記錄下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透過肢體的伸展，表現所觀察到的動植物的樣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合作，表現所觀察到的動植物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把觀察到的動植物畫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主動積極參與小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提出想法，一起討論可以進行的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討論展示圖片的方法和準備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根據小組的討論分配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勇敢上臺並用合宜的態度展示圖片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專心心聆聽，欣賞同學的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將畫下來的動植物圖片，製作成頭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遊戲活動，和大家一起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討論，設計出桌遊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藉由經驗分享知道春天適合從事哪些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為什麼春天時人們喜歡從事這些活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會唱〈春天的活動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用適當的情感表現歌曲的意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在探索完春天後歸納自己最喜歡的景象及活動，並說明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下課時常玩什麼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最喜歡玩什麼遊戲以及分享玩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放學後常和誰一起玩哪些遊戲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明為什麼和在學校相比，放學後玩玩具的機會比較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向大家介紹自己喜歡的玩具和玩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發現能玩到更多玩具的好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解決大家一起玩玩具時，一些不好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遵守規則和禮儀，和同學開開心心一起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仔細觀察並發現玩具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取得玩具的不同管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根據實際情況判斷自己的能力及身邊的資源，可以做出什麼樣的玩具來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及實際操作，找出適合的方法來完成手做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願意和他人分享自己製作的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找出手做玩具的缺點，並找出方法來改進玩具，或發現優點提供他人來改善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設計玩法，提升玩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表達製作玩具、玩玩具的感想或收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找出音樂所表現的不同情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具體描述自己所發現的物體色彩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觀察並記錄校園顏色的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最喜歡的校園顏色和理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發現環境色彩所具有的特別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觀察身邊物的色彩與生活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探索自己所喜歡的色彩與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欣賞與尊重他人所喜愛的色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探索個人所喜愛的色彩與他人間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合適的形如詞形容自己喜歡的顏色，並在歌曲中唱出自己喜歡的顏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正確運筆、調色和收拾用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做出不同顏色的混色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指出並說明顏色混合後所產生的色彩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分享與欣賞全班同學所呈現的各種色彩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運用自己所調出的各種色彩變化來設計美化衣服的樣式，欣賞全班同學所做出的色彩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發揮想像力與創意，呈現色彩的變化視覺效果與運用色彩來美化周遭生活的環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日常生活的人事物會有哪些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因為氣溫的高升，日常生活習慣也跟著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夏天的陽光給人什麼樣的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日常生活習慣改變的目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在學校的生活有哪些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夏天時，學校生活作息或習慣改變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天氣熱時，應注意哪些事情以保護自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有哪些方法可以讓自己感覺涼快避免因高溫而受到傷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找出適合的材料及方法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會自己動手做扇子、帽子等抗熱法寶來遮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找出紙扇和紙帽有什麼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夏天時家人比較喜歡從事哪些活動，並能說出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分享在參與夏日活動的經驗中應該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夏夜時喜歡進行的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喜歡安排這些活動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夏夜外出活動時，能觀察環境中的人文或自然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會唱跳〈夏天的夜晚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使用三角鐵演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和同學透過肢體表現一起創作及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如何欣賞藝術家筆下的夏天，並能察覺作品中光影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對夏天的觀察、感受或期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把自己對夏天的觀察、感受或期待畫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是如何表現夏天的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端午節有哪些好吃、好玩的東西和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端午節的習俗中，有哪些是和屈原有關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划龍舟比賽的目的和進行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利用身邊的哪些物品，可以代替划龍船的用具，在教室中體驗有趣的划龍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會邊念〈划龍舟〉念謠，邊以身體律動來打拍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完成〈划龍舟〉的加油口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隨著〈划龍舟〉的加油口號，體驗有趣的划龍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製作粽形香包掛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歸納在主題學習中習得的素養與能力，並能用方法因應夏天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對下雨前的自然現象有所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五官探索雨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仔細觀察下雨的樣子，聆聽雨帶來的聲音並模擬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欣賞和演唱與下雨相關的歌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學會雨絲繪畫技法並將印象深刻的雨天情景描繪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觀察到的雨後痕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發現水有浮力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將實驗結果記錄在習作上，並引發玩遊戲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，利用水的特性玩遊戲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下</w:t>
      </w:r>
      <w:r>
        <w:rPr>
          <w:rFonts w:ascii="新細明體;PMingLiU" w:hAnsi="新細明體;PMingLiU" w:cs="新細明體;PMingLiU" w:eastAsia="新細明體;PMingLiU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sz w:val="24"/>
        </w:rPr>
        <w:t>教學計畫表</w:t>
      </w:r>
    </w:p>
    <w:p>
      <w:pPr>
        <w:pStyle w:val="Style18"/>
        <w:spacing w:before="0" w:after="0"/>
        <w:ind w:left="1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770</wp:posOffset>
                </wp:positionH>
                <wp:positionV relativeFrom="paragraph">
                  <wp:posOffset>46990</wp:posOffset>
                </wp:positionV>
                <wp:extent cx="6117590" cy="2157095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2157120"/>
                          <a:chOff x="0" y="0"/>
                          <a:chExt cx="6117480" cy="2157120"/>
                        </a:xfrm>
                      </wpg:grpSpPr>
                      <wps:wsp>
                        <wps:cNvSpPr/>
                        <wps:spPr>
                          <a:xfrm flipH="1">
                            <a:off x="1814760" y="305280"/>
                            <a:ext cx="648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0" y="684360"/>
                            <a:ext cx="4497840" cy="10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3600"/>
                              <a:ext cx="2357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7480" y="0"/>
                              <a:ext cx="2160360" cy="10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尋找教室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訊息會「說話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尋找校園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音樂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傳遞訊息的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廣播裡的訊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4014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訊息在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256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一、訊息的傳達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560" y="0"/>
                            <a:ext cx="430092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300240"/>
                              <a:ext cx="2160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0920" y="0"/>
                              <a:ext cx="216036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寒假裡做了些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寒假生活分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6776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分享寒假生活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3.7pt;width:481.75pt;height:169.8pt" coordorigin="302,74" coordsize="9635,3396">
                <v:line id="shape_0" from="3160,555" to="3169,3470" ID="Line 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3;top:1152;width:7083;height:1729">
                  <v:line id="shape_0" from="2853,2008" to="6564,2025" ID="Line 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34;top:1152;width:3401;height:1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尋找教室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訊息會「說話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尋找校園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音樂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傳遞訊息的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廣播裡的訊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1784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訊息在哪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2;top:1716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一、訊息的傳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63;top:74;width:6774;height:964">
                  <v:line id="shape_0" from="3163,547" to="6564,564" ID="Line 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4;top:74;width:3401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寒假裡做了些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寒假生活分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338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分享寒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</w:rPr>
        <w:t>學科領域：生活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</w:rPr>
        <w:t>課程架構圖：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760</wp:posOffset>
                </wp:positionH>
                <wp:positionV relativeFrom="paragraph">
                  <wp:posOffset>3876675</wp:posOffset>
                </wp:positionV>
                <wp:extent cx="6211570" cy="15817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1581840"/>
                          <a:chOff x="0" y="0"/>
                          <a:chExt cx="6211440" cy="1581840"/>
                        </a:xfrm>
                      </wpg:grpSpPr>
                      <wps:wsp>
                        <wps:cNvSpPr/>
                        <wps:spPr>
                          <a:xfrm>
                            <a:off x="1884600" y="372600"/>
                            <a:ext cx="1332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9280" y="0"/>
                            <a:ext cx="43225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2600"/>
                              <a:ext cx="21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9920" y="0"/>
                              <a:ext cx="2172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下課了一起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放學後玩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最喜歡的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分享的快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" y="227880"/>
                              <a:ext cx="18097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什麼最好玩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2880" y="825480"/>
                            <a:ext cx="431856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0"/>
                              <a:ext cx="2172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6320" y="0"/>
                              <a:ext cx="2172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有趣的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自己做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具同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熱鬧的音樂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236880"/>
                              <a:ext cx="18097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玩具同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firstLine="23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9480"/>
                            <a:ext cx="188388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三、玩具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19008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05.25pt;width:489.05pt;height:124.55pt" coordorigin="176,6105" coordsize="9781,2491">
                <v:line id="shape_0" from="3144,6692" to="3164,7965" ID="Line 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51;top:6105;width:6807;height:1191">
                  <v:line id="shape_0" from="3151,6692" to="6571,6692" ID="Line 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7;top:6105;width:3420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下課了一起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放學後玩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最喜歡的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分享的快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3;top:6464;width:2849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什麼最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57;top:7405;width:6801;height:1191">
                  <v:line id="shape_0" from="3157,7966" to="6577,8001" ID="Line 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7;top:7405;width:3420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有趣的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自己做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具同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熱鬧的音樂故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8;top:7778;width:2849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玩具同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firstLine="23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6;top:7065;width:2966;height:567">
                  <v:shape id="shape_0" fillcolor="white" stroked="t" o:allowincell="f" style="position:absolute;left:176;top:7065;width:2734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三、玩具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12,7364" to="3142,7364" ID="Line 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8505</wp:posOffset>
                </wp:positionH>
                <wp:positionV relativeFrom="paragraph">
                  <wp:posOffset>1126490</wp:posOffset>
                </wp:positionV>
                <wp:extent cx="4300855" cy="612140"/>
                <wp:effectExtent l="63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612000"/>
                          <a:chOff x="0" y="0"/>
                          <a:chExt cx="4300920" cy="61200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21603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216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來看聯絡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放送學校大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訊息通知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5pt;margin-top:88.7pt;width:338.65pt;height:48.2pt" coordorigin="3163,1774" coordsize="6773,964">
                <v:line id="shape_0" from="3163,2247" to="6564,2264" ID="Line 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4;top:1774;width:340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來看聯絡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放送學校大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訊息通知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770</wp:posOffset>
                </wp:positionH>
                <wp:positionV relativeFrom="paragraph">
                  <wp:posOffset>1858010</wp:posOffset>
                </wp:positionV>
                <wp:extent cx="6117590" cy="1908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1908720"/>
                          <a:chOff x="0" y="0"/>
                          <a:chExt cx="6117480" cy="1908720"/>
                        </a:xfrm>
                      </wpg:grpSpPr>
                      <wps:wsp>
                        <wps:cNvSpPr/>
                        <wps:spPr>
                          <a:xfrm flipH="1">
                            <a:off x="1812240" y="290160"/>
                            <a:ext cx="324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772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112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二、美麗的春天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560" y="649080"/>
                            <a:ext cx="43009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62964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0920" y="0"/>
                              <a:ext cx="216036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模仿動植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畫下對春天的觀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想和春天一起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介紹美麗的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遊戲裡的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享受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7.歌頌春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48564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在春天裡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方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6560" y="0"/>
                            <a:ext cx="4294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44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春天來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春天裡的動植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" y="14472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發現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146.3pt;width:481.75pt;height:150.3pt" coordorigin="302,2926" coordsize="9635,3006">
                <v:line id="shape_0" from="3156,3383" to="3160,4939" ID="Line 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4,4143" to="3162,4143" ID="Line 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;top:3857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二、美麗的春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63;top:3948;width:6774;height:1984">
                  <v:line id="shape_0" from="3163,4940" to="6564,4940" ID="Line 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4;top:3948;width:3401;height:1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模仿動植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畫下對春天的觀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想和春天一起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介紹美麗的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遊戲裡的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享受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7.歌頌春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4713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在春天裡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63;top:2926;width:6763;height:907">
                  <v:line id="shape_0" from="3163,3381" to="6564,3381" ID="Line 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24;top:2926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春天來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春天裡的動植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9;top:3154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發現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1225</wp:posOffset>
                </wp:positionH>
                <wp:positionV relativeFrom="paragraph">
                  <wp:posOffset>1261110</wp:posOffset>
                </wp:positionV>
                <wp:extent cx="1819910" cy="307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Arial Unicode M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Arial Unicode MS" w:eastAsia="標楷體"/>
                                <w:color w:val="000000"/>
                                <w:sz w:val="24"/>
                              </w:rPr>
                              <w:t>單元</w:t>
                            </w:r>
                            <w:r>
                              <w:rPr>
                                <w:rFonts w:eastAsia="標楷體" w:cs="Arial Unicode MS" w:ascii="標楷體" w:hAnsi="標楷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 Unicode MS" w:eastAsia="標楷體"/>
                                <w:color w:val="000000"/>
                                <w:sz w:val="24"/>
                              </w:rPr>
                              <w:t>讓我告訴你</w:t>
                            </w:r>
                          </w:p>
                          <w:p>
                            <w:pPr>
                              <w:pStyle w:val="Style29"/>
                              <w:jc w:val="left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24.2pt;mso-wrap-distance-left:9.05pt;mso-wrap-distance-right:9.05pt;mso-wrap-distance-top:0pt;mso-wrap-distance-bottom:0pt;margin-top:99.3pt;mso-position-vertical-relative:text;margin-left:171.7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Arial Unicode MS"/>
                          <w:color w:val="000000"/>
                          <w:sz w:val="24"/>
                        </w:rPr>
                      </w:pPr>
                      <w:r>
                        <w:rPr>
                          <w:rFonts w:ascii="標楷體" w:hAnsi="標楷體" w:cs="Arial Unicode MS" w:eastAsia="標楷體"/>
                          <w:color w:val="000000"/>
                          <w:sz w:val="24"/>
                        </w:rPr>
                        <w:t>單元</w:t>
                      </w:r>
                      <w:r>
                        <w:rPr>
                          <w:rFonts w:eastAsia="標楷體" w:cs="Arial Unicode MS" w:ascii="標楷體" w:hAnsi="標楷體"/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rFonts w:ascii="標楷體" w:hAnsi="標楷體" w:cs="Arial Unicode MS" w:eastAsia="標楷體"/>
                          <w:color w:val="000000"/>
                          <w:sz w:val="24"/>
                        </w:rPr>
                        <w:t>讓我告訴你</w:t>
                      </w:r>
                    </w:p>
                    <w:p>
                      <w:pPr>
                        <w:pStyle w:val="Style29"/>
                        <w:jc w:val="left"/>
                        <w:rPr>
                          <w:rFonts w:ascii="標楷體" w:hAnsi="標楷體" w:eastAsia="標楷體" w:cs="新細明體;PMingLiU"/>
                          <w:color w:val="000000"/>
                          <w:sz w:val="24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  <w:lang w:val="en-US" w:eastAsia="en-US"/>
        </w:rPr>
      </w:pPr>
      <w:r>
        <w:rPr>
          <w:rFonts w:eastAsia="標楷體" w:cs="標楷體" w:ascii="標楷體" w:hAnsi="標楷體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495</wp:posOffset>
                </wp:positionH>
                <wp:positionV relativeFrom="paragraph">
                  <wp:posOffset>-88900</wp:posOffset>
                </wp:positionV>
                <wp:extent cx="6224270" cy="18827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0" cy="1882800"/>
                          <a:chOff x="0" y="0"/>
                          <a:chExt cx="6224400" cy="1882800"/>
                        </a:xfrm>
                      </wpg:grpSpPr>
                      <wps:wsp>
                        <wps:cNvSpPr/>
                        <wps:spPr>
                          <a:xfrm>
                            <a:off x="1917000" y="286920"/>
                            <a:ext cx="1332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4560" y="0"/>
                            <a:ext cx="42984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764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960" y="14472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一起找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04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生活中的色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校園裡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生活中約定的顏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360" y="653400"/>
                            <a:ext cx="44956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6920"/>
                              <a:ext cx="235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60" y="144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色彩很特別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568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留意自己與身邊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自己喜歡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自己對色彩的獨特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9600" y="1306800"/>
                            <a:ext cx="42933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20" y="144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色彩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小小色彩設計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色彩魔術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4628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四、美麗的色彩世界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-7pt;width:490.1pt;height:148.25pt" coordorigin="-37,-140" coordsize="9802,2965">
                <v:line id="shape_0" from="2982,312" to="3002,2371" ID="Line 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94;top:-140;width:6769;height:907">
                  <v:line id="shape_0" from="2994,313" to="6395,313" ID="Line 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88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一起找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-140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生活中的色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校園裡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生活中約定的顏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85;top:889;width:7080;height:907">
                  <v:line id="shape_0" from="2685,1341" to="6395,1341" ID="Line 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1116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2色彩很特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3;top:889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留意自己與身邊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自己喜歡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自己對色彩的獨特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02;top:1918;width:6761;height:907">
                  <v:line id="shape_0" from="3002,2372" to="6403,2372" ID="Line 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2145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1918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色彩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小小色彩設計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色彩魔術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37;top:1035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四、美麗的色彩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3012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  <w:lang w:val="en-US" w:eastAsia="en-US"/>
        </w:rPr>
      </w:pPr>
      <w:r>
        <w:rPr>
          <w:rFonts w:eastAsia="標楷體" w:cs="標楷體" w:ascii="標楷體" w:hAnsi="標楷體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115570</wp:posOffset>
                </wp:positionV>
                <wp:extent cx="6162040" cy="2487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2487960"/>
                          <a:chOff x="0" y="0"/>
                          <a:chExt cx="6162120" cy="2487960"/>
                        </a:xfrm>
                      </wpg:grpSpPr>
                      <wps:wsp>
                        <wps:cNvSpPr/>
                        <wps:spPr>
                          <a:xfrm>
                            <a:off x="1872720" y="379800"/>
                            <a:ext cx="15840" cy="17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308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五、夏天與端午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1000" y="0"/>
                            <a:ext cx="42811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天氣變熱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76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夏日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學校生活的改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防晒涼快的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抗熱法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360" y="865440"/>
                            <a:ext cx="44334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31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56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夏天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夏天喜歡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夏天的夜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夏天的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畫下夏天的景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5320" y="1731600"/>
                            <a:ext cx="42768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8232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3熱鬧的端午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熱鬧的端午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644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端午節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端午與屈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划龍舟體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做香包迎端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9.1pt;width:485.2pt;height:195.9pt" coordorigin="56,182" coordsize="9704,3918">
                <v:line id="shape_0" from="3005,780" to="3029,3503" ID="Line 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;top:1856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五、夏天與端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18;top:182;width:6741;height:1191">
                  <v:line id="shape_0" from="3018,779" to="6419,779" ID="Line 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552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天氣變熱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182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夏日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學校生活的改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防晒涼快的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抗熱法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8;top:1545;width:6982;height:1191">
                  <v:line id="shape_0" from="2778,2142" to="6419,2142" ID="Line 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1915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夏天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1545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夏天喜歡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夏天的夜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夏天的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畫下夏天的景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25;top:2909;width:6735;height:1191">
                  <v:line id="shape_0" from="3025,3511" to="6426,3511" ID="Line 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3279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3熱鬧的端午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熱鬧的端午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2909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端午節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端午與屈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划龍舟體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做香包迎端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297815</wp:posOffset>
                </wp:positionV>
                <wp:extent cx="6169660" cy="19545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9680" cy="1954440"/>
                          <a:chOff x="0" y="0"/>
                          <a:chExt cx="6169680" cy="1954440"/>
                        </a:xfrm>
                      </wpg:grpSpPr>
                      <wps:wsp>
                        <wps:cNvSpPr/>
                        <wps:spPr>
                          <a:xfrm>
                            <a:off x="1874520" y="129672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9320" y="1008360"/>
                            <a:ext cx="216036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尋找雨的痕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東西浮在水上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動手做實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水的浮力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沉入水中的東西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968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1874520" y="448200"/>
                              <a:ext cx="0" cy="84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1080"/>
                              <a:ext cx="172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六、雨和水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920" y="1152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神奇的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81000" y="0"/>
                              <a:ext cx="428868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82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920" y="30672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1天上來的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8320" y="0"/>
                                <a:ext cx="216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雨前的現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下雨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雨的再探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雨的唱唱跳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雨天的景象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872720" y="81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3.45pt;width:485.8pt;height:153.9pt" coordorigin="45,469" coordsize="9716,3078">
                <v:line id="shape_0" from="2997,2511" to="6398,2511" ID="Line 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9;top:2057;width:3401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尋找雨的痕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東西浮在水上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動手做實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水的浮力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沉入水中的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;top:469;width:9716;height:2268">
                  <v:line id="shape_0" from="2997,1175" to="2997,2510" ID="Line 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;top:1463;width:2720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六、雨和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3;top:2283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神奇的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07;top:469;width:6753;height:1417">
                    <v:line id="shape_0" from="3007,1175" to="6408,1175" ID="Line 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3;top:952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1天上來的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59;top:469;width:3401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雨前的現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下雨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雨的再探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雨的唱唱跳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雨天的景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94;top:17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11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三、一年級下學期　生活課程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5"/>
        <w:gridCol w:w="274"/>
        <w:gridCol w:w="274"/>
        <w:gridCol w:w="875"/>
        <w:gridCol w:w="1615"/>
        <w:gridCol w:w="1268"/>
        <w:gridCol w:w="1269"/>
        <w:gridCol w:w="1308"/>
        <w:gridCol w:w="312"/>
        <w:gridCol w:w="751"/>
        <w:gridCol w:w="881"/>
        <w:gridCol w:w="940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寒假生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並且樂於應用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口頭分享自己的寒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用各種方式在教室分享寒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覺察展示品中所表示的訊息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寒假裡做了些什麼。</w:t>
            </w:r>
          </w:p>
          <w:p>
            <w:pPr>
              <w:pStyle w:val="Default"/>
              <w:rPr>
                <w:rFonts w:ascii="新細明體;PMingLiU" w:hAnsi="新細明體;PMingLiU" w:eastAsia="新細明體;PMingLiU" w:cs="華康中圓體a..;Andale Sans UI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寒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假生活分享站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寒假時活動的照片門票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尋找教室裡的訊息並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知道教室裡的訊息代表的意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將在教室裡找訊息的能力，擴展應用到校園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專心聆聽音樂裡的訊息，並用肢體動作表現出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尋找教室裡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訊息會「說話」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尋找校園裡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音樂裡的訊息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大小學習單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合作，以合宜的語彙，傳達訊息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「聽」的方式得到訊息，並簡單記錄聽到的訊息內容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傳遞訊息的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廣播裡的訊息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黑白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空白紙張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讓我告訴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從聯絡簿中找出重要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和同學一起討論如何傳達這個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知道通知單要包含哪些內容，並動手做出一張通知單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來看聯絡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放送學校大小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來做訊息通知單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聯絡簿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現成海報、通知單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圖畫紙、繪圖工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春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從天氣變暖、人們衣著改變、植物的成長，以及生活型態的改變（如出遊）等，知道春天來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想到校園去觀察、探索春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並記錄植物的外貌特性及生長狀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從植物長新芽、花開、草綠、天氣變暖等，知道春天來了，並抒發對春天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觀察並記錄在植物周圍可以發現哪些小動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藉由觀察，察覺小動物的外形特徵和運動方式是如何，並記錄下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課本頁面與舊經驗，分享對天氣改變的觀察與想法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發學童想要去校園裡觀察春天的動機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到校園中觀察春天來時的變化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-Md-HK-BF;SMbarcode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引導學童將觀察到的植物特徵或其他事物說出來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到校園裡觀察小動物，並記錄牠的外形特徵和運動方式。</w:t>
            </w:r>
          </w:p>
          <w:p>
            <w:pPr>
              <w:pStyle w:val="Default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小動物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花植物的圖片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植物觀察紀錄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動物的圖片、影片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和禮儀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透過肢體的伸展，表現所觀察到的動植物的樣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合作，表現所觀察到的動植物的樣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把觀察到的動植物畫下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主動積極參與小組討論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提出想法，一起討論可以進行的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討論展示圖片的方法和準備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根據小組的討論分配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勇敢上臺並用合宜的態度展示圖片。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專心心聆聽，欣賞同學的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中圓體c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】根據觀察紀錄，說說對動植物的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c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】各組或個人進行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模仿動植物的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觀察記錄，透過發表、討論來認識動植物的外形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把自己觀察到的動植物畫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如何利用動植物的圖片來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討論如何展示圖片、要做哪些準備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討論小組展示圖片的準備工作與任務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抽籤確定各組上臺展示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上臺展示時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分組依序上臺展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總結展示圖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思考，除了展示圖片，還可以用它來做什麼？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的觀察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開圖畫紙、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自行繪製的動植物圖片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將畫下來的動植物圖片，製作成頭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遊戲活動，和大家一起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討論，設計出桌遊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發表並參與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藉由經驗分享知道春天適合從事哪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為什麼春天時人們喜歡從事這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會唱〈春天的活動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用適當的情感表現歌曲的意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在探索完春天後歸納自己最喜歡的景象及活動，並說明原因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如何利用繪製的動植物圖片玩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學童繪製的動植物圖片，製作春天頭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說明蘿蔔蹲的玩法與規則，並試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一起玩蘿蔔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桌遊的指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設計的桌遊並試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桌遊的指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設計的桌遊並試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春天時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大家喜歡哪些春天的活動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暖身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歌曲教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歌曲賞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，教師以提問引導學童對歌曲的進一步認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先欣賞歌詞再學習演唱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十六開圖畫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生繪製的動植物圖片、剪刀、膠帶、橡皮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桌遊卡附件（動物圖卡、植物圖卡、文字說明卡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伴奏或歌曲教學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態度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什麼最好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下課時常玩什麼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最喜歡玩什麼遊戲以及分享玩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放學後常和誰一起玩哪些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明為什麼和在學校相比，放學後玩玩具的機會比較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向大家介紹自己喜歡的玩具和玩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發現能玩到更多玩具的好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大家一起玩玩具時，一些不好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遵守規則和禮儀，和同學開開心心一起玩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課本頁面與舊經驗，分享平時下課時常玩哪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喜歡玩的遊戲及分享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放學後時常玩哪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分享回家後、假日裡常玩的遊戲或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自己喜歡的玩具是什麼？並向大家介紹它的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玩過玩具之後應該怎麼愛護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有什麼方法可以玩到更多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和同學一起玩玩具時，是否有發生不愉快的狀況？當時是如何解決的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指導學童針對發生的狀況進行解決方式的練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，一起玩、分享玩具時應該遵守哪些禮儀和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學童自己找玩伴，選擇想玩的玩具或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和同學一起玩玩具時的感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玩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仔細觀察並發現玩具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取得玩具的不同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根據實際情況判斷自己的能力及身邊的資源，可以做出什麼樣的玩具來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及實際操作，找出適合的方法來完成手做玩具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觀察、發現玩具的特色，並向大家說明自己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依據玩具的特色來做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取得玩具的管道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要如何自製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十字球玩具要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實際製作十字球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啄木鳥玩具要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實際製作啄木鳥玩具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棉線、色卡紙、剪刀、黏著工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和他人分享自己製作的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找出手做玩具的缺點，並找出方法來改進玩具，或發現優點提供他人來改善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設計玩法，提升玩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表達製作玩具、玩玩具的感想或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找出音樂所表現的不同情景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介紹自己做的玩具和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分享製作玩具時的感想與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學童找幾個同學一起試玩自製玩具，並且找出改進玩具或玩法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發表一起試玩的情況與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進行分享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尋找玩伴一起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發表一起玩的情況與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仔細感受〈玩具兵進行曲〉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聽完音樂後進行討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想像玩具兵的動作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起找顏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具體描述自己所發現的物體色彩名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觀察並記錄校園顏色的種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最喜歡的校園顏色和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發現環境色彩所具有的特別意義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從圖片中發現了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現物品上顏色的變化或關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察覺到顏色的豐富性與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校園的色彩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對校園色彩的觀察想法、統計與歸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色彩有特殊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色彩的作用如何影響生活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空白影印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單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色彩很特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與欣賞美的多元形式與異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觀察身邊物的色彩與生活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探索自己所喜歡的色彩與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欣賞與尊重他人所喜愛的色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探索個人所喜愛的色彩與他人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合適的形如詞形容自己喜歡的顏色，並在歌曲中唱出自己喜歡的顏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自己身上衣服的顏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讓我們來想想假如可以自己設計衣服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我最喜歡的色彩是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我大膽的說出我所喜歡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表對喜歡的色彩感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音樂活動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衣服。</w:t>
            </w:r>
          </w:p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八開圖畫紙、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繪圖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音響、電子書、色卡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色彩真奇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對生活周遭人、事、物的美有所感動，願意主動關心與親近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能正確運筆、調色和收拾用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做出不同顏色的混色效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指出並說明顏色混合後所產生的色彩名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分享與欣賞全班同學所呈現的各種色彩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運用自己所調出的各種色彩變化來設計美化衣服的樣式，欣賞全班同學所做出的色彩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揮想像力與創意，呈現色彩的變化視覺效果與運用色彩來美化周遭生活的環境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畫水彩要準備什麼用具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示範與說明水彩用具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做看看，準備好自己的水彩工具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如何調出不同的粉紅色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做做看，是否能畫出粗細不同的線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研究各種效果的產生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屬於自己獨一無二的衣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教室和居家更美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八開圖畫紙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色水彩顏料、水彩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彩色粉彩紙、剪刀、雙面膠帶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氣變熱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日常生活的人事物會有哪些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因為氣溫的高升，日常生活習慣也跟著改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夏天的陽光給人什麼樣的感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日常生活習慣改變的目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在學校的生活有哪些改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夏天時，學校生活作息或習慣改變的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天氣熱時，應注意哪些事情以保護自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有哪些方法可以讓自己感覺涼快避免因高溫而受到傷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找出適合的材料及方法製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會自己動手做扇子、帽子等抗熱法寶來遮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找出紙扇和紙帽有什麼優缺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生活經驗，觀察與討論夏日生活有哪些改變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藉由生活經驗，觀察與討論夏日的生活習慣為什麼會有這些改變？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觀察學校的生活作息，發現其中的改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探究為什麼會有這些改變呢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？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-Md-HK-BF;SMbarcode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引導學童討論與發表，夏天時有哪些防曬措施可以保護自己或可以覺得涼快一些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討論，哪一種紙可以摺疊，適合做成摺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摺扇實作與展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論，哪一種紙可以適合用來做遮陽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課本附件製作遮陽帽與展示分享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學校的作息現況、中暑或熱衰竭的相關新聞事件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四開圖畫紙、卡紙、著色用具、雙面膠帶、膠帶、剪刀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夏天的活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夏天時家人比較喜歡從事哪些活動，並能說出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分享在參與夏日活動的經驗中應該注意的事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夏夜時喜歡進行的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喜歡安排這些活動的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夏夜外出活動時，能觀察環境中的人文或自然景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會唱跳〈夏天的夜晚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使用三角鐵演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和同學透過肢體表現一起創作及律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如何欣賞藝術家筆下的夏天，並能察覺作品中光影的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對夏天的觀察、感受或期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把自己對夏天的觀察、感受或期待畫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是如何表現夏天的景象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分享舊經驗，討論在夏天時，大家喜歡哪些活動，以及喜歡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探討，從事這些活動時，有哪些應注意的事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討論與探究夏天的夜晚會去哪些地方做什麼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討論，夏夜的發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練習三角鐵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為音樂加伴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表與討論〈夏日街景〉是如何表現夏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討論〈大碗島的星期天下午〉是如何表現夏天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說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畫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分享自己所要表現的夏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畫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分享自己所要表現的夏天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各地的夜景圖片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歌曲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鐵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關夏天的畫作、四開圖畫紙、著色用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熱鬧的端午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端午節有哪些好吃、好玩的東西和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端午節的習俗中，有哪些是和屈原有關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划龍舟比賽的目的和進行方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利用身邊的哪些物品，可以代替划龍船的用具，在教室中體驗有趣的划龍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會邊念〈划龍舟〉念謠，邊以身體律動來打拍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完成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隨著〈划龍舟〉的加油口號，體驗有趣的划龍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製作粽形香包掛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歸納在主題學習中習得的素養與能力，並能用方法因應夏天的影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藉由生活驗及課本頁面，透過討論、分享統整出端午節有哪些好吃、好玩的東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藉由課本頁面及舊經驗，透過討論、分享統整出端午節有哪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一聽有關端午節的傳說故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完故事後教師提問，藉由討論了解這些傳統慶祝活動的來由和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觀察有關划龍舟的影片或圖片進行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討論思考，如果在教室體驗划龍舟，可以怎麼做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導學童利用身體當樂器，配合﹙划龍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念謠，一起打節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編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練習自編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組上臺表現〈陸上划龍舟〉的成果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麼做才能把紙摺成立體的粽形呢？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試試用不同的紙來摺成立體的粽形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布置與展示手做香包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各地端午節的活動照片、應景食物、裝飾品等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Style w:val="A4"/>
                <w:rFonts w:ascii="新細明體;PMingLiU" w:hAnsi="新細明體;PMingLiU" w:cs="新細明體;PMingLiU" w:eastAsia="新細明體;PMingLiU"/>
                <w:sz w:val="20"/>
                <w:szCs w:val="20"/>
              </w:rPr>
              <w:t>屈原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投江的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划龍舟比賽的影片或圖片、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〈划龍舟〉歌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彩色中國結線、膠帶、棉花、香香豆、剪刀、色紙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對下雨前的自然現象有所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五官探索雨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仔細觀察下雨的樣子，聆聽雨帶來的聲音並模擬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選擇合適的天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即將下雨之前的時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，引導學童注意到周遭環境的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下雨了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引導學童觀察下雨的樣子，將觀察的重點放在視覺看到的雨點或雨絲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鐵蓋、塑膠桶、用來模擬聲音的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欣賞和演唱與下雨相關的歌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學會雨絲繪畫技法並將印象深刻的雨天情景描繪出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鼓勵學童嘗試用手的各個部位敲擊，讓鈴鼓發出聲音，發現在鈴鼓不同位置，施以不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道發出的聲音不同，並尋求鈴鼓聲與大雨、小雨聲音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示範鈴鼓的演奏在演奏的握法及演奏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〈下雨〉的歌曲教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加上鈴鼓為歌曲伴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雨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的景象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電子書、播放器、</w:t>
            </w: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鈴鼓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雨天參考圖片、雨天參考作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觀察到的雨後痕跡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現水有浮力的特性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將實驗結果記錄在習作上，並引發玩遊戲的討論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，利用水的特性玩遊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雨後的痕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東西能浮在水上嗎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哪些東西能浮或沉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水的遊戲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水的遊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準備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讓學童嘗試玩「深水炸彈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待學童有相當的經驗之後，教師請學童發表遊戲中的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落葉、紙片。</w:t>
            </w:r>
          </w:p>
          <w:p>
            <w:pPr>
              <w:pStyle w:val="Pa3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橡皮擦、直尺、紙片、硬幣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湯匙、乒乓球、長尾夾。</w:t>
            </w:r>
          </w:p>
          <w:p>
            <w:pPr>
              <w:pStyle w:val="Normal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紙船、乒乓球、橡皮擦、銅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水桶、碗或漱口杯、橡皮擦、錢幣、彈珠等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觀察到的雨後痕跡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現水有浮力的特性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將實驗結果記錄在習作上，並引發玩遊戲的討論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，利用水的特性玩遊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雨後的痕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東西能浮在水上嗎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哪些東西能浮或沉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水的遊戲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水的遊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準備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讓學童嘗試玩「深水炸彈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待學童有相當的經驗之後，教師請學童發表遊戲中的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落葉、紙片。</w:t>
            </w:r>
          </w:p>
          <w:p>
            <w:pPr>
              <w:pStyle w:val="Pa3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橡皮擦、直尺、紙片、硬幣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湯匙、乒乓球、長尾夾。</w:t>
            </w:r>
          </w:p>
          <w:p>
            <w:pPr>
              <w:pStyle w:val="Normal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紙船、乒乓球、橡皮擦、銅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水桶、碗或漱口杯、橡皮擦、錢幣、彈珠等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snapToGrid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0:35:00Z</dcterms:created>
  <dc:creator>Edit_1</dc:creator>
  <dc:description/>
  <cp:keywords/>
  <dc:language>en-US</dc:language>
  <cp:lastModifiedBy>enatu2a</cp:lastModifiedBy>
  <cp:lastPrinted>2021-10-12T15:57:00Z</cp:lastPrinted>
  <dcterms:modified xsi:type="dcterms:W3CDTF">2024-03-21T00:21:00Z</dcterms:modified>
  <cp:revision>15</cp:revision>
  <dc:subject/>
  <dc:title>各學習領域課程計畫</dc:title>
</cp:coreProperties>
</file>