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二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76"/>
        <w:gridCol w:w="694"/>
        <w:gridCol w:w="3741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教育課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-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民國防教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治教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說明：各校請依各年級實際執行情形自行增刪表格。</w:t>
      </w:r>
    </w:p>
    <w:p>
      <w:pPr>
        <w:pStyle w:val="Normal"/>
        <w:spacing w:lineRule="auto" w:line="496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3:12:00Z</dcterms:modified>
  <cp:revision>14</cp:revision>
  <dc:subject/>
  <dc:title/>
</cp:coreProperties>
</file>