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三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三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numPr>
          <w:ilvl w:val="0"/>
          <w:numId w:val="1"/>
        </w:numPr>
        <w:ind w:left="170" w:hanging="17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經驗分享與活動體驗，覺察表達與傾聽方式會影響溝通成效的良窳，進而找出合宜的表達方式來解決生活中的問題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經驗分享與活動體驗，找出合宜的溝通方式、專心聆聽、尊重他人想法，達成團體共識，並總結本單元的學習，將所學的溝通技巧落實生活實踐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了解自己擅長或不擅長及學習有困難的課程，聆聽他人分享學習方法，並覺察學習效果與喜歡或不喜歡之間的關係。</w:t>
      </w:r>
    </w:p>
    <w:p>
      <w:pPr>
        <w:pStyle w:val="Style28"/>
        <w:numPr>
          <w:ilvl w:val="0"/>
          <w:numId w:val="1"/>
        </w:numPr>
        <w:ind w:left="170" w:hanging="17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實際運用學習方法解決學習問題，了解如何選擇合宜學習方法進行有效學習，並真正落實學習行動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校園發現美活動，能利用多元的方式，表達生活中美的人、事、物，並感知生活中美感的普遍性與多樣性，進而體察生活中美感的殊異性與獨特性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校園美化活動，能體察生活中美感的殊異性與獨特性，並能在生活中展現美感，尊重並欣賞他人對美感的不同看法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垃圾問題的實例觀察覺察環境面臨的危機，提出垃圾減量的可行方法，並分享行動經驗與感想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觀察記錄社區的環境狀況規劃環境改善行動，分享在環境改善行動中的體驗與心得。</w:t>
      </w:r>
    </w:p>
    <w:p>
      <w:pPr>
        <w:pStyle w:val="Style28"/>
        <w:numPr>
          <w:ilvl w:val="0"/>
          <w:numId w:val="1"/>
        </w:numPr>
        <w:ind w:left="170" w:hanging="17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經驗分享、資料蒐集訪問等方法，調查與了解社區文化活動的種類與其內容，主動參與社區、學校舉辦的文化活動，體會文化活動的意義。</w:t>
      </w:r>
    </w:p>
    <w:p>
      <w:pPr>
        <w:pStyle w:val="Style28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分享參與文化活動的經過，討論與發現社區裡的文化活動和自己的關係進而體會、省思文化與生活間的關係。</w:t>
      </w:r>
      <w:r>
        <w:br w:type="page"/>
      </w:r>
    </w:p>
    <w:p>
      <w:pPr>
        <w:pStyle w:val="Style28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三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226060</wp:posOffset>
                </wp:positionV>
                <wp:extent cx="4665980" cy="4003040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4003200"/>
                          <a:chOff x="0" y="0"/>
                          <a:chExt cx="4665960" cy="4003200"/>
                        </a:xfrm>
                      </wpg:grpSpPr>
                      <wps:wsp>
                        <wps:cNvSpPr/>
                        <wps:spPr>
                          <a:xfrm>
                            <a:off x="542160" y="28908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0"/>
                            <a:ext cx="41238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47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你我好關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44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溝通小偵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大家來溝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6840" y="856440"/>
                            <a:ext cx="4119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55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133560"/>
                              <a:ext cx="16200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學習桃花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分享學習經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善用學習方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040" y="1713240"/>
                            <a:ext cx="42559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8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一起尋美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校園發現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校園的美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440" y="2569680"/>
                            <a:ext cx="41155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200" y="134640"/>
                              <a:ext cx="1620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環保綠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1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綠生活的行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社區環境搜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3427200"/>
                            <a:ext cx="41173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7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社區文化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9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社區的文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文化生活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.8pt;width:367.4pt;height:315.2pt" coordorigin="454,356" coordsize="7348,6304">
                <v:line id="shape_0" from="1308,811" to="1308,6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2369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8;top:356;width:6494;height:907">
                  <v:line id="shape_0" from="1308,811" to="5212,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566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你我好關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356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溝通小偵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大家來溝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5;top:1705;width:6487;height:907">
                  <v:line id="shape_0" from="1315,2159" to="533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1915;width:255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學習桃花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1705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分享學習經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善用學習方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00;top:3054;width:6702;height:907">
                  <v:line id="shape_0" from="1100,3508" to="5525,3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3264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一起尋美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3054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校園發現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校園的美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21;top:4403;width:6481;height:907">
                  <v:line id="shape_0" from="1321,4858" to="5355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4615;width:255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環保綠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4403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綠生活的行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社區環境搜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8;top:5753;width:6484;height:907">
                  <v:line id="shape_0" from="1318,6208" to="5619,6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5963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社區文化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5753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社區的文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文化生活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三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3"/>
        <w:gridCol w:w="356"/>
        <w:gridCol w:w="741"/>
        <w:gridCol w:w="1620"/>
        <w:gridCol w:w="1226"/>
        <w:gridCol w:w="1137"/>
        <w:gridCol w:w="1344"/>
        <w:gridCol w:w="383"/>
        <w:gridCol w:w="917"/>
        <w:gridCol w:w="973"/>
        <w:gridCol w:w="681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小偵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與活動體驗，覺察表達與傾聽方式會影響溝通成效的良窳，進而找出合宜的表達方式來解決生活中的問題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溝通你我他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生活中的正負向溝通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表達方式對溝通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我說你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「我說你畫」繪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良好溝通的重要因素：專心聆聽、表達清楚、不懂詢問等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緒卡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一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。學童：鉛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小偵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與活動體驗，覺察表達與傾聽方式會影響溝通成效的良窳，進而找出合宜的表達方式來解決生活中的問題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說出我訊息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困難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合宜的溝通方式來解決問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緒卡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一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組一張／每生一張。學童：鉛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大家來溝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自我表達的適切性。</w:t>
            </w:r>
          </w:p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經驗分享與活動體驗，找出合宜的溝通方式、專心聆聽、尊重他人想法，達成團體共識，並總結本單元的學習，將所學的溝通技巧落實生活實踐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你我有共識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與他人意見不同時的溝通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不同溝通解決辦法之優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逃難行前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組員完成溝通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溝通歷程及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合宜的溝通方式取得共識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心型和三角形的海報。學童：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大家來溝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自我表達的適切性。</w:t>
            </w:r>
          </w:p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經驗分享與活動體驗，找出合宜的溝通方式、專心聆聽、尊重他人想法，達成團體共識，並總結本單元的學習，將所學的溝通技巧落實生活實踐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溝通實踐家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自己遇到的溝通問題，並明瞭自己的感受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所學，以合宜的溝通技巧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並寫下良好溝通的表達方式及注意事項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大海報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～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學童：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分享學習經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了解自己擅長或不擅長及學習有困難的課程，聆聽他人分享學習方法，並覺察學習效果與喜歡或不喜歡之間的關係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學習經驗大家談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v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分享自己擅長課程的學習經驗及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分享自己不擅長或學起來感覺困難的課程及原因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新生入學的照片，包含入學儀式中「芹菜、蘋果、蔥」各種代表意涵的物件圖片、壁報紙。學童︰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分享學習經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了解自己擅長或不擅長及學習有困難的課程，聆聽他人分享學習方法，並覺察學習效果與喜歡或不喜歡之間的關係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學習的轉變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說出可以改變不擅長或學起來有困難課程的學習方法。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說出學習效果與喜歡或不喜歡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嘗試將學習方法運用在不擅長或學習有困難的課程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新生入學的照片，包含入學儀式中「芹菜、蘋果、蔥」各種代表意涵的物件圖片、壁報紙。學童︰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善用學習方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運用學習方法解決學習問題，了解如何選擇合宜學習方法進行有效學習，並真正落實學習行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學習方法有一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到不擅長或學習有困難的課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析問題，並找到運用解決問題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十題腦筋急轉彎的題目、蒐集各種記誦學習的技巧、心智圖軟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善用學習方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運用學習方法解決學習問題，了解如何選擇合宜學習方法進行有效學習，並真正落實學習行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</w:t>
            </w:r>
            <w:r>
              <w:rPr>
                <w:rFonts w:ascii="新細明體;PMingLiU" w:hAnsi="新細明體;PMingLiU" w:cs="文鼎標準宋體.;文鼎標準宋體"/>
                <w:sz w:val="20"/>
                <w:szCs w:val="20"/>
              </w:rPr>
              <w:t>展開學習行動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說出不同學習內容會有不同的學習方法。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分享背誦、記憶及其他學習方法，解決學習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找到複習時可以輔助運用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附件一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發現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發現美活動，能利用多元的方式，表達生活中美的人、事、物，並感知生活中美感的普遍性與多樣性，進而體察生活中美感的殊異性與獨特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校園尋美活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尋校園裡美麗的角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尋美活動，完成校園尋美的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分享與推荐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照自己在校園尋美的紀錄，分享並推荐校園美景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生一張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發現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發現美活動，能利用多元的方式，表達生活中美的人、事、物，並感知生活中美感的普遍性與多樣性，進而體察生活中美感的殊異性與獨特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討論與省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活動，覺察美感的普遍性、殊異性與獨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欣賞他人不同的看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生一張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的美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美化活動，能體察生活中美感的殊異性與獨特性，並能在生活中展現美感，尊重並欣賞他人對美感的不同看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討論與發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校園巡訪，找出校園需要改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造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並發表校園裡需要改造的地方、需要改造的原因以及預期的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改造行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並準備改造校園時的工作，包括設備、物品、人力與改造的方法與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校園改造行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的美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美化活動，能體察生活中美感的殊異性與獨特性，並能在生活中展現美感，尊重並欣賞他人對美感的不同看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成果發表與省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改造歷程與想法，並進行回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與省思活動，了解美有不同的樣態，並尊重與欣賞他人不同的看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綠生活的行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垃圾問題的實例觀察覺察環境面臨的危機，提出垃圾減量的可行方法，並分享行動經驗與感想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垃圾知多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蒐集的垃圾汙染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垃圾造成的環境問題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改善垃圾問題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垃圾汙染的各種圖片與相關影片、垃圾袋、未分類的垃圾。學童：事先蒐集有關垃圾問題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綠生活的行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垃圾問題的實例觀察覺察環境面臨的危機，提出垃圾減量的可行方法，並分享行動經驗與感想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一日垃圾減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自己一天所產生的垃圾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確實完成一日垃圾減量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行動後的收穫，透過討論修正行動，並持續進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垃圾汙染的各種圖片與相關影片、垃圾袋、未分類的垃圾。學童：事先蒐集有關垃圾問題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環境搜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記錄社區的環境狀況規劃環境改善行動，分享在環境改善行動中的體驗與心得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小小調查員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感官及各種工具記錄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社區環保工作推展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記錄過程的心得與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淺藍色和淺粉色紀錄紙、各式社區環境的情境圖、壁報紙。學童：筆、相機等記錄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環境搜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記錄社區的環境狀況規劃環境改善行動，分享在環境改善行動中的體驗與心得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環境改善計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社區需要改善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提出社區環境改善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改善行動計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策略展開環境改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淺藍色和淺粉色紀錄紙、各式社區環境的情境圖、壁報紙。學童：筆、相機等記錄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文化活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、資料蒐集訪問等方法，調查與了解社區文化活動的種類與其內容，主動參與社區、學校舉辦的文化活動，體會文化活動的意義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社區文化活動初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調查社區機構曾舉辦的文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組蒐集並彙整社區文化活動的資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社區文化活動資料、八開圖畫紙每組一張、照相機。學童：社區文化活動相關書面資料、色鉛筆、剪刀、膠水、參與活動時應攜帶的物品及個人用品、文具、相機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文化活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、資料蒐集訪問等方法，調查與了解社區文化活動的種類與其內容，主動參與社區、學校舉辦的文化活動，體會文化活動的意義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cs="文鼎標準宋體v.;新細明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</w:t>
            </w:r>
            <w:r>
              <w:rPr>
                <w:rFonts w:ascii="新細明體;PMingLiU" w:hAnsi="新細明體;PMingLiU" w:cs="文鼎標準宋體v.;新細明體"/>
                <w:sz w:val="20"/>
                <w:szCs w:val="20"/>
              </w:rPr>
              <w:t>文化活動之旅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v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教師帶領學童參與文化活動，實際體驗活動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文化活動簡章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訪問家人，了解文化活動與我們生活的關係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社區文化活動資料、八開圖畫紙每組一張、照相機。學童：社區文化活動相關書面資料、色鉛筆、剪刀、膠水、參與活動時應攜帶的物品及個人用品、文具、相機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文化活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、資料蒐集訪問等方法，調查與了解社區文化活動的種類與其內容，主動參與社區、學校舉辦的文化活動，體會文化活動的意義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四】文化活動之美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v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文鼎標準宋體v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查詢感興趣的文化活動，並與小組分工蒐集相關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規畫邀請家人一起去參與文化活動，實際體驗活動過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社區文化活動資料、八開圖畫紙每組一張、照相機。學童：社區文化活動相關書面資料、色鉛筆、剪刀、膠水、參與活動時應攜帶的物品及個人用品、文具、相機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文化生活饗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文化的認同與肯定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分享參與文化活動的經過，討論與發現社區裡的文化活動和自己的關係進而體會、省思文化與生活間的關係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文化活動專輯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整理與家人參加活動時蒐集來的資料與照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同學分享自己整理好的活動專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活動的文化意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文化活動如何影響我們的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文化與我們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我的實踐活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活動後的實踐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不同族群的文化與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元宵節活動影片、四開圖畫紙每生一張。學童：曾參加社區文化活動的照片與活動資料、膠水、剪刀、色鉛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0:00Z</dcterms:modified>
  <cp:revision>26</cp:revision>
  <dc:subject/>
  <dc:title/>
</cp:coreProperties>
</file>