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四年級　綜合活動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 xml:space="preserve"> 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享自己與他人互動時的溝通經驗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覺察自己與他人互動時的溝通方式及對人際的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探討溝通不良的因素，並找出合宜的溝通方式與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探討意見不同時的溝通方式及解決辦法，並自我評估溝通效能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探討道歉的經驗，歸納出合宜的道歉態度及處理方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道歉時，能站在對方立場思考去聆聽互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探討問題發生的原因，找出合宜解決策略並執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觀察與蒐集，表達生活中解決問題的經驗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覺察生活中以創意解決問題的不同做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問題解決步驟，提出決生活問題的創意策略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實作活動，省思解決生活問題的創意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對他人的做法表達正向回饋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受助與助人的經驗，覺察他人被服務的需求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服務他人應注意的事項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建立助人不求回報的觀念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好校園志工事前準備工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解決問題並持續服務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落實助人為樂的服務精神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環境問題的實例觀察，覺察環境遭受破壞的現象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藉由體驗活動感受 環境破壞對生活的影響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觀察生活周遭推動的環保行動，規畫自己的環境改善行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享在環保行動中的體驗與心得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文化活動的參與經驗分享、資料蒐集等方式，了解文化活動的內容和意義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藉由討論與分享，知道文化活動與生活上的關係，反思參加文化活動的意義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實際參加文化活動、訪問參加者來了解文化與生活的關聯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省思對自己文化的認同與肯定。</w:t>
      </w:r>
      <w:r>
        <w:br w:type="page"/>
      </w:r>
    </w:p>
    <w:p>
      <w:pPr>
        <w:pStyle w:val="Style28"/>
        <w:numPr>
          <w:ilvl w:val="0"/>
          <w:numId w:val="1"/>
        </w:numPr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下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綜合活動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-428625</wp:posOffset>
                </wp:positionV>
                <wp:extent cx="4665980" cy="4002405"/>
                <wp:effectExtent l="635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4002480"/>
                          <a:chOff x="0" y="0"/>
                          <a:chExt cx="4665960" cy="4002480"/>
                        </a:xfrm>
                      </wpg:grpSpPr>
                      <wps:wsp>
                        <wps:cNvSpPr/>
                        <wps:spPr>
                          <a:xfrm>
                            <a:off x="542160" y="288360"/>
                            <a:ext cx="0" cy="34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7640"/>
                            <a:ext cx="4096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年級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2160" y="0"/>
                            <a:ext cx="412380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47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440" y="133200"/>
                              <a:ext cx="1620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一、溝通學問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344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溝通有訣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道歉有誠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6840" y="856080"/>
                            <a:ext cx="41191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55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133200"/>
                              <a:ext cx="162000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二、創意生活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7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生活創意大集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問題解決有妙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040" y="1712520"/>
                            <a:ext cx="42559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81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0560" y="133560"/>
                              <a:ext cx="1620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三、快樂小志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55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散播助人種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校園服務開麥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0440" y="2569320"/>
                            <a:ext cx="41155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720"/>
                              <a:ext cx="25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200" y="134640"/>
                              <a:ext cx="16200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四、地球守衛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51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環境問題知多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環保小推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" y="3426480"/>
                            <a:ext cx="41173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273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960" y="133200"/>
                              <a:ext cx="1620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五、文化旅行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69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1.生活文化快樂G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2.文化之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33.75pt;width:367.4pt;height:315.15pt" coordorigin="454,-675" coordsize="7348,6303">
                <v:line id="shape_0" from="1308,-221" to="1308,5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1337;width:644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年級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下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08;top:-675;width:6494;height:907">
                  <v:line id="shape_0" from="1308,-221" to="5212,-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78;top:-465;width:2550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一、溝通學問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-675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溝通有訣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道歉有誠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5;top:673;width:6487;height:907">
                  <v:line id="shape_0" from="1315,1127" to="5330,1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8;top:883;width:255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二、創意生活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673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生活創意大集合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問題解決有妙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00;top:2022;width:6702;height:907">
                  <v:line id="shape_0" from="1100,2476" to="5525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78;top:2232;width:2550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三、快樂小志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2022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散播助人種子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校園服務開麥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21;top:3371;width:6481;height:907">
                  <v:line id="shape_0" from="1321,3826" to="5355,3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8;top:3583;width:255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四、地球守衛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3371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環境問題知多少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環保小推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8;top:4721;width:6484;height:907">
                  <v:line id="shape_0" from="1318,5176" to="5619,5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78;top:4931;width:2550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五、文化旅行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4721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1.生活文化快樂G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2.文化之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四年級下學期　綜合活動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5"/>
        <w:gridCol w:w="352"/>
        <w:gridCol w:w="354"/>
        <w:gridCol w:w="739"/>
        <w:gridCol w:w="1515"/>
        <w:gridCol w:w="1329"/>
        <w:gridCol w:w="1137"/>
        <w:gridCol w:w="1346"/>
        <w:gridCol w:w="383"/>
        <w:gridCol w:w="917"/>
        <w:gridCol w:w="973"/>
        <w:gridCol w:w="687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溝通學問大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有訣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展現合宜的互動與溝通態度和技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與他人互動時的溝通經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與他人互動時的溝通方式及對人際的影響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溝通不良的因素，並找出合宜的溝通方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意見不同時的溝通方式及解決辦法，並自我評估溝通效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溝通的經驗與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各種溝通方式，省思對人際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溝通不良的因素，並找出合宜的溝通方式與態度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足球數顆、圓錐（依組數來準備）、「我的溝通事件簿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溝通學問大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有訣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展現合宜的互動與溝通態度和技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與他人互動時的溝通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與他人互動時的溝通方式及對人際的影響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溝通不良的因素，並找出合宜的溝通方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意見不同時的溝通方式及解決辦法，並自我評估溝通效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「一起來運球」活動，互相溝通來完成運球任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意見不同時的溝通方式及解決辦法，並自我評估溝通效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學習到的溝通方法去解決生活中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溝通經驗及學習收穫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足球數顆、圓錐（依組數來準備）、「我的溝通事件簿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溝通學問大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道歉有誠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展現合宜的互動與溝通態度和技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道歉的經驗，歸納出合宜的道歉態度及處理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時能站在對方立場思考去聆聽互動，達到溝通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問題發生的原因，找出解決策略並執行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因為自己過錯導致讓他人生氣或難過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衝突或糾紛時的應對態度及處理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「我說給你聽」活動，輪流體驗不同回應態度對人際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歸納面對人際衝突時，合宜的表達及回應方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繪本「不是我做的」（親子天下出版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溝通學問大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道歉有誠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展現合宜的互動與溝通態度和技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道歉的經驗，歸納出合宜的道歉態度及處理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時能站在對方立場思考去聆聽互動，達到溝通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問題發生的原因，找出解決策略並執行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小組員針對生活事件，進行道歉的演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針對生活中被自己冒犯的對象做出合宜的道歉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道歉行動後的反思及收穫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繪本「不是我做的」（親子天下出版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創意生活家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生活創意大集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運用創意解決生活問題的經驗與觀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問題的創意解決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生活創意大集合活動，能表達生活中解決問題的經驗，並覺察生活中以創意解決問題的不同做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課本圖例，引導學童認識生活中的創意發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引導學童蒐集生活中有創意的產品或改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完成創意發明大蒐集評量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蒐集到的生活創意發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與欣賞他人不同的看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創意發明大蒐集」評量單每生一張、學童準備鉛筆、雜誌、電腦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創意生活家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生活創意大集合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問題解決有妙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運用創意解決生活問題的經驗與觀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問題的創意解決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生活創意大集合活動，能表達生活中解決問題的經驗，並覺察生活中以創意解決問題的不同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問題解決有妙招活動，認識問題解決三步驟，並能提出、進而實踐省思解決生活問題的創意策略，且能對他人的做法表達正向回饋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圖例分享認識創意策略（創意發明的原理原則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蒐集的創意發明是運用了哪些創意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在生活中遭遇的問題及解決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創意發明大蒐集」評量單每生一張、學童準備鉛筆、雜誌、電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問題解決有妙招計畫、問題解決有妙招心得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創意生活家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問題解決有妙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運用創意解決生活問題的經驗與觀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問題的創意解決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問題解決有妙招活動，認識問題解決三步驟，並能提出、進而實踐省思解決生活問題的創意策略，且能對他人的做法表達正向回饋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發現問題到解決問題其中需要注意的事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問題解決的步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動手規劃並進行實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問題解決的實踐過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問題解決有妙招計畫、問題解決有妙招心得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創意生活家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問題解決有妙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運用創意解決生活問題的經驗與觀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問題的創意解決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問題解決有妙招活動，認識問題解決三步驟，並能提出、進而實踐省思解決生活問題的創意策略，且能對他人的做法表達正向回饋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專題成果分享會進行成果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分享會進行省思並對他人的做法表達正向回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完成「問題解決有妙招心得」並進行分享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準備鉛筆、著色用具、壁報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快樂小志工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散播助人種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學校或社區服務活動，並分享服務心得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對象的了解與適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行動的參與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接受過幫助及幫助別人的經驗分享，覺察他人被服務的需求，了解服務他人應注意的事項，並建立助人不求回報的觀念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接受過幫助及幫助別人的經驗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受助與助人的感受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志工服務照片或影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生參與校園的環境服務、處室的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快樂小志工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散播助人種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學校或社區服務活動，並分享服務心得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對象的了解與適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行動的參與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接受過幫助及幫助別人的經驗分享，覺察他人被服務的需求，了解服務他人應注意的事項，並建立助人不求回報的觀念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、了解別人需要的協助，並適切的助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幫助別人時應注意的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助人不求回報的觀念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志工服務照片或影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生參與校園的環境服務、處室的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快樂小志工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校園服務開麥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學校或社區服務活動，並分享服務心得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對象的了解與適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行動的參與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學校情境的服務歷程，省思事前的準備及解決問題的能力，並持續服務工作，落實助人為樂的服務精神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學校裡能找到喜歡且適合的服務工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並加強志工服務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充分做到服務前的準備工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搜尋影片播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We are the ONE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（助人等於助已、「我的服務記錄」、「小志工服務週記」、「小志工證書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生參與校園的環境服務、處室的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快樂小志工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校園服務開麥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學校或社區服務活動，並分享服務心得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對象的了解與適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b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行動的參與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學校情境的服務歷程，省思事前的準備及解決問題的能力，並持續服務工作，落實助人為樂的服務精神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際從事校園服務工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記錄校園服務工作心得感想與被服務者回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遇到問題時能找到解決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服務後的感想及檢討改進，並持續服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身為小志工為榮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搜尋影片播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We are the ONE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（助人等於助已、「我的服務記錄」、「小志工服務週記」、「小志工證書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生參與校園的環境服務、處室的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地球守衛隊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環境問題知多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環境問題的實例觀察，覺察環境遭受破壞的現象，並藉由體驗活動感受環境破壞對生活的影響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蒐集的環境破壞資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形成環境問題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環境問題造成的影響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準備環境汙染相關資料或影片、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事先蒐集環境遭受破壞的新聞或相關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文鼎標準宋體b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地球守衛隊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環境問題知多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環保小推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友善的行動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環境問題的實例觀察，覺察環境遭受破壞的現象，並藉由體驗活動感受環境破壞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生活周遭推動的環保行動，規劃自己的環境改善行動，並分享在環保行動中的體驗與心得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活動中體驗生存空間不足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環境破壞對生活的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蒐集的環保團體和環保行動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推行環保行動的理由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保行動相關資料、壁報紙、「綠天使行動」評量單、學童蒐集環保行動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文鼎標準宋體b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地球守衛隊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環保小推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友善的行動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生活周遭推動的環保行動，規劃自己的環境改善行動，並分享在環保行動中的體驗與心得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自己和家人做過的環保行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不同環境問題的改善方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保行動相關資料、壁報紙、「綠天使行動」評量單、學童蒐集環保行動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地球守衛隊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環保小推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友善的行動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生活周遭推動的環保行動，規劃自己的環境改善行動，並分享在環保行動中的體驗與心得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擬定自己的環境改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改善行動過程中遇到的問題與解決之道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保行動相關資料、壁報紙、「綠天使行動」評量單、學童蒐集環保行動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7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文化旅行趣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生活文化快樂</w:t>
            </w: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G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與生活的關係及省思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文化活動的參與經驗分享、資料蒐集等方式，了解文化活動的內容和意義，藉由討論與分享，知道文化活動與生活上的關係，反思參加文化活動的意義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知識通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活動後想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製作專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專題上臺報告與討論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蒐集臺灣文化活動特色資料、製作文化活動名稱和特色字卡、八開圖畫紙張、照相機、計時器、學童準備文化活動特色相關資料、麥克筆、剪刀、膠水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文化旅行趣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生活文化快樂</w:t>
            </w: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G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與生活的關係及省思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文化活動的參與經驗分享、資料蒐集等方式，了解文化活動的內容和意義，藉由討論與分享，知道文化活動與生活上的關係，反思參加文化活動的意義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專題報告心得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文化活動與生活上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參加者參加活動的原因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蒐集臺灣文化活動特色資料、製作文化活動名稱和特色字卡、八開圖畫紙張、照相機、計時器、學童準備文化活動特色相關資料、麥克筆、剪刀、膠水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文化旅行趣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文化之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與生活的關係及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自己文化的認同與肯定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際參加文化活動、訪問參加者來了解文化與生活的關聯性。再省思對自己文化的認同與肯定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與確定參加的文化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之準備和工作分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與訪談人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完成參與文化活動紀錄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所在地附近的文化活動與臺灣各地區的文化活動資料、八開圖畫紙張、學童準備參與的文化活動相關資料、色鉛筆、剪刀、膠水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文化旅行趣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文化之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與生活的關係及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I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自己文化的認同與肯定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際參加文化活動、訪問參加者來了解文化與生活的關聯性。再省思對自己文化的認同與肯定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成果發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完成文化活動博覽會展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與生活的關聯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不同的文化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肯定自己的文化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轉變優質的文化美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所在地附近的文化活動與臺灣各地區的文化活動資料、八開圖畫紙張、學童準備參與的文化活動相關資料、色鉛筆、剪刀、膠水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  <w:font w:name="華康新特明體b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  <w:lang w:val="en-US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3">
    <w:name w:val="註解文字"/>
    <w:basedOn w:val="Normal"/>
    <w:qFormat/>
    <w:pPr/>
    <w:rPr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2"/>
    </w:pPr>
    <w:rPr>
      <w:rFonts w:ascii="華康新特明體b.;新細明體" w:hAnsi="華康新特明體b.;新細明體" w:eastAsia="華康新特明體b.;新細明體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39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10:05:00Z</dcterms:modified>
  <cp:revision>31</cp:revision>
  <dc:subject/>
  <dc:title/>
</cp:coreProperties>
</file>