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 w:before="28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bookmarkStart w:id="0" w:name="_heading=h.gjdgxs"/>
      <w:bookmarkEnd w:id="0"/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五　法律規定教育議題實施規劃</w:t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第二學期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重要議題及法定重要教育工作融入課程規劃實施情形檢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575"/>
        <w:gridCol w:w="644"/>
        <w:gridCol w:w="3237"/>
        <w:gridCol w:w="585"/>
        <w:gridCol w:w="889"/>
        <w:gridCol w:w="1036"/>
        <w:gridCol w:w="108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編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議題名稱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年級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ind w:left="48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週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時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學習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別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彈性學習</w:t>
            </w:r>
          </w:p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課程名稱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境教育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left="397" w:right="57" w:hanging="34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left="397" w:right="57" w:hanging="34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-1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left="397" w:right="57" w:hanging="34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1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left="397" w:right="57" w:hanging="34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left="397" w:right="57" w:hanging="34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left="397" w:right="57" w:hanging="34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left="397" w:right="57" w:hanging="34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left="397" w:right="57" w:hanging="34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-1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侵害防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庭暴力防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庭教育課程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left="397" w:right="57" w:hanging="3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spacing w:lineRule="atLeast" w:line="0"/>
              <w:ind w:left="397" w:right="57" w:hanging="3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全民國防教育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藝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治教育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國中八年級每學年度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小時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說明：各校請依各年級實際執行情形自行增刪表格。</w:t>
      </w:r>
      <w:r>
        <w:br w:type="page"/>
      </w:r>
    </w:p>
    <w:p>
      <w:pPr>
        <w:pStyle w:val="Normal"/>
        <w:spacing w:lineRule="auto" w:line="496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YaHei">
    <w:charset w:val="86"/>
    <w:family w:val="swiss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outlineLvl w:val="1"/>
    </w:pPr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預設段落字型"/>
    <w:qFormat/>
    <w:rPr/>
  </w:style>
  <w:style w:type="character" w:styleId="2">
    <w:name w:val="標題 2 字元"/>
    <w:qFormat/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character" w:styleId="Style9">
    <w:name w:val="頁首 字元"/>
    <w:basedOn w:val="Style8"/>
    <w:qFormat/>
    <w:rPr/>
  </w:style>
  <w:style w:type="character" w:styleId="Style10">
    <w:name w:val="頁尾 字元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</w:pPr>
    <w:rPr>
      <w:rFonts w:ascii="Microsoft YaHei" w:hAnsi="Microsoft YaHei" w:eastAsia="Microsoft YaHei" w:cs="Microsoft YaHei"/>
      <w:kern w:val="0"/>
      <w:sz w:val="22"/>
    </w:rPr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09:00Z</dcterms:created>
  <dc:creator>趙端蓉</dc:creator>
  <dc:description/>
  <cp:keywords/>
  <dc:language>en-US</dc:language>
  <cp:lastModifiedBy>esoci1</cp:lastModifiedBy>
  <dcterms:modified xsi:type="dcterms:W3CDTF">2024-04-25T02:49:00Z</dcterms:modified>
  <cp:revision>11</cp:revision>
  <dc:subject/>
  <dc:title/>
</cp:coreProperties>
</file>