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四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臺灣欒樹四季不同的樣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不同題目有不同的表述重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圖像整理文章內容，掌握課文的核心主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聽出主旨，訂定符合聆聽內容的主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生活環境中事物的變化，感受自然景物與生活的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文中運用時間性順敘法的寫作手法；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課文中料理的步驟，描述事情的順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記人記事的方式，描寫食物與情感的連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感受課文中祖孫互動的親情傳達；能體會飲食連結人與人之間的情感。</w:t>
      </w:r>
    </w:p>
    <w:p>
      <w:pPr>
        <w:pStyle w:val="Normal"/>
        <w:numPr>
          <w:ilvl w:val="0"/>
          <w:numId w:val="2"/>
        </w:numPr>
        <w:ind w:left="182" w:hanging="182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五味屋的故事，了解資源再生及老屋保存的意義；透過五味屋的理念，明白機會需靠自我努力獲致，並對未來充滿希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文本內容掌握主旨，認識審題與立意之寫作流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重點，透過說話表達完整句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「六何法」，安排文章架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彰顯社區營造與在地人文關懷之重要性，傳遞對土地的情感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題目和文章內容間的關係，能掌握題目的重點，並預測文章內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理解不同年代生活條件的差異，珍惜並體會與人分享的快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樂於發揮連結力和想像力，培養生活感受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寫作的步驟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玉山的位置及玉山的相關事物，體會玉山的生命力，感受其自然與人文之美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作者透過聯想，運用擬人法，展現玉山的生命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聯想，以擬人法將事物生動化；能整合資料，從多樣元素中適當取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發覺自己所處生活環境的美好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應用文書信寫作格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直接、間接經驗，蒐集描寫人物的寫作材料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掌握讚美人的方法和技巧，並對別人的讚美，合宜的回應，能發現和欣賞別人的優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他人的努力故事中獲得啟示與自我勉勵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並能運用本課的「總分分總」結構和說明手法寫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切分意義段，並比較段落間的異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家鄉的人文或自然景觀，以數據、邏輯、比喻等方式說明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在地情懷，強化自身與臺灣之間的情感連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說明文表述方式和寫作手法，能知道如何選取合適說明文的材料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遊記中的空間式敘事結構，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「空間式」組織段落，寫作遊記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找出作者對景物觀察描寫、抒發情感的句子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描寫觀察到的景物特色，並表達感受；欣賞「情景交融」的抒情筆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樂於觀察、體會生活中接觸到的人事物景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興起「讀萬卷書，行萬里路」的旅遊情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詩歌的寫作重點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找出時序並重新組織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聯想和想像手法描寫自然特色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仿作童詩，並欣賞自己的作品，能體會童詩之樂趣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文中動態與靜態句子的特徵；能從觀察中描述事物靜態與動態的樣貌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區別文中對外形及聲音的描述；能從觀察中描述事物的外形及聲音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辨識課文中因果結構的安排，能以因果結構的安排來書寫文章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事類型的記敘文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文章結構與各段落之間的關係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觀察生活中的事件細節，了解要從哪些方面切入，才能對於事件做出詳細描述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找出文章的線索，透過整理線索，進而發現結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具體的描寫出緊扣事件主軸的相關事件內容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生活中的人、事、物，提高感受力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實際行動幫助別人，並同理他人的感受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如何寫遊記，並運用感官、空間或時間順序描寫旅遊過程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三種安排段落的方式—因果式、時間式、空間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劇本形式，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依劇本進行表演，喜歡參與劇本展演，和學伴一起分工和合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故事角色觀點，及人物觀點的改變，了解故事文字表面訊息及隱含的意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人物觀點和個性，並演出適合的語氣和動作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說出主要人物想法轉變的關鍵事件，並能探究故事的寓意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肯定自己，欣賞別人的情操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對話句與敘述句的差異，能相互轉換對話句與敘述句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合理的想像將無生命器物擬人。</w:t>
      </w:r>
    </w:p>
    <w:p>
      <w:pPr>
        <w:pStyle w:val="Normal"/>
        <w:numPr>
          <w:ilvl w:val="0"/>
          <w:numId w:val="2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故事地圖的方法與技巧，能使用故事地圖來整理故事結構；認識故事體的特色，了解「故事梯」策略的架構內涵；學會說故事的方法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單元學習，認識故事所提到的多元文化差異。</w:t>
      </w:r>
    </w:p>
    <w:p>
      <w:pPr>
        <w:pStyle w:val="Normal"/>
        <w:numPr>
          <w:ilvl w:val="0"/>
          <w:numId w:val="2"/>
        </w:numPr>
        <w:ind w:left="200" w:hanging="20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閱讀故事覺察為人處事保有良善真誠的心，將能轉禍為福的道理；能體會閱讀故事的趣味：獲得新知、得到啟發、得到意想不到的精采。</w:t>
      </w:r>
    </w:p>
    <w:p>
      <w:pPr>
        <w:pStyle w:val="Normal"/>
        <w:numPr>
          <w:ilvl w:val="0"/>
          <w:numId w:val="2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分享與人為善的經驗與做法。</w:t>
      </w:r>
      <w:r>
        <w:br w:type="page"/>
      </w:r>
    </w:p>
    <w:p>
      <w:pPr>
        <w:pStyle w:val="Normal"/>
        <w:ind w:left="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23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23"/>
        <w:spacing w:before="0" w:after="0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</wp:posOffset>
                </wp:positionH>
                <wp:positionV relativeFrom="paragraph">
                  <wp:posOffset>13970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超級臺灣隊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玉山之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高舉臺灣之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臺灣的驕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小小觀察家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到此「藝」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四季的頭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阿白觀察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跟著故事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老鼠嫁女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豆粥婆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戴斗笠的地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400" y="56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窗口邊的臺灣欒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奶奶的排骨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充滿希望的五味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讀寫練功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 w:lineRule="auto" w:line="240"/>
                                    <w:ind w:left="24" w:hanging="2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生活好滋味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.1pt;width:365.6pt;height:395pt" coordorigin="732,22" coordsize="7312,7900">
                <v:line id="shape_0" from="732,907" to="732,6994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2;top:22;width:7312;height:7900">
                  <v:group id="shape_0" style="position:absolute;left:871;top:2032;width:7173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465;top:29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71;top:2625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超級臺灣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2032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玉山之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高舉臺灣之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臺灣的驕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71;top:4048;width:7173;height:1814">
                    <v:shape id="shape_0" stroked="t" o:allowincell="f" style="position:absolute;left:4465;top:495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871;top:4663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小小觀察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4048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到此「藝」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四季的頭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阿白觀察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32;top:6108;width:7312;height:1814">
                    <v:line id="shape_0" from="732,7015" to="7391,7015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71;top:6724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跟著故事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0;top:6108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老鼠嫁女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豆粥婆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戴斗笠的地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71;top:22;width:7173;height:1766">
                    <v:shape id="shape_0" stroked="t" o:allowincell="f" style="position:absolute;left:4465;top:90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360;top:22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窗口邊的臺灣欒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奶奶的排骨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充滿希望的五味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讀寫練功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71;top:613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 w:lineRule="auto" w:line="240"/>
                              <w:ind w:left="24" w:hanging="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生活好滋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四年級上學期　國語　素養導向教學規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4"/>
        <w:gridCol w:w="442"/>
        <w:gridCol w:w="337"/>
        <w:gridCol w:w="384"/>
        <w:gridCol w:w="940"/>
        <w:gridCol w:w="1402"/>
        <w:gridCol w:w="1402"/>
        <w:gridCol w:w="1145"/>
        <w:gridCol w:w="1380"/>
        <w:gridCol w:w="422"/>
        <w:gridCol w:w="561"/>
        <w:gridCol w:w="841"/>
        <w:gridCol w:w="1124"/>
      </w:tblGrid>
      <w:tr>
        <w:trPr>
          <w:trHeight w:val="29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起迄週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起迄日期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單元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活動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素養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學習重點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節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資源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方法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議題</w:t>
            </w:r>
          </w:p>
        </w:tc>
      </w:tr>
      <w:tr>
        <w:trPr>
          <w:trHeight w:val="41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tabs>
                <w:tab w:val="clear" w:pos="238"/>
                <w:tab w:val="left" w:pos="0" w:leader="none"/>
              </w:tabs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表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內容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56"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窗口邊的臺灣欒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量詞的運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知道臺灣欒樹四季不同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題目有不同的表述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圖像整理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聽出主旨，訂定符合聆聽內容的主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生活環境中事物的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自然景物與生活的關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用圖像筆記整理訊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出聆聽內容的主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窗口邊的臺灣欒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量詞的運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知道臺灣欒樹四季不同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題目有不同的表述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利用圖像整理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聽出主旨，訂定符合聆聽內容的主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生活環境中事物的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感受自然景物與生活的關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用圖像筆記整理訊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聽出聆聽內容的主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二課奶奶的排骨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課文的核心主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文中運用時間式敘事結構的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課文中料理的步驟，描述事情的順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使用記人記事的方式，描寫食物與情感的連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課文中祖孫互動的親情傳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飲食連結人與人之間的情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文章結構─時間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寫作時能活用寫物技巧（間接抒情）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三課充滿希望的五味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五味屋的故事，了解資源再生及老屋保存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文本內容掌握主旨，認識審題與立意之寫作流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重點，透過說話表達完整句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「六何法」，安排文章架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五味屋的理念，明白機會需靠自我努力獲致，並對未來充滿希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彰顯社區營造與在地人文關懷之重要性，傳遞對土地的情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寫作步驟：審題與立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寫作四步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壹單元生活好滋味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寫作的步驟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寫作的步驟─讀懂題目、確認想法、選材題材、安排段落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讀寫練功房」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熱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 xml:space="preserve">荔枝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題目和文章內容間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不同年代生活條件的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掌握題目的重點，並預測文章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閱讀同主題的文章，並進行比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珍惜並體會與人分享的快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發揮連結力和想像力，培養生活感受力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依課名預測內容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運用連結策略（文本間、文本與讀者）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早期人們惜福愛物的精神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同理分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四課玉山之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物或自然的情懷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玉山的位置及玉山的相關事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理解作者透過聯想，運用擬人法，展現玉山的生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整合資料，從多樣元素中適當取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，以擬人法將事物生動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玉山的生命力，感受其自然與人文之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發覺自己所處生活環境的美好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理解主題和取材的關聯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讀懂詩句中的描述、聯想及想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具國際視野的本土認同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五課高舉臺灣之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在人際溝通方面，以書信、卡片、便條啟事等慣用語彙及書寫格式為主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應用文書信寫作格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文中人物和臺灣之光的關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直接、間接經驗，蒐集描寫人物的寫作材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讚美人的方法和技巧，並對別人的讚美，合宜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發現和欣賞別人的優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他人的努力故事中獲得啟示與自我勉勵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直接或間接經驗，取得寫作材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讚美與回應的表達方式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六課臺灣的驕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西螺大橋與臺北一○一的特色與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並能運用本課的「總分分總」結構和說明手法寫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切分意義段，並比較段落間的異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家鄉的人文或自然景觀，以數據、邏輯、比喻等方式說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在地情懷，強化自身與臺灣之間的情感連結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並應用本課文章結構寫作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基本說明文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培養以臺灣為傲的在地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具國際視野的本土認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貳單元超級臺灣隊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說明文表述方式和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如何選取合適說明文的材料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文表述方式和寫作手法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選取合適說明文的材料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七課到此「藝」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直接抒情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宜蘭傳藝園區的藝文資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遊記中的空間式敘事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作者對景物觀察描寫、抒發情感的句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描寫觀察到的景物特色，並表達感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「空間式」組織段落，寫作遊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觀察、體會生活中接觸到的人事物景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「情景交融」的抒情筆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興起「讀萬卷書，行萬里路」的旅遊情趣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空間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對事物具體觀察與描寫，適切抒發感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完成遊記寫作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八課四季的頭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我情感的表達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四季的變化，了解四季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詩歌的寫作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時序並重新組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聯想和想像手法描寫自然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仿作童詩，並欣賞自己的作品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童詩之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萬物各有情韻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時間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完成童詩仿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悉心觀察四時變化與景物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九課阿白觀察記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文中動態與靜態句子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區別文中對外形及聲音的描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辨識課文中因果結構的安排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觀察中描述事物靜態與動態的樣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從觀察中描述事物的外形及聲音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因果結構的安排來書寫文章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觀察生活事物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並應用文章結構─因果式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動態與靜態描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不同重點的觀察與描寫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參單元小小觀察家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養成寫作習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對物或自然的情懷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如何寫遊記，並運用感官、空間或時間順序描寫旅遊過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三種安排段落的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因果式、時間式、空間式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寫遊記，並能運用感官、空間或時間順序描寫旅遊過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知道安排段落的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—因果式、時間式、空間式，讓文章能條理分明、清楚表達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三明治失蹤事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意義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事類型的記敘文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文章結構與各段落之間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要從哪些方面切入，才能對於事件做出詳細描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觀察生活中的事件細節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找出文章的線索，透過整理線索，進而發現結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夠具體的描寫出緊扣事件主軸的相關事件內容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生活中的人、事、物，提高感受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以實際行動幫助別人，並同理他人的感受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細膩觀察，具體描寫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觀察文章內容，連結線索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課老鼠嫁女兒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e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應用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劇本形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角色觀點，及人物觀點的改變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故事文字表面訊息及隱含的意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依劇本進行表演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人物觀點和個性，並演出適合的語氣和動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主要人物想法轉變的關鍵事件，並能探究故事的寓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喜歡參與劇本展演，和學伴一起分工和合作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肯定自己，欣賞別人的情操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演練劇本熟悉聆聽與回應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讀出故事的寓意與啟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養成適切的聆聽習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察覺家庭中不同的角色，並反思個人在家庭中扮演的角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一課豆粥婆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對話句與敘述句的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地圖的方法與技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相互轉換對話句與敘述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合理的想像將無生命器物擬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使用故事地圖來整理故事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感受他人的情緒變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當他人有困難時願意伸出援手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習改寫對話句與敘述句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運用想像轉化事物型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揮想像，完成看圖說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十二課戴斗笠的地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 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 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 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 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描述、列舉、因果等寫作手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體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「故事梯」策略的架構內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透過單元學習，認識故事所提到的多元文化差異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故事體的特色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閱讀故事覺察為人處事保有良善真誠的心，將能轉禍為福的道理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分享與人為善的經驗與做法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掌握故事結構並發現轉折安排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感受閱讀故事趣味並學會說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關懷行善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十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第肆單元跟著故事跑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多元文本，以認識議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飲食、服飾、交通工具、名勝古蹟及休閒娛樂等文化內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體會閱讀故事的趣味：獲得新知、得到啟發、得到意想不到的精采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會說故事的方法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閱讀故事可獲得新知、得到啟發以及意想不到的精采等趣味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以敘述方式或對話方式來說故事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寶特瓶變新「裝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運用國語文充實生活經驗，學習有步驟的規劃活動和解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決問題，並探索多元知能，培養創新精神，以增進生活適應力。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C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根據表達需要，使用各種標點符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 具邏輯、客觀、理性的說明，如科學知識、產品、環境等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數據、圖表、圖示、工具列等輔助說明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寶特瓶製作成衣服的方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了解臺灣在環保布料的創新與重要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運用漫畫和文字比對，理解段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推論策略理解文本並說出文章主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培養對環境關心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文表述方式和寫作手法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如何選取合適說明文的材料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具備表達我國本土文化特色的能力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0"/>
              <w:ind w:left="25" w:right="25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春節的竹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E-C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各類文本，培養理解與關心本土及國際事務的基本</w:t>
            </w:r>
          </w:p>
          <w:p>
            <w:pPr>
              <w:pStyle w:val="Normal"/>
              <w:widowControl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素養，以認同自我文化，並能包容、尊重與欣賞多元文化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b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各類文本中的藝術、信仰、思想等文化內涵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越南過春節的習俗。</w:t>
            </w:r>
          </w:p>
          <w:p>
            <w:pPr>
              <w:pStyle w:val="Normal"/>
              <w:widowControl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故事情節會因為故事中的轉折有不同的發展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用表格整理故事，分析故事要素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找出故事中的轉折，探究故事重點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藉由閱讀故事，認識各國文化元素，尊重多元文化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覺察保有踏實的做人處事態度，終將獲得平安快樂的道理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體會閱讀故事可獲得新知、得到啟發以及意想不到的精采等趣味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學會以敘述方式或對話方式來說故事的方法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實作評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11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18"/>
                <w:szCs w:val="18"/>
              </w:rPr>
              <w:t>二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16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Aptos">
    <w:charset w:val="00"/>
    <w:family w:val="swiss"/>
    <w:pitch w:val="variable"/>
  </w:font>
  <w:font w:name="華康粗圓體U..">
    <w:altName w:val="微軟正黑體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00" w:after="40"/>
      <w:outlineLvl w:val="0"/>
    </w:pPr>
    <w:rPr>
      <w:rFonts w:ascii="Calibri Light" w:hAnsi="Calibri Light" w:eastAsia="SimSun;宋体" w:cs="Calibri Light"/>
      <w:cap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Calibri Light"/>
      <w:cap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Calibri Light"/>
      <w:smallCap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56" w:before="120" w:after="0"/>
      <w:outlineLvl w:val="3"/>
    </w:pPr>
    <w:rPr>
      <w:rFonts w:ascii="Calibri Light" w:hAnsi="Calibri Light" w:eastAsia="SimSun;宋体" w:cs="Calibri Light"/>
      <w:caps/>
      <w:kern w:val="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56" w:before="120" w:after="0"/>
      <w:outlineLvl w:val="4"/>
    </w:pPr>
    <w:rPr>
      <w:rFonts w:ascii="Calibri Light" w:hAnsi="Calibri Light" w:eastAsia="SimSun;宋体" w:cs="Calibri Light"/>
      <w:i/>
      <w:iCs/>
      <w:caps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56"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56"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56"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56"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Courier New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粗黑體" w:hAnsi="華康粗黑體" w:eastAsia="華康粗黑體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;MingLiU" w:hAnsi="細明體;MingLiU" w:eastAsia="細明體;MingLiU" w:cs="Courier New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character" w:styleId="1">
    <w:name w:val="標題 1 字元"/>
    <w:qFormat/>
    <w:rPr>
      <w:rFonts w:ascii="Calibri Light" w:hAnsi="Calibri Light" w:eastAsia="SimSun;宋体" w:cs="Calibri Light"/>
      <w:caps/>
      <w:sz w:val="36"/>
      <w:szCs w:val="36"/>
    </w:rPr>
  </w:style>
  <w:style w:type="character" w:styleId="2">
    <w:name w:val="標題 2 字元"/>
    <w:qFormat/>
    <w:rPr>
      <w:rFonts w:ascii="Calibri Light" w:hAnsi="Calibri Light" w:eastAsia="SimSun;宋体" w:cs="Calibri Light"/>
      <w:caps/>
      <w:sz w:val="28"/>
      <w:szCs w:val="28"/>
    </w:rPr>
  </w:style>
  <w:style w:type="character" w:styleId="31">
    <w:name w:val="標題 3 字元"/>
    <w:qFormat/>
    <w:rPr>
      <w:rFonts w:ascii="Calibri Light" w:hAnsi="Calibri Light" w:eastAsia="SimSun;宋体" w:cs="Calibri Light"/>
      <w:smallCaps/>
      <w:sz w:val="28"/>
      <w:szCs w:val="28"/>
    </w:rPr>
  </w:style>
  <w:style w:type="character" w:styleId="4">
    <w:name w:val="標題 4 字元"/>
    <w:qFormat/>
    <w:rPr>
      <w:rFonts w:ascii="Calibri Light" w:hAnsi="Calibri Light" w:eastAsia="SimSun;宋体" w:cs="Calibri Light"/>
      <w:caps/>
      <w:sz w:val="22"/>
      <w:szCs w:val="22"/>
    </w:rPr>
  </w:style>
  <w:style w:type="character" w:styleId="5">
    <w:name w:val="標題 5 字元"/>
    <w:qFormat/>
    <w:rPr>
      <w:rFonts w:ascii="Calibri Light" w:hAnsi="Calibri Light" w:eastAsia="SimSun;宋体" w:cs="Calibri Light"/>
      <w:i/>
      <w:iCs/>
      <w:caps/>
      <w:sz w:val="22"/>
      <w:szCs w:val="22"/>
    </w:rPr>
  </w:style>
  <w:style w:type="character" w:styleId="6">
    <w:name w:val="標題 6 字元"/>
    <w:qFormat/>
    <w:rPr>
      <w:rFonts w:ascii="Calibri Light" w:hAnsi="Calibri Light" w:eastAsia="SimSun;宋体" w:cs="Calibri Light"/>
      <w:b/>
      <w:bCs/>
      <w:caps/>
      <w:color w:val="262626"/>
    </w:rPr>
  </w:style>
  <w:style w:type="character" w:styleId="7">
    <w:name w:val="標題 7 字元"/>
    <w:qFormat/>
    <w:rPr>
      <w:rFonts w:ascii="Calibri Light" w:hAnsi="Calibri Light" w:eastAsia="SimSun;宋体" w:cs="Calibri Light"/>
      <w:b/>
      <w:bCs/>
      <w:i/>
      <w:iCs/>
      <w:caps/>
      <w:color w:val="262626"/>
    </w:rPr>
  </w:style>
  <w:style w:type="character" w:styleId="8">
    <w:name w:val="標題 8 字元"/>
    <w:qFormat/>
    <w:rPr>
      <w:rFonts w:ascii="Calibri Light" w:hAnsi="Calibri Light" w:eastAsia="SimSun;宋体" w:cs="Calibri Light"/>
      <w:b/>
      <w:bCs/>
      <w:caps/>
      <w:color w:val="7F7F7F"/>
    </w:rPr>
  </w:style>
  <w:style w:type="character" w:styleId="9">
    <w:name w:val="標題 9 字元"/>
    <w:qFormat/>
    <w:rPr>
      <w:rFonts w:ascii="Calibri Light" w:hAnsi="Calibri Light" w:eastAsia="SimSun;宋体" w:cs="Calibri Light"/>
      <w:b/>
      <w:bCs/>
      <w:i/>
      <w:iCs/>
      <w:caps/>
      <w:color w:val="7F7F7F"/>
    </w:rPr>
  </w:style>
  <w:style w:type="character" w:styleId="Style7">
    <w:name w:val="頁首 字元"/>
    <w:qFormat/>
    <w:rPr>
      <w:rFonts w:ascii="華康標宋體" w:hAnsi="華康標宋體" w:eastAsia="華康標宋體"/>
      <w:kern w:val="2"/>
    </w:rPr>
  </w:style>
  <w:style w:type="character" w:styleId="Style8">
    <w:name w:val="頁尾 字元"/>
    <w:qFormat/>
    <w:rPr>
      <w:rFonts w:ascii="華康標宋體" w:hAnsi="華康標宋體" w:eastAsia="華康標宋體"/>
      <w:kern w:val="2"/>
    </w:rPr>
  </w:style>
  <w:style w:type="character" w:styleId="Style9">
    <w:name w:val="本文縮排 字元"/>
    <w:qFormat/>
    <w:rPr>
      <w:rFonts w:ascii="標楷體" w:hAnsi="標楷體" w:eastAsia="標楷體"/>
      <w:kern w:val="2"/>
      <w:sz w:val="22"/>
      <w:szCs w:val="24"/>
    </w:rPr>
  </w:style>
  <w:style w:type="character" w:styleId="Style10">
    <w:name w:val="本文 字元"/>
    <w:qFormat/>
    <w:rPr>
      <w:rFonts w:ascii="標楷體" w:hAnsi="標楷體" w:eastAsia="標楷體"/>
      <w:kern w:val="2"/>
      <w:sz w:val="22"/>
      <w:szCs w:val="24"/>
    </w:rPr>
  </w:style>
  <w:style w:type="character" w:styleId="21">
    <w:name w:val="本文 2 字元"/>
    <w:qFormat/>
    <w:rPr>
      <w:rFonts w:ascii="新細明體;PMingLiU" w:hAnsi="新細明體;PMingLiU"/>
      <w:kern w:val="2"/>
      <w:szCs w:val="24"/>
    </w:rPr>
  </w:style>
  <w:style w:type="character" w:styleId="32">
    <w:name w:val="本文 3 字元"/>
    <w:qFormat/>
    <w:rPr>
      <w:color w:val="000000"/>
      <w:kern w:val="2"/>
      <w:szCs w:val="24"/>
    </w:rPr>
  </w:style>
  <w:style w:type="character" w:styleId="Style11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12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3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4">
    <w:name w:val="標題 字元"/>
    <w:qFormat/>
    <w:rPr>
      <w:rFonts w:ascii="Calibri Light" w:hAnsi="Calibri Light" w:eastAsia="SimSun;宋体" w:cs="Calibri Light"/>
      <w:caps/>
      <w:color w:val="404040"/>
      <w:spacing w:val="-10"/>
      <w:sz w:val="72"/>
      <w:szCs w:val="72"/>
    </w:rPr>
  </w:style>
  <w:style w:type="character" w:styleId="Style15">
    <w:name w:val="副標題 字元"/>
    <w:qFormat/>
    <w:rPr>
      <w:rFonts w:ascii="Calibri Light" w:hAnsi="Calibri Light" w:eastAsia="SimSun;宋体" w:cs="Calibri Light"/>
      <w:smallCaps/>
      <w:color w:val="595959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引文 字元"/>
    <w:qFormat/>
    <w:rPr>
      <w:rFonts w:ascii="Calibri Light" w:hAnsi="Calibri Light" w:eastAsia="SimSun;宋体" w:cs="Calibri Light"/>
      <w:sz w:val="25"/>
      <w:szCs w:val="25"/>
    </w:rPr>
  </w:style>
  <w:style w:type="character" w:styleId="Style17">
    <w:name w:val="鮮明引文 字元"/>
    <w:qFormat/>
    <w:rPr>
      <w:rFonts w:ascii="Aptos" w:hAnsi="Aptos" w:cs="Aptos"/>
      <w:color w:val="404040"/>
      <w:sz w:val="32"/>
      <w:szCs w:val="32"/>
    </w:rPr>
  </w:style>
  <w:style w:type="character" w:styleId="Style18">
    <w:name w:val="區別強調"/>
    <w:qFormat/>
    <w:rPr>
      <w:i/>
      <w:iCs/>
      <w:color w:val="595959"/>
    </w:rPr>
  </w:style>
  <w:style w:type="character" w:styleId="Style19">
    <w:name w:val="鮮明強調"/>
    <w:qFormat/>
    <w:rPr>
      <w:b/>
      <w:bCs/>
      <w:i/>
      <w:iCs/>
    </w:rPr>
  </w:style>
  <w:style w:type="character" w:styleId="Style20">
    <w:name w:val="區別參考"/>
    <w:qFormat/>
    <w:rPr>
      <w:smallCaps/>
      <w:color w:val="404040"/>
      <w:u w:val="single" w:color="7F7F7F"/>
    </w:rPr>
  </w:style>
  <w:style w:type="character" w:styleId="Style21">
    <w:name w:val="鮮明參考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Style22">
    <w:name w:val="書名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widowControl/>
      <w:spacing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kern w:val="0"/>
      <w:sz w:val="72"/>
      <w:szCs w:val="72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6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7">
    <w:name w:val="相關領域─◎"/>
    <w:basedOn w:val="Style26"/>
    <w:qFormat/>
    <w:pPr>
      <w:ind w:left="567" w:hanging="567"/>
    </w:pPr>
    <w:rPr>
      <w:b/>
      <w:bCs/>
    </w:rPr>
  </w:style>
  <w:style w:type="paragraph" w:styleId="Style2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9">
    <w:name w:val="教學資源"/>
    <w:basedOn w:val="Style28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1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文字"/>
    <w:basedOn w:val="Normal"/>
    <w:qFormat/>
    <w:pPr/>
    <w:rPr/>
  </w:style>
  <w:style w:type="paragraph" w:styleId="Style31">
    <w:name w:val="註解主旨"/>
    <w:basedOn w:val="Style30"/>
    <w:next w:val="Style30"/>
    <w:qFormat/>
    <w:pPr/>
    <w:rPr>
      <w:b/>
      <w:bCs/>
    </w:rPr>
  </w:style>
  <w:style w:type="paragraph" w:styleId="Style32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34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粗圓體U..;微軟正黑體" w:hAnsi="華康粗圓體U..;微軟正黑體" w:eastAsia="華康粗圓體U..;微軟正黑體" w:cs="華康粗圓體U..;微軟正黑體"/>
      <w:color w:val="000000"/>
      <w:sz w:val="24"/>
      <w:szCs w:val="24"/>
      <w:lang w:val="en-US" w:eastAsia="zh-TW" w:bidi="ar-SA"/>
    </w:rPr>
  </w:style>
  <w:style w:type="paragraph" w:styleId="Style33">
    <w:name w:val="標號"/>
    <w:basedOn w:val="Normal"/>
    <w:next w:val="Normal"/>
    <w:qFormat/>
    <w:pPr>
      <w:widowControl/>
      <w:spacing w:before="0" w:after="160"/>
    </w:pPr>
    <w:rPr>
      <w:rFonts w:ascii="Aptos" w:hAnsi="Aptos" w:eastAsia="新細明體;PMingLiU" w:cs="Aptos"/>
      <w:b/>
      <w:bCs/>
      <w:smallCaps/>
      <w:color w:val="595959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eastAsia="SimSun;宋体" w:cs="Calibri Light"/>
      <w:smallCaps/>
      <w:color w:val="595959"/>
      <w:kern w:val="0"/>
      <w:sz w:val="28"/>
      <w:szCs w:val="28"/>
    </w:rPr>
  </w:style>
  <w:style w:type="paragraph" w:styleId="Style34">
    <w:name w:val="無間距"/>
    <w:qFormat/>
    <w:pPr>
      <w:widowControl/>
      <w:bidi w:val="0"/>
    </w:pPr>
    <w:rPr>
      <w:rFonts w:ascii="Aptos" w:hAnsi="Aptos" w:eastAsia="新細明體;PMingLiU" w:cs="Aptos"/>
      <w:color w:val="auto"/>
      <w:sz w:val="22"/>
      <w:szCs w:val="22"/>
      <w:lang w:val="en-US" w:eastAsia="zh-TW" w:bidi="ar-SA"/>
    </w:rPr>
  </w:style>
  <w:style w:type="paragraph" w:styleId="Style35">
    <w:name w:val="引文"/>
    <w:basedOn w:val="Normal"/>
    <w:next w:val="Normal"/>
    <w:qFormat/>
    <w:pPr>
      <w:widowControl/>
      <w:spacing w:before="160" w:after="160"/>
      <w:ind w:left="720" w:right="720" w:hanging="0"/>
    </w:pPr>
    <w:rPr>
      <w:rFonts w:ascii="Calibri Light" w:hAnsi="Calibri Light" w:eastAsia="SimSun;宋体" w:cs="Calibri Light"/>
      <w:kern w:val="0"/>
      <w:szCs w:val="25"/>
    </w:rPr>
  </w:style>
  <w:style w:type="paragraph" w:styleId="Style36">
    <w:name w:val="鮮明引文"/>
    <w:basedOn w:val="Normal"/>
    <w:next w:val="Normal"/>
    <w:qFormat/>
    <w:pPr>
      <w:widowControl/>
      <w:spacing w:before="280" w:after="280"/>
      <w:ind w:left="1080" w:right="1080" w:hanging="0"/>
      <w:jc w:val="center"/>
    </w:pPr>
    <w:rPr>
      <w:rFonts w:ascii="Aptos" w:hAnsi="Aptos" w:eastAsia="新細明體;PMingLiU" w:cs="Aptos"/>
      <w:color w:val="404040"/>
      <w:kern w:val="0"/>
      <w:sz w:val="32"/>
      <w:szCs w:val="32"/>
    </w:rPr>
  </w:style>
  <w:style w:type="paragraph" w:styleId="Style37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eastAsia="新細明體;PMingLiU"/>
    </w:rPr>
  </w:style>
  <w:style w:type="paragraph" w:styleId="Style38">
    <w:name w:val="清單段落"/>
    <w:basedOn w:val="Normal"/>
    <w:qFormat/>
    <w:pPr>
      <w:widowControl/>
      <w:spacing w:lineRule="auto" w:line="256" w:before="0" w:after="160"/>
      <w:ind w:left="480" w:hanging="0"/>
    </w:pPr>
    <w:rPr>
      <w:rFonts w:ascii="Aptos" w:hAnsi="Aptos" w:eastAsia="新細明體;PMingLiU" w:cs="Aptos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5:00Z</dcterms:created>
  <dc:creator>Edit_1</dc:creator>
  <dc:description/>
  <cp:keywords/>
  <dc:language>en-US</dc:language>
  <cp:lastModifiedBy>echin5</cp:lastModifiedBy>
  <cp:lastPrinted>2005-10-25T15:52:00Z</cp:lastPrinted>
  <dcterms:modified xsi:type="dcterms:W3CDTF">2024-04-08T07:35:00Z</dcterms:modified>
  <cp:revision>8</cp:revision>
  <dc:subject/>
  <dc:title>各學習領域課程計畫</dc:title>
</cp:coreProperties>
</file>