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一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單元學習目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人和花草一樣，都需要陽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國字筆畫順序，寫出正確的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「過後」表達事件的順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樂觀面對負面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地富涵各種顏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下雨過後，天空會出現彩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大自然景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欣賞大自然的美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自然中有各種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山中的景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國字筆畫順序。寫出正確的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摹聲詞」描述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不同的角度欣賞大自然，建立保護生態的觀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說話的要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字形的寫字順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句號和逗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「打雷」和「閃電」經常同時出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晚上時，「閃電」會特別清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「指示代名詞」連結線索，讀懂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將自然現象擬化成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視覺、聽覺感受下雨前後景象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觀察日常中的自然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種類的書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適當的動詞描述動作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閱讀中增進生活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讓閱讀變得更有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本文將「風」比擬為主角的玩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適當的狀聲詞形容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女孩和風的互動中，了解與自然同樂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讓大自然成為自己的好朋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交朋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一……就……」的句型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與鄰居打招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與新朋友互動的美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片，認識動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「什麼」、「怎麼」、「為什麼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去圖書館時，應該遵守的規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長頸鹿的外型和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和插圖的連結，推測故事的發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在他人心情低落時給予安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朋友的陪伴能帶給人溫暖的力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童詩的分段和押韻的寫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文字或繪畫表達心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送畫作學習表情達意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表達感謝和祝福，增進與他人的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卡片的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「藏食」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卡片表達情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對他人表達感恩的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校園志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「你、您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閱讀課文，培養感恩的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卡片的寫法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問號和驚嘆號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腸病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洗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「宣導單」所傳達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關心同學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遇到問題，能主動向師長提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成語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寓言故事所隱藏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嘆詞」加強文句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外界的事物充滿好奇，期待自己增廣見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「水面上的倒影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適當的語詞描寫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對日常事物充滿好奇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地瓜的生長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鼓勵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完整的語句說出故事內容及其所蘊含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「一分耕耘，一分收穫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文章了解分工合作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國字的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各種方法認識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語氣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片並加長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火雞和孔雀的外貌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每個人的優點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故事中各個角色的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人各有所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欣賞自己和他人的優點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7"/>
        <w:numPr>
          <w:ilvl w:val="0"/>
          <w:numId w:val="0"/>
        </w:numPr>
        <w:spacing w:before="0" w:after="73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179705</wp:posOffset>
                </wp:positionV>
                <wp:extent cx="5363845" cy="501650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5016600"/>
                          <a:chOff x="0" y="0"/>
                          <a:chExt cx="5364000" cy="5016600"/>
                        </a:xfrm>
                      </wpg:grpSpPr>
                      <wps:wsp>
                        <wps:cNvSpPr txBox="1"/>
                        <wps:spPr>
                          <a:xfrm>
                            <a:off x="0" y="2069640"/>
                            <a:ext cx="5994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一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745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200" y="1276200"/>
                            <a:ext cx="4555440" cy="11232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6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6560"/>
                              <a:ext cx="19800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我們一起玩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2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書是我的好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風喜歡和我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鄰居的小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長頸鹿的新衣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200" y="2556360"/>
                            <a:ext cx="4555440" cy="11520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7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0600"/>
                              <a:ext cx="1980000" cy="36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有你真好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畫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給松鼠的卡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張奶奶的寶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樂樂怎麼還沒來〉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000" y="3864600"/>
                            <a:ext cx="464364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0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91320"/>
                              <a:ext cx="1980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動物同樂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0" y="0"/>
                              <a:ext cx="234000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井裡的小青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吃星星的小鴨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快樂不止一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火雞與孔雀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4555440" cy="11214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6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2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太陽是充電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春雨是什麼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山中音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雷公公愛拍照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5120"/>
                              <a:ext cx="19800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大自然教室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4.15pt;width:422.35pt;height:395pt" coordorigin="307,283" coordsize="8447,7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7;top:3542;width:943;height:25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一年級下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1,1188" to="1441,7275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80;top:2293;width:7175;height:176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74;top:31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80;top:2886;width:3117;height:5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我們一起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2293;width:3684;height:1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書是我的好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風喜歡和我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鄰居的小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長頸鹿的新衣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80;top:4309;width:7175;height:1814">
                  <v:shape id="shape_0" stroked="t" o:allowincell="f" style="position:absolute;left:5174;top:52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80;top:4924;width:3117;height:58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有你真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4309;width:3684;height:1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畫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給松鼠的卡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張奶奶的寶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樂樂怎麼還沒來〉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41;top:6369;width:7314;height:1814">
                  <v:line id="shape_0" from="1441,7276" to="8100,7276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80;top:6985;width:311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肆單元動物同樂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6369;width:3684;height:1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井裡的小青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吃星星的小鴨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快樂不止一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火雞與孔雀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80;top:283;width:7175;height:1766">
                  <v:shape id="shape_0" stroked="t" o:allowincell="f" style="position:absolute;left:5174;top:11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9;top:283;width:3684;height:1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太陽是充電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春雨是什麼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山中音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雷公公愛拍照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0;top:874;width:3117;height:5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大自然教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7"/>
        <w:spacing w:before="0" w:after="73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一年級下學期國語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403"/>
        <w:gridCol w:w="401"/>
        <w:gridCol w:w="400"/>
        <w:gridCol w:w="695"/>
        <w:gridCol w:w="6"/>
        <w:gridCol w:w="1637"/>
        <w:gridCol w:w="6"/>
        <w:gridCol w:w="1235"/>
        <w:gridCol w:w="1235"/>
        <w:gridCol w:w="1241"/>
        <w:gridCol w:w="422"/>
        <w:gridCol w:w="904"/>
        <w:gridCol w:w="877"/>
        <w:gridCol w:w="698"/>
      </w:tblGrid>
      <w:tr>
        <w:trPr>
          <w:tblHeader w:val="true"/>
          <w:trHeight w:val="467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劃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文情境圖中，能說出「太陽」、「小花」、「青草」、「開心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太陽為小花充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○○過後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觀面對負面情緒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太陽為小花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○○過後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劃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文情境圖中，能說出「太陽」、「小花」、「青草」、「開心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太陽為小花充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○○過後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觀面對負面情緒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太陽為小花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○○過後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春雨是什麼顏色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標注注音符號的各類文本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字形、字音和字義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常用字筆劃及部件的空間結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認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自然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順敘法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大地所富含的各種顏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下雨過後，有機會在天空看見彩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為什麼動物、媽媽對春雨的顏色有不同認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目」和「看、睡、眼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著」、「看」、「空」、「中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空中的彩虹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發表春天來時，大自然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大自然景物，觸發學習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欣賞大自然美景，培養美感素養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大地所富含的各種顏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並發表春天來時，大自然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ㄨㄥ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著」、「看」、「空」、「中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目」和「看、睡、眼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為什麼動物、媽媽對春雨的顏色有不同認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下雨過後，有機會在天空看見彩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經由欣賞大自然美景，培養美感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空中的彩虹」結構的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山中音樂會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標注注音符號的各類文本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字形、字音和字義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常用字筆劃及部件的空間結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認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狀聲詞連結到所指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傾聽別人發表對山林的印象，認識山中的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詩中的音樂並非是由樂器所演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土」和「坡、地、城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樂」、「會」、「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入、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狀聲詞模擬不同景物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要……也要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靜心聆聽生活中的聲音，並和大家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不同的角度欣賞大自然，建立保護生態的觀念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靜心聆聽生活中的聲音，並和大家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發表對山林的印象，認識山中的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一ㄣ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樂」、「會」、「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土」和「坡、地、城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入、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狀聲詞連結到所指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詩中的音樂並非是由樂器所演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不同的角度欣賞大自然，建立保護生態的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狀聲詞模擬不同景物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要……也要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雷公公愛拍照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Style w:val="A6"/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字形的寫字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指示代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：句號和逗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「打雷」和「閃電」經常同時出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能將雷公公的話和雷聲產生連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了解文本的重要訊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能透過仿作，完成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連結線索～指示代名詞」推論的學習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想像力，將自然現象擬化成人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視覺、聽覺感受下雨前後景象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懂得觀察日常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提升閱讀的興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字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小祕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文中的「你、我、他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句號、逗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雷公公愛拍照」所代表的天氣現象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知識基礎知識所應具備的字詞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參加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書是我的好朋友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書籍帶給人知識和無窮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書是我的好朋友」是指喜愛閱讀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手」和「打、找、招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我、找」、「次、歡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「指示代名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當的動詞描述動作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恐龍陪我去冒險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海豚跳出來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聆聽他人發表的閱讀經驗，並觸發自己的閱讀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大家分享自己喜愛的書籍內容和感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聆聽他人發表的閱讀經驗，並觸發自己的閱讀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大家分享自己喜愛書籍的內容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ㄟ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手」和「打、找、招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我、找」、「次、歡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書籍帶給人知識和無窮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書是我的好朋友」是指喜愛閱讀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適當的動詞描述動作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恐龍陪我去冒險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海豚跳出來」結構的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風喜歡和我玩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沒有具體形象的「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文將「風」擬人化，比擬為主角的玩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木」和「樹、林、朵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可是」、「只是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突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生活中風造成的現象，並口說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自然同樂的趣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生活中風造成的現象，並口說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ㄕ」和「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「突」讀作「ㄊㄨˊ」，不是「ㄊ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木」和「樹、林、朵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沒有具體形象的「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本文將「風」擬人化，比擬為主角的玩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與自然同樂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可是」、「只是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突然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鄰居的小孩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建立友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主角和鄰居小孩想做朋友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心」和「想、思、怕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道、到」、形近字「和、知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先、後」來描述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但是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常常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鄰居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與新朋友互動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第一次交朋友的經驗和感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發表建立友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第一次交朋友的經驗和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一ㄢ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心」和「想、思、怕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道、到」、形近字「和、知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主角和鄰居小孩想做朋友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會與新朋友互動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先、後」來描述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但是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常常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說話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片，認識動詞，分辨「什麼」、「怎麼」、「為什麼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去圖書館時，應該遵守的規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話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代表動作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圖書館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長頸鹿的新衣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長頸鹿的外型和特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了解文本的重要訊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和插圖的連結，推測故事的發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懂得在他人心情低落時給予安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朋友的陪伴能帶給人溫暖的力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文字內容和插圖，了解故事的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珍貴的友誼能帶給人力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畫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表達情意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蛋糕」、「愛心」所代表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水」和「漂、河、海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收送禮物的禮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還、漂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字中相同的部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單位量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還要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課文中感受家人、師生、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適時表達感謝和祝福，增進與他人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自己畫畫贈與他人或收到別人贈送畫的經驗，亦能聆聽他人的發表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自己畫畫贈與他人或收到別人贈送畫的經驗，亦能聆聽他人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翹舌音：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ㄝ」的讀音：寫、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還」、「漂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水」和「漂、河、海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文字中相同的部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運用單位量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中感受家人、師生、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還要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JU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JU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給松鼠的卡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卡片的用途及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松鼠「藏食」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口」和「吃、吹、問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長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很、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句型「松鼠在樹上跳來跳去，忙著採果子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然後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作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課文轉化為圖片，並依事件順序排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小果子寫卡片給松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能懂得適當的對他人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自己對他人表達感恩的經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自己對他人表達感恩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ㄧㄣ」、「ㄧㄥ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長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口」和「吃、吹、問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很、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卡片的用途及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小果子寫卡片給松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課文轉化為圖片，並依事件順序排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句型「松鼠在樹上跳來跳去，忙著採果子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然後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寫作卡片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張奶奶的寶貝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社會的關係，培養同理心與責任感，關懷自然生態與增進公民意識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校園志工，並分享校園裡有哪些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每個人珍惜的「寶貝」皆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女」和「奶、媽、娃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當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早、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對象正確使用第二人稱「你、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一邊……一邊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閱讀課文，培養感恩的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同理心，愛護他人珍惜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志工及幫助自己的人表達感謝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校園志工，並分享校園裡有哪些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對志工及幫助自己的人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ㄋ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當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女」和「奶、媽、娃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早、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對象正確使用第二人稱「你、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閱讀課文，培養感恩的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同理心，愛護他人珍惜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一邊……一邊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卡片的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問號和驚嘆號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我會寫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問號、驚嘆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樂樂怎麼還沒來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腸病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宣導海報」所傳達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心同學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遇到問題，能主動向師長提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腸病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洗手的方法並養成好習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良好的生活習慣與德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井裡的小青蛙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童詩所隱含的「井底之蛙」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青蛙所代表的「自大」形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肉」和「肚、臉、背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覺、幾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句型「水井裡，住著一隻小青蛙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除了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情境使用正確的嘆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詩中小青蛙的自大，提醒自己不自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懷有探索、好奇的心，擴充自己的見聞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共同討論，說出童詩所隱含的「井底之蛙」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ㄞ」的讀音：拍、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覺、幾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肉」和「肚、臉、背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小青蛙所代表的「自大」形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詩中小青蛙的自大，提醒自己不自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句型「水井裡，住著一隻小青蛙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除了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情境使用正確的嘆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吃星星的小鴨子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面會產生「倒影」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鴨子吃掉的星星不是天上的星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日」和「星、早、晚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表示情緒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池、地」、「坡、波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短語「一圈圈波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情境推論角色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對日常事物充滿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於探索新鮮的事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討論，表達文末星星還在池子裡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ㄥ」的讀音：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ㄎ」和「ㄍ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日」和「星、早、晚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池、地」、「坡、波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課文，知道水面會產生「倒影」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課文描述中，感受小鴨子的情緒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短語「一圈圈波紋」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快樂不止一半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植物從發芽到結果需要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標題「快樂不止一半」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艸」和「苗、草、花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半、羊」、「田、油、苗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在、再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事件的順序，運用「先……再……」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「一分耕耘，一分收穫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互相鼓勵能讓人產生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他人遇到困難時，能鼓勵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和他人合作完成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做事應堅持到底，才能得到成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和他人合作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當他人遇到困難時，能鼓勵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ㄤ」的讀音：羊、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分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艸」和「苗、草、花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半、羊」、「田、油、苗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在、再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標題「快樂不止一半」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互相鼓勵能讓人產生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做事應堅持到底，才能得到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事件的順序，運用「先……再……」完成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公平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字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方法認識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語氣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片並加長句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國字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我會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念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長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火雞與孔雀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順敘法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火雞和孔雀的外貌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優點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故事中各個角色的優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人各有所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欣賞自己和他人的優點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「人各有長處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懂得欣賞自己和他人的優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鱒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  <w:lang w:val="en-US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8:00Z</dcterms:created>
  <dc:creator>Edit_1</dc:creator>
  <dc:description/>
  <cp:keywords/>
  <dc:language>en-US</dc:language>
  <cp:lastModifiedBy>嘉程</cp:lastModifiedBy>
  <cp:lastPrinted>2021-11-03T10:17:00Z</cp:lastPrinted>
  <dcterms:modified xsi:type="dcterms:W3CDTF">2024-04-11T02:33:00Z</dcterms:modified>
  <cp:revision>70</cp:revision>
  <dc:subject/>
  <dc:title>各學習領域課程計畫</dc:title>
</cp:coreProperties>
</file>