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區　　　國民小學　五年級　社會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先民渡海來臺歷經的困難與挑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臺灣的季風、氣候對生活與傳統產業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氣候及河川對於移民生活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漢人開墾取水灌溉的重要性，以及相關水利設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開墾過程的械鬥、民變事件，以及造成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清帝國時期，臺灣港口城市和郊商組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清帝國時期的文教發展、平埔族群漢化的過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漢人傳統建築、音樂、戲劇的傳入與融合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清帝國時期臺灣開港通商的背景因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外國勢力進入臺灣後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十九世紀以後經濟重心轉移的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外國人士來臺的目的，以及對臺灣社會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外國來臺代表人物的事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「牡丹社事件」發生的原因，以及對臺灣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清法　戰爭的過程，以及戰爭如何促進臺灣建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外國對臺灣開戰，對臺灣歷史與社會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臺灣電力發展的歷史進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臺灣能源發展的現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能源發展的種類有哪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各種能源的優缺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消費型態轉變的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生產者（商家）經營模式的調整與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共享的經濟模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舉例說明共享的經濟模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共享經濟模式下可能產生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投資的定義與多元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理財的重要性與風險管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多元的投資，例如：永續投資與無形的投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觀察現象並提出問題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適當的管道蒐集資料，判讀並摘取重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與同儕合作蒐集和整理資料，利用圖表歸納出結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與家人、學校師生或社區民眾分享探究的成果。</w:t>
      </w:r>
      <w:r>
        <w:br w:type="page"/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五年級下學期之社會領域教學計畫表</w:t>
      </w:r>
    </w:p>
    <w:p>
      <w:pPr>
        <w:pStyle w:val="Normal"/>
        <w:ind w:left="110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社會</w:t>
      </w:r>
    </w:p>
    <w:p>
      <w:pPr>
        <w:pStyle w:val="Normal"/>
        <w:ind w:left="110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160</wp:posOffset>
                </wp:positionH>
                <wp:positionV relativeFrom="paragraph">
                  <wp:posOffset>-1164590</wp:posOffset>
                </wp:positionV>
                <wp:extent cx="6502400" cy="5441950"/>
                <wp:effectExtent l="5969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2320" cy="5442120"/>
                          <a:chOff x="0" y="0"/>
                          <a:chExt cx="6502320" cy="5442120"/>
                        </a:xfrm>
                      </wpg:grpSpPr>
                      <wps:wsp>
                        <wps:cNvSpPr/>
                        <wps:spPr>
                          <a:xfrm flipH="1">
                            <a:off x="457200" y="529560"/>
                            <a:ext cx="3960" cy="47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02320" cy="544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02320" cy="5442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63720"/>
                                <a:ext cx="348120" cy="144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社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標楷體" w:ascii="華康標宋體" w:hAnsi="華康標宋體" w:cs="Times New Roman"/>
                                      <w:color w:val="auto"/>
                                      <w:lang w:val="en-US" w:eastAsia="zh-TW" w:bidi="ar-SA"/>
                                    </w:rPr>
                                    <w:t>會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標楷體" w:ascii="標楷體" w:hAnsi="標楷體" w:cs="標楷體"/>
                                      <w:color w:val="auto"/>
                                      <w:lang w:val="en-US" w:eastAsia="zh-TW" w:bidi="ar-SA"/>
                                    </w:rPr>
                                    <w:t>五年級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標楷體" w:ascii="標楷體" w:hAnsi="標楷體" w:cs="標楷體"/>
                                      <w:color w:val="auto"/>
                                      <w:lang w:bidi="ar-SA" w:val="en-US" w:eastAsia="en-US"/>
                                    </w:rPr>
                                    <w:t>下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標楷體" w:ascii="標楷體" w:hAnsi="標楷體" w:cs="標楷體"/>
                                      <w:color w:val="auto"/>
                                      <w:lang w:bidi="ar-SA" w:val="en-US" w:eastAsia="zh-TW"/>
                                    </w:rPr>
                                    <w:t>學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標楷體" w:ascii="標楷體" w:hAnsi="標楷體" w:cs="標楷體"/>
                                      <w:color w:val="auto"/>
                                      <w:lang w:bidi="ar-SA" w:val="en-US" w:eastAsia="en-US"/>
                                    </w:rPr>
                                    <w:t>期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57200" y="5132880"/>
                                <a:ext cx="6045120" cy="30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3360"/>
                                  <a:ext cx="212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760" y="0"/>
                                  <a:ext cx="5796360" cy="30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3120" w:hanging="3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〔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細明體;MingLiU"/>
                                        <w:color w:val="auto"/>
                                        <w:lang w:val="en-US" w:eastAsia="zh-TW" w:bidi="ar-SA"/>
                                      </w:rPr>
                                      <w:t>探究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〕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細明體;MingLiU"/>
                                        <w:color w:val="auto"/>
                                        <w:lang w:val="en-US" w:eastAsia="zh-TW" w:bidi="ar-SA"/>
                                      </w:rPr>
                                      <w:t>打造永續的家園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1354320"/>
                                <a:ext cx="6032520" cy="10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864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920" y="303840"/>
                                  <a:ext cx="2088000" cy="30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二、各方勢力競逐下的臺灣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6160" y="0"/>
                                  <a:ext cx="3456360" cy="10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開港通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探究實作〉開港通商對臺灣有什麼影響呢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000000"/>
                                        <w:lang w:val="en-US" w:eastAsia="zh-TW" w:bidi="ar-SA"/>
                                      </w:rPr>
                                      <w:t>2.臺灣地位的改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2528640"/>
                                <a:ext cx="6032520" cy="10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22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920" y="256320"/>
                                  <a:ext cx="2088000" cy="30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三、臺灣電力的前世今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6160" y="0"/>
                                  <a:ext cx="3456360" cy="10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當島嶼遇見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電源不絕，汙染要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</w:t>
                                    </w: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000000"/>
                                        <w:lang w:val="en-US" w:eastAsia="zh-TW" w:bidi="ar-SA"/>
                                      </w:rPr>
                                      <w:t>探究實作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〉使用能源發電的過程，會遇到什麼問題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4040" y="3708360"/>
                                <a:ext cx="6028560" cy="127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604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4080" y="461160"/>
                                  <a:ext cx="2088000" cy="30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四、經濟與生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2560" y="0"/>
                                  <a:ext cx="3456360" cy="127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日常的經濟活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</w:t>
                                    </w: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000000"/>
                                        <w:lang w:val="en-US" w:eastAsia="zh-TW" w:bidi="ar-SA"/>
                                      </w:rPr>
                                      <w:t>探究實作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〉網路購物時，該如何留心防範呢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環保經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3.理財大小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61160" y="52596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35880" y="0"/>
                                <a:ext cx="3456360" cy="122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移民與自然環境的交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漢人移墾社會的形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清帝國時期的臺灣社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探究實作〉土地開墾時，會遇到哪些問題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10640" y="370800"/>
                              <a:ext cx="208800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一、從落地到生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-91.7pt;width:512pt;height:428.5pt" coordorigin="416,-1834" coordsize="10240,8570">
                <v:line id="shape_0" from="1136,-1000" to="1141,64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6;top:-1834;width:10240;height:8570">
                  <v:group id="shape_0" style="position:absolute;left:416;top:-1834;width:10240;height:857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416;top:1101;width:547;height:228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標楷體" w:ascii="華康標宋體" w:hAnsi="華康標宋體" w:cs="Times New Roman"/>
                                <w:color w:val="auto"/>
                                <w:lang w:val="en-US" w:eastAsia="zh-TW" w:bidi="ar-SA"/>
                              </w:rPr>
                              <w:t>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標楷體" w:ascii="標楷體" w:hAnsi="標楷體" w:cs="標楷體"/>
                                <w:color w:val="auto"/>
                                <w:lang w:val="en-US" w:eastAsia="zh-TW" w:bidi="ar-SA"/>
                              </w:rPr>
                              <w:t>五年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標楷體" w:ascii="標楷體" w:hAnsi="標楷體" w:cs="標楷體"/>
                                <w:color w:val="auto"/>
                                <w:lang w:bidi="ar-SA" w:val="en-US" w:eastAsia="en-US"/>
                              </w:rPr>
                              <w:t>下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標楷體" w:ascii="標楷體" w:hAnsi="標楷體" w:cs="標楷體"/>
                                <w:color w:val="auto"/>
                                <w:lang w:bidi="ar-SA" w:val="en-US" w:eastAsia="zh-TW"/>
                              </w:rPr>
                              <w:t>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標楷體" w:ascii="標楷體" w:hAnsi="標楷體" w:cs="標楷體"/>
                                <w:color w:val="auto"/>
                                <w:lang w:bidi="ar-SA" w:val="en-US" w:eastAsia="en-US"/>
                              </w:rPr>
                              <w:t>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136;top:6249;width:9520;height:487">
                      <v:line id="shape_0" from="1136,6491" to="4476,64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528;top:6249;width:9127;height:4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120" w:hanging="3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探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〕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打造永續的家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136;top:299;width:9500;height:1627">
                      <v:line id="shape_0" from="1136,1021" to="5387,10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531;top:777;width:3287;height:4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、各方勢力競逐下的臺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193;top:299;width:5442;height:1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開港通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探究實作〉開港通商對臺灣有什麼影響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2.臺灣地位的改變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136;top:2148;width:9500;height:1644">
                      <v:line id="shape_0" from="1136,2797" to="5387,27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531;top:2552;width:3287;height:4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三、臺灣電力的前世今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193;top:2148;width:5442;height:16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當島嶼遇見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電源不絕，汙染要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探究實作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〉使用能源發電的過程，會遇到什麼問題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147;top:4006;width:9494;height:2008">
                      <v:line id="shape_0" from="1147,4992" to="5398,4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531;top:4732;width:3287;height:4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四、經濟與生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198;top:4006;width:5442;height:20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日常的經濟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探究實作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〉網路購物時，該如何留心防範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環保經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理財大小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1142,-1006" to="5393,-10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197;top:-1834;width:5442;height:19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移民與自然環境的交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漢人移墾社會的形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.清帝國時期的臺灣社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〈探究實作〉土地開墾時，會遇到哪些問題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1535;top:-1250;width:328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一、從落地到生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五年級下學期　社會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"/>
        <w:gridCol w:w="382"/>
        <w:gridCol w:w="8"/>
        <w:gridCol w:w="328"/>
        <w:gridCol w:w="8"/>
        <w:gridCol w:w="335"/>
        <w:gridCol w:w="8"/>
        <w:gridCol w:w="1040"/>
        <w:gridCol w:w="7"/>
        <w:gridCol w:w="1135"/>
        <w:gridCol w:w="5"/>
        <w:gridCol w:w="1141"/>
        <w:gridCol w:w="1190"/>
        <w:gridCol w:w="1234"/>
        <w:gridCol w:w="281"/>
        <w:gridCol w:w="1289"/>
        <w:gridCol w:w="890"/>
        <w:gridCol w:w="1154"/>
      </w:tblGrid>
      <w:tr>
        <w:trPr>
          <w:tblHeader w:val="true"/>
          <w:trHeight w:val="294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訖週次</w:t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資源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blHeader w:val="true"/>
          <w:trHeight w:val="4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0"/>
              </w:rPr>
              <w:t>學習表現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0"/>
              </w:rPr>
              <w:t>學習內容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一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從落地到生根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移民與自然環境的交會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析特定人物、族群與事件在所處時間、空間脈絡中的位置與意義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族群的遷徙、通婚及交流，與社會變遷互為因果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先民渡海來臺歷經的困難與挑戰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臺灣的季風、氣候對生活與傳統產業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氣候及河川對於移民生活的影響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清帝國時期先民渡海來臺遇到的季風、海象，了解臺灣的歷史背景以及地理環境，並進一步認識因氣候、地形產生多元的生活型態、河川特色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臺灣開拓史與海洋的關係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2/22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從落地到生根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移民與自然環境的交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析特定人物、族群與事件在所處時間、空間脈絡中的位置與意義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族群的遷徙、通婚及交流，與社會變遷互為因果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先民渡海來臺歷經的困難與挑戰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臺灣的季風、氣候對生活與傳統產業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氣候及河川對於移民生活的影響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清帝國時期先民渡海來臺遇到的季風、海象，了解臺灣的歷史背景以及地理環境，並進一步認識因氣候、地形產生多元的生活型態、河川特色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臺灣開拓史與海洋的關係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三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/1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從落地到生根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漢人移墾社會的形成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不同文化的特色，欣賞並尊重文化的多樣性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族群的遷徙、通婚及交流，與社會變遷互為因果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漢人開墾取水灌溉的重要性，以及相關水利設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開墾過程的械鬥、民變事件，以及造成的影響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臺灣的農業發展以及水資源的管理方式，並了解先民開墾的辛勤努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臺灣不同族群間、政府與民眾間的衝突與合作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四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從落地到生根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漢人移墾社會的形成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不同文化的特色，欣賞並尊重文化的多樣性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族群的遷徙、通婚及交流，與社會變遷互為因果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漢人開墾取水灌溉的重要性，以及相關水利設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開墾過程的械鬥、民變事件，以及造成的影響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臺灣的農業發展以及水資源的管理方式，並了解先民開墾的辛勤努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臺灣不同族群間、政府與民眾間的衝突與合作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五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從落地到生根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清帝國時期的臺灣社會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不同文化的特色，欣賞並尊重文化的多樣性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族群的遷徙、通婚及交流，與社會變遷互為因果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清帝國時期，臺灣港口城市和郊商組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清帝國時期的文教發展、平埔族群漢化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漢人傳統建築、音樂、戲劇的傳入與融合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水路交通的發達，認識港市的興起及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聚落及家族的形成，進一步了解清帝國時期臺灣的教育發展和文化交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漢人傳統建築，了解社會地位的象徵，進一步認識傳統藝術的傳入與融合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六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/22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從落地到生根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清帝國時期的臺灣社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探究實作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土地開墾時，會遇到哪些問題？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不同文化的特色，欣賞並尊重文化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反省自己或社會的價值觀、偏見與歧視，並探究其緣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定學習主題或社會議題，進行探究與實作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族群的遷徙、通婚及交流，與社會變遷互為因果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清帝國時期，臺灣港口城市和郊商組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清帝國時期的文教發展、平埔族群漢化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漢人傳統建築、音樂、戲劇的傳入與融合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進行資料蒐集、小組討論，並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KWL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析法整理與分析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不同角度思考族群間的關係並加以尊重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水路交通的發達，認識港市的興起及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聚落及家族的形成，進一步了解清帝國時期臺灣的教育發展和文化交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漢人傳統建築，了解社會地位的象徵，進一步認識傳統藝術的傳入與融合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「開蘭第一人」文章探討先民土地開墾會遇到的問題，用表格整理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KWL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析法得出的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學生對各族群的尊重和理解，鼓勵從不同族群的觀點進行探究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七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各方勢力競逐下的臺灣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開港通商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不同文化的特色，欣賞並尊重文化的多樣性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的價值觀會影響其行為，也可能會影響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時期臺灣、世界的重要事件與人物，影響臺灣的歷史變遷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清帝國時期臺灣開港通商的背景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外國勢力進入臺灣後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十九世紀以後經濟重心轉移的原因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外國人士來臺的目的，以及對臺灣社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外國來臺代表人物的事蹟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清帝國時期臺灣開港通商的背景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外國勢力進入臺灣後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十九世紀以後經濟重心轉移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外國人士來臺的目的，以及對臺灣社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例外國來臺代表人物的事蹟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臺灣開拓史與海洋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與不同文化背景的人相處，並發展群際關係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八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各方勢力競逐下的臺灣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開港通商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不同文化的特色，欣賞並尊重文化的多樣性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的價值觀會影響其行為，也可能會影響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時期臺灣、世界的重要事件與人物，影響臺灣的歷史變遷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清帝國時期臺灣開港通商的背景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外國勢力進入臺灣後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十九世紀以後經濟重心轉移的原因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外國人士來臺的目的，以及對臺灣社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外國來臺代表人物的事蹟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清帝國時期臺灣開港通商的背景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外國勢力進入臺灣後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十九世紀以後經濟重心轉移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外國人士來臺的目的，以及對臺灣社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例外國來臺代表人物的事蹟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臺灣開拓史與海洋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與不同文化背景的人相處，並發展群際關係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九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各方勢力競逐下的臺灣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探究實作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開港通商對臺灣有什麼影響呢？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地位的改變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化，尊重與欣賞多元文化，關心本土及全球議題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不同文化的特色，欣賞並尊重文化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對時事的理解與省思，提出感興趣或令人困惑的現象及社會議題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時期臺灣、世界的重要事件與人物，影響臺灣的歷史變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史前文化、原住民族文化、中華文化及世界其他文化隨著時代變遷，都在臺灣留下有形與無形的文化資產，並於生活中展現特色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開港通商對於臺灣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「牡丹社事件」發生的原因，以及對臺灣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清法　戰爭的過程，以及戰爭如何促進臺灣建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外國對臺灣開戰，對臺灣歷史與社會的影響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四步驟的探究方法，探究開港通商對於臺灣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「牡丹社事件」發生的原因，以及對臺灣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清法　戰爭的過程，以及戰爭如何促進臺灣建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沈葆楨、劉銘傳的政績，對臺灣歷史與社會的影響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與不同文化背景的人相處，並發展群際關係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4/19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各方勢力競逐下的臺灣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地位的改變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化，尊重與欣賞多元文化，關心本土及全球議題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不同文化的特色，欣賞並尊重文化的多樣性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時期臺灣、世界的重要事件與人物，影響臺灣的歷史變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史前文化、原住民族文化、中華文化及世界其他文化隨著時代變遷，都在臺灣留下有形與無形的文化資產，並於生活中展現特色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「牡丹社事件」發生的原因，以及對臺灣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清法　戰爭的過程，以及戰爭如何促進臺灣建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外國對臺灣開戰，對臺灣歷史與社會的影響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「牡丹社事件」發生的原因，以及對臺灣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清法　戰爭的過程，以及戰爭如何促進臺灣建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沈葆楨、劉銘傳的政績，對臺灣歷史與社會的影響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4/26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臺灣電力的前世今生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島嶼遇見電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在地與全球議題的關懷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、自然災害及經濟活動，和生活空間的使用有關聯性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臺灣電力發展的歷史進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臺灣能源發展的現況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電力發展年表，了解臺灣電力發展的進程，再透過比例圖了解現今臺灣能源發展的現況，認識非再生能源與再生能源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並了解能源與日常生活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能源的種類與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能源的日常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我國能源供需現況及發展情形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臺灣電力的前世今生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島嶼遇見電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在地與全球議題的關懷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、自然災害及經濟活動，和生活空間的使用有關聯性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臺灣電力發展的歷史進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臺灣能源發展的現況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電力發展年表，了解臺灣電力發展的進程，再透過比例圖了解現今臺灣能源發展的現況，認識非再生能源與再生能源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並了解能源與日常生活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能源的種類與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能源的日常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我國能源供需現況及發展情形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臺灣電力的前世今生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源不絕，汙染要絕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論社會議題處理方案的優缺點，並提出個人的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在地與全球議題的關懷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、自然災害及經濟活動，和生活空間的使用有關聯性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能源發展的種類有哪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種能源的優缺點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課文閱讀、教師講解與小組討論，學生可以深入了解不同能源發展時的優缺點，並了解其對於當地居民的影響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臺灣電力的前世今生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源不絕，汙染要絕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探究實作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能源發電的過程，會遇到什麼問題？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論社會議題處理方案的優缺點，並提出個人的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在地與全球議題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及整理社會議題相關資料的重點，判讀其正確性及價值，並加以描述和解釋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、自然災害及經濟活動，和生活空間的使用有關聯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需求與價值觀做選擇時，須評估風險、結果及承擔責任，且不應侵害他人福祉或正當權益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能源發展的種類有哪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種能源的優缺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進行資料蒐集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三面分析法進行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他人一同合作、討論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搜尋資料、小組討論利用三面分析法探究能源在發展過程中，可能面臨到的問題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相關資料、與他人討論、分析、分享能源議題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5/24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經濟與生活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的經濟活動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Ⅲ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事實或社會現象的關係，並歸納出其間的關係或規律性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消費者權益的保障，需要消費者、業者與政府共同努力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消費型態轉變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生產者（商家）經營模式的調整與變化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討從古至今的經濟活動樣貌差異，進一步了解到現代人消費型態的樣貌及其轉變的原因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經濟與生活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的經濟活動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探究實作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路購物時，該如何留心防範呢？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Ⅲ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及整理社會議題相關資料的重點，判讀其正確性及價值，並加以描述和解釋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消費者權益的保障，需要消費者、業者與政府共同努力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消費型態轉變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生產者（商家）經營模式的調整與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搜尋資料、小組討論，分析歸納整理出消費者在進行購物時可透過哪些依據，避免受騙以保障自身權益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討從古至今的經濟活動樣貌差異，進一步了解到現代人消費型態的樣貌及其轉變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搜尋資料、小組討論，利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型表歸納整理出消費者保障自身消費權益的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作法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經濟與生活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保經濟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財大小事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並願意維護公民價值與生活方式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e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經濟型態的變遷會影響人們的生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合適的理財規劃，可以增加個人的財富並調節自身的消費力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共享的經濟模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舉例說明共享的經濟模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共享經濟模式下可能產生的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投資的定義與多元方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理財的重要性與風險管理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多元的投資，例如：永續投資與無形的投資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現代人的生活型態討論共享與循環的經濟模式，探討其形成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實例引導學生思考共享與循環的經濟行為可能帶來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茶商的故事引導學生了解投資的定義與多元種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明理財的重要性與投資的風險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多元投資的種類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經濟與生活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財大小事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事實或社會現象的關係，並歸納出其間的關係或規律性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合適的理財規劃，可以增加個人的財富並調節自身的消費力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投資的定義與多元方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理財的重要性與風險管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多元的投資，例如：永續投資與無形的投資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茶商的故事引導學生了解投資的定義與多元種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明理財的重要性與投資的風險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多元投資的種類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6/21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探究〕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打造永續的家園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檢視社會現象中不同的意見，分析其觀點與立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人們對社會事物與環境有不同的認知、感受、意見與表現方式，並加以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社會議題的相關資料，並兼顧不同觀點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學習主題、社會議題探究的發現或執行經驗，並運用回饋資訊進行省思，尋求調整與創新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e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經濟發展過程中，資源的使用會產生意義與價值的轉變，但也可能引發爭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需求與價值觀做選擇時，須評估風險、結果及承擔責任，且不應侵害他人福祉或正當權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團體或會議的運作可以透過成員適切的討論歷程做出決定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觀察現象並提出問題的方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適當的管道蒐集資料，判讀並摘取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儕合作蒐集和整理資料，利用圖表歸納出結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家人、學校師生或社區民眾分享探究的成果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中的現象並提出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不同管道蒐集資料，學習判讀並摘取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同儕合作蒐集和整理資料，學習製作圖表並歸納出結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分享探究的成果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我國能源供需現況及發展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相關資料、與他人討論、分析、分享能源議題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6/28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探究〕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打造永續的家園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檢視社會現象中不同的意見，分析其觀點與立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人們對社會事物與環境有不同的認知、感受、意見與表現方式，並加以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社會議題的相關資料，並兼顧不同觀點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學習主題、社會議題探究的發現或執行經驗，並運用回饋資訊進行省思，尋求調整與創新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e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經濟發展過程中，資源的使用會產生意義與價值的轉變，但也可能引發爭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需求與價值觀做選擇時，須評估風險、結果及承擔責任，且不應侵害他人福祉或正當權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團體或會議的運作可以透過成員適切的討論歷程做出決定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觀察現象並提出問題的方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適當的管道蒐集資料，判讀並摘取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儕合作蒐集和整理資料，利用圖表歸納出結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家人、學校師生或社區民眾分享探究的成果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中的現象並提出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不同管道蒐集資料，學習判讀並摘取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同儕合作蒐集和整理資料，學習製作圖表並歸納出結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分享探究的成果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我國能源供需現況及發展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相關資料、與他人討論、分析、分享能源議題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6/30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7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8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相關領域─◎"/>
    <w:basedOn w:val="Style18"/>
    <w:qFormat/>
    <w:pPr>
      <w:ind w:left="567" w:hanging="567"/>
    </w:pPr>
    <w:rPr>
      <w:b/>
      <w:bCs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教學資源"/>
    <w:basedOn w:val="Style20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2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34:00Z</dcterms:created>
  <dc:creator>TPEDJ16</dc:creator>
  <dc:description/>
  <cp:keywords/>
  <dc:language>en-US</dc:language>
  <cp:lastModifiedBy>tpedj22</cp:lastModifiedBy>
  <cp:lastPrinted>2005-10-25T15:52:00Z</cp:lastPrinted>
  <dcterms:modified xsi:type="dcterms:W3CDTF">2024-04-08T02:55:00Z</dcterms:modified>
  <cp:revision>4</cp:revision>
  <dc:subject/>
  <dc:title>各學習領域課程計畫</dc:title>
</cp:coreProperties>
</file>