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年度上學期　　區　　　國民小學　四年級　社會　課程計畫</w:t>
      </w:r>
    </w:p>
    <w:p>
      <w:pPr>
        <w:pStyle w:val="Normal"/>
        <w:spacing w:before="184" w:after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陸運、船運、空運各種交通工具及其用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同陸運、船運、空運交通工具的功能性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整體陸運、船運、空運交通的串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訊息傳播和人類生活與科技發展息息相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理解訊息傳播與科技發展如何改變人類的生活樣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從生活經驗省思扮演訊息使用者要遵守的規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分辨真假訊息以及媒體識讀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範例練習如何有根據的判讀訊息正確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以東、南、西、北四方位標為基礎，進一步認識八方位標，增加辨識位置的準確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查閱圖例，解讀地圖提供的資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善用地圖資訊，走訪並深刻認識家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生活情境中常見的各類地圖，以及不同地圖提供不同的訊息與功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依照需求選擇適當地圖，幫助自己探索家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活用地圖資訊，內化圖名、圖例、方位標等地圖要素的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規畫家鄉旅遊，探究家鄉人文情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自己曾參訪過哪些家鄉景觀，並說出拜訪家鄉景觀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家鄉景觀的由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家鄉景觀有自然風景與人為開發而產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家鄉景觀與居民生活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學習珍惜及維護家鄉景觀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培養探究問題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觀察家鄉景觀牆上的文字紀錄，了解建築歷史，並提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根據問題蒐集、分析資料，形成自已的觀點後與同學分享，促進相互間的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說出各項漢人傳統節慶的習俗、意義或慶祝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以既有認知提出疑問，進而對某一節慶進行探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地方特色節慶活動、外來節慶活動的由來與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比較地方特色節慶活動與外來節慶活動的異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發現生活中的各種節日，並透過探究節日意義，理解節日的異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不同節日有不同慶祝活動，且會反映社會的多元價值與文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觀察日曆上的不同節慶活動，並提出自己感到好奇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日常觀察與實作探究，關注家鄉居民的生活隨著社會變遷而改變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採取適當的管道蒐集可信的資訊，並能辨別社會生活中的事實與意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與家人、學校師生或社區民眾分享探究家鄉生活變遷的過程與結果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四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社會</w:t>
      </w:r>
    </w:p>
    <w:p>
      <w:pPr>
        <w:pStyle w:val="Style16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260</wp:posOffset>
                </wp:positionH>
                <wp:positionV relativeFrom="paragraph">
                  <wp:posOffset>147320</wp:posOffset>
                </wp:positionV>
                <wp:extent cx="5836285" cy="4453890"/>
                <wp:effectExtent l="635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4453920"/>
                          <a:chOff x="0" y="0"/>
                          <a:chExt cx="5836320" cy="4453920"/>
                        </a:xfrm>
                      </wpg:grpSpPr>
                      <wps:wsp>
                        <wps:cNvSpPr/>
                        <wps:spPr>
                          <a:xfrm>
                            <a:off x="518760" y="511920"/>
                            <a:ext cx="235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6320" cy="4453920"/>
                          </a:xfrm>
                        </wpg:grpSpPr>
                        <wps:wsp>
                          <wps:cNvSpPr/>
                          <wps:spPr>
                            <a:xfrm>
                              <a:off x="518760" y="511920"/>
                              <a:ext cx="2520" cy="37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36320" cy="445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44200"/>
                                <a:ext cx="389160" cy="137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社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華康標宋體" w:hAnsi="華康標宋體" w:cs="Times New Roman"/>
                                      <w:color w:val="auto"/>
                                      <w:lang w:val="en-US" w:eastAsia="zh-TW" w:bidi="ar-SA"/>
                                    </w:rPr>
                                    <w:t>會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val="en-US" w:eastAsia="zh-TW" w:bidi="ar-SA"/>
                                    </w:rPr>
                                    <w:t>四年級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上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zh-TW"/>
                                    </w:rPr>
                                    <w:t>學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bidi="ar-SA" w:val="en-US" w:eastAsia="en-US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22720" y="4100040"/>
                                <a:ext cx="5312520" cy="35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040"/>
                                  <a:ext cx="235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0"/>
                                  <a:ext cx="503604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120" w:hanging="31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〔探究〕家鄉的生活　探究方法1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0560" y="1152360"/>
                                <a:ext cx="5314320" cy="78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3120"/>
                                  <a:ext cx="24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560" y="245160"/>
                                  <a:ext cx="1812960" cy="29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二、地圖上的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480" y="0"/>
                                  <a:ext cx="3112200" cy="78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閱讀地圖認識家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的地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善用地圖探究家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0560" y="2058840"/>
                                <a:ext cx="5314320" cy="76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960"/>
                                  <a:ext cx="253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560" y="234720"/>
                                  <a:ext cx="181296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三、認識家鄉景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2480" y="0"/>
                                  <a:ext cx="3112200" cy="76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1.家鄉的景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2.家鄉景觀與生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〈玩探究〉寫在牆上的故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98840" y="365040"/>
                                <a:ext cx="181296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交通與訊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3400" y="0"/>
                                <a:ext cx="3112920" cy="10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陸地的運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船運與空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訊息的傳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眼見為憑？分辨真假訊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8840" y="3304080"/>
                                <a:ext cx="1812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家鄉的節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3400" y="2941200"/>
                                <a:ext cx="311292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家鄉的傳統節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家鄉的特色節慶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發現生活中的節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玩探究〉尋找生活中的節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1.6pt;width:459.55pt;height:350.7pt" coordorigin="476,232" coordsize="9191,7014">
                <v:line id="shape_0" from="1293,1038" to="5002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;top:232;width:9191;height:7014">
                  <v:line id="shape_0" from="1293,1038" to="1296,6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6;top:232;width:9191;height:701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76;top:2979;width:612;height:216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社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華康標宋體" w:hAnsi="華康標宋體" w:cs="Times New Roman"/>
                                <w:color w:val="auto"/>
                                <w:lang w:val="en-US" w:eastAsia="zh-TW" w:bidi="ar-SA"/>
                              </w:rPr>
                              <w:t>會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四年級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上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zh-TW"/>
                              </w:rPr>
                              <w:t>學</w:t>
                            </w:r>
                            <w:r>
                              <w:rPr>
                                <w:kern w:val="2"/>
                                <w:sz w:val="25"/>
                                <w:szCs w:val="24"/>
                                <w:rFonts w:eastAsia="標楷體" w:ascii="標楷體" w:hAnsi="標楷體" w:cs="標楷體"/>
                                <w:color w:val="auto"/>
                                <w:lang w:bidi="ar-SA" w:val="en-US" w:eastAsia="en-US"/>
                              </w:rPr>
                              <w:t>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299;top:6689;width:8365;height:557">
                      <v:line id="shape_0" from="1299,6966" to="5010,6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4;top:6689;width:7930;height:5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20" w:hanging="3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〔探究〕家鄉的生活　探究方法1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296;top:2047;width:8370;height:1238">
                      <v:line id="shape_0" from="1296,2666" to="5110,26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3;top:2433;width:285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地圖上的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64;top:2047;width:4900;height:1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閱讀地圖認識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的地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善用地圖探究家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296;top:3474;width:8370;height:1201">
                      <v:line id="shape_0" from="1296,4076" to="5294,40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33;top:3844;width:2854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認識家鄉景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64;top:3474;width:4900;height:12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家鄉的景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家鄉景觀與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〈玩探究〉寫在牆上的故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734;top:807;width:285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交通與訊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65;top:232;width:4901;height:1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陸地的運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船運與空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訊息的傳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眼見為憑？分辨真假訊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34;top:5435;width:2854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家鄉的節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65;top:4864;width:4901;height:16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家鄉的傳統節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家鄉的特色節慶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發現生活中的節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玩探究〉尋找生活中的節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960</wp:posOffset>
                </wp:positionH>
                <wp:positionV relativeFrom="paragraph">
                  <wp:posOffset>3134360</wp:posOffset>
                </wp:positionV>
                <wp:extent cx="24345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46.8pt" to="256.4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4"/>
        </w:rPr>
      </w:pPr>
      <w:r>
        <w:rPr>
          <w:rFonts w:eastAsia="新細明體;PMingLiU" w:cs="Arial Unicode MS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Arial Unicode MS" w:eastAsia="新細明體;PMingLiU"/>
          <w:color w:val="000000"/>
          <w:sz w:val="24"/>
        </w:rPr>
        <w:t>三﹚四年級上學期社會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78"/>
        <w:gridCol w:w="419"/>
        <w:gridCol w:w="324"/>
        <w:gridCol w:w="948"/>
        <w:gridCol w:w="991"/>
        <w:gridCol w:w="988"/>
        <w:gridCol w:w="1536"/>
        <w:gridCol w:w="1268"/>
        <w:gridCol w:w="326"/>
        <w:gridCol w:w="1084"/>
        <w:gridCol w:w="891"/>
        <w:gridCol w:w="1264"/>
      </w:tblGrid>
      <w:tr>
        <w:trPr>
          <w:tblHeader w:val="true"/>
          <w:trHeight w:val="42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日期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68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9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交通與訊息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陸運交通工具及其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陸運交通工具的功能性差異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各類交通工具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鐵路交通工具的功能性差異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陸運交通工具及其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陸運交通工具的功能性差異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各類交通工具的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鐵路交通工具的功能性差異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地的運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體陸運交通的串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種船運與空運交通工具及其用途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陸運交通的串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各類交通工具的用途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海洋教育</w:t>
            </w:r>
          </w:p>
          <w:p>
            <w:pPr>
              <w:pStyle w:val="Default"/>
              <w:kinsoku w:val="false"/>
              <w:overflowPunct w:val="false"/>
              <w:spacing w:before="0" w:after="92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釋社會事物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個人生活或民主社會中各項選擇的合宜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估與選擇可能的做法，嘗試解決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船運與空運交通工具的功能性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整體船運與空運交通的串聯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交通工具的功能性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船運與空運交通的串聯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訊息的傳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訊息傳播和人類生活與科技發展息息相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訊息傳播與科技發展如何改變人類的生活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經驗省思扮演訊息使用者要遵守的規範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訊息傳播和人類生活與科技發展息息相關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訊息傳播與科技發展如何改變人類的生活樣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生活經驗省思扮演訊息使用者要遵守的規範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使用資訊科技解決生活中簡單的問題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交通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分辨真假訊息以及媒體識讀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範例練習如何有根據的判讀訊息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真假訊息以及媒體識讀的重要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如何有根據的判讀訊息正確性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地圖認識家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東南西北四方位標為基礎，知道地圖運用八方位標，增加辨識位置的準確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查閱圖例，解讀地圖提供的資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、運用地圖上的八方位標，以提高辨識位置的準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閱並解讀地圖上的圖例，運用其所提供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地圖認識家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地圖資訊，走訪並深刻認識家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情境中常見的各類地圖，以及不同地圖提供不同的訊息與功能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地圖資訊走訪家鄉，並深刻認識家鄉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各類地圖，並知道不同地圖其功能不同，所提供訊息也有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圖是俯瞰景象的圖示平面化，並能看懂地圖上的圖名、方位、道路所表示的意義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品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/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類為了解決生活需求或滿足好奇心，進行科學和技術的研發，從而改變自然環境與人們的生活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依照需求選擇適當地圖，幫助自己探索家鄉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before="0" w:after="92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擇適當地圖，幫助自己探索家鄉，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深入的認識自己居住地方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資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/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新細明體;PMingLiU" w:hAnsi="新細明體;PMingLiU"/>
                <w:kern w:val="2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地圖上的家鄉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善用地圖探究家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Ⅱ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Ⅱ-1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用地圖資訊，內化圖名、圖例、方位標等地圖要素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家鄉旅遊，探究家鄉人文情懷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劃旅遊行程選擇適當的地圖，透過運用其上的地圖要素，活用地圖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規畫家鄉旅遊，探究家鄉人文情懷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景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自己曾參訪過哪些家鄉景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景觀的由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景觀有自然風景與人為開發而產生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有哪些景觀，並知道其由來；可以說出曾經到過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自然景觀和人文景觀的差異，並了解什麼是自然景觀與人文景觀的結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問題的能力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景觀與生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他人的意見，並表達自己的看法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到過哪些家鄉的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家鄉景觀與生活之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及維護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問題能力的培養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到過的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家鄉景觀與生活間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鄉自然景觀或人文景觀的故事，並珍惜、維護家鄉景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探究問題的能力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使用資訊科技以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認識家鄉景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寫在牆上的故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家鄉人文景觀或身邊建築物牆上的文字紀錄，了解其中的歷史意義，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問題查找資料、分析資料後形成自己的觀點，並與同學分享，促進相互間的理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從建築物牆上的文字內容中，找出和「時間」、「人物」、「事件」有關的文字，從中了解其中的歷史意義，並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問題查找、分析資料，並形成自己的觀點，再與同學分享，促進相互間的理解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各項漢人傳統節慶的習俗、意義或慶祝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對某一節慶進行探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漢人傳統節慶的習俗、意義或慶祝活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漢人某一節慶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方式與空間利用，和其居住地方的自然、人文環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原住民族傳統節慶的由來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比較漢人與原住民族傳統節慶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對某一節慶進行探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原住民族傳統節慶的習俗、意義或慶祝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漢人與原住民族傳統節慶的異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原住民族某一節慶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特色節慶活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地方特色節慶活動與外來節慶活動的由來及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地方特色節慶活動與外來節慶活動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既有認知提出疑問，進而探究節慶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地方特色節慶活動、受外來文化影響的節慶活動之由來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地方特色節慶活動與受外來文化影響的節慶活動之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某一節慶以既有認知提出疑問，進而進行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生活中的節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認人們對生活事物與環境有不同的感受，並加以尊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欣賞不同文化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民的生活空間與生活方式具有地區性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個族群有不同的命名方式、節慶與風俗習慣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生活中的各種節日，並透過探究節日意義，理解節日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不同節日有不同慶祝活動，且會反映社會的多元價值與文化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探究節日意義，理解節日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不同節日有不同慶祝活動，且會反映社會的多元價值與文化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節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玩探究〉尋找生活中的節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語言、文字及圖像等表徵符號，理解人類生活的豐富面貌，並能運用多樣的表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符號解釋相關訊息，達成溝通的目的，促進相互間的理解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對居住地方社會事物與環境的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摘取相關資料中的重點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居住地方不同時代的重要人物、事件與文物古蹟，可以反映當地的歷史變遷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日曆上的不同節慶活動，並提出自己感到好奇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問題蒐集、分析資料，形成自已的觀點後與同學分享，促進相互間的理解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學習主題資料，學習思辨與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科技、資訊及媒體，解決學習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並珍惜社會提供的生活資源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tabs>
                <w:tab w:val="clear" w:pos="238"/>
                <w:tab w:val="center" w:pos="4153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鄉的生活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省思，對社會事物與環境提出感興趣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適當的管道蒐集與學習主題相關的資料，並判讀其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將問題解決的過程與結果，進行報告分享或實作展演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地居民的生活與工作方式會隨著社會變遷而改變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日常觀察與實作探究，關注家鄉居民的生活隨著社會變遷而改變的現象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採取適當的管道蒐集可信的資訊，並能辨別社會生活中的事實與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家人、學校師生或社區民眾分享探究家鄉生活變遷的過程與結果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「探究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，透過觀察、訪問、蒐集資料了解家鄉生活的變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繪製概念圖確認探究範圍與蒐集資料的方向和目標，並統整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蒐集資料辨別其為客觀事實或因人而意之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探究家鄉變遷的歷程與結果，並能自我檢討所完成之探究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Times New Roman"/>
                <w:kern w:val="2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報章雜誌及其他閱讀媒材中汲取與學科相關的知識</w:t>
            </w:r>
          </w:p>
        </w:tc>
      </w:tr>
      <w:tr>
        <w:trPr>
          <w:trHeight w:val="62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26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6">
    <w:name w:val="六大議題粗體"/>
    <w:basedOn w:val="Normal"/>
    <w:qFormat/>
    <w:pPr>
      <w:widowControl/>
      <w:spacing w:lineRule="exact" w:line="280"/>
      <w:ind w:left="100" w:hanging="100"/>
    </w:pPr>
    <w:rPr>
      <w:rFonts w:ascii="Times New Roman" w:hAnsi="Times New Roman"/>
      <w:b/>
      <w:bCs/>
      <w:kern w:val="0"/>
      <w:sz w:val="22"/>
      <w:szCs w:val="20"/>
    </w:rPr>
  </w:style>
  <w:style w:type="paragraph" w:styleId="Style27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</w:rPr>
  </w:style>
  <w:style w:type="paragraph" w:styleId="21">
    <w:name w:val="本文縮排 2"/>
    <w:basedOn w:val="Normal"/>
    <w:qFormat/>
    <w:pPr>
      <w:spacing w:lineRule="exact" w:line="260"/>
      <w:ind w:left="13" w:hanging="13"/>
      <w:jc w:val="both"/>
    </w:pPr>
    <w:rPr>
      <w:rFonts w:ascii="新細明體;PMingLiU" w:hAnsi="新細明體;PMingLiU" w:eastAsia="新細明體;PMingLiU"/>
      <w:sz w:val="22"/>
    </w:rPr>
  </w:style>
  <w:style w:type="paragraph" w:styleId="Style28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2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主旨"/>
    <w:basedOn w:val="Style23"/>
    <w:next w:val="Style23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49:00Z</dcterms:created>
  <dc:creator>Edit_1</dc:creator>
  <dc:description/>
  <cp:keywords/>
  <dc:language>en-US</dc:language>
  <cp:lastModifiedBy>tpedj22</cp:lastModifiedBy>
  <cp:lastPrinted>2005-10-25T15:52:00Z</cp:lastPrinted>
  <dcterms:modified xsi:type="dcterms:W3CDTF">2024-04-12T10:49:00Z</dcterms:modified>
  <cp:revision>3</cp:revision>
  <dc:subject/>
  <dc:title>各學習領域課程計畫</dc:title>
</cp:coreProperties>
</file>