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一學期一年級課程進度（二次段考）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69"/>
        <w:gridCol w:w="706"/>
        <w:gridCol w:w="549"/>
        <w:gridCol w:w="1164"/>
        <w:gridCol w:w="816"/>
        <w:gridCol w:w="981"/>
        <w:gridCol w:w="1450"/>
        <w:gridCol w:w="1450"/>
        <w:gridCol w:w="1450"/>
        <w:gridCol w:w="792"/>
      </w:tblGrid>
      <w:tr>
        <w:trPr>
          <w:tblHeader w:val="true"/>
          <w:trHeight w:val="2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語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  <w:shd w:fill="auto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  <w:shd w:fill="auto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踢踏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踢踏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木馬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晚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紙飛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學校的一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好漂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哪裡最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剪刀石頭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順序和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不來梅樂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八課小蝌蚪找媽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大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九課動物狂歡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哇！好想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午餐家家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數字遊戲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魔法文字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家家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小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印手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吹泡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圖書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聲音哪裡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你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外星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小金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紅紅的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除夕團圓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過新年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教育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FU-BZ">
    <w:altName w:val="Arial Unicode MS"/>
    <w:charset w:val="86"/>
    <w:family w:val="swiss"/>
    <w:pitch w:val="default"/>
  </w:font>
  <w:font w:name="華康標黑體c..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/>
  </w:style>
  <w:style w:type="character" w:styleId="3">
    <w:name w:val="本文 3 字元"/>
    <w:qFormat/>
    <w:rPr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  <w:lang w:val="en-US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Style21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kern w:val="2"/>
      <w:sz w:val="23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color w:val="000000"/>
      <w:kern w:val="2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;Arial Unicode MS" w:hAnsi="FU-BZ;Arial Unicode MS" w:eastAsia="FU-BZ;Arial Unicode MS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7:00Z</dcterms:created>
  <dc:creator>Echin</dc:creator>
  <dc:description/>
  <cp:keywords/>
  <dc:language>en-US</dc:language>
  <cp:lastModifiedBy>esoci1</cp:lastModifiedBy>
  <dcterms:modified xsi:type="dcterms:W3CDTF">2024-04-16T09:38:00Z</dcterms:modified>
  <cp:revision>22</cp:revision>
  <dc:subject/>
  <dc:title>附件一、表4四年級下學期課程教學進度表</dc:title>
</cp:coreProperties>
</file>