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94"/>
        <w:gridCol w:w="676"/>
        <w:gridCol w:w="460"/>
        <w:gridCol w:w="1554"/>
        <w:gridCol w:w="811"/>
        <w:gridCol w:w="810"/>
        <w:gridCol w:w="1413"/>
        <w:gridCol w:w="1471"/>
        <w:gridCol w:w="1413"/>
        <w:gridCol w:w="805"/>
      </w:tblGrid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主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彩色心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勇敢超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校園生活中幫助我們的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小波氣球飛上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在哪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一起來種吧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發芽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小水珠，去哪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怎麼說比較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生日快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會使用電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給地球的一封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年月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的傳聲筒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垃圾減量大作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神奇變身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老園丁的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影子玩遊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小小說書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光影好朋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影子表演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點點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愉快的聚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點金術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我喜歡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如果，我的房間…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36:00Z</dcterms:created>
  <dc:creator>Echin</dc:creator>
  <dc:description/>
  <cp:keywords/>
  <dc:language>en-US</dc:language>
  <cp:lastModifiedBy>esoci1</cp:lastModifiedBy>
  <dcterms:modified xsi:type="dcterms:W3CDTF">2024-04-08T02:43:00Z</dcterms:modified>
  <cp:revision>24</cp:revision>
  <dc:subject/>
  <dc:title>附件一、表4二年級下學期課程教學進度表</dc:title>
</cp:coreProperties>
</file>