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480" w:hanging="0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四年級 社會 課程計畫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究問題能力的培養；經過學習，能對家鄉地形提出想探究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家鄉各種地形與居民生活之間的關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居民的居住型態會因為地形不同而有所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氣候是一個地區長時間的天氣平均狀態，能讀懂氣溫、雨量的月均統計圖，以解讀其氣候變化與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查詢氣候月均統計圖與實際觀察，認識自己家鄉的氣候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風力的月均統計圖，以解讀其氣候變化與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從生活事件的變化，察覺氣候對生活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氣象的各類圖表，探討缺水發生的原因，並提出可能的解決方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表格工具調查與統整資訊，以了解家鄉的主要地形與人們的生活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人們會因應氣候因素發展出不同的生活智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「農作物」、「建築」、「旅遊」等面向，察覺氣候對生活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日常觀察，對自己家鄉的氣候和生活的關係，提出感興趣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不同產業與其特性，區辨產業之間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製造一項產品需要許多產業的共同合作與努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當工廠生產的商品與地方產業面臨困境時，應如何學習面對與轉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作為一位生產者應如何面對時代潮流，以不同的方式行銷產品，以增加獲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當政策因環保而調整，迫使生產者需改變生產型態時，該如何做出因應，以延續工廠生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與實作探究，關注家鄉居民生活隨社會變遷而產生的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採取適當的管道蒐集可信的資訊，並能辨別社會生活中的事實與意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圖表認識人口變化的現象，理解家鄉人口年齡分組的三階段與家鄉人口教育程度、職業類別的分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家鄉人口的變化情形、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案例分析，了解人口分布與家鄉生活環境之間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與實作探究，關注家鄉居民遷出的問題，並思考解決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不同族群的特色飲食文化、服飾文化，並探究文化形成之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不同族群的傳統住居特色，並探究住居特色的成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由多元飲食文化中，體會不同文化接觸之結果；能由多樣化的商店型態中，探究演變之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由生活中常見的各式語言，探究不同語言對生活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家鄉的異國文化，並學習尊重和欣賞。</w:t>
      </w:r>
    </w:p>
    <w:p>
      <w:pPr>
        <w:pStyle w:val="Normal"/>
        <w:numPr>
          <w:ilvl w:val="0"/>
          <w:numId w:val="1"/>
        </w:numPr>
        <w:ind w:left="240" w:hanging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對於同一個問題，不同立場的人會有不同的想法與感受；學習透過換位思考，用對方的立場來看待事物，做出適當的判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家鄉的現況和需求，運用資訊與想像力，創造出未來家鄉可能的樣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同儕合作蒐集和整理資料，進行探究與想像，展現對家鄉的關懷。</w:t>
      </w:r>
    </w:p>
    <w:p>
      <w:pPr>
        <w:pStyle w:val="Normal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、學校師生或社區民眾分享解決未來家鄉問題的多樣化提案。</w:t>
      </w:r>
      <w:r>
        <w:br w:type="page"/>
      </w:r>
    </w:p>
    <w:p>
      <w:pPr>
        <w:pStyle w:val="Normal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5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</wp:posOffset>
                </wp:positionH>
                <wp:positionV relativeFrom="paragraph">
                  <wp:posOffset>154940</wp:posOffset>
                </wp:positionV>
                <wp:extent cx="6142355" cy="4479925"/>
                <wp:effectExtent l="5969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2320" cy="4479840"/>
                          <a:chOff x="0" y="0"/>
                          <a:chExt cx="6142320" cy="4479840"/>
                        </a:xfrm>
                      </wpg:grpSpPr>
                      <wps:wsp>
                        <wps:cNvSpPr txBox="1"/>
                        <wps:spPr>
                          <a:xfrm>
                            <a:off x="0" y="177300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四年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120" y="0"/>
                            <a:ext cx="5596200" cy="4479840"/>
                          </a:xfrm>
                        </wpg:grpSpPr>
                        <wps:wsp>
                          <wps:cNvSpPr/>
                          <wps:spPr>
                            <a:xfrm>
                              <a:off x="0" y="516240"/>
                              <a:ext cx="0" cy="38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60" y="4170600"/>
                              <a:ext cx="559260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720"/>
                                <a:ext cx="24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240" y="0"/>
                                <a:ext cx="53010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〔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探究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〕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想像家鄉的樣子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—探究方法1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513720"/>
                              <a:ext cx="247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358200"/>
                              <a:ext cx="1908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家鄉的地形與氣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0"/>
                              <a:ext cx="3276000" cy="102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地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探究家鄉的地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家鄉的氣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地形、氣候與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0" y="157284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1417320"/>
                              <a:ext cx="1908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家鄉的產業與創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1171080"/>
                              <a:ext cx="327600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產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翻轉產業新生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嗨！外送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250056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2346480"/>
                              <a:ext cx="1908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家鄉的人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2099160"/>
                              <a:ext cx="327600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人口組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家鄉人口的分布與變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彰化縣的人口危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7560"/>
                              <a:ext cx="27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3272760"/>
                              <a:ext cx="190800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多元文化與願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3026880"/>
                              <a:ext cx="3276000" cy="102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家鄉的古早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家鄉的變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家鄉的現今風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〈玩探究〉用「你」的角度想一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12.2pt;width:483.65pt;height:352.7pt" coordorigin="229,244" coordsize="9673,7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;top:3036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四年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9;top:244;width:8813;height:7054">
                  <v:line id="shape_0" from="1089,1057" to="1089,7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95;top:6812;width:8806;height:487">
                    <v:line id="shape_0" from="1095,7054" to="5001,7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54;top:6812;width:834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探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〕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想像家鄉的樣子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—探究方法1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089,1053" to="4993,1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3;top:808;width:3004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家鄉的地形與氣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2;top:244;width:5158;height:1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家鄉的地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〈玩探究〉探究家鄉的地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家鄉的氣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地形、氣候與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92,2721" to="5300,2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3;top:2476;width:3004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家鄉的產業與創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2;top:2088;width:5158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家鄉的產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翻轉產業新生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〈玩探究〉嗨！外送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93,4182" to="5127,4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3;top:3939;width:3004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家鄉的人口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2;top:3550;width:5158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家鄉的人口組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家鄉人口的分布與變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〈玩探究〉彰化縣的人口危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9,5642" to="5390,5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53;top:5398;width:3004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多元文化與願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2;top:5011;width:5158;height:1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家鄉的古早味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家鄉的變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家鄉的現今風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〈玩探究〉用「你」的角度想一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Style15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下學期社會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"/>
        <w:gridCol w:w="408"/>
        <w:gridCol w:w="300"/>
        <w:gridCol w:w="301"/>
        <w:gridCol w:w="967"/>
        <w:gridCol w:w="974"/>
        <w:gridCol w:w="998"/>
        <w:gridCol w:w="1451"/>
        <w:gridCol w:w="1467"/>
        <w:gridCol w:w="455"/>
        <w:gridCol w:w="711"/>
        <w:gridCol w:w="926"/>
        <w:gridCol w:w="1187"/>
      </w:tblGrid>
      <w:tr>
        <w:trPr>
          <w:trHeight w:val="422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rHeight w:val="468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地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會影響經濟的發展，經濟的發展也會改變自然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並認識家鄉各種地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並說出地形與土地利用之間的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並認識自己家鄉的地形種類、特徵、分布及其所占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原地形的特徵、分布及其土地利用情形；家鄉平原地形分布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盆地、台地地形的特徵、分布及其土地利用情形；家鄉盆地、台地地形分布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丘陵、山地地形的特徵、分布及其土地利用情形；家鄉丘陵、山地地形分布的位置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探究家鄉的地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會影響經濟的發展，經濟的發展也會改變自然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各種地形與居民生活之間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居民的居住型態會因為地形不同而有所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形與生活之間的關聯性，家鄉的地形會影響家鄉的觀光、產業等的發展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原、盆地、台地與沿海居民的生活及其居住型態，並能與自己家鄉具有相同地形的居民生活與居住型態進行比對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丘陵與山地的居住型態，因為地形影響而有所不同。居民在適應不同地形的過程，同時也會改變地形的樣貌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會影響經濟的發展，經濟的發展也會改變自然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各種地形與居民生活之間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居民的居住型態會因為地形不同而有所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過課本學習，能對家鄉地形提出想探究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表格工具調查與統整資訊，以了解家鄉的主要地形與人們的生活特色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地形上居民的生產活動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形、水資源與生產活動互相影響，居民的生產型態與居住型態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山地與丘陵生產活動具有差異，知道這些差異是由哪些因素造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家鄉地形提出想探究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表格，調查與統整家鄉地形的資訊，認識家鄉的主要地形及其特徵與居民的生活型態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會影響經濟的發展，經濟的發展也會改變自然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們會因應氣候因素發展出不同的生活智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「農作物」、「建築」、「旅遊」等面向，察覺氣候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，對自己家鄉的氣候和生活的關係，提出感興趣的問題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農作物、建築、旅遊等面向，了解氣候與家鄉人們生活的關係，進而善用家鄉的氣候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氣候特徵與其對生活的影響，並從中學習如何在生活中因應氣候變遷所造成的影響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氣候是一個地區長時間的天氣平均狀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氣溫、雨量的月均統計圖，以解讀其氣候變化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查詢氣候月均統計圖與實際觀察，認識自己家鄉的氣候特徵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天氣」和「氣候」的定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引導知道查找自己家鄉氣象資訊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鄉的氣候變化，包含「氣溫」、「雨量」和「風力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氣溫、雨量等平均統計圖，理解家鄉各地區氣候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讀氣候統計圖等數據，並透過觀察、比較，歸納家鄉的氣候特徵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災害的種類包含洪水、颱風、土石流、乾旱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家鄉的地形與氣候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風力的月均統計圖，以解讀其氣候變化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查詢氣候月均統計圖與實際觀察，認識自己家鄉的氣候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從生活事件的變化，察覺氣候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氣象的各類圖表，探討缺水發生的原因，並提出可能的解決方案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學生透過風力等平均統計圖，理解家鄉各地區氣候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讀氣候統計圖等科學的數據，透過觀察、比較，歸納家鄉的氣候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生活事件的變化，察覺氣候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氣象圖表探討缺水發生的原因，並提出可能的解決方案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災害的種類包含洪水、颱風、土石流、乾旱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透過參與各行各業的經濟活動，與他人形成分工合作的關係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產業與其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辨產業之間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製造一項產品需要許多產業的共同合作與努力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農、林、漁、牧業的產業性質與特性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辨產業之間的不同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產品的由來需要許多產業的共同合作與努力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社會事物的類別或先後順序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透過參與各行各業的經濟活動，與他人形成分工合作的關係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產業與其特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辨產業之間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製造一項產品需要許多產業的共同合作與努力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製造業、服務業的產業性質與特性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辨產業之間的不同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產品的由來需要許多產業的共同合作與努力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透過參與各行各業的經濟活動，與他人形成分工合作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工廠生產的商品與地方產業面臨困境時，應如何學習面對與轉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為一位生產者應如何面對時代潮流，以不同的方式行銷產品，以增加獲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政策因環保而調整，迫使生產者需改變生產型態時，該如何做出因應，以延續工廠生命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產業面臨困境，如何學習面對與轉型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例，了解業者如何面對時代潮流，以不同的方式行銷產品，增加獲利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社會事物與環境的互動、差異或變遷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透過參與各行各業的經濟活動，與他人形成分工合作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地居民的生活與工作方式會隨著社會變遷而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生活習慣和方式的選擇，對環境與社會價值觀有不同的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工廠生產的商品與地方產業面臨困境時，應如何學習面對與轉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為一位生產者應如何面對時代潮流，以不同的方式行銷產品，以增加獲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政策因環保而調整，迫使生產者需改變生產型態時，該如何做出因應，以延續工廠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實作探究，關注家鄉居民生活隨社會變遷而產生的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管道蒐集可信的資訊，並能辨別社會生活中的事實與意見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例，了解業者如何面對時代潮流，以不同的方式行銷產品，增加獲利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產者環保政策修訂須調整生產型態時，其如何做出因應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外送員為例，說明對新型態工作產生好奇時，可從「出現原因」、「工作性質」、「問題與影響」等面向進行思考，根據自己設定的問題蒐集資料，最後形成自己對這項工作的觀點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家鄉的產業與創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嗨！外送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表資料理解家鄉人口年齡分組的三階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表資料理解家鄉人口教育程度的分組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透過家鄉人口年齡組成圖表資料，理解家鄉人口年齡組成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家鄉人口年齡的組成看出家鄉的發展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人口教育程度圖表資料，理解家鄉人口教育程度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人口教育程度的提高是家鄉發展奠定重要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比較、分析家鄉各類人口統計圖表，探究家鄉人口資料所表示的意義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家鄉的人口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人口組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表資料理解家鄉人口職業類別的分組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家鄉人口產業圖表資料理解家鄉人口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家鄉人口產業類別的統計表，了解家鄉居民經濟活動的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比較、分析家鄉各類人口統計圖表，探究家鄉人口資料所表示的意義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家鄉的人口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人口的分布與變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表認識人口變化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家鄉人口的變化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影響家鄉人口變化的原因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口分布的情形及其代表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鄉人口變化的原因與人口變化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人口統計圖表，知道人口遷移狀況及其原因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家鄉的人口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彰化縣的人口危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口分布與自然、人文環境的變遷相互影響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案例分析，了解人口分布與家鄉生活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實作探究，關注家鄉居民遷出的問題，並思考解決方法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課本的例子了解人口分布與家鄉生活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地生活環境無法滿足居民需求時，居民就會選擇移出。當政府面臨人口大量移出，提供滿足居民需求的方法，才能留住居民，甚至吸引其他人移入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多元文化與願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鄉的古早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族群的特色飲食文化，並探究文化形成之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族群的傳統住居特色，並探究住居特色的成因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學生對於「文化」的初步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閩南族群、客家族群及原住民族的飲食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實例認識不同族群的傳統住居特色，進而探究住居建造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建材、功能，整理出傳統住居資料成表格，並說出傳統住居的建材及其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他人與自己不同的喜好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多元文化與願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鄉的變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不同族群的服飾文化，並探究文化形成之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家鄉不同族群的文化，並學習尊重和欣賞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族群、製作流程及特色來說明藍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認識不同族群的服飾文化，並探究文化形成之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他人與自己不同的喜好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各文化間的多樣性與差異性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多元文化與願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鄉的現今風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f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文化的接觸和交流，可能產生衝突、合作和創新，並影響在地的生活與文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多元飲食文化中，體會不同文化接觸之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多樣化的商店型態中，探究演變之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生活中常見的各式語言，探究不同語言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家鄉的異國文化，並學習尊重和欣賞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由飲食看出不同文化結合的現象的例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自己所知道的外來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新住民、外籍人士他們家鄉文化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鄉現今在飲食、商店型態、語言的風貌受到異國文化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的文化影響現今生活，理解、尊重、欣賞家鄉的異國文化，讓生活更加多元、豐富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多元文化與願景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用「你」的角度想一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們對社會事物的認識、感受與意見有相同之處，亦有差異性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對於同一個問題，不同立場的人會有不同的想法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透過換位思考，用對方的立場來看待事物，做出適當的判斷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立場的人對同一個問題會有不同的想法與感受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印尼籍移工在臺北車站聚會的事例，學習透過換位思考，用對方的立場來看待事物，做出適當的判斷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想像家鄉的樣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同儕合作進行體驗、探究與實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家鄉的現況和需求，運用資訊與想像力，創造出未來家鄉可能的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同儕合作蒐集和整理資料，進行探究與想像，展現對家鄉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解決未來家鄉問題的多樣化提案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本冊各單元內容為根基，思考家鄉在自然環境、氣候、產業、人口等方面可能面臨的挑戰，透過資料蒐集，發揮創意進行未來想像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桃園市人口持續增加的現況為探究實例，推想可能引發的後續問題，使用資訊觸發創意思考，產出多樣化的可能，因應家鄉未來的需求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想像家鄉的樣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理資料，製作成簡易的圖表，並加以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同儕合作進行體驗、探究與實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家鄉的現況和需求，運用資訊與想像力，創造出未來家鄉可能的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同儕合作蒐集和整理資料，進行探究與想像，展現對家鄉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解決未來家鄉問題的多樣化提案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有根據的以家鄉現況為起點，利用探究的方法想像家鄉未來的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繪製海報、製作簡報、撰寫文章、口頭報告、戲劇等方式分享探究成果，呈現家鄉未來可能的樣貌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1134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;新細明體" w:hAnsi="南一;新細明體" w:eastAsia="南一;新細明體" w:cs="南一;新細明體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15:00Z</dcterms:created>
  <dc:creator>TPEDJ16</dc:creator>
  <dc:description/>
  <cp:keywords/>
  <dc:language>en-US</dc:language>
  <cp:lastModifiedBy>tpedj22</cp:lastModifiedBy>
  <cp:lastPrinted>2005-10-25T15:52:00Z</cp:lastPrinted>
  <dcterms:modified xsi:type="dcterms:W3CDTF">2024-04-17T02:12:00Z</dcterms:modified>
  <cp:revision>5</cp:revision>
  <dc:subject/>
  <dc:title>各學習領域課程計畫</dc:title>
</cp:coreProperties>
</file>