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153" w:hanging="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桃園市 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　區　　　國民小學</w:t>
      </w:r>
      <w:r>
        <w:rPr>
          <w:rFonts w:ascii="標楷體" w:hAnsi="標楷體" w:cs="標楷體" w:eastAsia="標楷體"/>
          <w:color w:val="000000"/>
          <w:sz w:val="28"/>
        </w:rPr>
        <w:t>　四年級　數學　課程計畫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四年級下學期之學習目標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生活中資料的統計圖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折線圖、較複雜的長條圖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整理生活中的資料，繪製成長條圖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大小比較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能解決同分母分數的加法或減法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能解決分數的整數倍問題或分數的應用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概數的意義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並應用無條件進入法、無條件捨去法及四捨五入法在指定位數取概數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應用無條件進入法、無條件捨去法及四捨五入法解決概數的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情境及取概數活動，進行整數的加、減估算活動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直式處理小數乘以一位、二位整數或的計算，並解決生活中的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應用乘除關係，解決小數的乘法應用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小數乘以整數兩步驟（不併式）的應用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垂直與平行的意義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角」與「邊」等構成要素，辨認簡單平面圖形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由平行的概念，認識簡單平面圖形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，認識四邊形的簡單性質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畫出直角與平行線段，並用來描繪平面圖形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長方形和正方形的周長公式，並應用公式解決生活中的周長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長方形和正方形的面積公式；應用長方形和正方形面積公式，解決生活中的面積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平方公尺與平方公分的關係，進行平方公尺與平方公分的換算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平分的情境中，理解等值分數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分數的大小比較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簡單分數換成小數、小數換成分數，解決生活上的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時間量中二階單位之間的關係，並進行時間的換算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時間量中二階單位之間的計算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計算從某一時刻到另一時刻，中間經過的時間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時刻與時間量的加減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直接比較或以個別單位比較，認識物體的大小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活動，複製指定的正方體、長方體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點數活動，計算複合形體的體積。</w:t>
      </w:r>
      <w:r>
        <w:br w:type="page"/>
      </w:r>
    </w:p>
    <w:p>
      <w:pPr>
        <w:pStyle w:val="Style15"/>
        <w:spacing w:before="0" w:after="0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</w:rPr>
        <w:t>四</w:t>
      </w:r>
      <w:r>
        <w:rPr>
          <w:rFonts w:ascii="新細明體;PMingLiU" w:hAnsi="新細明體;PMingLiU" w:cs="新細明體;PMingLiU" w:eastAsia="新細明體;PMingLiU"/>
          <w:color w:val="000000"/>
        </w:rPr>
        <w:t>年級下學期</w:t>
      </w:r>
      <w:r>
        <w:rPr>
          <w:rFonts w:ascii="新細明體;PMingLiU" w:hAnsi="新細明體;PMingLiU" w:cs="新細明體;PMingLiU" w:eastAsia="新細明體;PMingLiU"/>
          <w:color w:val="000000"/>
        </w:rPr>
        <w:t>領域教學計畫表</w:t>
      </w:r>
    </w:p>
    <w:p>
      <w:pPr>
        <w:pStyle w:val="Style15"/>
        <w:spacing w:before="0" w:after="18"/>
        <w:ind w:left="196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5"/>
        <w:spacing w:before="0" w:after="18"/>
        <w:ind w:left="19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適用對象：四年級學生</w:t>
      </w:r>
    </w:p>
    <w:p>
      <w:pPr>
        <w:pStyle w:val="Style15"/>
        <w:spacing w:before="0" w:after="18"/>
        <w:ind w:left="196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5"/>
        <w:spacing w:before="0" w:after="120"/>
        <w:rPr>
          <w:rFonts w:ascii="標楷體" w:hAnsi="標楷體" w:eastAsia="標楷體" w:cs="新細明體;PMingLiU"/>
          <w:color w:val="000000"/>
          <w:sz w:val="36"/>
          <w:szCs w:val="20"/>
          <w:lang w:val="en-US" w:eastAsia="en-US"/>
        </w:rPr>
      </w:pPr>
      <w:r>
        <w:rPr>
          <w:rFonts w:eastAsia="標楷體" w:cs="新細明體;PMingLiU" w:ascii="標楷體" w:hAnsi="標楷體"/>
          <w:color w:val="000000"/>
          <w:sz w:val="36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229870</wp:posOffset>
                </wp:positionV>
                <wp:extent cx="6764655" cy="2803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760" cy="2803680"/>
                          <a:chOff x="0" y="0"/>
                          <a:chExt cx="6764760" cy="2803680"/>
                        </a:xfrm>
                      </wpg:grpSpPr>
                      <wpg:grpSp>
                        <wpg:cNvGrpSpPr/>
                        <wpg:grpSpPr>
                          <a:xfrm>
                            <a:off x="615240" y="473760"/>
                            <a:ext cx="553464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63520"/>
                              <a:ext cx="55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756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4640" y="68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68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2592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4000" y="2247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193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440" y="1375560"/>
                            <a:ext cx="565272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3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72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3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2035080"/>
                            <a:ext cx="565272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7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308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7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565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6600" y="919440"/>
                            <a:ext cx="1383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2525400"/>
                            <a:ext cx="12600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統計圖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0"/>
                            <a:ext cx="123120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數的加減和整數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概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數乘以整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0"/>
                            <a:ext cx="1231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邊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6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周長和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57104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7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等值分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157104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8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時間的加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571040"/>
                            <a:ext cx="12304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9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立方公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120" y="157176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8.1pt;width:532.65pt;height:220.75pt" coordorigin="2,362" coordsize="10653,4415">
                <v:group id="shape_0" style="position:absolute;left:971;top:1108;width:8715;height:692">
                  <v:line id="shape_0" from="971,1523" to="9685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1120" to="971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1108" to="3150,1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9,1120" to="5329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7,1119" to="9687,1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6,1119" to="7506,1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0,1517" to="5330,18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31,3901" to="5331,4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9,2241" to="5329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68;top:2529;width:8900;height:290">
                  <v:line id="shape_0" from="968,2529" to="9866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,2529" to="968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2529" to="3152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2529" to="7599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70,2529" to="9870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1,2529" to="5331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6;top:3567;width:8901;height:410">
                  <v:line id="shape_0" from="966,3567" to="966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3567" to="3150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3568" to="7596,3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9,3567" to="9869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9,3568" to="5329,3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3978" to="9864,3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59;top:1810;width:217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4339;width:198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;top:362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統計圖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362;width:1938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分數的加減和整數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362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概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6;top:362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4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小數乘以整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5;top:362;width:193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5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邊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;top:2836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6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周長和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2836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7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等值分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2836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8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時間的加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7;top:2836;width:1937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9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立方公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8714;top:2837;width:1938;height: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5a5a5a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435"/>
        <w:gridCol w:w="346"/>
        <w:gridCol w:w="349"/>
        <w:gridCol w:w="1019"/>
        <w:gridCol w:w="1163"/>
        <w:gridCol w:w="1161"/>
        <w:gridCol w:w="1431"/>
        <w:gridCol w:w="1442"/>
        <w:gridCol w:w="282"/>
        <w:gridCol w:w="687"/>
        <w:gridCol w:w="958"/>
        <w:gridCol w:w="1121"/>
      </w:tblGrid>
      <w:tr>
        <w:trPr>
          <w:tblHeader w:val="true"/>
          <w:trHeight w:val="436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核心素養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重點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評量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方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表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內容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長條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4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中資料的統計圖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橫軸和縱軸的資料，了解長條圖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活中常見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省略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省略符號的長條圖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折線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複雜長條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長條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4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較複雜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整理生活中的資料，繪製成長條圖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活中常見的折線圖，並進行報讀。</w:t>
            </w:r>
          </w:p>
          <w:p>
            <w:pPr>
              <w:pStyle w:val="Normal"/>
              <w:tabs>
                <w:tab w:val="clear" w:pos="238"/>
                <w:tab w:val="left" w:pos="395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省略符號的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兩項資料較複雜的長條圖。</w:t>
            </w:r>
          </w:p>
          <w:p>
            <w:pPr>
              <w:pStyle w:val="Normal"/>
              <w:tabs>
                <w:tab w:val="clear" w:pos="238"/>
                <w:tab w:val="left" w:pos="395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表資料整理並繪製成數量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資料應用省略符號整理成長條圖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分母分數的大小比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分母分數的加法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解決同分母分數的加法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整數和真分數比較的經驗進行假分數和帶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真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假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帶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假分數和帶分數的加法問題，並用算式記錄解題過程和結果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分母分數的減法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整數倍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應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解決同分母分數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解決分數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分數的應用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減數是假分數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減數是整數的分數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帶分數相減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假分數和帶分數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乘數是真分數，積是真分數的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乘數是假分數或帶分數的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真分數、假分數和帶分數的應用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的概數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條件進入法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條件捨去法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解決四則估算之日常應用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ascii="Times New Roman" w:hAnsi="Times New Roman" w:eastAsia="新細明體;PMingLiU"/>
                <w:color w:val="000000"/>
                <w:sz w:val="20"/>
                <w:szCs w:val="20"/>
              </w:rPr>
              <w:t>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使用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概數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應用無條件進入法、無條件捨去法及四捨五入法在指定位數取概數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生活中的概數，並進行命名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「無條件進入法」的意義、命名及取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「無條件捨去法」的意義、命名及取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捨五入法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概數的應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解決四則估算之日常應用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ascii="Times New Roman" w:hAnsi="Times New Roman" w:eastAsia="新細明體;PMingLiU"/>
                <w:color w:val="000000"/>
                <w:sz w:val="20"/>
                <w:szCs w:val="20"/>
              </w:rPr>
              <w:t>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使用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應用無條件進入法、無條件捨去法及四捨五入法在指定位數取概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無條件進入法、無條件捨去法及四捨五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及取概數活動，進行整數的加、減估算活動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「四捨五入法」的意義、命名及取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線段圖理解「四捨五入法」取概數的範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無條件進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無條件捨去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四捨五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及取概數活動，進行整數的加法估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及取概數活動，進行整數的減法估算活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位小數乘以一位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乘以一位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二位小數乘以二位整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小數乘以一位整數的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小數乘以二位整數的計算，並解決生活中的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經驗單位小數的連加並用乘法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一位純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一位帶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二位純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二位帶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一位小數乘以二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二位小數乘以二位整數的問題，並用直式計算解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乘法的應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乘除關係，解決小數的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小數乘以整數兩步驟（不併式）的應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乘除關係，解決小數的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兩步驟（不併式）的小數乘法應用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邊形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垂直和平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四邊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對角線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四邊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垂直與平行：以具體操作為主。直角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直角常用記號。垂直於一線的兩線相互平行。平行線間距離處處相等。作垂直線；作平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邊形：以邊與角的特徵（含平行）認識特殊四邊形並能作圖。如正方形、長方形、平行四邊形、菱形、梯形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平行的概念，認識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，認識四邊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畫出直角與平行線段，並用來描繪平面圖形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垂直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畫出垂直線和平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有四個邊相等且四個角為直角的四邊形是正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有四個直角的四邊形是長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有四個邊相等的四邊形是菱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平行的概念，認識平行四邊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平行的概念，認識梯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長方形和正方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菱形、平行四邊形和梯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「對角線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四邊形對角線剪開後的全等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描繪長方形和正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描繪平行四邊形和梯形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四則估算之日常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ascii="Times New Roman" w:hAnsi="Times New Roman" w:eastAsia="新細明體;PMingLiU"/>
                <w:color w:val="000000"/>
                <w:sz w:val="20"/>
                <w:szCs w:val="20"/>
              </w:rPr>
              <w:t>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垂直與平行：以具體操作為主。直角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直角常用記號。垂直於一線的兩線相互平行。平行線間距離處處相等。作垂直線；作平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邊形：以邊與角的特徵（含平行）認識特殊四邊形並能作圖。如正方形、長方形、平行四邊形、菱形、梯形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複雜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四捨五入法對大數在指定位數取概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一位小數乘以一位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一位小數乘以二位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四邊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同分母分數的加、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同分母分數的整數倍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周長和面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周長公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公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和正方形的周長公式，並應用公式解決生活中的周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長方形和正方形面積公式，解決生活中的面積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長方形周長公式＝（長＋寬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長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正方形周長公式＝邊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正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長方形或正方形的周長公式，解決生活中複合圖形的周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長方形面積公式，解決生活中長方形的面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正方形面積公式，解決生活中正方形的面積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周長和面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周長和面積的關係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方公尺和換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和正方形的周長公式，並應用公式解決生活中的周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和正方形的面積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方公尺與平方公分的關係，進行平方公尺與平方公分的換算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長方形周長公式＝（長＋寬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長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正方形周長公式＝邊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正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長方形面積公式＝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寬，算出長方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正方形面積公式＝邊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邊長，算出正方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面積單位「平方公尺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為單位，進行面積的估測和實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平方公尺和平方公分的換算活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2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周長和面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圖形的面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長方形和正方形面積公式，解決生活中的面積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應用長方形或正方形面積公式，解決生活中複合圖形的面積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等值分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等值分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異分母分數的比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量的經驗。以標記和簡單的比較與計算，建立整數、分數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平分的情境中，理解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進行分數的大小比較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不同的等分割活動，認識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離散量的情境中，透過比較內容物的個數，認識分數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再細分，察覺分母、分子同乘以一整數，能找出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測量的情境中，認識分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等值分數進行簡單異分母分數的大小比較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和小數的互換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量的經驗。以標記和簡單的比較與計算，建立整數、分數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簡單分數換成小數、小數換成分數，解決生活上的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分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換成小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一位小數換成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二位小數換成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等值分數將簡單分數換成小數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的換算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量的加減計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時制。含時間單位換算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時間量中二階單位之間的關係，並進行時間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時間量中二階單位之間的計算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日和時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和分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分和秒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間二階單位的計算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時刻間的時間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段時間之前或之後的時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時制。含時間單位換算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計算從某一時刻到另一時刻，中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時刻與時間量的加減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同一時段內，兩時刻中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上午某時刻到下午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今天某時刻到明天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某月某日某時刻到同月某日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經過幾小時幾分鐘後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在幾小時幾分鐘前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經過幾小時後跨日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在幾小時前跨日的時刻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體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立方公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積與「立方公分」：以具體操作為主。體積認識基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之正方體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直接比較或以個別單位比較，認識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複製指定的正方體、長方體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透過感官察覺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活動，經驗物體體積的保留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個別單位的實測，認識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白色積木為個別單位，進行體積的複製和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為單位，進行正方體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為單位，進行長方體的實測活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形體的體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積與「立方公分」：以具體操作為主。體積認識基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之正方體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點數活動，計算複合形體的體積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切割、分層、搬移的方法，算出複合形體的體積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4-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制。含時間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4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周長和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異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兩時刻間的時間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複合形體的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面積的計算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dstrike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休業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40:00Z</dcterms:created>
  <dc:creator>TPEDJ16</dc:creator>
  <dc:description/>
  <dc:language>en-US</dc:language>
  <cp:lastModifiedBy>emath5</cp:lastModifiedBy>
  <cp:lastPrinted>2005-10-25T15:52:00Z</cp:lastPrinted>
  <dcterms:modified xsi:type="dcterms:W3CDTF">2024-04-15T08:40:00Z</dcterms:modified>
  <cp:revision>2</cp:revision>
  <dc:subject/>
  <dc:title>各學習領域課程計畫</dc:title>
</cp:coreProperties>
</file>