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490" w:hanging="0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桃園市 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　區　　　國民小學 四年級 自然科學　課程計畫</w:t>
      </w:r>
    </w:p>
    <w:p>
      <w:pPr>
        <w:pStyle w:val="Normal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</w:rPr>
        <w:t>一、四年級下學期各單元學習目標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生活中的力有許多種不同的形式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指出物體受力時會產生形狀改變，物體受力後有些物體可以恢復原狀，有些物體不可以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判斷物體受力時，運動情形的改變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力作用在物體上的位置是作用點，可以用圓點表示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藉由物體形狀改變的程度可以判斷施力的大小和方向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以力的表示法描述，包括大小、方向與作用點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力的大小可以被測量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辨別浮體與沉體，了解浮體和沉體的浮力作用情形，將浮力應用在生活中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校園與住家常見的小動物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區分生物與非生物的不同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歸納昆蟲的特徵，利用昆蟲的特徵辨別哪些動物是昆蟲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昆蟲會藉由振動發聲進行各項行為，了解昆蟲發生需要介質傳播聲音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昆蟲的外形構造及其用途，了解昆蟲為適應環境，各自演化出有不同的構造與行為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藉由不同昆蟲的棲息地，了解校園昆蟲的出沒地點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了解不同的昆蟲有不同的偏好環境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觀察昆蟲的工具與方法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藉由觀察了解昆蟲的成長變化，認識昆蟲的生長過程可以分為完全變態與不完全變態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昆蟲生命有限，所以會利用多樣方式繁衍後代，讓生命達到延續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/>
          <w:color w:val="000000"/>
          <w:sz w:val="20"/>
        </w:rPr>
        <w:t>能了解昆蟲與其他生物彼此的關係，認識昆蟲的生態地位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認識生活中的許多發明與昆蟲相關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了解保育昆蟲的重要性與方法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覺察生活中水的流動方向。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/>
          <w:color w:val="000000"/>
          <w:sz w:val="20"/>
        </w:rPr>
        <w:t>能覺察水的毛細現象；說出毛細現象的操作定義，並了解縫隙大小會影響毛細現象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日常生活中，許多物品均有利用毛細現象的作用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容器中的水面狀況，知道水平現象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底部相通容器的水位高度，了解連通管原理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運用裝水的水管來測量水平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利用連通管原理解釋日常生活實例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透過觀察水族箱換水的情形，發現虹吸現象的原理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了解臺灣有各種地形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認識各種環境汙染及解決方式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地表由岩石、砂和土壤所構成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探究雨量影響土壤的搬運情形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地震會帶來災害，了解減少地震可能災害的方法。</w:t>
      </w:r>
    </w:p>
    <w:p>
      <w:pPr>
        <w:pStyle w:val="Normal"/>
        <w:numPr>
          <w:ilvl w:val="0"/>
          <w:numId w:val="1"/>
        </w:numPr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知道地震的震度分級資料。</w:t>
      </w:r>
      <w:r>
        <w:br w:type="page"/>
      </w:r>
    </w:p>
    <w:p>
      <w:pPr>
        <w:pStyle w:val="Normal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二、四</w:t>
      </w:r>
      <w:r>
        <w:rPr>
          <w:rFonts w:cs="新細明體;PMingLiU"/>
          <w:color w:val="000000"/>
        </w:rPr>
        <w:t>年級</w:t>
      </w:r>
      <w:r>
        <w:rPr>
          <w:rFonts w:cs="新細明體;PMingLiU"/>
          <w:color w:val="000000"/>
        </w:rPr>
        <w:t>下</w:t>
      </w:r>
      <w:r>
        <w:rPr>
          <w:rFonts w:cs="新細明體;PMingLiU"/>
          <w:color w:val="000000"/>
        </w:rPr>
        <w:t>學期</w:t>
      </w:r>
      <w:r>
        <w:rPr>
          <w:rFonts w:cs="新細明體;PMingLiU"/>
          <w:color w:val="000000"/>
        </w:rPr>
        <w:t>教學計畫表</w:t>
      </w:r>
    </w:p>
    <w:p>
      <w:pPr>
        <w:pStyle w:val="Normal"/>
        <w:ind w:left="119" w:hanging="0"/>
        <w:rPr/>
      </w:pPr>
      <w:r>
        <w:rPr>
          <w:rFonts w:cs="新細明體;PMingLiU"/>
          <w:color w:val="000000"/>
          <w:sz w:val="20"/>
        </w:rPr>
        <w:t>1.</w:t>
      </w:r>
      <w:r>
        <w:rPr>
          <w:rFonts w:cs="新細明體;PMingLiU"/>
          <w:color w:val="000000"/>
          <w:sz w:val="20"/>
        </w:rPr>
        <w:t>學科領域：自然科學</w:t>
      </w:r>
    </w:p>
    <w:p>
      <w:pPr>
        <w:pStyle w:val="Normal"/>
        <w:ind w:left="119" w:hanging="0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2.</w:t>
      </w:r>
      <w:r>
        <w:rPr>
          <w:rFonts w:cs="新細明體;PMingLiU"/>
          <w:color w:val="000000"/>
          <w:sz w:val="20"/>
        </w:rPr>
        <w:t>課程架構圖：</w:t>
      </w:r>
    </w:p>
    <w:p>
      <w:pPr>
        <w:pStyle w:val="Normal"/>
        <w:tabs>
          <w:tab w:val="clear" w:pos="238"/>
          <w:tab w:val="left" w:pos="7795" w:leader="none"/>
        </w:tabs>
        <w:snapToGrid w:val="false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-477520</wp:posOffset>
                </wp:positionV>
                <wp:extent cx="4674870" cy="3899535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3899520"/>
                          <a:chOff x="0" y="0"/>
                          <a:chExt cx="4674960" cy="3899520"/>
                        </a:xfrm>
                      </wpg:grpSpPr>
                      <wps:wsp>
                        <wps:cNvSpPr/>
                        <wps:spPr>
                          <a:xfrm>
                            <a:off x="720" y="398160"/>
                            <a:ext cx="10080" cy="30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9816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972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492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9704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24264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生活中有趣的力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28952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昆蟲家族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30364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水的移動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3335760"/>
                            <a:ext cx="1908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了解臺灣的環境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160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生活中的各種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力的三要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浮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93120"/>
                            <a:ext cx="2160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地表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變動的地表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地震與防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47240"/>
                            <a:ext cx="2160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昆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昆蟲的一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昆蟲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6064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水怎麼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用水管裝水測水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幫大水族箱換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-37.6pt;width:368.1pt;height:307.1pt" coordorigin="1467,-752" coordsize="7362,6142">
                <v:line id="shape_0" from="1468,-125" to="1483,4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4,-125" to="5681,-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1531" to="5665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3130" to="5664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4755" to="5668,4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9;top:-370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生活中有趣的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9;top:1279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新細明體;PMingLiU"/>
                            <w:color w:val="auto"/>
                            <w:lang w:val="en-US" w:eastAsia="zh-TW" w:bidi="ar-SA"/>
                          </w:rPr>
                          <w:t>二、昆蟲家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9;top:2876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新細明體;PMingLiU"/>
                            <w:color w:val="auto"/>
                            <w:lang w:val="en-US" w:eastAsia="zh-TW" w:bidi="ar-SA"/>
                          </w:rPr>
                          <w:t>三、水的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0;top:4501;width:30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新細明體;PMingLiU"/>
                            <w:color w:val="auto"/>
                            <w:lang w:val="en-US" w:eastAsia="zh-TW" w:bidi="ar-SA"/>
                          </w:rPr>
                          <w:t>四、了解臺灣的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-752;width:3401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生活中的各種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力的三要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浮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4119;width:3401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地表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變動的地表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地震與防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897;width:3401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昆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昆蟲的一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昆蟲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2493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水怎麼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用水管裝水測水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幫大水族箱換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238"/>
          <w:tab w:val="left" w:pos="8122" w:leader="none"/>
        </w:tabs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140" w:hanging="14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/>
          <w:color w:val="000000"/>
          <w:sz w:val="20"/>
          <w:szCs w:val="20"/>
        </w:rPr>
      </w:r>
    </w:p>
    <w:p>
      <w:pPr>
        <w:pStyle w:val="Normal"/>
        <w:ind w:left="140" w:hanging="140"/>
        <w:rPr>
          <w:rFonts w:cs="Arial Unicode MS"/>
          <w:color w:val="000000"/>
          <w:sz w:val="20"/>
          <w:szCs w:val="20"/>
        </w:rPr>
      </w:pPr>
      <w:r>
        <w:rPr>
          <w:rFonts w:cs="Arial Unicode MS"/>
          <w:color w:val="000000"/>
          <w:sz w:val="20"/>
          <w:szCs w:val="20"/>
        </w:rPr>
      </w:r>
    </w:p>
    <w:p>
      <w:pPr>
        <w:pStyle w:val="Normal"/>
        <w:ind w:left="140" w:hanging="140"/>
        <w:rPr>
          <w:rFonts w:cs="Arial Unicode MS"/>
          <w:color w:val="000000"/>
          <w:sz w:val="20"/>
          <w:szCs w:val="20"/>
        </w:rPr>
      </w:pPr>
      <w:r>
        <w:rPr>
          <w:rFonts w:cs="Arial Unicode MS"/>
          <w:color w:val="000000"/>
          <w:sz w:val="20"/>
          <w:szCs w:val="20"/>
        </w:rPr>
      </w:r>
      <w:r>
        <w:br w:type="page"/>
      </w:r>
    </w:p>
    <w:p>
      <w:pPr>
        <w:pStyle w:val="Normal"/>
        <w:ind w:left="140" w:hanging="140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三、四年級下學期　自然科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355"/>
        <w:gridCol w:w="343"/>
        <w:gridCol w:w="398"/>
        <w:gridCol w:w="921"/>
        <w:gridCol w:w="1404"/>
        <w:gridCol w:w="1441"/>
        <w:gridCol w:w="1222"/>
        <w:gridCol w:w="1226"/>
        <w:gridCol w:w="413"/>
        <w:gridCol w:w="875"/>
        <w:gridCol w:w="656"/>
        <w:gridCol w:w="938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cs="新細明體;PMingLiU"/>
                <w:color w:val="000000"/>
                <w:sz w:val="22"/>
                <w:szCs w:val="22"/>
              </w:rPr>
              <w:br/>
            </w:r>
            <w:r>
              <w:rPr>
                <w:rFonts w:cs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cs="新細明體;PMingLiU"/>
                <w:color w:val="000000"/>
                <w:sz w:val="22"/>
                <w:szCs w:val="22"/>
              </w:rPr>
              <w:br/>
            </w:r>
            <w:r>
              <w:rPr>
                <w:rFonts w:cs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1.</w:t>
            </w:r>
            <w:r>
              <w:rPr>
                <w:rFonts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在性質上的差異性可以用來區分或分離物質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施力可能會使物體改變運動情形或形狀；當物體受力變形時，有的可恢復原狀，有的不能恢復原狀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生活中的力有許多種不同的形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受到力時會產生形狀改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受力後，有些物體可以恢復原狀，有些物體不可以恢復原狀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察覺物體受力的變化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各種力的情境圖、橡皮筋、油土、寶特瓶、皮球、橡皮擦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Calibri" w:hAnsi="Calibri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1.</w:t>
            </w:r>
            <w:r>
              <w:rPr>
                <w:rFonts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物質在性質上的差異性可以用來區分或分離物質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施力可能會使物體改變運動情形或形狀；當物體受力變形時，有的可恢復原狀，有的不能恢復原狀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的位置可以用方向和距離表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受力時，運動狀態的改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物體受力時，其形狀、位置、運動狀態都有可能改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指出物體受力時形狀的變化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指出物體受力時運動的變化情形 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Calibri" w:hAnsi="Calibri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表示法，包括大小、方向與作用點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方向、距離可用以表示物體位置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力作用在物體上的位置是作用點，畫力圖時可以用圓點表示作用點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在同一物體上的作用點不同，物體的移動方向就會不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藉由物體形狀改變的程度可以判斷施力的大小和方向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判斷力的大小和方向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橡皮擦、直尺、皮球、粗橡皮、細橡皮筋、剪刀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Calibri" w:hAnsi="Calibri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的表示法，包括大小、方向與作用點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方向、距離可用以表示物體位置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藉由物體形狀改變的程度可以判斷施力的大小和方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力的三要素包含力的作用點、大小和方向，並了解其力圖的記錄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力的大小可以被測量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利用圖像表示力的三要素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皮球、粗橡皮、細橡皮筋、直尺、剪刀、彈珠、支架組、夾鏈袋、迴紋針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Calibri" w:hAnsi="Calibri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一、生活中有趣的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浮力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力有各種不同的形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辨別浮體與沉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有些物體放入水中，會因為受到浮力的作用而浮在水面上或水中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沉體也有受到浮力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可以藉由改變形狀，讓沉體變為浮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生活中各種浮力的應用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判斷浮體和沉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浮體和沉體都會受到浮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將浮力應用在日常生活中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族箱、油土、皮球、塑膠碗、乒乓球、橡皮擦、長尾夾、彈珠、硬幣、網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和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Calibri" w:hAnsi="Calibri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常見動物的外部形態主要分為頭、軀幹和肢，但不同類別動物之各部位特徵和名稱有差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e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活周遭有各種的聲音；物體振動會產生聲音，聲音可以透過固體、液體、氣體傳播。不同的動物會發出不同的聲音，並且作為溝通的方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校園與住家常見的小動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區分生物與非生物的不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歸納昆蟲的特徵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利用昆蟲的特徵辨別哪些動物是昆蟲，哪些動物不是昆蟲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知道大自然中有生物與非生物，並知道區別的方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利用昆蟲的特徵，來辨別哪些動物是昆蟲，哪些動物不是昆蟲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的圖片、影片或圖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常見動物的外部形態主要分為頭、軀幹和肢，但不同類別動物之各部位特徵和名稱有差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e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活周遭有各種的聲音；物體振動會產生聲音，聲音可以透過固體、液體、氣體傳播。不同的動物會發出不同的聲音，並且作為溝通的方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外形構造及其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為適應環境，各自有不同的構造與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外形構造及其用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為適應環境，各自有不同的構造與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發現振動會發出聲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6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聲音可以藉由固體、液體、空氣來傳播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認識昆蟲的外形構造及其功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昆蟲為適應環境，各自演化出有不同的身體構造與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發現藉由振動會產生聲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聲音可以藉由固體、液體、氣體來傳播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構造清楚且功能明顯的昆蟲影片或圖卡，蟋蟀的影片或各部位的圖片，昆蟲有關適應環境與延續生命的影片或資料，各種動物聲音的影片或音檔，介紹產生聲音與傳播的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的構造與功能是相互配合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利用適當的工具觀察不同大小、距離位置的物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藉由不同昆蟲的棲息地，了解校園昆蟲的出沒地點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由觀察了解不同的昆蟲有不同的偏好環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觀察昆蟲的工具與方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藉由觀察了解昆蟲的各種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藉由不同昆蟲的棲息地，了解校園昆蟲的出沒地點，藉此發現不同的昆蟲有不同的偏好環境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認識觀察昆蟲的工具與方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藉由觀察了解昆蟲的成長變化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放大鏡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相機等拍照工具、昆蟲觀察盒、昆蟲觀察箱、昆蟲圖鑑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的構造與功能是相互配合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動植物的外部型態和內部構造與其生長、行為；繁衍後代和適應環境有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利用適當的工具觀察不同大小、距離位置的物體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的環境有不同的生物生存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獨角仙的一生經歷了哪些階段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什麼是完全變態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生長過程可以分為完全變態與不完全變態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生命有限，因此會利用多樣方式繁衍後代讓生命延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認識昆蟲的生長過程可以分為成全變態與不完全變態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一生的情境圖或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二、昆蟲家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與生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類活動對環境造成影響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昆蟲與其他生物彼此的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昆蟲的生態地位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生活中的許多發明與昆蟲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保育昆蟲重要性與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認識生活中的許多發明與昆蟲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保育昆蟲重要性與方法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昆蟲與環境的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良好生活習慣與德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豐富自身與環境的互動經驗，培養對環境的覺知與敏感，體驗與珍惜環境的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有三態變化及毛細現象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生活中哪裡有水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水的流動從高處往低處流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察覺水除了由高處往低處流，也會沿著某些物體往上或左右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察覺生活中哪裡有水及水的流動方向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各種水流的影片，可查詢資料的電腦、平板、書籍，課本情境圖、水桶、抹布、水、餐巾紙、報紙、塑膠袋、圖畫紙、鋁箔紙、塑膠袋、皺紋紙、支架組、長尾夾、色素（墨水）、裝水容器、放大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有三態變化及毛細現象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察覺毛細現象，並能說出毛細現象的操作定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物體的縫隙大小會影響毛細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日常生活中，許多物體均有應用毛細現象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察覺水的毛細現象，並能說出毛細現象的操作定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知道日常生活中，許多現象均有利用毛細現象的作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玻璃片、標籤紙、長尾夾、直尺、染色的水、橡皮筋、迴紋針、培養皿、毛細現象例子的圖片或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生活中容器的水位高度，不管是平放或傾斜，水位都會維持水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底部相通容器的水位高度，了解連通管原理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裝水水管靜止時兩端的水位會相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從觀察生活中容器的水位高度，察覺不論平放或傾斜，水位都會維持水平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明水壺、寶特瓶、染色的水、透明軟水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底部相通容器的水位高度，了解連通管原理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裝水水管靜止時兩端的水位會相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利用裝水的水管測量水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利用連通管原理解釋日常生活中應的實例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觀察底部相通容器的水位高度，了解連通管原理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理解連通管原理在日常生活中的應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明軟水管、染色的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水族箱換水的情形，並發現虹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幫水族箱換水時，水管出水口和水流動方向的關係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觀察水族箱換水的情形，並發現虹吸現象的原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族箱、透明軟水管、染色的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三、水的移動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b-Ⅱ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虹吸現象可用來將容器中的水吸出；連通管可測水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在什麼情況下，虹吸現象會停止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日常生活中虹吸現象的應用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觀察水族箱換水的情形，並發現虹吸現象的原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族箱、透明軟水管、染色的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地球上，物質具有重量，佔有體積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類活動對環境造成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g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</w:t>
            </w:r>
            <w:r>
              <w:rPr>
                <w:rFonts w:cs="新細明體;PMingLiU"/>
                <w:color w:val="000000"/>
                <w:sz w:val="20"/>
                <w:szCs w:val="20"/>
                <w:u w:val="single"/>
              </w:rPr>
              <w:t>臺灣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有各種地表環境，各種地表環境分別有不同的特色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</w:t>
            </w:r>
            <w:r>
              <w:rPr>
                <w:rFonts w:cs="新細明體;PMingLiU"/>
                <w:color w:val="000000"/>
                <w:sz w:val="20"/>
                <w:szCs w:val="20"/>
                <w:u w:val="single"/>
              </w:rPr>
              <w:t>臺灣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有各種地表環境，且生活著不同的動物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】了解臺灣有各式各樣的地表環境，各種環境有不同的生物生存其中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  <w:u w:val="single"/>
              </w:rPr>
              <w:t>臺灣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表環境圖、各種動物圖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地球上，物質具有重量，佔有體積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人類活動對環境造成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g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當人類開發自然環境時，也會對地表環境產生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自然資源是有限的，要如何做才能取得人類需求與生態保護的平衡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人類活動對環境所造成的影響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自然資源是有限的要珍惜使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破壞情境圖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變動的地表環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a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表具有岩石、砂、土壤等不同環境，各有特徵，可以分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d-Ⅱ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自然環境中有砂石及土壤，會因水流、風而發生改變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不同地區的土不大相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土堆中有大小不同的顆粒，並可以由顆粒大小區分為岩石、砂和土壤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雨水會改變地表的環境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經由實驗發現，雨水愈大搬運的距離愈遠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辨別岩石、砂和土壤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雨水會改變地表的環境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水桶、鏟子、岩石、砂、土壤、土堆、澆水器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四、了解臺灣的環境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震與防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培養愛護自然、珍愛生命、惜取資源的關懷心與行動力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c-Ⅱ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方向、距離可用以表示物體位置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INf-Ⅱ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震會造成嚴重的災害，平時的準備與防震能降低損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知道地震可能會帶來的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判讀地震資料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分析資料找到地震發生的位置和距離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認識地震的震度分級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了解地震的防災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了解地震可能帶來的災害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辨別地震的震度分級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知道如何做好防震準備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震的各項資料或圖片、地震的震度分級情境圖、防震影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觀察性別角色的刻板印象，了解家庭、學校與職業的分工，不應受性別的限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制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不同災害發生的適當避難行為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cs="新細明體;PMingLiU"/>
                <w:color w:val="000000"/>
                <w:sz w:val="20"/>
                <w:szCs w:val="20"/>
              </w:rPr>
              <w:t>E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FU-BZ">
    <w:charset w:val="86"/>
    <w:family w:val="script"/>
    <w:pitch w:val="default"/>
  </w:font>
  <w:font w:name="南一.壟...">
    <w:altName w:val="細明體_HKSCS"/>
    <w:charset w:val="88"/>
    <w:family w:val="roman"/>
    <w:pitch w:val="default"/>
  </w:font>
  <w:font w:name="FDKSFN+DFYuan-Bd-HK-BF">
    <w:altName w:val="微軟正黑體"/>
    <w:charset w:val="88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註解文字 字元"/>
    <w:qFormat/>
    <w:rPr>
      <w:rFonts w:ascii="標楷體" w:hAnsi="標楷體" w:eastAsia="標楷體"/>
      <w:kern w:val="2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character" w:styleId="Style21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本文縮排 3 字元"/>
    <w:qFormat/>
    <w:rPr>
      <w:rFonts w:ascii="新細明體;PMingLiU" w:hAnsi="新細明體;PMingLiU"/>
      <w:color w:val="FF0000"/>
      <w:kern w:val="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extBodyIndent">
    <w:name w:val="Body Text Indent"/>
    <w:basedOn w:val="Normal"/>
    <w:pPr>
      <w:ind w:left="400" w:hanging="400"/>
      <w:jc w:val="both"/>
    </w:pPr>
    <w:rPr>
      <w:color w:val="FF0000"/>
      <w:sz w:val="20"/>
    </w:rPr>
  </w:style>
  <w:style w:type="paragraph" w:styleId="2">
    <w:name w:val="本文縮排 2"/>
    <w:basedOn w:val="Normal"/>
    <w:qFormat/>
    <w:pPr>
      <w:ind w:left="400" w:hanging="400"/>
    </w:pPr>
    <w:rPr>
      <w:color w:val="FF0000"/>
      <w:sz w:val="20"/>
    </w:rPr>
  </w:style>
  <w:style w:type="paragraph" w:styleId="32">
    <w:name w:val="本文縮排 3"/>
    <w:basedOn w:val="Normal"/>
    <w:qFormat/>
    <w:pPr>
      <w:spacing w:lineRule="exact" w:line="240"/>
      <w:ind w:left="416" w:hanging="416"/>
    </w:pPr>
    <w:rPr>
      <w:color w:val="FF0000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kern w:val="0"/>
    </w:rPr>
  </w:style>
  <w:style w:type="paragraph" w:styleId="11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8">
    <w:name w:val="教學資源"/>
    <w:basedOn w:val="Style26"/>
    <w:qFormat/>
    <w:pPr/>
    <w:rPr/>
  </w:style>
  <w:style w:type="paragraph" w:styleId="12">
    <w:name w:val="樣式1"/>
    <w:basedOn w:val="Normal"/>
    <w:qFormat/>
    <w:pPr>
      <w:spacing w:lineRule="exact" w:line="330" w:before="25" w:after="35"/>
    </w:pPr>
    <w:rPr>
      <w:rFonts w:ascii="Times New Roman" w:hAnsi="Times New Roman"/>
      <w:sz w:val="23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cs="新細明體;PMingLiU"/>
      <w:kern w:val="0"/>
    </w:rPr>
  </w:style>
  <w:style w:type="paragraph" w:styleId="21">
    <w:name w:val="樣式2"/>
    <w:basedOn w:val="Normal"/>
    <w:qFormat/>
    <w:pPr>
      <w:spacing w:lineRule="exact" w:line="260"/>
      <w:ind w:left="226" w:hanging="226"/>
    </w:pPr>
    <w:rPr>
      <w:rFonts w:ascii="Times New Roman" w:hAnsi="Times New Roman"/>
      <w:sz w:val="20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ascii="Times New Roman" w:hAnsi="Times New Roman" w:eastAsia="標楷體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22">
    <w:name w:val="本文 2"/>
    <w:basedOn w:val="Normal"/>
    <w:qFormat/>
    <w:pPr>
      <w:spacing w:lineRule="atLeast" w:line="0"/>
    </w:pPr>
    <w:rPr>
      <w:rFonts w:ascii="Times New Roman" w:hAnsi="Times New Roman"/>
      <w:color w:val="0000FF"/>
      <w:sz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2">
    <w:name w:val="Pa2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南一.壟...;細明體_HKSCS" w:hAnsi="南一.壟...;細明體_HKSCS" w:eastAsia="南一.壟...;細明體_HKSC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DKSFN+DFYuan-Bd-HK-BF;微軟正黑體" w:hAnsi="FDKSFN+DFYuan-Bd-HK-BF;微軟正黑體" w:eastAsia="FDKSFN+DFYuan-Bd-HK-BF;微軟正黑體" w:cs="FDKSFN+DFYuan-Bd-HK-BF;微軟正黑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cs="新細明體;PMingLiU"/>
      <w:kern w:val="0"/>
    </w:rPr>
  </w:style>
  <w:style w:type="paragraph" w:styleId="Style31">
    <w:name w:val="註解文字"/>
    <w:basedOn w:val="Normal"/>
    <w:qFormat/>
    <w:pPr/>
    <w:rPr>
      <w:rFonts w:ascii="標楷體" w:hAnsi="標楷體" w:eastAsia="標楷體"/>
      <w:sz w:val="20"/>
    </w:rPr>
  </w:style>
  <w:style w:type="paragraph" w:styleId="33">
    <w:name w:val="本文 3"/>
    <w:basedOn w:val="Normal"/>
    <w:qFormat/>
    <w:pPr>
      <w:snapToGrid w:val="false"/>
      <w:spacing w:lineRule="exact" w:line="240"/>
    </w:pPr>
    <w:rPr>
      <w:rFonts w:ascii="Times New Roman" w:hAnsi="Times New Roman"/>
      <w:color w:val="000000"/>
      <w:sz w:val="20"/>
    </w:rPr>
  </w:style>
  <w:style w:type="paragraph" w:styleId="Style32">
    <w:name w:val="註解主旨"/>
    <w:basedOn w:val="Style31"/>
    <w:next w:val="Style31"/>
    <w:qFormat/>
    <w:pPr/>
    <w:rPr>
      <w:rFonts w:ascii="華康標宋體" w:hAnsi="華康標宋體" w:eastAsia="華康標宋體"/>
      <w:b/>
      <w:bCs/>
      <w:sz w:val="25"/>
    </w:rPr>
  </w:style>
  <w:style w:type="paragraph" w:styleId="Style3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35">
    <w:name w:val="註釋標題"/>
    <w:basedOn w:val="Normal"/>
    <w:next w:val="Normal"/>
    <w:qFormat/>
    <w:pPr>
      <w:jc w:val="center"/>
    </w:pPr>
    <w:rPr>
      <w:rFonts w:ascii="Times New Roman" w:hAnsi="Times New Roman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</w:rPr>
  </w:style>
  <w:style w:type="paragraph" w:styleId="Style3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5:00Z</dcterms:created>
  <dc:creator>schem16a</dc:creator>
  <dc:description/>
  <cp:keywords/>
  <dc:language>en-US</dc:language>
  <cp:lastModifiedBy>enatu2a</cp:lastModifiedBy>
  <cp:lastPrinted>2002-11-22T04:49:00Z</cp:lastPrinted>
  <dcterms:modified xsi:type="dcterms:W3CDTF">2024-03-21T00:25:00Z</dcterms:modified>
  <cp:revision>5</cp:revision>
  <dc:subject/>
  <dc:title>國民小學一○二學年度下學期</dc:title>
</cp:coreProperties>
</file>