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　○○區○○國民小學</w:t>
      </w:r>
      <w:r>
        <w:rPr/>
        <w:t>113</w:t>
      </w:r>
      <w:r>
        <w:rPr/>
        <w:t>學年度第一學期五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443"/>
        <w:gridCol w:w="644"/>
        <w:gridCol w:w="460"/>
        <w:gridCol w:w="1256"/>
        <w:gridCol w:w="509"/>
        <w:gridCol w:w="508"/>
        <w:gridCol w:w="508"/>
        <w:gridCol w:w="1051"/>
        <w:gridCol w:w="1050"/>
        <w:gridCol w:w="1050"/>
        <w:gridCol w:w="1051"/>
        <w:gridCol w:w="1050"/>
        <w:gridCol w:w="484"/>
      </w:tblGrid>
      <w:tr>
        <w:trPr>
          <w:tblHeader w:val="true"/>
          <w:trHeight w:val="2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做人做事做長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孔雀錯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海中誕生的家園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能源對生活的影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故事三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特別的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花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 me five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護送螃蟹過馬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線對稱圖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繁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上居民的生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 me five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與人類生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現代法律與傳統文化衝突時，會造成什麼影響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良好的互動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高第的魔法建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異分母分數的加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溶解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嘗嘗我的家鄉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小力量將世界照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如何實現臺灣物產資源和地方發展的永續性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族群溫馨情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〉極地逐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導電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沙洲遍布的西部海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族群溫馨情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男生說，女生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來臺的人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懷無距離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耶誕禮物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對臺的影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懷無距離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詩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摩擦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大航海時期頻繁的貿易活動對臺灣有什麼影響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搜查線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搜查線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島嶼原生種的揭祕筆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小尖兵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小兔彼得的誕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波特小姐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小尖兵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kern w:val="0"/>
        </w:rPr>
        <w:br/>
        <w:br/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5:21:00Z</dcterms:modified>
  <cp:revision>44</cp:revision>
  <dc:subject/>
  <dc:title>台北縣低年級一上教學進度表</dc:title>
</cp:coreProperties>
</file>