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第一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11"/>
        <w:gridCol w:w="664"/>
        <w:gridCol w:w="3583"/>
        <w:gridCol w:w="609"/>
        <w:gridCol w:w="941"/>
        <w:gridCol w:w="1105"/>
        <w:gridCol w:w="124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-1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-1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-1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-1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民國防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-2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各校請依各年級實際執行情形自行增刪表格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8:00Z</dcterms:created>
  <dc:creator>趙端蓉</dc:creator>
  <dc:description/>
  <cp:keywords/>
  <dc:language>en-US</dc:language>
  <cp:lastModifiedBy>k-edit-nb1</cp:lastModifiedBy>
  <dcterms:modified xsi:type="dcterms:W3CDTF">2024-04-20T02:17:00Z</dcterms:modified>
  <cp:revision>10</cp:revision>
  <dc:subject/>
  <dc:title/>
</cp:coreProperties>
</file>