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Times New Roman" w:hAnsi="Times New Roman" w:eastAsia="細明體;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國民小學　六年級　綜合活動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、六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各主題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生活中運用的各種不同媒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媒體的發達對生活造成的好處與壞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集不同媒體的多元觀點，反思並學習辨識媒體傳達資訊的真實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反思個人的媒體行為，培養正確的使用態度，以解決生活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具有美感與創意的解決策略，解決生活中的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規畫與設計，展現美感與創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團體協作，以正向的態度解決生活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並記錄生活中的美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他人回饋美的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生活展現美的形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體驗活動，發現不同性別的人在特質上的異同，並尊重其差異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面對特質不被接納的感受及想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案例，探討特質不被接納時面對的挑戰及處理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站在他人的角度了解其感受想法，並找出合宜互動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不同方式展現對他人的支持與關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自己的青春心事及青春心事對自己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造成互動不佳的因素，並演練合宜的處理方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青春期常見的情感表達議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情感表達的結果來省思並修正，建立正向人際關係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發現身邊需要被幫助的人事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充分了解服務內容，並做充分的準備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積極參與社會服務學習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服務後反思，並分享服務歷程與成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志工服務中了解志工與生活的關係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對志工的感謝臃找出自己願意投入的服務項目與內容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文化的優勢與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身處在不同文化環境的體驗與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模擬生活在不同文化國家時，生活中所遇到的困境，並討論其感受與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的解決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異國人士報導來了解其生活情形與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文化的困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模擬不同文化人相處之情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不同文化人相處之衝突與差異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不同文化之生活誤解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省思尊重並關懷和自己不同文化的人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現代生活中的新文化特色。</w:t>
      </w:r>
      <w:r>
        <w:br w:type="page"/>
      </w:r>
    </w:p>
    <w:p>
      <w:pPr>
        <w:pStyle w:val="Normal"/>
        <w:tabs>
          <w:tab w:val="clear" w:pos="238"/>
          <w:tab w:val="left" w:pos="9738" w:leader="none"/>
        </w:tabs>
        <w:spacing w:before="0" w:after="184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六年級上學期教學計畫表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232410</wp:posOffset>
                </wp:positionV>
                <wp:extent cx="4884420" cy="389509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895200"/>
                          <a:chOff x="0" y="0"/>
                          <a:chExt cx="4884480" cy="389520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六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684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資訊大不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美力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500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性別好互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57256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終生志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631880"/>
                            <a:ext cx="1453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放心做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成長新鮮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49732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服務學習伴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人間處處有溫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無所不在的媒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真假虛實的資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活好美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美力過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3326040"/>
                            <a:ext cx="1445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世界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豐富新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世界一家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18.3pt;width:384.65pt;height:306.7pt" coordorigin="633,366" coordsize="7693,6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3;top:2522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六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4,789" to="1624,6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5,3396" to="634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7,789" to="6048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5,2078" to="6142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4781" to="6216,4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3;top:561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資訊大不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1786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美力新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3130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性別好互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9;top:4418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終生志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2936;width:228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放心做自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成長新鮮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4299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服務學習伴我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人間處處有溫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7;top:366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無所不在的媒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真假虛實的資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9;top:1620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活好美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美力過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0,6032" to="6216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9;top:5604;width:2275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世界大不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豐富新文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8;top:5759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世界一家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238"/>
          <w:tab w:val="left" w:pos="9738" w:leader="none"/>
        </w:tabs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三、六年級上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383"/>
        <w:gridCol w:w="327"/>
        <w:gridCol w:w="328"/>
        <w:gridCol w:w="682"/>
        <w:gridCol w:w="1395"/>
        <w:gridCol w:w="1224"/>
        <w:gridCol w:w="1047"/>
        <w:gridCol w:w="1240"/>
        <w:gridCol w:w="352"/>
        <w:gridCol w:w="844"/>
        <w:gridCol w:w="897"/>
        <w:gridCol w:w="625"/>
      </w:tblGrid>
      <w:tr>
        <w:trPr>
          <w:tblHeader w:val="true"/>
          <w:trHeight w:val="467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判斷訊息的面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協助查核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析訊息實作練習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同一事件不同媒體的報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因誇大的報導造成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同一事件多方了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轉傳錯誤訊息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尊重他人隱私權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提出生活中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蒐集解決問題可用的資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資訊的查核與整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成果分享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具有美感與創意的解決策略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團體協作，以正向的態度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食衣住行育樂中的美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生活中發現到的美感事物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生活中具美感的照片、「我的美麗生活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蒐集生活中具美感的照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具有美感與創意的解決策略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團體協作，以正向的態度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美感與創意的解決策略，解決生活中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團體協作，以正向的態度解決生活問題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生活中具美感的照片、「我的美麗生活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蒐集生活中具美感的照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美力過生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展現美的形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美感形式解決生活問題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們的美力生活提案」、「美力生活週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課前搜集關於美麗生活的資料、物品或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美力過生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展現美的形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規畫美感提升方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展現美的形式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們的美力生活提案」、「美力生活週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課前搜集關於美麗生活的資料、物品或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體驗活動，發現不同性別的人在特質上的異同，並尊重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面對特質不被接納的感受及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案例，探討特質不被接納時面對的挑戰及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站在他人的角度了解其感受想法，並找出合宜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方式展現對他人的支持與關懷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體驗活動，發現男女特質的異同，並尊重其差異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每生一張空白紙、紙箱、「寫一封信給主角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體驗活動，發現不同性別的人在特質上的異同，並尊重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面對特質不被接納的感受及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案例，探討特質不被接納時面對的挑戰及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站在他人的角度了解其感受想法，並找出合宜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方式展現對他人的支持與關懷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當自己特質不被接納時的感受及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探討特質不被接納時所面對的挑戰及應變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同理心思考，並以合宜的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正向關懷的行動來與他人相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每生一張空白紙、紙箱、「寫一封信給主角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成長新鮮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自己的青春心事及青春心事對自己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造成互動不佳的因素，並演練合宜的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青春期常見的情感表達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情感表達的結果來省思並修正，建立正向人際關係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青春期與不同性別同學相處情況及對自己產生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探討溝通問題情境，並演練合宜的處理方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兒童期及青春期圖片、空白紙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每生二至三張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紙箱、「讓我讀懂你的心，貼心行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成長新鮮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自己的青春心事及青春心事對自己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造成互動不佳的因素，並演練合宜的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青春期常見的情感表達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情感表達的結果來省思並修正，建立正向人際關係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角色扮演感情問題情境，並討論交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並演練有效的情感表達方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針對情感表達的結果進行反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同理心，進行他人進行正向的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檢核表，檢核自己是否用同理心與人溝通互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兒童期及青春期圖片、空白紙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每生二至三張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紙箱、「讓我讀懂你的心，貼心行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哪些人需要被幫助與關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評估自己的能力幫助他人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服務的內容，充分做好社會服務準備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社會服務並做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服務活動後能反思，並運用於生活上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人間處處有溫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志工服務中了解志工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自己願意投入的服務項目與內容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服務的內容，充分做好社會服務準備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社會服務並做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服務活動後能反思，並運用於生活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志願服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哪些人可以從事志願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志工與生活的關係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福利部社會救助及社工司「志願服務宣導」影片、「我的志工卡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人間處處有溫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志工服務中了解志工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自己願意投入的服務項目與內容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志工值得讚賞和學習的表現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自己願意投入的社會服務內容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衛生福利部社會救助及社工司「志願服務宣導」影片、「我的志工卡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世界大不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優勢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身處在不同文化環境的體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生活在不同文化國家時，生活中所遇到的困境，並討論其感受與可能的解決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異國人士報導來了解其生活情形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困境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各種文化在臺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優勢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參與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身處不同文化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指導學童於課前演練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。準備相關資料、照片或圖片、「異國人士報導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學童於課前先分組蒐集關於各種不同文化的特色，包含資料、物品與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世界大不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優勢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身處在不同文化環境的體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生活在不同文化國家時，生活中所遇到的困境，並討論其感受與可能的解決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異國人士報導來了解其生活情形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困境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下的生活困境模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模擬後的討論與省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異國人士報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問題與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態度與想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指導學童於課前演練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。準備相關資料、照片或圖片、「異國人士報導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學童於課前先分組蒐集關於各種不同文化的特色，包含資料、物品與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豐富新文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不同文化人相處之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人相處之衝突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之生活誤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尊重並關懷和自己不同文化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現代生活中的新文化特色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相處之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角色扮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後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後問題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生活誤解之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生活誤解之處理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 指導學童於課前編排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、「探究行動計畫、關懷尊重他人紀錄表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豐富新文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不同文化人相處之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人相處之衝突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之生活誤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尊重並關懷和自己不同文化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現代生活中的新文化特色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具體行動或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相處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現代新文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新觀點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 指導學童於課前編排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、「探究行動計畫、關懷尊重他人紀錄表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1">
    <w:name w:val="w1"/>
    <w:qFormat/>
    <w:rPr>
      <w:sz w:val="18"/>
      <w:szCs w:val="18"/>
    </w:rPr>
  </w:style>
  <w:style w:type="character" w:styleId="Style15">
    <w:name w:val="本文 字元"/>
    <w:qFormat/>
    <w:rPr>
      <w:rFonts w:ascii="標楷體" w:hAnsi="標楷體" w:eastAsia="標楷體"/>
      <w:kern w:val="2"/>
      <w:sz w:val="22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  <w:lang w:val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一、"/>
    <w:basedOn w:val="Normal"/>
    <w:qFormat/>
    <w:pPr>
      <w:spacing w:lineRule="auto" w:line="480"/>
    </w:pPr>
    <w:rPr>
      <w:rFonts w:eastAsia="華康粗黑體"/>
      <w:color w:val="33FFFF"/>
      <w:sz w:val="28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esoci2a</dc:creator>
  <dc:description/>
  <cp:keywords/>
  <dc:language>en-US</dc:language>
  <cp:lastModifiedBy>skill9</cp:lastModifiedBy>
  <cp:lastPrinted>2002-04-15T13:18:00Z</cp:lastPrinted>
  <dcterms:modified xsi:type="dcterms:W3CDTF">2024-03-14T02:32:00Z</dcterms:modified>
  <cp:revision>179</cp:revision>
  <dc:subject/>
  <dc:title/>
</cp:coreProperties>
</file>