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桃園市</w:t>
      </w:r>
      <w:r>
        <w:rPr>
          <w:rFonts w:eastAsia="標楷體" w:cs="標楷體" w:ascii="標楷體" w:hAnsi="標楷體"/>
          <w:color w:val="000000"/>
          <w:sz w:val="28"/>
        </w:rPr>
        <w:t>113</w:t>
      </w:r>
      <w:r>
        <w:rPr>
          <w:rFonts w:ascii="標楷體" w:hAnsi="標楷體" w:cs="標楷體" w:eastAsia="標楷體"/>
          <w:color w:val="000000"/>
          <w:sz w:val="28"/>
        </w:rPr>
        <w:t>學年度上學期　　區　　　國民小學　六年級　國語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8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一、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六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上學期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之學習目標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現代詩的形式與寫作技巧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掌握主旨，知道雨後大地的自然景物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摹寫、擬人等方式描述景物動、靜態樣貌，抒發感受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4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獨自蒐集描述天氣的四字語詞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實際體驗，感受人與自然的親密關係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6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感受本課美好時刻，進而發現生活中的美好感受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7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現代詩的形式與寫作技巧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8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掌握主旨，知道雨後大地的自然景物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9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摹寫、擬人等方式描述景物動、靜態樣貌，抒發感受。</w:t>
      </w:r>
    </w:p>
    <w:p>
      <w:pPr>
        <w:pStyle w:val="Normal"/>
        <w:spacing w:lineRule="exact" w:line="260" w:before="0" w:after="92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0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獨自蒐集描述天氣的四字語詞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實際體驗，感受人與自然的親密關係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感受本課美好時刻，進而發現生活中的美好感受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3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珍珠鳥的生活習性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4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理解作者和珍珠鳥互動、親近的過程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5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找出事件發生的時間次序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6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學習運用細膩的動作描寫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7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關愛、善待動物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8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體會因信賴產生的美好情感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9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作者的生平與作品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0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律詩的形式與特色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將原詩改寫為白話文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辨別遠景、近景的寫作技巧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3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體會作者的生活形態。</w:t>
      </w:r>
    </w:p>
    <w:p>
      <w:pPr>
        <w:pStyle w:val="Normal"/>
        <w:spacing w:lineRule="exact" w:line="260" w:before="0" w:after="92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4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詩人與朋友間的真摯情誼，培養學生對友誼的珍視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5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「寄情於景」、「借事抒情」的內涵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6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將抒情的技巧運用在寫作中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7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律詩的句數、字數，與押韻、對仗等要求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8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比較電子郵件與傳統書信的不同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9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臺灣高雄與英國倫敦的文化特色與差異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0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文氏圖進行多文本的分類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以電子郵件格式進行溝通與表達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體認遠方親友來訪的喜悅與應盡的地主之誼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3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感受並尊重臺灣高雄與英國倫敦的文化特色與差異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4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與比較不同敘事人稱的寫作視角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5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明白比賽的過程中，公平競爭的重要性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6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「第一人稱」的寫作手法進行文章改寫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7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使用摹寫法開頭及善用對比的寫作技巧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8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體會比賽細節對於運動選手的重要性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9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透過自我反思，澄清比賽得失的價值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40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讀懂內容，理解文中職業配備背後隱藏的祕密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4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理解以「設問法」開頭的寫作技巧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4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識別可用在特定職業的四字語詞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43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掌握事理類說明文結構與寫作技巧，以簡單結構完成事理類說明文寫作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44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培養對職業工作內容的好奇與興趣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45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透過閱讀進行專題的探究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46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登月前的各種訓練。</w:t>
      </w:r>
    </w:p>
    <w:p>
      <w:pPr>
        <w:pStyle w:val="Normal"/>
        <w:spacing w:lineRule="exact" w:line="260" w:before="0" w:after="92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47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登陸月球是人類的一大壯舉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48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熟練景物動態與靜態的描寫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49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掌握「引用法」開頭的寫作技巧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0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培養追求夢想，實踐自我的態度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引發對宇宙的好奇，激發探索宇宙的興趣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寫作時，能運用適當的人稱敘述事件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3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掌握改寫的技巧和注意事項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4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說明的表述方式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5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理解本文的論證方式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6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理解本文論點和論據的關聯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7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學會用事例、言例、提出做法等方式說理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8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以文章結構摘要文意，運用圖文做筆記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9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培養積極解決問題並達成目標的態度。</w:t>
      </w:r>
    </w:p>
    <w:p>
      <w:pPr>
        <w:pStyle w:val="Normal"/>
        <w:spacing w:lineRule="exact" w:line="260" w:before="0" w:after="92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60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理解在時間和資源有限下，如何做出明智的抉擇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6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讀出小說中的衝突與高潮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6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野外生火的方法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63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分辨不同人稱的敘述方式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64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會敘述事物的技巧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65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養成冷靜、勇敢面對困難的態度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66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尋找生活中有形與無形的「朋友」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67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思考生命中可能面臨的困境與問題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68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火燒連環船中的主要人物及其性格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69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古人如何運用計謀得到勝利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70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連結故事情節，理解相關的成語或諺語的意思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7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圖表整理、分析故事中各陣營的優劣情勢。</w:t>
      </w:r>
    </w:p>
    <w:p>
      <w:pPr>
        <w:pStyle w:val="Normal"/>
        <w:spacing w:lineRule="exact" w:line="260" w:before="0" w:after="92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7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本課的四字語詞及句型，寫出完整的句子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73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欣賞火燒連環船中運用計策，扭轉劣勢的智慧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74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感受故事中人物應戰的心境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75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善用圖像做筆記的方法，整理文章脈絡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76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不同的小說類型，感受閱讀小說的樂趣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77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偵探小說經典之作—福爾摩斯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78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審視文章對於寫作的重要性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79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以適當的閱讀理解策略進行閱讀，並修改、潤飾作品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80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學習從觀察中進行推理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8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從文中體會閱讀推理小說的樂趣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8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培養寫作後審視個人作品的習慣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83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古文短篇故事的文體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84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古代民間的戲法。</w:t>
      </w:r>
    </w:p>
    <w:p>
      <w:pPr>
        <w:pStyle w:val="Normal"/>
        <w:spacing w:lineRule="exact" w:line="260" w:before="0" w:after="92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85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說出文章的大意及意涵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86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從文中的敘述，找出魔術表演的技巧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87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由本課的學習，培養細心觀察身邊事物的態度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88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從文中領略魔術的神奇及趣味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89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日本傳統家庭的生活樣貌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90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明白早期拍照的工具及景象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9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說出本課作者拍紀念照時的過程與家人的形象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9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掌握「首尾呼應」的文章寫作技巧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93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閱讀並欣賞日本作家的作品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94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樂意分享拍照的親身經驗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95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理解不同角色立場對同一事件會有不同觀點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96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以「摹寫畫面」為文章結尾的寫作技巧。</w:t>
      </w:r>
    </w:p>
    <w:p>
      <w:pPr>
        <w:pStyle w:val="Normal"/>
        <w:spacing w:lineRule="exact" w:line="260" w:before="0" w:after="92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97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分析課文，了解故事主角的情緒反應與發生事件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98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依情境，以四字語詞造句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99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體會親子之間的情感與倫理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00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設身處地為他人著想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0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閱讀並理解古典詩文的文句意義，與篇章內涵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0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廣泛閱讀不同文化、不同時空、不同類型的文學作品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03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從文學作品中認識不同文化、感受時代演變及領會共通情感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04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本課所提到的職業所做的工作內容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05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這些特殊的工作是如何幫助人們的生活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06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閱讀文章，學生能說出本課職業的特殊性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07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找出文章中對於描述各項職業運用的架構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08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欣賞每個職業所具有的價值性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09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培養學生對於未來想從事職業的想像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10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藉由文章敘述，了解人物性格及事件經過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1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經由閱讀武俠小說，了解其元素、特點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1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以適當的閱讀理解策略進行閱讀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13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經由小組討論，培養表達溝通與聆聽的能力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14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體會故事中人物你來我往的鬥智過程。</w:t>
      </w:r>
    </w:p>
    <w:p>
      <w:pPr>
        <w:pStyle w:val="Normal"/>
        <w:spacing w:lineRule="exact" w:line="26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15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藉由文章，對人物的刻畫與塑造有深入體會。</w:t>
      </w:r>
      <w:r>
        <w:br w:type="page"/>
      </w:r>
    </w:p>
    <w:p>
      <w:pPr>
        <w:pStyle w:val="Normal"/>
        <w:spacing w:before="0" w:after="92"/>
        <w:rPr/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二、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六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上學期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國語領域教學計畫表</w:t>
      </w:r>
    </w:p>
    <w:p>
      <w:pPr>
        <w:pStyle w:val="Style17"/>
        <w:spacing w:before="0" w:after="0"/>
        <w:ind w:left="168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科領域：國語領域</w:t>
      </w:r>
    </w:p>
    <w:p>
      <w:pPr>
        <w:pStyle w:val="Style17"/>
        <w:spacing w:before="0" w:after="0"/>
        <w:ind w:left="168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30910</wp:posOffset>
                </wp:positionH>
                <wp:positionV relativeFrom="paragraph">
                  <wp:posOffset>74930</wp:posOffset>
                </wp:positionV>
                <wp:extent cx="4643755" cy="48044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3640" cy="4804560"/>
                          <a:chOff x="0" y="0"/>
                          <a:chExt cx="4643640" cy="4804560"/>
                        </a:xfrm>
                      </wpg:grpSpPr>
                      <wps:wsp>
                        <wps:cNvSpPr/>
                        <wps:spPr>
                          <a:xfrm>
                            <a:off x="0" y="455760"/>
                            <a:ext cx="0" cy="415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200" y="1035000"/>
                            <a:ext cx="4555440" cy="910440"/>
                          </a:xfrm>
                        </wpg:grpSpPr>
                        <wps:wsp>
                          <wps:cNvCnPr/>
                          <wps:spPr>
                            <a:xfrm>
                              <a:off x="2282040" y="454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4920"/>
                              <a:ext cx="198000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貳單元工作圖像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5440" y="0"/>
                              <a:ext cx="2340000" cy="91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四課贏得喝采的輸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五課哇!原來如此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六課登月先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8200" y="2072160"/>
                            <a:ext cx="4555440" cy="933480"/>
                          </a:xfrm>
                        </wpg:grpSpPr>
                        <wps:wsp>
                          <wps:cNvCnPr/>
                          <wps:spPr>
                            <a:xfrm>
                              <a:off x="2282040" y="466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16800"/>
                              <a:ext cx="1980000" cy="29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參單元問題解決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5440" y="0"/>
                              <a:ext cx="2340000" cy="93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七課明智的抉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八課飢渴好「火」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九課火燒連環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132000"/>
                            <a:ext cx="4643640" cy="933480"/>
                          </a:xfrm>
                        </wpg:grpSpPr>
                        <wps:wsp>
                          <wps:cNvSpPr/>
                          <wps:spPr>
                            <a:xfrm>
                              <a:off x="0" y="466560"/>
                              <a:ext cx="422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200" y="316080"/>
                              <a:ext cx="198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肆單元文學之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3640" y="0"/>
                              <a:ext cx="2340000" cy="93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課戲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一課紀念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二課少年筆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8200" y="0"/>
                            <a:ext cx="4555440" cy="908640"/>
                          </a:xfrm>
                        </wpg:grpSpPr>
                        <wps:wsp>
                          <wps:cNvCnPr/>
                          <wps:spPr>
                            <a:xfrm>
                              <a:off x="2282040" y="454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15440" y="0"/>
                              <a:ext cx="2340000" cy="90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一課在天晴了的時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二課珍珠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三課客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4920"/>
                              <a:ext cx="198000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壹單元美好時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36" w:after="0"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7480" y="4199760"/>
                            <a:ext cx="4556160" cy="604440"/>
                          </a:xfrm>
                        </wpg:grpSpPr>
                        <wps:wsp>
                          <wps:cNvCnPr/>
                          <wps:spPr>
                            <a:xfrm>
                              <a:off x="222840" y="409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56160" cy="60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6" w:after="0"/>
                                  <w:ind w:left="25" w:hanging="2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讀寫練功房1你可能不知道的職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36" w:after="0"/>
                                  <w:ind w:left="25" w:hanging="2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讀寫練功房2黃蓉智退霍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pt;margin-top:5.9pt;width:365.65pt;height:378.25pt" coordorigin="1466,118" coordsize="7313,7565">
                <v:line id="shape_0" from="1466,836" to="1466,7376" ID="Line 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605;top:1748;width:7174;height:1434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199;top:246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605;top:2228;width:3117;height:47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24" w:hanging="2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第貳單元工作圖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94;top:1748;width:3684;height:1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四課贏得喝采的輸家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五課哇!原來如此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六課登月先鋒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語文天地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605;top:3381;width:7174;height:1470">
                  <v:shape id="shape_0" stroked="t" o:allowincell="f" style="position:absolute;left:5199;top:411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605;top:3880;width:3117;height:46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24" w:hanging="2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第參單元問題解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94;top:3381;width:3684;height:1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七課明智的抉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八課飢渴好「火」伴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九課火燒連環船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語文天地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466;top:5050;width:7313;height:1470">
                  <v:line id="shape_0" from="1466,5785" to="8125,5785" ID="Line 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605;top:5548;width:3117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24" w:hanging="2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第肆單元文學之窗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94;top:5050;width:3684;height:1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十課戲術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十一課紀念照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十二課少年筆耕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語文天地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605;top:118;width:7174;height:1431">
                  <v:shape id="shape_0" stroked="t" o:allowincell="f" style="position:absolute;left:5199;top:83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5094;top:118;width:3684;height:1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一課在天晴了的時候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二課珍珠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三課客至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語文天地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05;top:598;width:3117;height:47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24" w:hanging="2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第壹單元美好時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36" w:after="0" w:lineRule="auto" w:line="240"/>
                            <w:ind w:left="24" w:hanging="24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604;top:6732;width:7175;height:952">
                  <v:shape id="shape_0" stroked="t" o:allowincell="f" style="position:absolute;left:1955;top:737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604;top:6732;width:7174;height:9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6" w:after="0"/>
                            <w:ind w:left="25" w:hanging="2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讀寫練功房1你可能不知道的職業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36" w:after="0"/>
                            <w:ind w:left="25" w:hanging="2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讀寫練功房2黃蓉智退霍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架構圖：</w:t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新細明體;PMingLiU"/>
          <w:color w:val="000000"/>
          <w:sz w:val="24"/>
        </w:rPr>
      </w:pPr>
      <w:r>
        <w:rPr>
          <w:rFonts w:eastAsia="標楷體" w:cs="新細明體;PMingLiU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tabs>
          <w:tab w:val="clear" w:pos="238"/>
          <w:tab w:val="left" w:pos="8835" w:leader="none"/>
        </w:tabs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  <w:tab/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jc w:val="both"/>
        <w:rPr>
          <w:rFonts w:ascii="新細明體;PMingLiU" w:hAnsi="新細明體;PMingLiU" w:eastAsia="新細明體;PMingLiU"/>
          <w:color w:val="000000"/>
          <w:sz w:val="24"/>
        </w:rPr>
      </w:pPr>
      <w:r>
        <w:rPr>
          <w:rFonts w:eastAsia="新細明體;PMingLiU" w:ascii="新細明體;PMingLiU" w:hAnsi="新細明體;PMingLiU"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r>
        <w:br w:type="page"/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三、六年級上學期　國語　素養導向教學規劃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430"/>
        <w:gridCol w:w="386"/>
        <w:gridCol w:w="369"/>
        <w:gridCol w:w="945"/>
        <w:gridCol w:w="1530"/>
        <w:gridCol w:w="1531"/>
        <w:gridCol w:w="1255"/>
        <w:gridCol w:w="1118"/>
        <w:gridCol w:w="296"/>
        <w:gridCol w:w="706"/>
        <w:gridCol w:w="981"/>
        <w:gridCol w:w="1260"/>
      </w:tblGrid>
      <w:tr>
        <w:trPr>
          <w:tblHeader w:val="true"/>
          <w:trHeight w:val="475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起訖週次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起迄日期</w:t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單元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課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素養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重點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目標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教學重點</w:t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節數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教學資源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評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方法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融入議題</w:t>
            </w:r>
          </w:p>
        </w:tc>
      </w:tr>
      <w:tr>
        <w:trPr>
          <w:tblHeader w:val="true"/>
          <w:trHeight w:val="475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表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內容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2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3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美好時刻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一課在天晴了的時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流暢朗讀各類文本，並表現抑揚頓挫的變化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各種標點符號的用法與表達效果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創作童詩及故事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位辭典的運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標點符號在文本中的作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故事、童詩、現代散文、少年小說、兒童劇等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順敘與倒敘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b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對物或自然的感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b-Ⅲ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藉由敘述事件與描寫景物間接抒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現代詩的形式與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掌握主旨，知道雨後大地的自然景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運用摹寫、擬人等方式描述景物動、靜態樣貌，抒發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獨自蒐集描述天氣的四字語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實際體驗，感受人與自然的親密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感受本課美好時刻，進而發現生活中的美好感受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讀出詩中用字遣詞及景物鋪排層次的巧思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學習推敲詩中景物蘊含的感受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體會人與自然的關係，感受生活的美好時刻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</w:tr>
      <w:tr>
        <w:trPr>
          <w:trHeight w:val="62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美好時刻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一課在天晴了的時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流暢朗讀各類文本，並表現抑揚頓挫的變化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各種標點符號的用法與表達效果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創作童詩及故事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位辭典的運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標點符號在文本中的作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故事、童詩、現代散文、少年小說、兒童劇等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順敘與倒敘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b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對物或自然的感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b-Ⅲ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藉由敘述事件與描寫景物間接抒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現代詩的形式與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掌握主旨，知道雨後大地的自然景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運用摹寫、擬人等方式描述景物動、靜態樣貌，抒發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獨自蒐集描述天氣的四字語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實際體驗，感受人與自然的親密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感受本課美好時刻，進而發現生活中的美好感受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讀出詩中用字遣詞及景物鋪排層次的巧思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學習推敲詩中景物蘊含的感受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體會人與自然的關係，感受生活的美好時刻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</w:tr>
      <w:tr>
        <w:trPr>
          <w:trHeight w:val="62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美好時刻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二課珍珠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演講、新聞話語情境及其情感，聽出不同語氣，理解對方所傳達的情意，表現適切的回應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生活情境的變化，培養個人感受和思維能力，積累說話材料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流暢朗讀各類文本，並表現抑揚頓挫的變化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順敘與倒敘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b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對物或自然的感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c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珍珠鳥的生活習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作者和珍珠鳥互動、親近的過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找出事件發生的時間次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學習運用細膩的動作描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關愛、善待動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體會因信賴產生的美好情感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掌握事件的時間次序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了解細膩的動作描寫如何呈現作家與珍珠鳥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的關係變化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體會因信賴而產生的美好情感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同理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</w:tr>
      <w:tr>
        <w:trPr>
          <w:trHeight w:val="62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美好時刻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三課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客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判斷聆聽內容的合理性，並分辨事實或意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生活情境的變化，培養個人感受和思維能力，積累說話材料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流暢朗讀各類文本，並表現抑揚頓挫的變化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標點符號的用法與表達效果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修改、潤飾作品內容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古典詩文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順敘與倒敘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作者的生平與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律詩的形式與特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將原詩改寫為白話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辨別遠景、近景的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體會作者的生活形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詩人與朋友間的真摯情誼，培養學生對友誼的珍視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透過閱讀律詩，欣賞古詩文的美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學習運用方法理解古詩文的語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體會對比營造氛圍，感受友情的真摯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索快樂與幸福的異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美好時刻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文天地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 從中培養是非判斷的能力，以了解自己與所處社會的關係， 培養同理心與責任感，關懷自然生態與增進公民意識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生活情境的變化，培養個人感受和思維能力，積累說話材料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流暢朗讀各類文本，並表現抑揚頓挫的變化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古典詩文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情感的表達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物或自然的感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直接抒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敘述事件與描寫景物間接抒情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「寄情於景」、「借事抒情」的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將抒情的技巧運用在寫作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律詩的句數、字數，與押韻、對仗等要求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抒情的表述方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「律詩」的格式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</w:tr>
      <w:tr>
        <w:trPr>
          <w:trHeight w:val="62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讀寫練功房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來自遠方的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科技與資訊，提升聆聽的效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科技與資訊，提升表達的效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因應不同的目的，運用不同的閱讀策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圖書館（室）、科技與網路，進行資料蒐集、解讀與判斷，提升多元文本的閱讀和應用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六、寫作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12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54,5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位辭典的運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標點符號在文本中的作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順敘與倒敘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自我情感的表達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e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人際溝通方面，以通知、電子郵件便條等慣用語彙及書寫格式為主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a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表現科技演進、環境發展的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比較電子郵件與傳統書信的不同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臺灣高雄與英國倫敦的文化特色與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文氏圖進行多文本的分類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以電子郵件格式進行溝通與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認遠方親友來訪的喜悅與應盡的地主之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感受並尊重臺灣高雄與英國倫敦的文化特色與差異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比較電子郵件與傳統書信的不同，活用不同寫作工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整合跨文本的訊息，摘要重點與分類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學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平日常見科技產品的用途與運作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各文化間的多樣性與差異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高年級後可適當介紹數位文本及混合文本作為閱讀的媒材。</w:t>
            </w:r>
          </w:p>
        </w:tc>
      </w:tr>
      <w:tr>
        <w:trPr>
          <w:trHeight w:val="62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工作圖像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四課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贏得喝采的輸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量閱讀多元文本，辨識文本中議題的訊息或觀點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了解與比較不同敘事人稱的寫作視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明白比賽的過程中，公平競爭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運用「第一人稱」的寫作手法進行文章改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使用摹寫法開頭及善用對比的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會比賽細節對於運動選手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透過自我反思，澄清比賽得失的價值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了解不同敘事人稱的寫作方式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活用各種寫作技巧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從閱讀中澄清價值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心周遭不公平的事件，並提出改善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誠實信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平正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</w:tc>
      </w:tr>
      <w:tr>
        <w:trPr>
          <w:trHeight w:val="62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工作圖像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五課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哇！原來如此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判斷聆聽內容的合理性，並分辨事實或意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標點符號的用法與表達效果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自己的特長和興趣，主動尋找閱讀材料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說明事理、議論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種複句的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c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邏輯、客觀、理性的說明，如科學知識、產品、環境等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c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描述、列舉、因果、問題解決、比較等寫作手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c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據、圖表、圖片、工具列等輔助說明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c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明文本的結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a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表現科技演進、環境發展的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讀懂內容，理解文中職業配備背後隱藏的祕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理解以「設問法」開頭的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識別可用在特定職業的四字語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掌握事理類說明文結構與寫作技巧，以簡單結構完成事理類說明文寫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培養對職業工作內容的好奇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透過閱讀進行專題的探究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完成事理類說明文寫作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學習各種文章開頭法（設問法開頭）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讀懂文章內容，了解職業背後的祕密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工作／教育環境的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類型工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環境。</w:t>
            </w:r>
          </w:p>
        </w:tc>
      </w:tr>
      <w:tr>
        <w:trPr>
          <w:trHeight w:val="62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工作圖像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六課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登月先鋒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國語文充實生活經驗，學習有步驟的規畫活動和解決問題，並探索多元知能，培養創新精神，以增進生活適應力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生活情境的變化，培養個人感受和思維能力，積累說話材料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自己的特長和興趣，主動尋找閱讀材料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種複句的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順敘與倒敘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a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表現科技演進、環境發展的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登月前的各種訓練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登陸月球是人類的一大壯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熟練景物動態與靜態的描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掌握「引用法」開頭的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培養追求夢想，實踐自我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引發對宇宙的好奇，激發探索宇宙的興趣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了解文章中因引用而穿插不同敘事人稱的寫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作方式與目的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熟練景物的動態描寫及靜態描寫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學習各種文章開頭法（引用法開頭）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生涯規畫的意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不同類型工作／教育環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對不同工作／教育環境的態度。</w:t>
            </w:r>
          </w:p>
        </w:tc>
      </w:tr>
      <w:tr>
        <w:trPr>
          <w:trHeight w:val="62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工作圖像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語文天地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國語文充實生活經驗，學習有步驟的規畫活動和解決問題，並探索多元知能，培養創新精神，以增進生活適應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讀各類文本， 從中培養是非判斷的能力，以了解自己與所處社會的關係， 培養同理心與責任感，關懷自然生態與增進公民意識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區分文本中的客觀事實與主觀判斷之間的差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修改、潤飾作品內容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基礎句型結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複句的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、現代散文、少年小說、兒童劇等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邏輯、客觀、理性的說明，如科學知識、產品、 環境等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、列舉、因果、問題解決、比較等寫作手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據、圖表、圖片、工具列等輔助說明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寫作時，能運用適當的人稱敘述事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運用國語文充實生活經驗，學習有步驟的規畫活動和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道說明的表述方式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認識寫作敘述的人稱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語文在生活中的功用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認識說明事理的文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與領域相關的文本類型與寫作題材。</w:t>
            </w:r>
          </w:p>
        </w:tc>
      </w:tr>
      <w:tr>
        <w:trPr>
          <w:trHeight w:val="62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問題解決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七課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明智的抉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判斷聆聽內容的合理性，並分辨事實或意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溝通時能尊重不同意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區分文本中的客觀事實與主觀判斷之間的差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議論文本的特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說明事理、議論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複句的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d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事實、理論為論據，達到說服、建構、批判等目的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論證方式如舉例、正證、反證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d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議論文本的結構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本文的論證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本文論點和論據的關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學會用事例、言例、提出做法等方式說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以文章結構摘要文意，運用圖文做筆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積極解決問題並達成目標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在時間和資源有限下，如何做出明智的抉擇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學會「如何提出做法」的議論文寫作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運用圖文摘要文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理解在時間和資源有限的情況下，如何做出明智的抉擇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規畫與運用時間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詮釋、反思、評鑑文本的能力。</w:t>
            </w:r>
          </w:p>
        </w:tc>
      </w:tr>
      <w:tr>
        <w:trPr>
          <w:trHeight w:val="129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問題解決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八課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飢渴好「火」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國語文充實生活經驗，學習有步驟的規畫活動和解決問題，並探索多元知能，培養創新精神，以增進生活適應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判斷聆聽內容的合理性，並分辨事實或意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圖書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室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科技與網路，進行資料蒐集、解讀與判斷，提升多元文本的閱讀和應用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創作童詩及故事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Ab-Ⅲ-2 2,200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Ab-Ⅲ-5 4,500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Ab-Ⅲ-63,700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故事、童詩、現代散文、少年小說、兒童劇等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讀出小說中的衝突與高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野外生火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分辨不同人稱的敘述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會敘述事物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養成冷靜、勇敢面對困難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尋找生活中有形與無形的「朋友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思考生命中可能面臨的困境與問題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能從不同事件中推論人物的情緒變化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讀出文中的獨白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運用複合圖像記錄主角解決問題的心境與歷程，歸納成功要素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學習冷靜、積極勇敢面對困難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危機與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急救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防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不同災害發生時的適當避難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解決問題與做決定的能力。</w:t>
            </w:r>
          </w:p>
        </w:tc>
      </w:tr>
      <w:tr>
        <w:trPr>
          <w:trHeight w:val="62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問題解決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九課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火燒連環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語調、表情和肢體等變化輔助口語表達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創作童詩及故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種複句的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故事、童詩、現代散文、少年小說、兒童劇等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順敘與倒敘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所反映的個人與家庭、鄉里、國族及其他社群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c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火燒連環船中的主要人物及其性格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道古人如何運用計謀得到勝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連結故事情節，理解相關的成語或諺語的意思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運用圖表整理、分析故事中各陣營的優劣情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運用本課的四字語詞及句型，寫出完整的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欣賞火燒連環船中運用計策，扭轉劣勢的智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感受故事中人物應戰的心境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活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認識故事中主要人物和性格</w:t>
            </w:r>
          </w:p>
          <w:p>
            <w:pPr>
              <w:pStyle w:val="Style26"/>
              <w:ind w:left="0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活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運用圖表分析整理各陣營情勢</w:t>
            </w:r>
          </w:p>
          <w:p>
            <w:pPr>
              <w:pStyle w:val="Style26"/>
              <w:ind w:left="0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活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知道故事人物如何運用計策突破困境，獲得勝利</w:t>
            </w:r>
          </w:p>
          <w:p>
            <w:pPr>
              <w:pStyle w:val="Style26"/>
              <w:ind w:left="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sz w:val="20"/>
                <w:szCs w:val="20"/>
              </w:rPr>
              <w:t>【活動</w:t>
            </w:r>
            <w:r>
              <w:rPr>
                <w:rFonts w:cs="華康標宋體"/>
                <w:sz w:val="20"/>
                <w:szCs w:val="20"/>
              </w:rPr>
              <w:t>4</w:t>
            </w:r>
            <w:r>
              <w:rPr>
                <w:rFonts w:cs="華康標宋體"/>
                <w:sz w:val="20"/>
                <w:szCs w:val="20"/>
              </w:rPr>
              <w:t>】認識和故事相關的語詞或諺語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的優勢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歡與他人討論、分享自己閱讀的文本。</w:t>
            </w:r>
          </w:p>
        </w:tc>
      </w:tr>
      <w:tr>
        <w:trPr>
          <w:trHeight w:val="62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問題解決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語文天地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國語文學習，掌握文本要旨、發展學習及解決問題策略、初探邏輯思維， 並透過體驗與實踐，處理日常生活問題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讀各類文本， 從中培養是非判斷的能力，以了解自己與所處社會的關係， 培養同理心與責任感，關懷自然生態與增進公民意識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Ⅲ-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Ⅲ-1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大量閱讀多元文本，辨識文本中議題的訊息或觀點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種複句的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故事、童詩、現代散文、少年小說、兒童劇等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善用圖像做筆記的方法，整理文章脈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不同的小說類型，感受閱讀小說的樂趣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用圖像做筆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認識小說類型。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中高年級後需發展長篇文本的閱讀理解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62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讀寫練功房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名偵探福爾摩斯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判斷聆聽內容的合理性，並分辨事實或意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修改、潤飾作品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位辭典的運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標點符號在文本中的作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順敘與倒敘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c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邏輯、客觀、理性的說明，如科學知識、產品、環境等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所反映的個人與家庭、鄉里、國族及其他社群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c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偵探小說經典之作—福爾摩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審視文章對於寫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以適當的閱讀理解策略進行閱讀，並修改、潤飾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習從觀察中進行推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文中體會閱讀推理小說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培養寫作後審視個人作品的習慣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「筆記策略」找出文章結構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審視文章主題和內容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審視文句，修改潤飾作品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善用五官的感知，培養眼、耳、鼻、舌、觸覺及心靈感受的能力。</w:t>
            </w:r>
          </w:p>
        </w:tc>
      </w:tr>
      <w:tr>
        <w:trPr>
          <w:trHeight w:val="62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文學之窗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十課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戲術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流暢朗讀各類文本，並表現抑揚頓挫的變化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標點符號的用法與表達效果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修改、潤飾作品內容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古典詩文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古文短篇故事的文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古代民間的戲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說出文章的大意及意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從文中的敘述，找出魔術表演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由本課的學習，培養細心觀察身邊事物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從文中領略魔術的神奇及趣味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MS Mincho;ＭＳ 明朝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MS Mincho;ＭＳ 明朝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MS Mincho;ＭＳ 明朝" w:eastAsia="新細明體;PMingLiU"/>
                <w:sz w:val="20"/>
                <w:szCs w:val="20"/>
              </w:rPr>
              <w:t>】欣賞古文簡潔明快的續寫特色</w:t>
            </w:r>
          </w:p>
          <w:p>
            <w:pPr>
              <w:pStyle w:val="Normal"/>
              <w:rPr>
                <w:rFonts w:ascii="新細明體;PMingLiU" w:hAnsi="新細明體;PMingLiU" w:eastAsia="新細明體;PMingLiU" w:cs="MS Mincho;ＭＳ 明朝"/>
                <w:sz w:val="20"/>
                <w:szCs w:val="20"/>
              </w:rPr>
            </w:pPr>
            <w:r>
              <w:rPr>
                <w:rFonts w:ascii="新細明體;PMingLiU" w:hAnsi="新細明體;PMingLiU" w:cs="MS Mincho;ＭＳ 明朝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MS Mincho;ＭＳ 明朝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MS Mincho;ＭＳ 明朝" w:eastAsia="新細明體;PMingLiU"/>
                <w:sz w:val="20"/>
                <w:szCs w:val="20"/>
              </w:rPr>
              <w:t>】掌握以「抒發感受」為文章結尾的寫作技巧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62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文學之窗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十一課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紀念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 能夠聆聽他人的發言，並簡要記錄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生活情境的變化，培養個人感受和思維能力，積累說話材料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語調、表情和肢體等變化輔助口語表達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種複句的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故事、童詩、現代散文、少年小說、兒童劇等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順敘與倒敘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的飲食、服飾、建築形式、交通工具、名勝古蹟及休閒娛樂等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b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的親屬關係、道德倫理、儀式風俗、典章制度等文化內涵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日本傳統家庭的生活樣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明白早期拍照的工具及景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說出本課作者拍紀念照時的過程與家人的形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掌握「首尾呼應」的文章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閱讀並欣賞日本作家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樂意分享拍照的親身經驗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從人物形象描述推論人物性格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掌握「首尾呼應」的寫作技巧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應用倒敘法於寫作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不同社會中的性別文化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家庭組成與型態的多樣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的文化概念，如族群、階級、性別、宗教等。</w:t>
            </w:r>
          </w:p>
        </w:tc>
      </w:tr>
      <w:tr>
        <w:trPr>
          <w:trHeight w:val="435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文學之窗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十二課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少年筆耕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判斷聆聽內容的合理性，並分辨事實或意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生活情境的變化，培養個人感受和思維能力，積累說話材料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語調、表情和肢體等變化輔助口語表達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區分文本中的客觀事實與主觀判斷之間的差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種複句的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故事、童詩、現代散文、少年小說、兒童劇等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理解不同角色立場對同一事件會有不同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以「摹寫畫面」為文章結尾的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分析課文，了解故事主角的情緒反應與發生事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依情境，以四字語詞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體會親子之間的情感與倫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設身處地為他人著想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MS Mincho;ＭＳ 明朝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MS Mincho;ＭＳ 明朝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MS Mincho;ＭＳ 明朝" w:eastAsia="新細明體;PMingLiU"/>
                <w:sz w:val="20"/>
                <w:szCs w:val="20"/>
              </w:rPr>
              <w:t>】能讀懂文中人物對同一事件的不同觀點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MS Mincho;ＭＳ 明朝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MS Mincho;ＭＳ 明朝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MS Mincho;ＭＳ 明朝" w:eastAsia="新細明體;PMingLiU"/>
                <w:sz w:val="20"/>
                <w:szCs w:val="20"/>
              </w:rPr>
              <w:t>】能掌握以「摹寫畫面」為結尾的寫作技巧</w:t>
            </w:r>
          </w:p>
          <w:p>
            <w:pPr>
              <w:pStyle w:val="Normal"/>
              <w:rPr>
                <w:rFonts w:ascii="新細明體;PMingLiU" w:hAnsi="新細明體;PMingLiU" w:eastAsia="新細明體;PMingLiU" w:cs="MS Mincho;ＭＳ 明朝"/>
                <w:sz w:val="20"/>
                <w:szCs w:val="20"/>
              </w:rPr>
            </w:pPr>
            <w:r>
              <w:rPr>
                <w:rFonts w:ascii="新細明體;PMingLiU" w:hAnsi="新細明體;PMingLiU" w:cs="MS Mincho;ＭＳ 明朝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MS Mincho;ＭＳ 明朝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MS Mincho;ＭＳ 明朝" w:eastAsia="新細明體;PMingLiU"/>
                <w:sz w:val="20"/>
                <w:szCs w:val="20"/>
              </w:rPr>
              <w:t>】能透過文本情節連結與反思自身經驗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孝悌仁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規畫與運用時間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對家庭成員的關心與情感。</w:t>
            </w:r>
          </w:p>
        </w:tc>
      </w:tr>
      <w:tr>
        <w:trPr>
          <w:trHeight w:val="62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文學之窗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文天地四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讀各類文本， 從中培養是非判斷的能力，以了解自己與所處社會的關係， 培養同理心與責任感，關懷自然生態與增進公民意識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讀各類文本， 培養理解與關心本土及國際事務的基本素養，以認同自我文化，並能包容、尊重與欣賞多元文化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流暢朗讀各類文本，並表現抑揚頓挫的變化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Ⅲ-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結合自己的特長和興趣，主動尋找閱讀材料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Ⅲ-1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大量閱讀多元文本，辨識文本中議題的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Ⅲ-1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圖書館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室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科技與網路，進行資料蒐集、解讀與判斷，提升多元文本的閱讀和應用能力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故事、童詩、現代散文、少年小說、兒童劇等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古典詩文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的飲食、服飾、建築形式、交通工具、名勝古蹟及休閒娛樂等文化內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b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的親屬關係、道德倫理、儀式風俗、典章制 度等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c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閱讀並理解古典詩文的文句意義，與篇章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廣泛閱讀不同文化、不同時空、不同類型的文學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從文學作品中認識不同文化、感受時代演變及領會共通情感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認識古典詩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閱讀不同時空的文學作品。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喜歡與他人討論、分享自己閱讀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到不同文化共存的事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各文化間的多樣性與差異性。。</w:t>
            </w:r>
          </w:p>
        </w:tc>
      </w:tr>
      <w:tr>
        <w:trPr>
          <w:trHeight w:val="62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1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充電站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你可能不知道的職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國語文充實生活經驗，習有步驟的規劃活動和解決問題，並探索多元知能，培養創新精神，以增進生活適應力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判斷聆聽內容的合理性，並分辨事實或意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生活情境的變化，培養個人感受和思維能力，積累說話材料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標點符號的用法與表達效果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自己的特長和興趣，主動尋找閱讀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圖書館（室）、科技與網路，進行資料蒐集、解讀與判斷，提升多元文本的閱讀和應用能力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位辭典的運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邏輯、客觀、理性的說明，如科學知識、產品、環境等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、列舉、因果、問題解決、比較等寫作手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據、圖表、圖片、工具列等輔助說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明文本的結構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本課所提到的職業所做的工作內容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這些特殊的工作是如何幫助人們的生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閱讀文章，學生能說出本課職業的特殊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找出文章中對於描述各項職業運用的架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欣賞每個職業所具有的價值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學生對於未來想從事職業的想像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不同的職業工作內容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歸納文章的架構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認識不同職業構築夢想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的生活角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類型工作／教育環境。</w:t>
            </w:r>
          </w:p>
        </w:tc>
      </w:tr>
      <w:tr>
        <w:trPr>
          <w:trHeight w:val="62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Arial Unicode MS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充電站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黃蓉智退霍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判斷聆聽內容的合理性，並分辨事實或意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自己的特長和興趣，主動尋找閱讀材料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位辭典的運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、現代散文、少年小說、兒童劇等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藉由文章敘述，了解人物性格及事件經過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經由閱讀武俠小說，了解其元素、特點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以適當的閱讀理解策略進行閱讀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經由小組討論，培養表達溝通與聆聽的能力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體會故事中人物你來我往的鬥智過程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藉由文章，對人物的刻畫與塑造有深入體會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了解文章中的人物性格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認識武俠小說的特色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以適當閱讀策略進行閱讀。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向文本提問的能力。</w:t>
            </w:r>
          </w:p>
        </w:tc>
      </w:tr>
      <w:tr>
        <w:trPr>
          <w:trHeight w:val="62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二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2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2200" w:h="17123"/>
      <w:pgMar w:left="567" w:right="567" w:gutter="0" w:header="0" w:top="1134" w:footer="567" w:bottom="1134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Arial Unicode MS">
    <w:charset w:val="88"/>
    <w:family w:val="swiss"/>
    <w:pitch w:val="variable"/>
  </w:font>
  <w:font w:name="華康中圓體i..">
    <w:altName w:val="Andale Sans UI"/>
    <w:charset w:val="88"/>
    <w:family w:val="swiss"/>
    <w:pitch w:val="default"/>
  </w:font>
  <w:font w:name="華康標宋體i..">
    <w:altName w:val="新細明體"/>
    <w:charset w:val="88"/>
    <w:family w:val="roman"/>
    <w:pitch w:val="default"/>
  </w:font>
  <w:font w:name="華康標宋體縊.">
    <w:altName w:val="新細明體"/>
    <w:charset w:val="88"/>
    <w:family w:val="roman"/>
    <w:pitch w:val="default"/>
  </w:font>
  <w:font w:name="華康標宋體">
    <w:altName w:val="."/>
    <w:charset w:val="88"/>
    <w:family w:val="roman"/>
    <w:pitch w:val="default"/>
  </w:font>
  <w:font w:name="華康中圓體2..">
    <w:altName w:val="Arial Unicode MS"/>
    <w:charset w:val="88"/>
    <w:family w:val="swiss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7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7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ascii="華康標宋體" w:hAnsi="華康標宋體" w:eastAsia="華康標宋體"/>
      <w:kern w:val="2"/>
    </w:rPr>
  </w:style>
  <w:style w:type="character" w:styleId="2">
    <w:name w:val="本文 2 字元"/>
    <w:qFormat/>
    <w:rPr>
      <w:rFonts w:ascii="新細明體;PMingLiU" w:hAnsi="新細明體;PMingLiU"/>
      <w:kern w:val="2"/>
      <w:szCs w:val="24"/>
    </w:rPr>
  </w:style>
  <w:style w:type="character" w:styleId="A3">
    <w:name w:val="A3"/>
    <w:qFormat/>
    <w:rPr>
      <w:rFonts w:cs="華康標楷體o..;華康標楷體"/>
      <w:color w:val="211D1E"/>
      <w:sz w:val="31"/>
      <w:szCs w:val="31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3">
    <w:name w:val="本文縮排 3 字元"/>
    <w:qFormat/>
    <w:rPr>
      <w:rFonts w:ascii="新細明體;PMingLiU" w:hAnsi="新細明體;PMingLiU"/>
      <w:kern w:val="2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9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0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1">
    <w:name w:val="相關領域─◎"/>
    <w:basedOn w:val="Style20"/>
    <w:qFormat/>
    <w:pPr>
      <w:ind w:left="567" w:hanging="567"/>
    </w:pPr>
    <w:rPr>
      <w:b/>
      <w:bCs/>
    </w:rPr>
  </w:style>
  <w:style w:type="paragraph" w:styleId="Style22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3">
    <w:name w:val="教學資源"/>
    <w:basedOn w:val="Style22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1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  <w:lang w:val="en-US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4">
    <w:name w:val="註解文字"/>
    <w:basedOn w:val="Normal"/>
    <w:qFormat/>
    <w:pPr/>
    <w:rPr/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cs="華康標宋體"/>
      <w:color w:val="0000FF"/>
      <w:kern w:val="2"/>
      <w:sz w:val="20"/>
      <w:szCs w:val="20"/>
      <w:lang w:val="en-US" w:eastAsia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中圓體i..;Andale Sans UI" w:hAnsi="華康中圓體i..;Andale Sans UI" w:eastAsia="華康中圓體i..;Andale Sans UI" w:cs="華康中圓體i..;Andale Sans UI"/>
      <w:color w:val="000000"/>
      <w:sz w:val="24"/>
      <w:szCs w:val="24"/>
      <w:lang w:val="en-US" w:eastAsia="zh-TW" w:bidi="ar-SA"/>
    </w:rPr>
  </w:style>
  <w:style w:type="paragraph" w:styleId="Pa15">
    <w:name w:val="Pa15"/>
    <w:basedOn w:val="Default"/>
    <w:next w:val="Default"/>
    <w:qFormat/>
    <w:pPr>
      <w:spacing w:lineRule="atLeast" w:line="199"/>
    </w:pPr>
    <w:rPr>
      <w:rFonts w:ascii="華康標宋體i..;新細明體" w:hAnsi="華康標宋體i..;新細明體" w:eastAsia="華康標宋體i..;新細明體"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84"/>
    </w:pPr>
    <w:rPr>
      <w:rFonts w:ascii="華康標宋體縊.;新細明體" w:hAnsi="華康標宋體縊.;新細明體" w:eastAsia="華康標宋體縊.;新細明體" w:cs="Times New Roman"/>
      <w:color w:val="000000"/>
    </w:rPr>
  </w:style>
  <w:style w:type="paragraph" w:styleId="Pa9">
    <w:name w:val="Pa9"/>
    <w:basedOn w:val="Default"/>
    <w:next w:val="Default"/>
    <w:qFormat/>
    <w:pPr>
      <w:spacing w:lineRule="atLeast" w:line="284"/>
    </w:pPr>
    <w:rPr>
      <w:rFonts w:ascii="華康標宋體,.;新細明體" w:hAnsi="華康標宋體,.;新細明體" w:eastAsia="華康標宋體,.;新細明體" w:cs="Times New Roman"/>
      <w:color w:val="000000"/>
    </w:rPr>
  </w:style>
  <w:style w:type="paragraph" w:styleId="Pa0">
    <w:name w:val="Pa0"/>
    <w:basedOn w:val="Normal"/>
    <w:next w:val="Normal"/>
    <w:qFormat/>
    <w:pPr>
      <w:autoSpaceDE w:val="false"/>
      <w:spacing w:lineRule="atLeast" w:line="256"/>
    </w:pPr>
    <w:rPr>
      <w:rFonts w:ascii="華康中圓體2..;Arial Unicode MS" w:hAnsi="華康中圓體2..;Arial Unicode MS" w:eastAsia="華康中圓體2..;Arial Unicode MS"/>
      <w:kern w:val="0"/>
      <w:sz w:val="24"/>
    </w:rPr>
  </w:style>
  <w:style w:type="paragraph" w:styleId="Pa4">
    <w:name w:val="Pa4"/>
    <w:basedOn w:val="Default"/>
    <w:next w:val="Default"/>
    <w:qFormat/>
    <w:pPr>
      <w:spacing w:lineRule="atLeast" w:line="199"/>
    </w:pPr>
    <w:rPr>
      <w:rFonts w:ascii="華康標宋體,.;新細明體" w:hAnsi="華康標宋體,.;新細明體" w:eastAsia="華康標宋體,.;新細明體" w:cs="Times New Roman"/>
      <w:color w:val="000000"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32">
    <w:name w:val="本文縮排 3"/>
    <w:basedOn w:val="Normal"/>
    <w:qFormat/>
    <w:pPr>
      <w:spacing w:lineRule="exact" w:line="260"/>
      <w:ind w:left="22" w:hanging="22"/>
      <w:jc w:val="both"/>
    </w:pPr>
    <w:rPr>
      <w:rFonts w:ascii="新細明體;PMingLiU" w:hAnsi="新細明體;PMingLiU" w:eastAsia="新細明體;PMingLiU"/>
      <w:sz w:val="22"/>
      <w:lang w:val="en-US"/>
    </w:rPr>
  </w:style>
  <w:style w:type="paragraph" w:styleId="Style26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3:45:00Z</dcterms:created>
  <dc:creator>TPEDJ16</dc:creator>
  <dc:description/>
  <cp:keywords/>
  <dc:language>en-US</dc:language>
  <cp:lastModifiedBy>echin5</cp:lastModifiedBy>
  <cp:lastPrinted>2019-04-27T09:37:00Z</cp:lastPrinted>
  <dcterms:modified xsi:type="dcterms:W3CDTF">2024-04-29T02:26:00Z</dcterms:modified>
  <cp:revision>9</cp:revision>
  <dc:subject/>
  <dc:title>各學習領域課程計畫</dc:title>
</cp:coreProperties>
</file>