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Times New Roman" w:hAnsi="Times New Roman" w:eastAsia="細明體;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青春期注重自我形象及人際關係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青春痘的產生原因及處理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夢遺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月經對女性日常生活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使用衛生棉的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青春期所需的營養及攝取來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青春期影響情緒的因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悅納自我並尊重他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察覺低落情緒，並找到排解情緒的方式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並尊重不同性別特質，重視個人興趣及發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並演練人際互動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清理貼身衣物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社會文化的性別刻板印象，做出正確的判斷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列出溝通策略及找到排解情緒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關注青春期衛生及保健的注意事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制定行動方案，促進青春期的生長發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青春期正確健康知識及對性別持有健康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危險情況可能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生活中常見的冒險行為及可能會造成的危險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簡易止血方式及運動傷害防護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同預防校園與休閒活動傷害的安全須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備健康安全生活技巧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校園安全地圖，並能理解其對健康維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設計校園安全地圖及安全須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制定改善危險行為的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拒絕冒險行為的情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休閒環境中覺察潛在危機，並培養解決問題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反省與修正冒險行為，展現促進健康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自我行為，在日常生活中落實健康安全生活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何謂一氧化碳中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異物梗塞的成因及危險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避免異物梗塞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緊急救護系統資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何謂藥物中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省思家庭用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判斷異物梗塞不同狀況的處理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使用哈姆立克法進行救人及自救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CPR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及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AED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急救處理的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從旁協助急救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藥物中毒或誤食藥品的急救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家人傳達預防一氧化碳中毒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急救系統資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消費資訊對個人健康消費選擇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加工食品基本概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加工過程及保存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工食品的健康飲食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類食品衛生安全保存知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使用冰箱保存食品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加工食品對健康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各類食品的特性並正確保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斷對個人健康生活有益的消費資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他人倡議健康飲食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日常生活中的行為並提出改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種方式來接飛盤，並比較自己或他人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比賽的規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，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比賽中表現出運動家精神及道德規範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不同接飛盤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比賽中，應用不同的接飛盤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飛盤比賽影片說出進攻、防守的精彩片段，並能讓運動技能更進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奧運格言及奧林匹克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蹲踞式起跑和站立式起跑的技巧和使用時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接力規則及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選手與觀眾的責任，並討論出如何協助選手取得佳績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起跑及傳接棒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起跑及接力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資訊媒體搜尋符合奧林匹克精神的故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擬定簡易且合宜的運動計畫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執行運動計畫表的阻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一跳一迴旋（前迴旋）、單腳跳、一跳一迴旋（後迴旋）、跑步跳等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分析自己的技能，觀摩學習他人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兩人能在雙人跳繩中互相合作、討論及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積極參與擺繩跳及一字型迴旋跳，並勇於接受嘗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遊戲中表現出運動家精神，遵循遊戲的路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完成一跳一迴旋（前迴旋）、單腳跳、一跳一迴旋（後迴旋）、跑步跳等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學過的跳繩動作做簡易的組合表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兩人一組完成雙人跳繩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2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以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多人跳繩中分組分工、穩定甩繩，讓同學能順利跳過繩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學習策略，提高過山洞、貓捉老鼠過繩的成功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程外的時間，養成持續運動的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打、雙打發球的界線及球拍的各部位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比賽場地的範圍、界線及規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練習，並有不怕失敗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小組成員能同理、正向溝通討論戰術並彼此提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以正手拍、反手拍向上拍擊羽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用羽球來進行兩人上手正拍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用羽球來進行兩人下手正拍、反拍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反手將羽球發低、發短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十字步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十字步法加揮拍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兩人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接力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分組循環比賽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科技掃取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QR code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羽球的動作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上網搜尋並欣賞羽球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五人制棒球的基本運動規範及戰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介紹並分析五人制棒球運動的發展特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棒球運動的傳球、接球及跑壘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傳接球及跑壘動作的控制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解決練習時所面臨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比較動作要領與他人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勇於挑戰、積極投入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打擊、投與接的動作技能執行的控制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解決練習時所面臨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確實擬定及執行賽事運動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從賽事計畫中，解決運動參與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精靈柔軟操的防護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以身體部位為軸心，旋轉繞圓圈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側翻的支撐和腳後踢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進行部位旋轉動作時引發學習樂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專注的學習態度，在側翻動作練習時引發學習樂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與同儕分享側翻成功的經驗，同時欣賞動作美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側翻動作所遇到的挑戰與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肢體動作的穩定控制及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儕合作，進行旋轉創作和展演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據個人的運動潛能，在不同的技能表現中，展演最好的創作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進行多人的肢體創作表現，規畫技能學習的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有氧運動是有效改善體適能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有氧運動對身體的效益與發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有氧舞步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過程表現積極參與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演後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身體活動中表現與學習各項有氧舞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將有氧舞蹈依其動作要素性質，重組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溝通、合作、創作，表現團隊精神，規畫小組展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分組展演中，表現穩定的身體控制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擬定分組練習的運動計畫，嘗試在生活中實踐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五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201930</wp:posOffset>
                </wp:positionV>
                <wp:extent cx="5371465" cy="3503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503160"/>
                          <a:chOff x="0" y="0"/>
                          <a:chExt cx="5371560" cy="3503160"/>
                        </a:xfrm>
                      </wpg:grpSpPr>
                      <wps:wsp>
                        <wps:cNvSpPr/>
                        <wps:spPr>
                          <a:xfrm flipH="1">
                            <a:off x="1645920" y="468000"/>
                            <a:ext cx="17280" cy="25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3560" y="0"/>
                            <a:ext cx="369936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0"/>
                              <a:ext cx="210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80" y="3322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一.青春大小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360" y="0"/>
                              <a:ext cx="180036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人際你我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情緒好自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遇上青春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性別無差別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4920" y="857160"/>
                            <a:ext cx="370836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69000"/>
                              <a:ext cx="21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237600"/>
                              <a:ext cx="14403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二、事故傷害知多少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80036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校園安全地圖探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危險大偵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危機四伏的行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促進安全大行動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50000"/>
                            <a:ext cx="1648440" cy="324000"/>
                          </a:xfrm>
                        </wpg:grpSpPr>
                        <wps:wsp>
                          <wps:cNvCnPr/>
                          <wps:spPr>
                            <a:xfrm>
                              <a:off x="1648440" y="16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健康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6640" y="206244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270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關鍵時刻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774080"/>
                            <a:ext cx="18003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 密室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 異物梗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 千鈞一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 藥命效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00852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28771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飲食放大鏡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2724120"/>
                            <a:ext cx="180036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消費資訊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加工食品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食品保鮮有妙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健康飲食一把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5.9pt;width:422.95pt;height:275.85pt" coordorigin="82,318" coordsize="8459,5517">
                <v:line id="shape_0" from="2674,1055" to="2700,5085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2;top:318;width:5826;height:1162">
                  <v:line id="shape_0" from="2702,1055" to="6009,1055" ID="Line 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18;top:841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一.青春大小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3;top:318;width:2834;height:116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人際你我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情緒好自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遇上青春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性別無差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88;top:1668;width:5840;height:1162">
                  <v:line id="shape_0" from="2688,2249" to="6010,2249" ID="Line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18;top:2042;width:2267;height:41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二、事故傷害知多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3;top:1668;width:2834;height:116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校園安全地圖探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危險大偵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危機四伏的行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促進安全大行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2;top:2444;width:2596;height:51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78;top:2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2;top:2444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健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675,3566" to="6363,3566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8;top:335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關鍵時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3;top:3112;width:2834;height:12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 密室危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 異物梗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 千鈞一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 藥命效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8,5056" to="6077,5066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1;top:484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飲食放大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6;top:4608;width:2834;height:12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消費資訊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加工食品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食品保鮮有妙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健康飲食一把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tabs>
          <w:tab w:val="clear" w:pos="125"/>
          <w:tab w:val="left" w:pos="6963" w:leader="none"/>
        </w:tabs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65</wp:posOffset>
                </wp:positionH>
                <wp:positionV relativeFrom="paragraph">
                  <wp:posOffset>16510</wp:posOffset>
                </wp:positionV>
                <wp:extent cx="5475605" cy="57118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5711760"/>
                          <a:chOff x="0" y="0"/>
                          <a:chExt cx="5475600" cy="5711760"/>
                        </a:xfrm>
                      </wpg:grpSpPr>
                      <wps:wsp>
                        <wps:cNvSpPr/>
                        <wps:spPr>
                          <a:xfrm>
                            <a:off x="1633680" y="334800"/>
                            <a:ext cx="17280" cy="50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3400" y="231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8952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4974120"/>
                            <a:ext cx="3820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693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320" y="0"/>
                              <a:ext cx="18720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有氧有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有氧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有氧方程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有氧舞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40" y="245520"/>
                              <a:ext cx="15120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7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一.健康有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37640" y="33660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21384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飛過天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0"/>
                            <a:ext cx="187200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接盤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躲避飛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飛盤爭奪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11606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03824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超越巔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868680"/>
                            <a:ext cx="187200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更快、更高、更強—更團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轉瞬為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再接再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929240"/>
                            <a:ext cx="27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806120"/>
                            <a:ext cx="1620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.繩乎奇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637640"/>
                            <a:ext cx="18720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單人跳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雙人跳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多人跳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0072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2315880"/>
                            <a:ext cx="18720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氣「羽」非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羽翼輕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羽」神同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誰「羽」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257796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.羽球高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36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3600" y="3223440"/>
                            <a:ext cx="187200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球球傳輸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大手揮強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防守大聯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五人制棒球攻守大作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3520440"/>
                            <a:ext cx="1512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.棒棒好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48704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4162320"/>
                            <a:ext cx="187200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精靈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精靈旋轉時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我是側翻小精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4363200"/>
                            <a:ext cx="15120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.體操精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1.3pt;width:431.15pt;height:449.8pt" coordorigin="259,26" coordsize="8623,8996">
                <v:line id="shape_0" from="2832,553" to="2858,8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47;top:36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9;top:3474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12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1;top:7859;width:6016;height:1162">
                  <v:line id="shape_0" from="2851,8441" to="6671,8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19;top:7859;width:2947;height:1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有氧有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有氧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有氧方程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有氧舞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0;top:8246;width:2380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7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一.健康有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838,556" to="633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363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飛過天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26;width:2947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接盤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躲避飛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飛盤爭奪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854" to="6679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1661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.超越巔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1394;width:2947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更快、更高、更強—更團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轉瞬為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再接再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6,3064" to="7181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2870;width:255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.繩乎奇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2605;width:294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單人跳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雙人跳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多人跳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4279" to="6671,4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7;top:3673;width:2947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氣「羽」非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羽翼輕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羽」神同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誰「羽」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7;top:4086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.羽球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5780" to="6874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4;top:5102;width:29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球球傳輸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大手揮強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防守大聯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五人制棒球攻守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5570;width:238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.棒棒好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9,7092" to="6679,7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7;top:6581;width:2947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精靈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精靈旋轉時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我是側翻小精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6897;width:238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.體操精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08"/>
        <w:gridCol w:w="410"/>
        <w:gridCol w:w="362"/>
        <w:gridCol w:w="687"/>
        <w:gridCol w:w="1502"/>
        <w:gridCol w:w="1378"/>
        <w:gridCol w:w="1239"/>
        <w:gridCol w:w="1243"/>
        <w:gridCol w:w="421"/>
        <w:gridCol w:w="917"/>
        <w:gridCol w:w="875"/>
        <w:gridCol w:w="700"/>
      </w:tblGrid>
      <w:tr>
        <w:trPr>
          <w:tblHeader w:val="true"/>
          <w:trHeight w:val="467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4"/>
                <w:w w:val="90"/>
                <w:sz w:val="20"/>
                <w:szCs w:val="20"/>
              </w:rPr>
              <w:t>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4"/>
                <w:w w:val="90"/>
                <w:sz w:val="20"/>
                <w:szCs w:val="20"/>
              </w:rPr>
              <w:t>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獨立演練大部分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態度與情緒、壓力的管理技巧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注重自我形象及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並演練人際互動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影響情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悅納自我並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察覺低落情緒，並找到排解情緒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青春痘的產生原因及處理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夢遺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月經對女性日常生活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使用衛生棉的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清理貼身衣物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注青春期衛生及保健的注意事項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同青春期重視自我形象及人際互動，學習欣賞他人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溝通技巧，促進人際關係的和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範例，引導學童覺察情緒影響生活行為的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肯定自我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影響情緒的因素，也學會排解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隨身鏡、教師準備示範用衛生棉及生理褲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獨立演練大部分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態度與情緒、壓力的管理技巧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注重自我形象及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並演練人際互動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影響情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悅納自我並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察覺低落情緒，並找到排解情緒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青春痘的產生原因及處理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夢遺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月經對女性日常生活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使用衛生棉的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清理貼身衣物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注青春期衛生及保健的注意事項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同青春期重視自我形象及人際互動，學習欣賞他人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溝通技巧，促進人際關係的和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範例，引導學童覺察情緒影響生活行為的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肯定自我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影響情緒的因素，也學會排解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隨身鏡、教師準備示範用衛生棉及生理褲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性傾向的基本概念與性別刻板印象的影響與因應方式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青春期所需的營養及攝取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制定行動方案，促進青春期的生長發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理解社會文化的性別刻板印象，做出正確的判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並尊重不同性別特質，重視個人興趣及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列出溝通策略及找到排解情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青春期正確健康知識及對性別持有健康的態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校園安全地圖，並能理解其對健康維護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預防校園與休閒活動傷害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設計校園安全地圖及安全須知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每個人的專長及特質，學習彼此尊重且不去強化性別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受限於性別刻板印象，可以從事自己喜歡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校園是學童生活的場域，應對於自己所處的空間有所認識，確切的知道哪些地方有危險或需要多加注意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蒐集不同性別刻板印象圖文資訊、教師準備不同校園安全地圖範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冒險行為的原因與防制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危險情況可能造成的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不同休閒環境中覺察潛在危機並培養解決問題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制定改善危險行為的計畫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生活中常見的冒險行為及可能會造成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練拒絕冒險行為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反省與修正冒險行為，展現促進健康的行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現生活周遭暗藏的危險及可能帶來的傷害，並避免危險情況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冒險行為可能造成的危險並自我反省與修正，展現促進健康的行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戶外休閒活動相關新聞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關鍵時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、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緊急救護系統資訊與突發事故的處理方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備健康安全生活技巧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簡易止血方式及運動傷害防護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自我行為，在日常生活中落實健康安全生活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何謂一氧化碳中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向家人傳達預防一氧化碳中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異物梗塞的成因及危險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避免異物梗塞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判斷異物梗塞不同狀況的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使用哈姆立克法進行救人及自救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不同環境中覺察潛在的危機並尋求協助，營造安全生活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事故和危險環境可能造成的傷害，並自我反省與修正，展現促進健康的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一氧化碳對身體健康造成的危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預防一氧化碳中毒的方法及緊急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異物梗塞的成因及危險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發生異物梗塞的急救處理方法，並實際操作演練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異物梗塞急救影片、假人模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關鍵時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元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、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緊急救護系統資訊與突發事故的處理方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緊急救護系統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PR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急救處理的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急救系統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從旁協助急救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何謂藥物中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藥物中毒或誤食藥品的急救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正確的用藥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家庭用藥習慣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緊急救護系統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突發事故的處理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何謂藥物中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在生活中執行避免藥物中毒或誤食藥品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裝備、假人模型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PR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急救影片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飲食放大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報導有關體育與健康內容的意義與影響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品生產、加工、保存與衛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消費資訊對個人健康消費選擇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對個人健康生活有益的消費資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加工食品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加工過程及保存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加工食品對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工食品的健康飲食方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媒體對消費行為的影響，並運用媒體資訊做出健康消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Q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健康標章的內涵及運用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區分加工食品與非加工食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工食品的類別與加工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知加工食品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工食品的健康飲食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食品標章、掃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QR code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飲食放大鏡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品生產、加工、保存與衛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各類食品衛生安全保存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類食品的特性並正確保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使用冰箱保存食品的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向他人倡議健康飲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日常生活中的行為並提出改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方式接飛盤，並比較自己或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參與練習，並和他人一起投入學習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並正確做出食品保存方式（冰箱與常溫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用冰箱保存食品應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健康飲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向他人倡議健康飲食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指定的接飛盤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真參與活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平坦安全的場地、哨子、飛盤數個、圓錐、安全飛盤單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進階技能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接飛盤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，能應用不同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飛盤比賽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表現出運動家精神及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飛盤比賽影片說出進攻、防守的精彩片段，並能讓運動技能更進步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來盤的位置，做出不同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將擲、接盤的動作應用在比賽中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顏色背帶或號碼衣、安全飛盤、呼拉圈、圓錐、小組討論表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域性運動賽會與現代奧林匹克運動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活力存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奧運格言及奧林匹克精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資訊媒體搜尋符合奧林匹克精神的故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起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和使用時機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活力存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及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示範與練習的過程中，教師指導協助學童穩定身體的控制與協調，並觀察學童參與態度的積極性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板或電腦等資訊設備、操場跑道、起跑架、圓錐、哨子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起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和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擬定簡易且合宜的運動計畫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接力規則及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傳接棒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在各項接力活動中所遇到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及使用時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示範與練習的過程中，教師指導協助學童穩定身體的控制與協調，並觀察學童參與態度的積極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設計適合的運動計畫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接力的規則與技巧，並做出良好的接力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討論與實踐，解決在比賽時遇到的問題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場跑道、起跑架、圓錐、可單手抓握的軟球（例如樂樂棒球）、哨子、筆、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，並認識個人特質，發展運動與保健的潛能。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簡易性表演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活力存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執行運動計畫表的阻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一跳一迴旋（前迴旋）、單腳跳、一跳一迴旋（後迴旋）、跑步跳等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一跳一迴旋（前迴旋）、單腳跳、一跳一迴旋（後迴旋）、跑步跳等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學過的跳繩動作做簡易的組合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外的時間，養成持續運動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雙人跳繩中兩人能互相合作、討論及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8.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一組完成雙人跳繩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下以上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選手與觀眾的責任，討論出一起爭取佳績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討論與實踐，解決在執行運動計畫表時遇到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做出一跳一迴旋（前迴旋）、單腳跳、一跳一迴旋（後迴旋）、跑步跳等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組合表演動作，做出個人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肩並肩、面對面的雙人跳繩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、筆、平坦安全的場地、每生一條跳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多人跳繩中分組分工，穩定甩繩，讓同學能順利跳過繩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積極參與擺繩跳及一字型迴旋跳，勇於接受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分析自己的技能，觀摩學習他人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組運用學習策略，提高過山洞的成功率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擺繩跳及一字型迴旋跳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一條長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表現出運動家精神，遵循遊戲的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組運用學習策略，提高貓捉老鼠過繩的成功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外的時間，養成持續運動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以正手拍、反手拍向上拍擊羽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上手正拍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下手正拍、反拍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反手將羽球發低、發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練習，並有不怕失敗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、雙打發球的界線及球拍各部位的名稱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「貓捉老鼠」的跳繩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以正手拍、反手拍向上拍擊羽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上手正拍對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下手正拍、反拍對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反手發短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單雙打發球的有效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球拍的拍頭、拍柄及握把等名稱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長繩一條、每生一條跳繩、羽球拍、羽球數顆、哨子、圓錐、橡皮筋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十字步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十字步法加揮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資訊科技掃取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QR cod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羽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兩人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接力對打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練完成十字步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結合十字步法加上正確揮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兩人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接力對打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或羽球場、數個飛盤、數顆羽球、羽球拍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比賽場地的範圍、界線及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分組循環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組成員能同理、正向溝通討論戰術，並彼此提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上網搜尋並欣賞羽球的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棒球運動的傳球、接球及跑壘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傳接球及跑壘動作的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練習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比較動作要領與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勇於挑戰、積極投入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打擊，投與接之動作技能執行的控制協調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場地的範圍、界線及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組成員能同理、正向溝通討論戰術，並彼此提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軌跡、水平高低的傳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跑壘的技巧、打擊的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PLAY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組與同組伙伴，進行練習、討論、返回練習，最後進行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的揮擊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羽球場、哨子、羽球、羽球拍、平坦安全的場地、壘包、軟球、寶物（如軟球、標誌盤……）、呼拉圈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比較動作要領與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勇於挑戰、積極投入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打擊，投與接之動作技能執行的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練習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確實擬定及執行賽事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比賽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從賽事計畫中，解決運動參與所遇到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的揮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跑壘的技巧、打擊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分組比賽、策略應用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包、軟球、哨子、圓錐、球籃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自我評估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確實擬定及執行賽事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比賽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精靈柔軟操的防護原則，確保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積極投入、勇於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肢體動作展現出穩定控制及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以身體部位為軸心，旋轉繞圓圈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積極的學習態度，在進行部位旋轉動作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合作，進行旋轉創作和展演的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分組比賽、策略應用、課後延伸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進行柔軟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精靈操後，請學童檢視自己的柔軟度有沒有更好，是不是可以順利穿越精靈隧道，來到精靈古堡探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以身體部位為軸心，旋轉繞圓圈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穩定的身體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合作進行展演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膠帶或粉筆、哨子、鈴鼓、墊子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側翻的支撐和腳後踢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專注的學習態度，在側翻動作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練習的過程中，解決側翻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儕分享側翻成功的經驗，同時欣賞動作美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個人的運動潛能，在不同的技能表現中，展演最好的創作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支撐、小側翻、側翻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穩定的身體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懂得欣賞別人成功的經驗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拼墊數片、軟式跳箱、鈴鼓、墊子、膠帶或粉筆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的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組成與體適能之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仿性與主題式創作舞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運動是有效改善體適能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有氧運動對身體的效益與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舞步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練習過程表現積極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身體活動中表現與學習各項有氧舞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將有氧舞蹈依其動作要素性質，重組變化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了解有氧運動是促進與改善體適能方式，能助於身體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舞蹈設計三階段與運動目的，並知道利用心跳率做為指標控制運動強度，達到運動效果，在挑戰練習不同階段運動動作時，表現出積極參與的態度，以達到目標心跳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的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仿性與主題式創作舞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溝通、合作、創作，表現團隊精神，規畫小組展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擬定分組練習的運動計畫，嘗試在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分組展演中，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演後，能分享運動欣賞與美感體驗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有氧基本舞步後，小組學童透過討論與合作，發揮動作創意，組成有氧方程式三階段，設計有氧舞蹈；並規畫一週運動計畫，進行練習與檢視身體體適能的改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有氧舞臺的小組創意有氧表演，展現學童在協調控制性、編排創意性、積極參與度與小組合作的成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表演組輪番表演時，其他學童則為欣賞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演後，表演組表達與同儕創作的美感體驗，欣賞組則給予欣賞回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25T09:37:00Z</dcterms:modified>
  <cp:revision>247</cp:revision>
  <dc:subject/>
  <dc:title/>
</cp:coreProperties>
</file>