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四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的操作活動，進行一億以內各數的說、讀、聽、寫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具體情境中，認識一億以內各數的位名與位值，並做數的換算；一億以內各數的大小比較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萬、一為位值單位，進行加減計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生活情境中，理解並熟練四位數乘以一位數有關的乘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生活情境中，理解並熟練二、三位數以內乘以二位數有關的乘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使用量角器；角度的計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鈍角、銳角和直角的角度與估測；認識旋轉角、平角和周角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能熟練四位數除以一位數的意義，解決除法直式計算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並熟練二位數除以二位數有關的除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並熟練三位數除以二位數有關的除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並繪製基本三角形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平面圖形全等的意義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真分數、假分數與帶分數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活動，熟練假分數與帶分數的互換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簡單分數標記在數線上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二維的數的表格，找出數的橫向、縱向和斜向的關係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圖卡排列的規律，找出方磚排列的規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奇數和偶數的加、減、乘規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將生活情境中兩步驟的整數四則問題用併式記錄，並知道併式的約定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用有括號的算式解決連減（除）或加（減）、乘或加（減）、除的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整數四則的計算約定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測量的情境中，認識二位小數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操作具體物的情境中，進行二位小數的換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進行二位小數的大小比較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二位小數的加、減法問題，並理解直式計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公分刻度尺的方式來認識小數數線，並標記出小數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里（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km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）的長度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 xml:space="preserve">認識公里和公尺、公里和公分間的關係與換算。 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ind w:left="142" w:hanging="14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里和公尺的相關計算。</w:t>
      </w:r>
      <w:r>
        <w:br w:type="page"/>
      </w:r>
    </w:p>
    <w:p>
      <w:pPr>
        <w:pStyle w:val="Normal"/>
        <w:snapToGrid w:val="false"/>
        <w:spacing w:lineRule="exact" w:line="320"/>
        <w:ind w:left="142" w:hanging="142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年級上學期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34290</wp:posOffset>
                </wp:positionV>
                <wp:extent cx="6778625" cy="3524885"/>
                <wp:effectExtent l="5080" t="5080" r="508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角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一億以內的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三角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長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小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整數四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8.75pt;margin-top:2.7pt;width:533.75pt;height:277.55pt" coordorigin="175,54" coordsize="10675,5551">
                <v:group id="shape_0" alt="Group 154" style="position:absolute;left:4582;top:4575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82;top:5038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69,4575" to="5569,5028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443;top:1381;width:2189;height:1470">
                  <v:shape id="shape_0" fillcolor="white" stroked="t" o:allowincell="f" style="position:absolute;left:4443;top:1833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19,2399" to="5519,2852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38,1381" to="5538,1834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175;top:54;width:10675;height:1333">
                  <v:shape id="shape_0" fillcolor="white" stroked="t" o:allowincell="f" style="position:absolute;left:4605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角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5;top:54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一億以內的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7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63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2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三角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90,1375" to="9891,1375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919" to="1197,1372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919" to="3411,1372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9,919" to="5569,1372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934" to="7727,1387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6,911" to="9886,1364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176;top:2859;width:10674;height:1700">
                  <v:line id="shape_0" from="3439,2859" to="3439,4559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75;top:324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3,2859" to="9885,2859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2,4559" to="9885,4559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3,2859" to="1253,4559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6,2859" to="9886,4559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6;top:324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2;top:324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長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2859" to="5626,4559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2859" to="7812,4559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8;top:324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小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49;top:324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整數四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上學期　數學　素養導向教學規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438"/>
        <w:gridCol w:w="385"/>
        <w:gridCol w:w="521"/>
        <w:gridCol w:w="1392"/>
        <w:gridCol w:w="1222"/>
        <w:gridCol w:w="1220"/>
        <w:gridCol w:w="1211"/>
        <w:gridCol w:w="1247"/>
        <w:gridCol w:w="237"/>
        <w:gridCol w:w="693"/>
        <w:gridCol w:w="868"/>
        <w:gridCol w:w="820"/>
      </w:tblGrid>
      <w:tr>
        <w:trPr>
          <w:tblHeader w:val="true"/>
          <w:trHeight w:val="38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起迄週次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起迄日期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單元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活動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核心素養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重點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目標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教學重點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節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教學資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評量方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融入議題</w:t>
            </w:r>
          </w:p>
        </w:tc>
      </w:tr>
      <w:tr>
        <w:trPr>
          <w:tblHeader w:val="true"/>
          <w:trHeight w:val="241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表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內容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一億以內的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的操作活動，進行一億以內各數的說、讀、聽、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認識一億以內數的簡便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加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一億以內各數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減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各數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定位板的操作，認識「萬位」、「十萬位」、「百萬位」、「千萬位」和「億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位」的位名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一億以內的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數的換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數的大小比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的操作活動，進行一億以內各數的說、讀、聽、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具體情境中，認識一億以內各數的位名與位值，並做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各數的大小比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認識一億以內數的簡便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加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一億以內各數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減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一億以內各數的數詞序列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定位板的操作，認識「萬位」、「十萬位」、「百萬位」、「千萬位」和「億位」的位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將數分解成幾個千萬、幾個百萬、幾個十萬、幾個萬、幾個千、幾個百、幾個十和幾個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將幾個千萬、幾個百萬、幾個十萬、幾個萬、幾個千、幾個百、幾個十和幾個一的量用數表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藉由比較兩數量的多少，指出兩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＞、＜的符號，表示兩數的大小關係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數的加減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位數乘以一位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萬、一為位值單位，進行加、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理解並熟練四位數乘以一位數有關的乘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萬、一為位值單位，進行加、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理解並熟練幾千乘以一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四位數乘以一位數的直式乘法問題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位數、二位數乘以二位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、四位數乘以二位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理解並熟練三、四位數以內乘以二位數有關的乘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理解並熟練一位數、二位數乘以幾十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積木或方瓦理解把乘數分成幾十和幾，解決一位數乘以二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積木或方瓦理解把乘數分成幾十和幾，解決二位數乘以二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一位數乘以二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二位數乘以二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位數乘以二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四位數乘以二位數的直式乘法問題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2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角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量角器量角和畫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角、銳角和鈍角的角度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估測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活動中，認識幾何概念的應用，如旋轉角、展開圖與空間形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量角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鈍角、銳角和直角的角度與估測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角器刻度尺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量角器報讀角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量角器實際測量指定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量角器畫出指定角度的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直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銳角和鈍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測量三角板各角的角度，進行角度的估測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旋轉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6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計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活動中，認識幾何概念的應用，如旋轉角、展開圖與空間形體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旋轉角。以具體操作為主，並結合計算。以鐘面為模型討論從始邊轉到終邊所轉的角度。旋轉有兩個方向：「順時針」、「逆時針」。「平角」、「周角」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旋轉角、平角和周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計算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物件旋轉的活動，認識角旋轉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順時針和逆時針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角和周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合成與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三角板拼接的活動，培養角度的量感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位數除以一位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除以二位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熟練四位數除以一位數的意義，解決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二位數除以二位數有關的除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熟練四位數除以一位數，商是四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熟練四位數除以一位數，商是三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幾十除以幾十直式計算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二位數除以幾十直式計算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熟練二位數除以二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熟練除數個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估商的方式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除以二位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三位數除以二位數有關的除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幾百除以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三位數除以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三位數除以二位數，商是二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三位數除以二位數，商是一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三角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邊和角來分類三角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畫出基本三角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全等圖形和全等三角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：以邊與角的特徵認識特殊三角形並能作圖。如正三角形、等腰三角形、直角三角形、銳角三角形、鈍角三角形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繪製基本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邊」與「角」，辨認正三角形、等腰三角形、直角三角形、銳角三角形、鈍角三角形和等腰直角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，認識基本三角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直尺和三角板繪製直角三角形、等腰三角形和正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疊合，了解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「對應點」、「對應角」與「對應邊」的關係來描述三角形的全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平面圖形的性質，在全等操作下皆不變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：以邊與角的特徵認識特殊三角形並能作圖。如正三角形、等腰三角形、直角三角形、銳角三角形、鈍角三角形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0" w:after="92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單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一億以內的數，並比較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二位數乘以二位數的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使用量角器量出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三角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四位數除以一位數和三位數除以二位數的除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一億以內的數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真分數、假分數和帶分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假分數和帶分數的互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數的數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量的經驗。以標記和簡單的比較與計算，建立整數、分數、小數一體的認識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真分數、假分數與帶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熟練假分數與帶分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簡單分數標記在數線上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或分數板，理解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、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和等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真分數，並說明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假分數，並說明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帶分數，並說明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認識假分數與帶分數的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理解並熟練整數化成假分數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理解並熟練帶分數化成假分數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理解並熟練假分數化成整數或帶分數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數線了解真分數和假分數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數線了解帶分數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上標記簡單分數的位置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規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維及二維之數量模式，並能說明及簡單推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量模式與推理：以操作活動為主。二維變化模式之觀察與推理，如二維數字圖之推理，奇數與偶數，及其加、減、乘模式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二維的數的表格，找出數的橫向、縱向和斜向的關係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百數表的數，察覺橫向、縱向和斜向相鄰兩數的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生活中表格的數，察覺橫向、縱向和斜向表格裡數的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生活中的編碼，察覺規律，並推理出下一個數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的規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奇偶的規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維及二維之數量模式，並能說明及簡單推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量模式與推理：以操作活動為主。二維變化模式之觀察與推理，如二維數字圖之推理，奇數與偶數，及其加、減、乘模式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圖卡排列的規律，找出方磚排列的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奇數和偶數的加、減、乘規律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圖形旋轉或翻轉的變化，察覺規律，並知道下一個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圖形排列的規律，推理並填補出缺漏的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察覺奇偶數相加後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小方格的操作，察覺奇偶數相加、相減後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奇偶數相乘後的變化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併式—由左而右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括號的先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r-II-4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生活情境中兩步驟的整數四則問題用併式記錄，並知道併式的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有括號的算式解決連減（除）或加（減）、乘或加（減）、除的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將兩步驟的整數四則問題併成一個算式，並用逐次減項的方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中只有加減的計算時，由左而右逐步進行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中只有乘除的計算時，由左而右逐步進行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理解連減兩數時，第一個數減以後兩數之和與由左而右逐一計算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理解連除兩數時，第一個數除以後兩數之積與由左而右逐一計算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有括號時，括號裡的要先計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括號的先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——先乘除後加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生活情境中兩步驟的整數四則問題用併式記錄，並知道併式的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有括號的算式解決連減（除）或加（減）、乘或加（減）、除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整數四則的計算約定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將兩步驟的整數四則問題併成一個算式，並用逐次減項的方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有括號時，括號裡的要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中同時有乘（除）和加（減）的計算時，先進行乘（除）計算，再進行加（減）計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二位小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大小比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-8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4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數線與分數、小數：連結分小數長度量的經驗。以標記和簡單的比較與計算，建立整數、分數、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小數一體的認識 。（目標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測量的情境中，認識二位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操作具體物的情境中，進行二位小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二位小數的大小比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分色紙的情境，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/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二位小數的記法和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及定位板中，認識二位小數和百分位的位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定位板，進行二位小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為計數單位的位值換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為計數單位，藉由計數單位的多寡，比較小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定位板上進行小數的大小比較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加減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小數的數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量的經驗。以標記和簡單的比較與計算，建立整數、分數、小數一體的認識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二位小數的加、減法問題，並理解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公分刻度尺的方式來認識小數數線，並標記出小數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二位小數的加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二位小數的減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公分刻度尺認識數線，並標記出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上做小數的加減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換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分的換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km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里和公尺、公里和公分間的關係與換算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長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里和公尺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公里和公尺間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公里和公分間的換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計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相關計算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複名數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乘除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複名數乘法計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233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維及二維之數量模式，並能說明及簡單推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量模式與推理：以操作活動為主。二維變化模式之觀察與推理，如二維數字圖之推理，奇數與偶數，及其加、減、乘模式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真分數、假分數和帶分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能熟練數字的規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長度的換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小數的比較和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整數四則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學探索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素養補給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公斤和公克為單位，進行重量的加減計算（有進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公升和毫升為單位，進行容量的加減計算（有進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併式中只有加減（乘除）的計算時，先加（乘）再減（除）與先減（除）再加（乘）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理解連乘時，第一個數乘以後兩數之積與由左而右逐一計算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公里為單位，進行長度的計算問題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20:00Z</dcterms:created>
  <dc:creator>Edit_1</dc:creator>
  <dc:description/>
  <cp:keywords/>
  <dc:language>en-US</dc:language>
  <cp:lastModifiedBy>emath5</cp:lastModifiedBy>
  <cp:lastPrinted>2020-03-10T15:19:00Z</cp:lastPrinted>
  <dcterms:modified xsi:type="dcterms:W3CDTF">2024-04-16T02:36:00Z</dcterms:modified>
  <cp:revision>5</cp:revision>
  <dc:subject/>
  <dc:title>各學習領域課程計畫</dc:title>
</cp:coreProperties>
</file>