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區　　　國民小學　一年級　健康與體育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</w:rPr>
        <w:t>一、一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期各主題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於上下學情境中，了解注意交通安全是健康生活的一環，並認識交通安全的常識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列舉校園內適合遊戲的地方，並認識遊戲安全的常識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交通安全與遊戲安全的重要性，並願意遵守注意事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於生活中，嘗試自我覺察並修正個人不當的交通與遊戲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校園中，嘗試運用做決定的技巧選擇適合遊戲的地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養成遵守交通與遊戲注意事項的好習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身體部位名稱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正確洗手、洗臉及洗澡的方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正確上廁所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保持身體乾淨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並做到上廁所的禮儀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良好的衛生習慣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可以從觀察他人動作與表情猜測對方的情緒狀態，並察覺同一件事，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每個人的感受可能不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從自己能完成來得到自我悅納感，知道自己做得到，也能自己做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觀察事件與他人動作及表情猜測對方的情緒狀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言語或表情表達自己的感受，讓其他人知道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表達自己的感受，在情緒發洩後也能緩和感受或改善狀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和同儕一起玩、一起學習，喜歡共好的感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常見的早餐種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選擇健康食物的原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少糖、不油炸的食物種類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接納並嘗試不同的早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覺察珍惜食物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連結生活經驗，發覺早餐的重要性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設計一份自己可以吃得完的早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願意養成吃早餐的習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到良好的用餐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學校健康中心的設備及器材的使用方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學校護理師及醫師到校服務的工作內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健康檢查複檢（再檢查）怎麼做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禮貌對待護理人員，並適時表達謝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學校發生事情能主動尋求協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習解決問題的能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適時適切使用學校健康中心的設備或器材，以維護健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於日常生活中，做到守護身體健康的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學校空間、設備的安全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遵守遊戲規則，並與同學互助合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討論並正確的使用學校空間及設備，達到安全和快樂的目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正確的操作各項遊戲設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學校運動空間，從事身體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呼拉圈做各種身體的伸展活動，並能簡單運用身體操作呼拉圈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完成搖動呼拉圈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身體做出指定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表現認真參與活動的積極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運動過程中，避免運動傷害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真觀察並公正評判同學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與同學培養默契通力合作，完成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注意同學的動作，學習、了解如何完成指示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平時能利用呼拉圈做運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呼拉圈選擇適合自己的身體活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遊戲中表達出對肢體各部位的認識及完整概念，並能靈活操作身體表現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主動參與各種身體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專注欣賞他人優良動作表現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表現認真參與活動的積極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與同學一起認真合作發揮創意，運用身體表演造型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引導下自信的表現身體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操場、跑道與使用規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腳的走、跑、跳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表現專注觀賞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遵守遊戲規則，並和他人一同合作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做出各項暖身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會並做出腳的走、跑、跳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善用學校操場資源從事運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行進中選擇或轉換走、跑、跳運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下課時間練習走、跑、跳運動或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教材示範身體和球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教材示範夾球、夾球跳和滾接的動作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教材的活動關卡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盡力的完成教材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和同學互相合作完成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觀察他人活動的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教材夾球、夾球跳和滾接的動作技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教材闖關活動的動作技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玩球的過程中，認識自己身體活動能力，並選擇適合自己的運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課餘時間，從事玩球運動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二、一年級上學期之健康與體育領域教學計畫表</w:t>
      </w:r>
    </w:p>
    <w:p>
      <w:pPr>
        <w:pStyle w:val="Normal"/>
        <w:ind w:left="25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370</wp:posOffset>
                </wp:positionH>
                <wp:positionV relativeFrom="paragraph">
                  <wp:posOffset>193040</wp:posOffset>
                </wp:positionV>
                <wp:extent cx="5821680" cy="4321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1560" cy="4321800"/>
                          <a:chOff x="0" y="0"/>
                          <a:chExt cx="5821560" cy="4321800"/>
                        </a:xfrm>
                      </wpg:grpSpPr>
                      <wps:wsp>
                        <wps:cNvSpPr/>
                        <wps:spPr>
                          <a:xfrm>
                            <a:off x="1633680" y="340200"/>
                            <a:ext cx="5040" cy="34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21560" cy="432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52200"/>
                              <a:ext cx="154944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壹、快樂上學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36920" y="0"/>
                              <a:ext cx="4184640" cy="67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0200"/>
                                <a:ext cx="21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6560" y="225360"/>
                                <a:ext cx="141156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一.新生進行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1640" y="0"/>
                                <a:ext cx="2223000" cy="67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000000"/>
                                      <w:lang w:val="en-US" w:eastAsia="zh-TW" w:bidi="ar-SA"/>
                                    </w:rPr>
                                    <w:t>1.安全上學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000000"/>
                                      <w:lang w:val="en-US" w:eastAsia="zh-TW" w:bidi="ar-SA"/>
                                    </w:rPr>
                                    <w:t>2.在校園玩遊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000000"/>
                                      <w:lang w:val="en-US" w:eastAsia="zh-TW" w:bidi="ar-SA"/>
                                    </w:rPr>
                                    <w:t>3.放學平安回家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49440" y="1524600"/>
                              <a:ext cx="4272120" cy="93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9720"/>
                                <a:ext cx="233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3400" y="321480"/>
                                <a:ext cx="141156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三.我長大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49120" y="0"/>
                                <a:ext cx="2223000" cy="93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喜歡自己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我會交朋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我能分辨心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說出自己的感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3400" y="3378960"/>
                              <a:ext cx="4173120" cy="94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52520"/>
                                <a:ext cx="21528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50120" y="0"/>
                                <a:ext cx="2223000" cy="94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身體不舒服或受傷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健康中心寶物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健康守護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再檢查一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5840" y="329400"/>
                                <a:ext cx="141084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五.校園生活健康多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39080" y="771480"/>
                              <a:ext cx="4182840" cy="68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8200"/>
                                <a:ext cx="210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1880" y="229320"/>
                                <a:ext cx="141156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二.健康小達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9480" y="0"/>
                                <a:ext cx="2223000" cy="68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我的身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身體清潔嚕啦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我會上廁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50960" y="2540160"/>
                              <a:ext cx="4170600" cy="68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4880"/>
                                <a:ext cx="239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1880" y="314280"/>
                                <a:ext cx="141156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四.活力加油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7600" y="0"/>
                                <a:ext cx="2223000" cy="68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早餐真重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早餐點點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選擇食物有原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15.2pt;width:458.4pt;height:340.3pt" coordorigin="262,304" coordsize="9168,6806">
                <v:line id="shape_0" from="2835,840" to="2842,6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2;top:304;width:9168;height:680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62;top:3221;width:243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壹、快樂上學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840;top:304;width:6590;height:1064">
                    <v:line id="shape_0" from="2840,840" to="6147,8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291;top:659;width:2222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一.新生進行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304;width:3500;height:10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1.安全上學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2.在校園玩遊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3.放學平安回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02;top:2705;width:6728;height:1474">
                    <v:line id="shape_0" from="2702,3429" to="6374,3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06;top:3211;width:2222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三.我長大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2705;width:3500;height:1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喜歡自己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我會交朋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我能分辨心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說出自己的感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50;top:5625;width:6572;height:1485">
                    <v:line id="shape_0" from="2850,6338" to="6239,63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921;top:5625;width:3500;height:14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身體不舒服或受傷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健康中心寶物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健康守護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再檢查一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00;top:6144;width:2221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五.校園生活健康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43;top:1519;width:6587;height:1083">
                    <v:line id="shape_0" from="2843,2083" to="6165,20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287;top:1880;width:2222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二.健康小達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1519;width:3500;height:10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我的身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身體清潔嚕啦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我會上廁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62;top:4304;width:6568;height:1083">
                    <v:line id="shape_0" from="2862,4989" to="6627,4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06;top:4799;width:2222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四.活力加油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4304;width:3500;height:10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早餐真重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早餐點點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12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選擇食物有原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健康與體育</w:t>
      </w:r>
    </w:p>
    <w:p>
      <w:pPr>
        <w:pStyle w:val="Normal"/>
        <w:ind w:left="25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</wp:posOffset>
                </wp:positionH>
                <wp:positionV relativeFrom="paragraph">
                  <wp:posOffset>207645</wp:posOffset>
                </wp:positionV>
                <wp:extent cx="5827395" cy="5060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5060880"/>
                          <a:chOff x="0" y="0"/>
                          <a:chExt cx="5827320" cy="5060880"/>
                        </a:xfrm>
                      </wpg:grpSpPr>
                      <wps:wsp>
                        <wps:cNvSpPr/>
                        <wps:spPr>
                          <a:xfrm>
                            <a:off x="1640160" y="452880"/>
                            <a:ext cx="1800" cy="408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2960"/>
                            <a:ext cx="15494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貳、運動樂趣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39080" y="0"/>
                            <a:ext cx="417312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452880"/>
                              <a:ext cx="221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680" y="327600"/>
                              <a:ext cx="14115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六.小小探險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0120" y="0"/>
                              <a:ext cx="2223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運動場地大調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安全停看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安全玩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我是攀爬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5200" y="1728000"/>
                            <a:ext cx="4260240" cy="1115640"/>
                          </a:xfrm>
                        </wpg:grpSpPr>
                        <wps:wsp>
                          <wps:cNvSpPr/>
                          <wps:spPr>
                            <a:xfrm>
                              <a:off x="0" y="572760"/>
                              <a:ext cx="28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3400" y="444240"/>
                              <a:ext cx="14115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八.快樂動起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6880" y="0"/>
                              <a:ext cx="2223000" cy="111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快樂動一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我和你打招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快樂表演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快樂唱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大家一起玩遊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57440" y="2976840"/>
                            <a:ext cx="4158000" cy="897840"/>
                          </a:xfrm>
                        </wpg:grpSpPr>
                        <wps:wsp>
                          <wps:cNvSpPr/>
                          <wps:spPr>
                            <a:xfrm>
                              <a:off x="0" y="482760"/>
                              <a:ext cx="242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4640" y="0"/>
                              <a:ext cx="2223000" cy="89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運動安全有一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走走跑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走跑模仿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蹦蹦跳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880" y="362160"/>
                              <a:ext cx="14115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九.快樂走跑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1960" y="974880"/>
                            <a:ext cx="416808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0" y="342720"/>
                              <a:ext cx="244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240" y="217080"/>
                              <a:ext cx="14115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七.來玩呼拉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5080" y="0"/>
                              <a:ext cx="2223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呼拉圈真好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一起來合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任務大挑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9160" y="3945240"/>
                            <a:ext cx="4178160" cy="1115640"/>
                          </a:xfrm>
                        </wpg:grpSpPr>
                        <wps:wsp>
                          <wps:cNvSpPr/>
                          <wps:spPr>
                            <a:xfrm>
                              <a:off x="0" y="591840"/>
                              <a:ext cx="255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880" y="461160"/>
                              <a:ext cx="141084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十.和球做朋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5160" y="0"/>
                              <a:ext cx="2223000" cy="111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1.地上繞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2.夾球真好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3.球球跳一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4.地上滾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40"/>
                                  <w:ind w:left="12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5.玩球小高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16.35pt;width:458.85pt;height:398.5pt" coordorigin="276,327" coordsize="9177,7970">
                <v:line id="shape_0" from="2859,1040" to="2861,7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6;top:3749;width:243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貳、運動樂趣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857;top:327;width:6572;height:1417">
                  <v:line id="shape_0" from="2857,1040" to="6350,1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90;top:843;width:222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六.小小探險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28;top:327;width:3500;height:1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運動場地大調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安全停看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安全玩遊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我是攀爬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25;top:3048;width:6709;height:1757">
                  <v:line id="shape_0" from="2725,3950" to="7176,3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29;top:3748;width:222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八.快樂動起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3;top:3048;width:3500;height:1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快樂動一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我和你打招呼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快樂表演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快樂唱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5.大家一起玩遊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886;top:5015;width:6548;height:1414">
                  <v:line id="shape_0" from="2886,5775" to="6706,5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33;top:5015;width:3500;height:1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運動安全有一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走走跑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走跑模仿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蹦蹦跳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30;top:5585;width:222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九.快樂走跑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862;top:1862;width:6564;height:1077">
                  <v:line id="shape_0" from="2862,2402" to="6706,2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06;top:2204;width:222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七.來玩呼拉圈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25;top:1862;width:3500;height:10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呼拉圈真好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一起來合作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任務大挑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873;top:6540;width:6580;height:1757">
                  <v:line id="shape_0" from="2873,7472" to="6896,7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31;top:7266;width:2221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十.和球做朋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52;top:6540;width:3500;height:1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1.地上繞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2.夾球真好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3.球球跳一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4.地上滾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40"/>
                            <w:ind w:left="12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5.玩球小高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一年級上學期　健康與體育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"/>
        <w:gridCol w:w="557"/>
        <w:gridCol w:w="263"/>
        <w:gridCol w:w="364"/>
        <w:gridCol w:w="687"/>
        <w:gridCol w:w="1641"/>
        <w:gridCol w:w="1237"/>
        <w:gridCol w:w="1235"/>
        <w:gridCol w:w="1241"/>
        <w:gridCol w:w="415"/>
        <w:gridCol w:w="6"/>
        <w:gridCol w:w="904"/>
        <w:gridCol w:w="873"/>
        <w:gridCol w:w="719"/>
      </w:tblGrid>
      <w:tr>
        <w:trPr>
          <w:tblHeader w:val="true"/>
          <w:trHeight w:val="467" w:hRule="atLeast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新生進行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走路上學情境中，了解交通安全的重要性，並且認識穿越馬路的安全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走路安全的重要性，並願意遵守過馬路的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交通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上學情境中，了解注意交通安全是健康生活的一環，並認識交通安全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交通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遵守乘車注意事項的好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列舉校園內適合遊戲的地方，並認識安全遊戲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遊戲安全的重要性，且願意遵守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校園中，嘗試運用做決定的技巧選擇適合遊戲的地方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察覺並修正個人不當的遊戲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放學情境中，了解注意交通安全是健康生活的一環，並且認識放學的安全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交通安全的重要性，並且願意遵守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遵守交通注意事項的好習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不同的上學方式情境，能學習交通安全知識，自我覺察日常生活中的安全與危險行為，並養成遵守交通規則的習慣，進而未來嘗試自己上學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校園遊戲情境，學童能以做決定的技巧選擇適合遊戲的地方，亦透過自我察覺並修正個人的不當遊戲行為，並且養成遵守遊戲安全的好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學校放學時的情境，學童以討論與問答方式澄清概念後，能舉例說明應注意的事項，並養成好行為。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學區內的安全地圖、學校附近的交通設施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帽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新生進行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走路上學情境中，了解交通安全的重要性，並且認識穿越馬路的安全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走路安全的重要性，並願意遵守過馬路的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交通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上學情境中，了解注意交通安全是健康生活的一環，並認識交通安全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交通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遵守乘車注意事項的好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列舉校園內適合遊戲的地方，並認識安全遊戲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遊戲安全的重要性，且願意遵守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校園中，嘗試運用做決定的技巧選擇適合遊戲的地方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察覺並修正個人不當的遊戲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放學情境中，了解注意交通安全是健康生活的一環，並且認識放學的安全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交通安全的重要性，並且願意遵守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遵守交通注意事項的好習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不同的上學方式情境，能學習交通安全知識，自我覺察日常生活中的安全與危險行為，並養成遵守交通規則的習慣，進而未來嘗試自己上學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校園遊戲情境，學童能以做決定的技巧選擇適合遊戲的地方，亦透過自我察覺並修正個人的不當遊戲行為，並且養成遵守遊戲安全的好習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學校放學時的情境，學童以討論與問答方式澄清概念後，能舉例說明應注意的事項，並養成好行為。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學區內的安全地圖、學校附近的交通設施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帽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新生進行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走路上學情境中，了解交通安全的重要性，並且認識穿越馬路的安全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走路安全的重要性，並願意遵守過馬路的注意事項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交通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上學情境中，了解注意交通安全是健康生活的一環，並認識交通安全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交通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遵守乘車注意事項的好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列舉校園內適合遊戲的地方，並認識安全遊戲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遊戲安全的重要性，且願意遵守注意事項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校園中，嘗試運用做決定的技巧選擇適合遊戲的地方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察覺並修正個人不當的遊戲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放學情境中，了解注意交通安全是健康生活的一環，並且認識放學的安全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交通安全的重要性，並且願意遵守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於生活中，嘗試自我覺察並修正個人不當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遵守交通注意事項的好習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不同的上學方式情境，能學習交通安全知識，自我覺察日常生活中的安全與危險行為，並養成遵守交通規則的習慣，進而未來嘗試自己上學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校園遊戲情境，學童能以做決定的技巧選擇適合遊戲的地方，亦透過自我察覺並修正個人的不當遊戲行為，並且養成遵守遊戲安全的好習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學校放學時的情境，學童以討論與問答方式澄清概念後，能舉例說明應注意的事項，並養成好行為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學區內的安全地圖、學校附近的交通設施圖。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帽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關注校園安全的事件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小達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身體的部位與衛生保健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性別角色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身體部位名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保持身體乾淨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正確洗手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培養良好的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正確洗臉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正確上廁所的方法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並做到上廁所的禮儀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認識身體部位的名稱，並能好好愛護它們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平時要常洗手，保持雙手乾淨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正確洗手的方法和步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依照正確的步驟和方法清潔雙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洗臉認識臉部各部位的名稱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習洗頭的步驟和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經過一天的活動，要身體洗乾淨，換上乾淨的衣物，藉由洗澡認識身體各部分的名稱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建立正確使用廁所及保護自己和尊重他人身體的行為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籍播放設備，學童準備鏡子、毛巾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長大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與喜歡自己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從自己能完成來得到自我悅納感，知道自己做得到，也能自己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儕一起玩一起學習，喜歡共好的感受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讓學童藉由自己學習完成許多事，培養成就感並喜歡自己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讓學童學習如何交朋友，並由共同的嗜好找到學習的好伙伴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每生一張書卡、裝飾品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準備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本故事書、空白小卡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長大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情緒體驗與分辨的方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事件與他人動作及表情猜測對方的情緒狀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言語或表情表達自己的感受讓其他人知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表達感受後，也能做些什麼來緩和感受或改善狀況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知道遇到不同的事情會產生各種情緒，並能分辨別人的心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用言語或表情表達自己的感受，並能選擇喜歡做的事來轉換心情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圖卡、筆、電子書及播放設備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圖卡（小孩哭泣貌）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紙、「眼淚糖」繪本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力加油站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常見的食物與珍惜食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連結生活經驗，發覺早餐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養成吃早餐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常見的早餐種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接納並嘗試不同的早餐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察珍惜食物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設計一份自己可以吃得完的早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選擇健康食物的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少糖、不油炸的食物種類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到良好的用餐行為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圖中人物吃不吃早餐的結果，說明早餐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說出今天自己的早餐吃了哪些食物，分量是否剛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選擇食物的原則應以健康、自然為主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認識食物對身體健康的重要性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學童在學校用餐的影片或照片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校園生活健康多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使用適切的健康資訊、產品與服務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與健康相關的環境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學校發生事情能主動尋求協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健康中心的設備及器材的使用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適時、適切使用健康中心的設備或器材，以維護健康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在學校若身體不舒服或受傷時要告訴老師，並到健康中心尋求協助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參訪認識健康中心能提供的服務及器材的功能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，戶外及校外教學，認識生活環境（自然或人為）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快樂上學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校園生活健康多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使用適切的健康資訊、產品與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表個人對促進健康的立場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與健康相關的環境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學校護理師及醫師到校服務的工作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禮貌對待醫護人員，並事實表達謝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健康檢查複檢（再檢查）怎麼做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日常生活中，做到守護身體健康的行為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校健康中心不但協助維護全校師生的健康，還提供許多健康服務和管理，具有多樣功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討論與分析，學童能充分了解健康中心的功能，知道健康中心是全校師生的健康守護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體會護理師的辛苦，進而表達感謝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校健康中心只是做初步的檢驗，不是檢查結果，也不具正確的效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健康檢查後，收到複檢通知時應告知家長，再依項目到醫院或診所複檢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健康檢查複檢通知單、電子書及播放設備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悉與家庭生活相關的社區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善用教室外，戶外及校外教學，認識生活環境（自然或人為）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小小探險家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和健康的道德知識與是非判斷能力，理解並遵守相關的道德規範，培養公民意識，關懷社會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學校運動空間，從事身體活動，增進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校園遊戲設施的名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辨學校空間、設備的安全性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指導學童認識校園內各項遊戲器材與場地的名稱，及正確的使用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培養學童樂於參與團體活動，並遵守遊戲規則的態度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滑梯、秋千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小小探險家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和健康的道德知識與是非判斷能力，理解並遵守相關的道德規範，培養公民意識，關懷社會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遊戲場所與上下學情境的安全須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分辨學校空間、設備的安全性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討論並正確的使用學校空間及設備，達到安全和快樂的目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遵守遊戲規則，並與同學互助合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正確操作各項遊戲器材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校園的遊戲設施，從事各項身體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使用遊戲設施時，能分辨遊戲行為的安全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學會保護自己和他人的安全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衡木、單槓、可供穿山洞的器材。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攀爬架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來玩呼拉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班級體育活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呼拉圈做各種身體的伸展活動，並能簡單運用身體操作呼拉圈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認真參與活動的積極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培養默契合作完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維護自己與尊重他人的身體自主權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搖動呼拉圈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運動過程中，避免運動傷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時能利用呼拉圈做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呼拉圈選擇適合自己的身體活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用呼拉圈做身體的伸展活動，學會推呼拉圈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呼拉圈、播放器材、快節奏音樂、平坦安全的場地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來玩呼拉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班級體育活動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身體做出指定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認真參與活動的積極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培養默契合作完成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注意同學的動作，學習、了解如何完成指示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呼拉圈完成各項指示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真觀察並公正評判同學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遵守遊戲規則，並和同學合作完成遊戲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使用呼拉圈與同學一起合作完成任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呼拉圈完成各項指示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真觀察並公正評判同學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遵守遊戲規則，並和同學合作完成遊戲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呼拉圈、播放器材、快節奏音樂、平坦安全的場地。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圓錐、畫線器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樂動起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創作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遊戲中表達出對肢體各部位的認識，並能靈活操作身體表現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主動參與各種身體活動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欣賞他人優良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做出簡單的動作與同學打招呼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運動過程中，避免運動傷害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同學培養默契，完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維護自己與尊重他人的身體的主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認真參與活動的積極態度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聽指令操作自己肢體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隨著音樂做出快樂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運用身體各部位與同學的碰觸打招呼，讓學童了解自己身體部位，並樂於與人互動，促進身心健康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輕快音樂、播放器材。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快節奏的音樂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樂動起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創作和欣賞的基本素養，促進多元感官的發展，在生活環境中培養運動與健康有關的美感體驗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自己做出課本圖示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一起合作發揮創意，運用身體表演造型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說出最喜歡同學表演的造型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同學一起合作，運用身體表演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遊戲中表現出對肢體各部位完整概念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主動參與各種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欣賞他人優良動作表現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活動的設計，運用先前學過的動作，表演各種不同的造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表演的遊戲，增進學童之間的互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訓練學童反應能力，增強體適能心肺能力的刺激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聽指令操作自己肢體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〈身體歌〉這首歌，進一步認識身體各部位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快節奏的音樂、播放器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（〈身體歌〉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Party Time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動畫）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tabs>
                <w:tab w:val="clear" w:pos="125"/>
                <w:tab w:val="left" w:pos="441" w:leader="none"/>
              </w:tabs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樂動起來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創作和欣賞的基本素養，促進多元感官的發展，在生活環境中培養運動與健康有關的美感體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活動中表現出對肢體部位的認識，並能完成閃躲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遵守規則並表現出積極參與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欣賞他人身體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靈活運用肢體，表現出閃躲及移動身體的動作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過遊戲，能訓練學童肢體反應靈活並能做出協調的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輕快音樂、播放器材、鈴鼓、哨子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界線與尊重他人的身體自主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走跑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動安全常識、運動對身體健康的益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操場、跑道與使用規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遵守操場跑道使用規則，並和他人一同跑步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暖身運動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並做出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走、跑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及變換走、跑動作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操場、跑道與使用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遵守操場跑道使用規則，並和他人共同使用操場跑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暖身運動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跟隨教師的示範，做出各項暖身伸展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做出直線走、快跑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形繞物走、側併走、側併跑、繞物跑的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哨子、圓錐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快樂走跑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模仿做出各種型態走、跑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做出各種型態走、跑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欣賞他人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做出原地跳與連續前進跳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遵守遊戲規則，並和他人一同合作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下課時間練習走、跑、跳運動或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遊戲中做出變換走、跑、跳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遵守遊戲規則，並和他人一同合作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行進中選擇或轉換走、跑、跳運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一起完成「走、跑」的遊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模仿或創意各項「走、跑」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專注欣賞他人的動作表現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做出原地跳與連續前進跳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猜拳遊戲中表現跳躍變換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遵守遊戲規則並和他人一同合作遊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變換走、跑、跳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為自己表現評分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哨子、圓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。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呼拉圈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或以粉筆畫圓用。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橡皮筋繩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和球做朋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教材示範繞球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盡力完成教材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他人活動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課餘時間，從事玩球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做出教材示範夾球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互相合作完成活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努力學習並完成操作小球和大球進行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利用身體不同部位進行繞球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配合音樂、口令完成夾球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他人合作，利用身體不同部位順利夾住球進行活動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軟球、大龍球、墊子、哨子、輕快音樂、播放器材、球、球籃、平坦安全的場地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和球做朋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的性球類運動相關的簡易拋、擲、滾之手眼動作協調、力量及準確性控球動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做出教材示範夾球跳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盡力完成教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同學互相合作完成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他人活動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做出教材示範滾接球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課餘時間，從事玩球運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平穩的做出夾球原地跳、夾球左右跳、夾球往前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他人合作完成夾球接力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配合音樂、口令順暢的完成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他人互相合作完成滾球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合作滾中目標物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軟球（排球或躲避球）、哨子、圓錐、播放器材、平坦安全的場地。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球、小圓錐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和球做朋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，並與團隊成員合作，促進身心健康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的性球類運動相關的簡易拋、擲、滾之手眼動作協調、力量及準確性控球動作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教材的活動關卡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觀察他人活動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教材闖關活動的動作技巧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玩球的過程中，認識自己身體活動能力，並選擇自己適合的運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】能發揮專注力，體驗不同球類滾丟的感覺，跟著關卡進行不同活動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排球、樂樂棒球、壘球或其他種類的球、紙箱、標靶紙、橡皮筋、童軍繩、輕快音樂、播放器材、平坦安全的場地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休業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42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05:50:00Z</dcterms:modified>
  <cp:revision>10</cp:revision>
  <dc:subject/>
  <dc:title/>
</cp:coreProperties>
</file>