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市　○○區○○國民小學</w:t>
      </w:r>
      <w:r>
        <w:rPr/>
        <w:t>113</w:t>
      </w:r>
      <w:r>
        <w:rPr/>
        <w:t>學年度第一學期六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32"/>
        <w:gridCol w:w="637"/>
        <w:gridCol w:w="538"/>
        <w:gridCol w:w="1271"/>
        <w:gridCol w:w="427"/>
        <w:gridCol w:w="507"/>
        <w:gridCol w:w="496"/>
        <w:gridCol w:w="971"/>
        <w:gridCol w:w="1120"/>
        <w:gridCol w:w="1049"/>
        <w:gridCol w:w="1091"/>
        <w:gridCol w:w="1132"/>
        <w:gridCol w:w="405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珍珠鳥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客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圖與天氣變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社會的發展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颱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國家的運作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來自遠方的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物質受熱後的變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為什麼要爭取民主呢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贏得喝采的輸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物質受熱後的變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哇！原來如此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登月先鋒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3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視個人發展的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保溫與散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生活中可以觀察到哪些社會變遷的案例呢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明智的抉擇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飢渴好「火」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火燒連環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2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的區域發展與交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岩石與礦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面對區域發展造成的影響，我們該怎麼做呢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名偵探福爾摩斯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土壤與化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戲術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指北針與地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紀念照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世界看見臺灣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少年筆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世界做朋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當發生重大災難，我們如何幫助災民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你可能不知道的職業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黃蓉智退霍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電磁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kern w:val="0"/>
        </w:rPr>
      </w:pPr>
      <w:r>
        <w:rPr>
          <w:color w:val="000000"/>
          <w:kern w:val="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1:33:00Z</dcterms:modified>
  <cp:revision>52</cp:revision>
  <dc:subject/>
  <dc:title>台北縣低年級一上教學進度表</dc:title>
</cp:coreProperties>
</file>