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84" w:after="184"/>
        <w:jc w:val="center"/>
        <w:rPr/>
      </w:pPr>
      <w:r>
        <w:rPr>
          <w:rFonts w:ascii="標楷體" w:hAnsi="標楷體" w:cs="標楷體" w:eastAsia="標楷體"/>
          <w:color w:val="000000"/>
          <w:sz w:val="28"/>
        </w:rPr>
        <w:t>桃園市</w:t>
      </w:r>
      <w:r>
        <w:rPr>
          <w:rFonts w:eastAsia="標楷體" w:cs="標楷體" w:ascii="標楷體" w:hAnsi="標楷體"/>
          <w:color w:val="000000"/>
          <w:sz w:val="28"/>
        </w:rPr>
        <w:t>113</w:t>
      </w:r>
      <w:r>
        <w:rPr>
          <w:rFonts w:ascii="標楷體" w:hAnsi="標楷體" w:cs="標楷體" w:eastAsia="標楷體"/>
          <w:color w:val="000000"/>
          <w:sz w:val="28"/>
        </w:rPr>
        <w:t>學年度下學期　　區　　　國民小學　四年級　國語　課程計畫</w: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4"/>
        </w:rPr>
      </w:pPr>
      <w:r>
        <w:rPr>
          <w:rFonts w:ascii="新細明體;PMingLiU" w:hAnsi="新細明體;PMingLiU" w:cs="新細明體;PMingLiU" w:eastAsia="新細明體;PMingLiU"/>
          <w:color w:val="000000"/>
          <w:sz w:val="24"/>
        </w:rPr>
        <w:t>一、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四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年級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下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學期之學習目標</w:t>
      </w:r>
    </w:p>
    <w:p>
      <w:pPr>
        <w:pStyle w:val="Normal"/>
        <w:numPr>
          <w:ilvl w:val="0"/>
          <w:numId w:val="1"/>
        </w:numPr>
        <w:tabs>
          <w:tab w:val="clear" w:pos="238"/>
          <w:tab w:val="left" w:pos="375" w:leader="none"/>
        </w:tabs>
        <w:ind w:left="265" w:hanging="14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了解以破題法作為文章開頭的優點。</w:t>
      </w:r>
    </w:p>
    <w:p>
      <w:pPr>
        <w:pStyle w:val="Normal"/>
        <w:numPr>
          <w:ilvl w:val="0"/>
          <w:numId w:val="1"/>
        </w:numPr>
        <w:tabs>
          <w:tab w:val="clear" w:pos="238"/>
          <w:tab w:val="left" w:pos="375" w:leader="none"/>
          <w:tab w:val="left" w:pos="500" w:leader="none"/>
        </w:tabs>
        <w:ind w:left="325" w:hanging="20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認識明信片的內容特色和格式。</w:t>
      </w:r>
    </w:p>
    <w:p>
      <w:pPr>
        <w:pStyle w:val="Normal"/>
        <w:numPr>
          <w:ilvl w:val="0"/>
          <w:numId w:val="1"/>
        </w:numPr>
        <w:tabs>
          <w:tab w:val="clear" w:pos="238"/>
          <w:tab w:val="left" w:pos="375" w:leader="none"/>
          <w:tab w:val="left" w:pos="500" w:leader="none"/>
        </w:tabs>
        <w:ind w:left="325" w:hanging="20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從文章線索推論多義詞的詞義。</w:t>
      </w:r>
    </w:p>
    <w:p>
      <w:pPr>
        <w:pStyle w:val="Normal"/>
        <w:numPr>
          <w:ilvl w:val="0"/>
          <w:numId w:val="1"/>
        </w:numPr>
        <w:tabs>
          <w:tab w:val="clear" w:pos="238"/>
          <w:tab w:val="left" w:pos="375" w:leader="none"/>
          <w:tab w:val="left" w:pos="500" w:leader="none"/>
        </w:tabs>
        <w:ind w:left="325" w:hanging="20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運用破題法，有條理的敘述事情。</w:t>
      </w:r>
    </w:p>
    <w:p>
      <w:pPr>
        <w:pStyle w:val="Normal"/>
        <w:numPr>
          <w:ilvl w:val="0"/>
          <w:numId w:val="1"/>
        </w:numPr>
        <w:tabs>
          <w:tab w:val="clear" w:pos="238"/>
          <w:tab w:val="left" w:pos="375" w:leader="none"/>
          <w:tab w:val="left" w:pos="500" w:leader="none"/>
        </w:tabs>
        <w:ind w:left="325" w:hanging="20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欣賞尊重並關心家鄉的文化。</w:t>
      </w:r>
    </w:p>
    <w:p>
      <w:pPr>
        <w:pStyle w:val="Normal"/>
        <w:numPr>
          <w:ilvl w:val="0"/>
          <w:numId w:val="1"/>
        </w:numPr>
        <w:tabs>
          <w:tab w:val="clear" w:pos="238"/>
          <w:tab w:val="left" w:pos="375" w:leader="none"/>
          <w:tab w:val="left" w:pos="500" w:leader="none"/>
        </w:tabs>
        <w:ind w:left="325" w:hanging="20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從民俗節慶活動中，獲得文化認同的啟示與美感體驗。</w:t>
      </w:r>
    </w:p>
    <w:p>
      <w:pPr>
        <w:pStyle w:val="Normal"/>
        <w:numPr>
          <w:ilvl w:val="0"/>
          <w:numId w:val="1"/>
        </w:numPr>
        <w:tabs>
          <w:tab w:val="clear" w:pos="238"/>
          <w:tab w:val="left" w:pos="375" w:leader="none"/>
          <w:tab w:val="left" w:pos="500" w:leader="none"/>
        </w:tabs>
        <w:ind w:left="325" w:hanging="20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了解布袋戲與歌仔戲的表演特色；欣賞臺灣戲曲文化。</w:t>
      </w:r>
    </w:p>
    <w:p>
      <w:pPr>
        <w:pStyle w:val="Normal"/>
        <w:numPr>
          <w:ilvl w:val="0"/>
          <w:numId w:val="1"/>
        </w:numPr>
        <w:tabs>
          <w:tab w:val="clear" w:pos="238"/>
          <w:tab w:val="left" w:pos="375" w:leader="none"/>
          <w:tab w:val="left" w:pos="500" w:leader="none"/>
        </w:tabs>
        <w:ind w:left="325" w:hanging="20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了解參觀心得報告所包含的重要內容。</w:t>
      </w:r>
    </w:p>
    <w:p>
      <w:pPr>
        <w:pStyle w:val="Normal"/>
        <w:numPr>
          <w:ilvl w:val="0"/>
          <w:numId w:val="1"/>
        </w:numPr>
        <w:tabs>
          <w:tab w:val="clear" w:pos="238"/>
          <w:tab w:val="left" w:pos="375" w:leader="none"/>
          <w:tab w:val="left" w:pos="500" w:leader="none"/>
        </w:tabs>
        <w:ind w:left="325" w:hanging="20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運用引用法，作為文章開頭。</w:t>
      </w:r>
    </w:p>
    <w:p>
      <w:pPr>
        <w:pStyle w:val="Normal"/>
        <w:numPr>
          <w:ilvl w:val="0"/>
          <w:numId w:val="1"/>
        </w:numPr>
        <w:tabs>
          <w:tab w:val="clear" w:pos="238"/>
          <w:tab w:val="left" w:pos="375" w:leader="none"/>
          <w:tab w:val="left" w:pos="500" w:leader="none"/>
        </w:tabs>
        <w:ind w:left="325" w:hanging="20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記錄觀察重點與發現，表達感受。</w:t>
      </w:r>
    </w:p>
    <w:p>
      <w:pPr>
        <w:pStyle w:val="Normal"/>
        <w:numPr>
          <w:ilvl w:val="0"/>
          <w:numId w:val="1"/>
        </w:numPr>
        <w:tabs>
          <w:tab w:val="clear" w:pos="238"/>
          <w:tab w:val="left" w:pos="375" w:leader="none"/>
          <w:tab w:val="left" w:pos="500" w:leader="none"/>
        </w:tabs>
        <w:ind w:left="325" w:hanging="20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了解部落傳統文化正迅速的流失，需要人們關心與維護。</w:t>
      </w:r>
    </w:p>
    <w:p>
      <w:pPr>
        <w:pStyle w:val="Normal"/>
        <w:numPr>
          <w:ilvl w:val="0"/>
          <w:numId w:val="1"/>
        </w:numPr>
        <w:tabs>
          <w:tab w:val="clear" w:pos="238"/>
          <w:tab w:val="left" w:pos="375" w:leader="none"/>
          <w:tab w:val="left" w:pos="500" w:leader="none"/>
        </w:tabs>
        <w:ind w:left="325" w:hanging="200"/>
        <w:rPr/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知道「小飛魚」們透過展演，重拾對族群的認同與自信。</w:t>
      </w:r>
    </w:p>
    <w:p>
      <w:pPr>
        <w:pStyle w:val="Normal"/>
        <w:numPr>
          <w:ilvl w:val="0"/>
          <w:numId w:val="1"/>
        </w:numPr>
        <w:tabs>
          <w:tab w:val="clear" w:pos="238"/>
          <w:tab w:val="left" w:pos="375" w:leader="none"/>
          <w:tab w:val="left" w:pos="500" w:leader="none"/>
        </w:tabs>
        <w:ind w:left="325" w:hanging="20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辨析事件的發展過程與順序。</w:t>
      </w:r>
    </w:p>
    <w:p>
      <w:pPr>
        <w:pStyle w:val="Normal"/>
        <w:numPr>
          <w:ilvl w:val="0"/>
          <w:numId w:val="1"/>
        </w:numPr>
        <w:tabs>
          <w:tab w:val="clear" w:pos="238"/>
          <w:tab w:val="left" w:pos="375" w:leader="none"/>
          <w:tab w:val="left" w:pos="500" w:leader="none"/>
        </w:tabs>
        <w:ind w:left="325" w:hanging="20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運用自我提問策略，幫助理解。</w:t>
      </w:r>
    </w:p>
    <w:p>
      <w:pPr>
        <w:pStyle w:val="Normal"/>
        <w:numPr>
          <w:ilvl w:val="0"/>
          <w:numId w:val="1"/>
        </w:numPr>
        <w:tabs>
          <w:tab w:val="clear" w:pos="238"/>
          <w:tab w:val="left" w:pos="375" w:leader="none"/>
          <w:tab w:val="left" w:pos="500" w:leader="none"/>
        </w:tabs>
        <w:ind w:left="325" w:hanging="20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理解傳統文化的美好及保存的必要性，發覺自己文化值得珍視之處。</w:t>
      </w:r>
    </w:p>
    <w:p>
      <w:pPr>
        <w:pStyle w:val="Normal"/>
        <w:numPr>
          <w:ilvl w:val="0"/>
          <w:numId w:val="1"/>
        </w:numPr>
        <w:tabs>
          <w:tab w:val="clear" w:pos="238"/>
          <w:tab w:val="left" w:pos="375" w:leader="none"/>
          <w:tab w:val="left" w:pos="500" w:leader="none"/>
        </w:tabs>
        <w:ind w:left="325" w:hanging="20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知道各種米食的製作方法；能了解各種米食所代表的文化、族群。</w:t>
      </w:r>
    </w:p>
    <w:p>
      <w:pPr>
        <w:pStyle w:val="Normal"/>
        <w:numPr>
          <w:ilvl w:val="0"/>
          <w:numId w:val="1"/>
        </w:numPr>
        <w:tabs>
          <w:tab w:val="clear" w:pos="238"/>
          <w:tab w:val="left" w:pos="375" w:leader="none"/>
          <w:tab w:val="left" w:pos="500" w:leader="none"/>
        </w:tabs>
        <w:ind w:left="325" w:hanging="20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運用感官摹寫，作為文章開頭。</w:t>
      </w:r>
    </w:p>
    <w:p>
      <w:pPr>
        <w:pStyle w:val="Normal"/>
        <w:numPr>
          <w:ilvl w:val="0"/>
          <w:numId w:val="1"/>
        </w:numPr>
        <w:tabs>
          <w:tab w:val="clear" w:pos="238"/>
          <w:tab w:val="left" w:pos="375" w:leader="none"/>
          <w:tab w:val="left" w:pos="500" w:leader="none"/>
        </w:tabs>
        <w:ind w:left="325" w:hanging="20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判斷文句中運用感官描寫的地方，並了解帶來的效果。</w:t>
      </w:r>
    </w:p>
    <w:p>
      <w:pPr>
        <w:pStyle w:val="Normal"/>
        <w:numPr>
          <w:ilvl w:val="0"/>
          <w:numId w:val="1"/>
        </w:numPr>
        <w:tabs>
          <w:tab w:val="clear" w:pos="238"/>
          <w:tab w:val="left" w:pos="375" w:leader="none"/>
          <w:tab w:val="left" w:pos="500" w:leader="none"/>
        </w:tabs>
        <w:ind w:left="325" w:hanging="20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培養對不同文化的接納態度。</w:t>
      </w:r>
    </w:p>
    <w:p>
      <w:pPr>
        <w:pStyle w:val="Normal"/>
        <w:numPr>
          <w:ilvl w:val="0"/>
          <w:numId w:val="1"/>
        </w:numPr>
        <w:tabs>
          <w:tab w:val="clear" w:pos="238"/>
          <w:tab w:val="left" w:pos="375" w:leader="none"/>
          <w:tab w:val="left" w:pos="500" w:leader="none"/>
        </w:tabs>
        <w:ind w:left="325" w:hanging="20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聽懂同音詞，減少誤解。</w:t>
      </w:r>
    </w:p>
    <w:p>
      <w:pPr>
        <w:pStyle w:val="Normal"/>
        <w:numPr>
          <w:ilvl w:val="0"/>
          <w:numId w:val="1"/>
        </w:numPr>
        <w:tabs>
          <w:tab w:val="clear" w:pos="238"/>
          <w:tab w:val="left" w:pos="375" w:leader="none"/>
          <w:tab w:val="left" w:pos="500" w:leader="none"/>
        </w:tabs>
        <w:ind w:left="325" w:hanging="20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寫出吸引人的文章開頭。</w:t>
      </w:r>
    </w:p>
    <w:p>
      <w:pPr>
        <w:pStyle w:val="Normal"/>
        <w:numPr>
          <w:ilvl w:val="0"/>
          <w:numId w:val="1"/>
        </w:numPr>
        <w:tabs>
          <w:tab w:val="clear" w:pos="238"/>
          <w:tab w:val="left" w:pos="375" w:leader="none"/>
          <w:tab w:val="left" w:pos="500" w:leader="none"/>
        </w:tabs>
        <w:ind w:left="325" w:hanging="20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學會運用順敘與倒敘。</w:t>
      </w:r>
    </w:p>
    <w:p>
      <w:pPr>
        <w:pStyle w:val="Normal"/>
        <w:numPr>
          <w:ilvl w:val="0"/>
          <w:numId w:val="1"/>
        </w:numPr>
        <w:tabs>
          <w:tab w:val="clear" w:pos="238"/>
          <w:tab w:val="left" w:pos="375" w:leader="none"/>
          <w:tab w:val="left" w:pos="500" w:leader="none"/>
        </w:tabs>
        <w:ind w:left="325" w:hanging="20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認識文章主旨的意義，能從題目、段落大意、重要段落找出文章主旨。</w:t>
      </w:r>
    </w:p>
    <w:p>
      <w:pPr>
        <w:pStyle w:val="Normal"/>
        <w:numPr>
          <w:ilvl w:val="0"/>
          <w:numId w:val="1"/>
        </w:numPr>
        <w:tabs>
          <w:tab w:val="clear" w:pos="238"/>
          <w:tab w:val="left" w:pos="375" w:leader="none"/>
          <w:tab w:val="left" w:pos="500" w:leader="none"/>
        </w:tabs>
        <w:ind w:left="325" w:hanging="200"/>
        <w:rPr/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了解詩句改寫短文的寫作手法。</w:t>
      </w:r>
    </w:p>
    <w:p>
      <w:pPr>
        <w:pStyle w:val="Normal"/>
        <w:numPr>
          <w:ilvl w:val="0"/>
          <w:numId w:val="1"/>
        </w:numPr>
        <w:tabs>
          <w:tab w:val="clear" w:pos="238"/>
          <w:tab w:val="left" w:pos="375" w:leader="none"/>
          <w:tab w:val="left" w:pos="500" w:leader="none"/>
        </w:tabs>
        <w:ind w:left="325" w:hanging="20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根據擴寫策略完成詩句改寫短文。</w:t>
      </w:r>
    </w:p>
    <w:p>
      <w:pPr>
        <w:pStyle w:val="Normal"/>
        <w:numPr>
          <w:ilvl w:val="0"/>
          <w:numId w:val="1"/>
        </w:numPr>
        <w:tabs>
          <w:tab w:val="clear" w:pos="238"/>
          <w:tab w:val="left" w:pos="375" w:leader="none"/>
          <w:tab w:val="left" w:pos="500" w:leader="none"/>
        </w:tabs>
        <w:ind w:left="325" w:hanging="20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樂意發表詩作擴寫的文章。</w:t>
      </w:r>
    </w:p>
    <w:p>
      <w:pPr>
        <w:pStyle w:val="Normal"/>
        <w:numPr>
          <w:ilvl w:val="0"/>
          <w:numId w:val="1"/>
        </w:numPr>
        <w:tabs>
          <w:tab w:val="clear" w:pos="238"/>
          <w:tab w:val="left" w:pos="375" w:leader="none"/>
          <w:tab w:val="left" w:pos="500" w:leader="none"/>
        </w:tabs>
        <w:ind w:left="325" w:hanging="20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認識課本的主角，知道他的困境及努力過程。</w:t>
      </w:r>
    </w:p>
    <w:p>
      <w:pPr>
        <w:pStyle w:val="Normal"/>
        <w:numPr>
          <w:ilvl w:val="0"/>
          <w:numId w:val="1"/>
        </w:numPr>
        <w:tabs>
          <w:tab w:val="clear" w:pos="238"/>
          <w:tab w:val="left" w:pos="375" w:leader="none"/>
          <w:tab w:val="left" w:pos="500" w:leader="none"/>
        </w:tabs>
        <w:ind w:left="325" w:hanging="20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分辨什麼是鼓勵人的話語。</w:t>
      </w:r>
    </w:p>
    <w:p>
      <w:pPr>
        <w:pStyle w:val="Normal"/>
        <w:numPr>
          <w:ilvl w:val="0"/>
          <w:numId w:val="1"/>
        </w:numPr>
        <w:tabs>
          <w:tab w:val="clear" w:pos="238"/>
          <w:tab w:val="left" w:pos="375" w:leader="none"/>
          <w:tab w:val="left" w:pos="500" w:leader="none"/>
        </w:tabs>
        <w:ind w:left="325" w:hanging="20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讀懂人物傳記，試著分析人物傳記的寫作方式，並從中得到啟發。</w:t>
      </w:r>
    </w:p>
    <w:p>
      <w:pPr>
        <w:pStyle w:val="Normal"/>
        <w:numPr>
          <w:ilvl w:val="0"/>
          <w:numId w:val="1"/>
        </w:numPr>
        <w:tabs>
          <w:tab w:val="clear" w:pos="238"/>
          <w:tab w:val="left" w:pos="375" w:leader="none"/>
          <w:tab w:val="left" w:pos="500" w:leader="none"/>
        </w:tabs>
        <w:ind w:left="325" w:hanging="20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看見別人的困境並適時鼓勵別人。</w:t>
      </w:r>
    </w:p>
    <w:p>
      <w:pPr>
        <w:pStyle w:val="Normal"/>
        <w:numPr>
          <w:ilvl w:val="0"/>
          <w:numId w:val="1"/>
        </w:numPr>
        <w:tabs>
          <w:tab w:val="clear" w:pos="238"/>
          <w:tab w:val="left" w:pos="375" w:leader="none"/>
          <w:tab w:val="left" w:pos="500" w:leader="none"/>
        </w:tabs>
        <w:ind w:left="325" w:hanging="20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從「動作」與「聯想」生動描寫人物。</w:t>
      </w:r>
    </w:p>
    <w:p>
      <w:pPr>
        <w:pStyle w:val="Normal"/>
        <w:numPr>
          <w:ilvl w:val="0"/>
          <w:numId w:val="1"/>
        </w:numPr>
        <w:tabs>
          <w:tab w:val="clear" w:pos="238"/>
          <w:tab w:val="left" w:pos="375" w:leader="none"/>
          <w:tab w:val="left" w:pos="500" w:leader="none"/>
        </w:tabs>
        <w:ind w:left="325" w:hanging="20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願意分享自己或他人迎向挑戰的故事。</w:t>
      </w:r>
    </w:p>
    <w:p>
      <w:pPr>
        <w:pStyle w:val="Normal"/>
        <w:numPr>
          <w:ilvl w:val="0"/>
          <w:numId w:val="1"/>
        </w:numPr>
        <w:tabs>
          <w:tab w:val="clear" w:pos="238"/>
          <w:tab w:val="left" w:pos="375" w:leader="none"/>
          <w:tab w:val="left" w:pos="500" w:leader="none"/>
        </w:tabs>
        <w:ind w:left="325" w:hanging="20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了解連結／推論策略的內涵與用法。</w:t>
      </w:r>
    </w:p>
    <w:p>
      <w:pPr>
        <w:pStyle w:val="Normal"/>
        <w:numPr>
          <w:ilvl w:val="0"/>
          <w:numId w:val="1"/>
        </w:numPr>
        <w:tabs>
          <w:tab w:val="clear" w:pos="238"/>
          <w:tab w:val="left" w:pos="375" w:leader="none"/>
          <w:tab w:val="left" w:pos="500" w:leader="none"/>
        </w:tabs>
        <w:ind w:left="325" w:hanging="20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從本課學習了解自我挑戰的意義。</w:t>
      </w:r>
    </w:p>
    <w:p>
      <w:pPr>
        <w:pStyle w:val="Normal"/>
        <w:numPr>
          <w:ilvl w:val="0"/>
          <w:numId w:val="1"/>
        </w:numPr>
        <w:tabs>
          <w:tab w:val="clear" w:pos="238"/>
          <w:tab w:val="left" w:pos="375" w:leader="none"/>
          <w:tab w:val="left" w:pos="500" w:leader="none"/>
        </w:tabs>
        <w:ind w:left="325" w:hanging="20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在文章裡找線索，以及自己的經驗推論文意及情緒。</w:t>
      </w:r>
    </w:p>
    <w:p>
      <w:pPr>
        <w:pStyle w:val="Normal"/>
        <w:numPr>
          <w:ilvl w:val="0"/>
          <w:numId w:val="1"/>
        </w:numPr>
        <w:tabs>
          <w:tab w:val="clear" w:pos="238"/>
          <w:tab w:val="left" w:pos="375" w:leader="none"/>
          <w:tab w:val="left" w:pos="500" w:leader="none"/>
        </w:tabs>
        <w:ind w:left="325" w:hanging="20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運用情緒描寫的技巧，練習藉事物。</w:t>
      </w:r>
    </w:p>
    <w:p>
      <w:pPr>
        <w:pStyle w:val="Normal"/>
        <w:numPr>
          <w:ilvl w:val="0"/>
          <w:numId w:val="1"/>
        </w:numPr>
        <w:tabs>
          <w:tab w:val="clear" w:pos="238"/>
          <w:tab w:val="left" w:pos="375" w:leader="none"/>
          <w:tab w:val="left" w:pos="500" w:leader="none"/>
        </w:tabs>
        <w:ind w:left="325" w:hanging="20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從故事體認只要勇敢面對挑戰，就有克服困難與挑戰的機會；願意分享自我挑戰的經驗與做法。</w:t>
      </w:r>
    </w:p>
    <w:p>
      <w:pPr>
        <w:pStyle w:val="Normal"/>
        <w:numPr>
          <w:ilvl w:val="0"/>
          <w:numId w:val="1"/>
        </w:numPr>
        <w:tabs>
          <w:tab w:val="clear" w:pos="238"/>
          <w:tab w:val="left" w:pos="375" w:leader="none"/>
          <w:tab w:val="left" w:pos="500" w:leader="none"/>
        </w:tabs>
        <w:ind w:left="325" w:hanging="20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找出文章主旨，讀懂內容，掌握課文的核心主旨。</w:t>
      </w:r>
    </w:p>
    <w:p>
      <w:pPr>
        <w:pStyle w:val="Normal"/>
        <w:numPr>
          <w:ilvl w:val="0"/>
          <w:numId w:val="1"/>
        </w:numPr>
        <w:tabs>
          <w:tab w:val="clear" w:pos="238"/>
          <w:tab w:val="left" w:pos="375" w:leader="none"/>
          <w:tab w:val="left" w:pos="500" w:leader="none"/>
        </w:tabs>
        <w:ind w:left="325" w:hanging="20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修正病句。</w:t>
      </w:r>
    </w:p>
    <w:p>
      <w:pPr>
        <w:pStyle w:val="Normal"/>
        <w:numPr>
          <w:ilvl w:val="0"/>
          <w:numId w:val="1"/>
        </w:numPr>
        <w:tabs>
          <w:tab w:val="clear" w:pos="238"/>
          <w:tab w:val="left" w:pos="375" w:leader="none"/>
          <w:tab w:val="left" w:pos="500" w:leader="none"/>
        </w:tabs>
        <w:ind w:left="325" w:hanging="20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知道文中運用總結法做結尾的寫作手法。</w:t>
      </w:r>
    </w:p>
    <w:p>
      <w:pPr>
        <w:pStyle w:val="Normal"/>
        <w:numPr>
          <w:ilvl w:val="0"/>
          <w:numId w:val="1"/>
        </w:numPr>
        <w:tabs>
          <w:tab w:val="clear" w:pos="238"/>
          <w:tab w:val="left" w:pos="375" w:leader="none"/>
          <w:tab w:val="left" w:pos="500" w:leader="none"/>
        </w:tabs>
        <w:ind w:left="325" w:hanging="20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運用結構圖整理課文內容。</w:t>
      </w:r>
    </w:p>
    <w:p>
      <w:pPr>
        <w:pStyle w:val="Normal"/>
        <w:numPr>
          <w:ilvl w:val="0"/>
          <w:numId w:val="1"/>
        </w:numPr>
        <w:tabs>
          <w:tab w:val="clear" w:pos="238"/>
          <w:tab w:val="left" w:pos="375" w:leader="none"/>
          <w:tab w:val="left" w:pos="500" w:leader="none"/>
        </w:tabs>
        <w:ind w:left="325" w:hanging="20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使用列舉與描述清楚說明事物。</w:t>
      </w:r>
    </w:p>
    <w:p>
      <w:pPr>
        <w:pStyle w:val="Normal"/>
        <w:numPr>
          <w:ilvl w:val="0"/>
          <w:numId w:val="1"/>
        </w:numPr>
        <w:tabs>
          <w:tab w:val="clear" w:pos="238"/>
          <w:tab w:val="left" w:pos="375" w:leader="none"/>
          <w:tab w:val="left" w:pos="500" w:leader="none"/>
        </w:tabs>
        <w:ind w:left="325" w:hanging="20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透過了解各種母親花的意義，進而表達對母親的謝意。</w:t>
      </w:r>
    </w:p>
    <w:p>
      <w:pPr>
        <w:pStyle w:val="Normal"/>
        <w:numPr>
          <w:ilvl w:val="0"/>
          <w:numId w:val="1"/>
        </w:numPr>
        <w:tabs>
          <w:tab w:val="clear" w:pos="238"/>
          <w:tab w:val="left" w:pos="375" w:leader="none"/>
          <w:tab w:val="left" w:pos="500" w:leader="none"/>
        </w:tabs>
        <w:ind w:left="325" w:hanging="20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了解動物跟人一樣都有生命，都需要被善待。</w:t>
      </w:r>
    </w:p>
    <w:p>
      <w:pPr>
        <w:pStyle w:val="Normal"/>
        <w:numPr>
          <w:ilvl w:val="0"/>
          <w:numId w:val="1"/>
        </w:numPr>
        <w:tabs>
          <w:tab w:val="clear" w:pos="238"/>
          <w:tab w:val="left" w:pos="375" w:leader="none"/>
          <w:tab w:val="left" w:pos="500" w:leader="none"/>
        </w:tabs>
        <w:ind w:left="325" w:hanging="20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認識記敘文寫作中的「倒敘法」。</w:t>
      </w:r>
    </w:p>
    <w:p>
      <w:pPr>
        <w:pStyle w:val="Normal"/>
        <w:numPr>
          <w:ilvl w:val="0"/>
          <w:numId w:val="1"/>
        </w:numPr>
        <w:tabs>
          <w:tab w:val="clear" w:pos="238"/>
          <w:tab w:val="left" w:pos="375" w:leader="none"/>
          <w:tab w:val="left" w:pos="500" w:leader="none"/>
        </w:tabs>
        <w:ind w:left="325" w:hanging="20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聽出並理解對話內容中的情感。</w:t>
      </w:r>
    </w:p>
    <w:p>
      <w:pPr>
        <w:pStyle w:val="Normal"/>
        <w:numPr>
          <w:ilvl w:val="0"/>
          <w:numId w:val="1"/>
        </w:numPr>
        <w:tabs>
          <w:tab w:val="clear" w:pos="238"/>
          <w:tab w:val="left" w:pos="375" w:leader="none"/>
          <w:tab w:val="left" w:pos="500" w:leader="none"/>
        </w:tabs>
        <w:ind w:left="325" w:hanging="20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學會寫出一件事的感想做為文章的結尾。</w:t>
      </w:r>
    </w:p>
    <w:p>
      <w:pPr>
        <w:pStyle w:val="Normal"/>
        <w:numPr>
          <w:ilvl w:val="0"/>
          <w:numId w:val="1"/>
        </w:numPr>
        <w:tabs>
          <w:tab w:val="clear" w:pos="238"/>
          <w:tab w:val="left" w:pos="375" w:leader="none"/>
          <w:tab w:val="left" w:pos="500" w:leader="none"/>
        </w:tabs>
        <w:ind w:left="325" w:hanging="20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培養尊重生命的態度，了解環境永續之重要性。</w:t>
      </w:r>
    </w:p>
    <w:p>
      <w:pPr>
        <w:pStyle w:val="Normal"/>
        <w:numPr>
          <w:ilvl w:val="0"/>
          <w:numId w:val="1"/>
        </w:numPr>
        <w:tabs>
          <w:tab w:val="clear" w:pos="238"/>
          <w:tab w:val="left" w:pos="375" w:leader="none"/>
          <w:tab w:val="left" w:pos="500" w:leader="none"/>
        </w:tabs>
        <w:ind w:left="325" w:hanging="20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認識以「期許法」作為文章結尾的寫作方法。</w:t>
      </w:r>
    </w:p>
    <w:p>
      <w:pPr>
        <w:pStyle w:val="Normal"/>
        <w:numPr>
          <w:ilvl w:val="0"/>
          <w:numId w:val="1"/>
        </w:numPr>
        <w:tabs>
          <w:tab w:val="clear" w:pos="238"/>
          <w:tab w:val="left" w:pos="375" w:leader="none"/>
          <w:tab w:val="left" w:pos="500" w:leader="none"/>
        </w:tabs>
        <w:ind w:left="325" w:hanging="20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適當描寫景物與人物神態。</w:t>
      </w:r>
    </w:p>
    <w:p>
      <w:pPr>
        <w:pStyle w:val="Normal"/>
        <w:numPr>
          <w:ilvl w:val="0"/>
          <w:numId w:val="1"/>
        </w:numPr>
        <w:tabs>
          <w:tab w:val="clear" w:pos="238"/>
          <w:tab w:val="left" w:pos="375" w:leader="none"/>
          <w:tab w:val="left" w:pos="500" w:leader="none"/>
        </w:tabs>
        <w:ind w:left="325" w:hanging="20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運用「期許法」表達文章旨意。</w:t>
      </w:r>
    </w:p>
    <w:p>
      <w:pPr>
        <w:pStyle w:val="Normal"/>
        <w:numPr>
          <w:ilvl w:val="0"/>
          <w:numId w:val="1"/>
        </w:numPr>
        <w:tabs>
          <w:tab w:val="clear" w:pos="238"/>
          <w:tab w:val="left" w:pos="375" w:leader="none"/>
          <w:tab w:val="left" w:pos="500" w:leader="none"/>
        </w:tabs>
        <w:ind w:left="325" w:hanging="20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覺知人類的活動會對自然環境產生影響，以實際行動愛護山林。</w:t>
      </w:r>
    </w:p>
    <w:p>
      <w:pPr>
        <w:pStyle w:val="Normal"/>
        <w:numPr>
          <w:ilvl w:val="0"/>
          <w:numId w:val="1"/>
        </w:numPr>
        <w:tabs>
          <w:tab w:val="clear" w:pos="238"/>
          <w:tab w:val="left" w:pos="375" w:leader="none"/>
          <w:tab w:val="left" w:pos="500" w:leader="none"/>
        </w:tabs>
        <w:ind w:left="325" w:hanging="20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知道本身的經驗會影響自己對事件的觀點。</w:t>
      </w:r>
    </w:p>
    <w:p>
      <w:pPr>
        <w:pStyle w:val="Normal"/>
        <w:numPr>
          <w:ilvl w:val="0"/>
          <w:numId w:val="1"/>
        </w:numPr>
        <w:tabs>
          <w:tab w:val="clear" w:pos="238"/>
          <w:tab w:val="left" w:pos="375" w:leader="none"/>
          <w:tab w:val="left" w:pos="500" w:leader="none"/>
        </w:tabs>
        <w:ind w:left="325" w:hanging="20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理解文章使用「設問法」結尾的用意。</w:t>
      </w:r>
    </w:p>
    <w:p>
      <w:pPr>
        <w:pStyle w:val="Normal"/>
        <w:numPr>
          <w:ilvl w:val="0"/>
          <w:numId w:val="1"/>
        </w:numPr>
        <w:tabs>
          <w:tab w:val="clear" w:pos="238"/>
          <w:tab w:val="left" w:pos="375" w:leader="none"/>
          <w:tab w:val="left" w:pos="500" w:leader="none"/>
        </w:tabs>
        <w:ind w:left="325" w:hanging="20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有條理的向他人陳述自己的觀點與理由。</w:t>
      </w:r>
    </w:p>
    <w:p>
      <w:pPr>
        <w:pStyle w:val="Normal"/>
        <w:numPr>
          <w:ilvl w:val="0"/>
          <w:numId w:val="1"/>
        </w:numPr>
        <w:tabs>
          <w:tab w:val="clear" w:pos="238"/>
          <w:tab w:val="left" w:pos="375" w:leader="none"/>
          <w:tab w:val="left" w:pos="500" w:leader="none"/>
        </w:tabs>
        <w:ind w:left="325" w:hanging="20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夠找出文章中不同的觀點，與形成觀點的理由。</w:t>
      </w:r>
    </w:p>
    <w:p>
      <w:pPr>
        <w:pStyle w:val="Normal"/>
        <w:numPr>
          <w:ilvl w:val="0"/>
          <w:numId w:val="1"/>
        </w:numPr>
        <w:tabs>
          <w:tab w:val="clear" w:pos="238"/>
          <w:tab w:val="left" w:pos="375" w:leader="none"/>
          <w:tab w:val="left" w:pos="500" w:leader="none"/>
        </w:tabs>
        <w:ind w:left="325" w:hanging="20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同理他人的感受，培養尊重多元觀點的態度。</w:t>
      </w:r>
    </w:p>
    <w:p>
      <w:pPr>
        <w:pStyle w:val="Normal"/>
        <w:numPr>
          <w:ilvl w:val="0"/>
          <w:numId w:val="1"/>
        </w:numPr>
        <w:tabs>
          <w:tab w:val="clear" w:pos="238"/>
          <w:tab w:val="left" w:pos="375" w:leader="none"/>
          <w:tab w:val="left" w:pos="500" w:leader="none"/>
        </w:tabs>
        <w:ind w:left="325" w:hanging="20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自行思考議題，整理出自己的觀點與理由。</w:t>
      </w:r>
    </w:p>
    <w:p>
      <w:pPr>
        <w:pStyle w:val="Normal"/>
        <w:numPr>
          <w:ilvl w:val="0"/>
          <w:numId w:val="1"/>
        </w:numPr>
        <w:tabs>
          <w:tab w:val="clear" w:pos="238"/>
          <w:tab w:val="left" w:pos="375" w:leader="none"/>
          <w:tab w:val="left" w:pos="500" w:leader="none"/>
        </w:tabs>
        <w:ind w:left="325" w:hanging="20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知道閱讀報紙的方法。</w:t>
      </w:r>
    </w:p>
    <w:p>
      <w:pPr>
        <w:pStyle w:val="Normal"/>
        <w:numPr>
          <w:ilvl w:val="0"/>
          <w:numId w:val="1"/>
        </w:numPr>
        <w:tabs>
          <w:tab w:val="clear" w:pos="238"/>
          <w:tab w:val="left" w:pos="375" w:leader="none"/>
          <w:tab w:val="left" w:pos="500" w:leader="none"/>
        </w:tabs>
        <w:ind w:left="325" w:hanging="20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寫出簡潔有利的文章的結尾。</w:t>
      </w:r>
    </w:p>
    <w:p>
      <w:pPr>
        <w:pStyle w:val="Normal"/>
        <w:numPr>
          <w:ilvl w:val="0"/>
          <w:numId w:val="1"/>
        </w:numPr>
        <w:tabs>
          <w:tab w:val="clear" w:pos="238"/>
          <w:tab w:val="left" w:pos="375" w:leader="none"/>
          <w:tab w:val="left" w:pos="500" w:leader="none"/>
        </w:tabs>
        <w:ind w:left="325" w:hanging="20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了解想像與發明的關係，知道有些發明是透過合併兩物的方法來想像。</w:t>
      </w:r>
    </w:p>
    <w:p>
      <w:pPr>
        <w:pStyle w:val="Normal"/>
        <w:numPr>
          <w:ilvl w:val="0"/>
          <w:numId w:val="1"/>
        </w:numPr>
        <w:tabs>
          <w:tab w:val="clear" w:pos="238"/>
          <w:tab w:val="left" w:pos="375" w:leader="none"/>
          <w:tab w:val="left" w:pos="500" w:leader="none"/>
        </w:tabs>
        <w:ind w:left="325" w:hanging="20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運用歸納、找主題句的方式形成段落大意，並組織成全文大意。</w:t>
      </w:r>
    </w:p>
    <w:p>
      <w:pPr>
        <w:pStyle w:val="Normal"/>
        <w:numPr>
          <w:ilvl w:val="0"/>
          <w:numId w:val="1"/>
        </w:numPr>
        <w:tabs>
          <w:tab w:val="clear" w:pos="238"/>
          <w:tab w:val="left" w:pos="375" w:leader="none"/>
          <w:tab w:val="left" w:pos="500" w:leader="none"/>
        </w:tabs>
        <w:ind w:left="325" w:hanging="20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運用合併兩物之原則練習想像。</w:t>
      </w:r>
    </w:p>
    <w:p>
      <w:pPr>
        <w:pStyle w:val="Normal"/>
        <w:numPr>
          <w:ilvl w:val="0"/>
          <w:numId w:val="1"/>
        </w:numPr>
        <w:tabs>
          <w:tab w:val="clear" w:pos="238"/>
          <w:tab w:val="left" w:pos="375" w:leader="none"/>
          <w:tab w:val="left" w:pos="500" w:leader="none"/>
        </w:tabs>
        <w:ind w:left="325" w:hanging="20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養成觀察生活周遭問題的習慣。</w:t>
      </w:r>
    </w:p>
    <w:p>
      <w:pPr>
        <w:pStyle w:val="Normal"/>
        <w:numPr>
          <w:ilvl w:val="0"/>
          <w:numId w:val="1"/>
        </w:numPr>
        <w:tabs>
          <w:tab w:val="clear" w:pos="238"/>
          <w:tab w:val="left" w:pos="375" w:leader="none"/>
          <w:tab w:val="left" w:pos="500" w:leader="none"/>
        </w:tabs>
        <w:ind w:left="325" w:hanging="20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理解作者運用改變規模的創作方式。</w:t>
      </w:r>
    </w:p>
    <w:p>
      <w:pPr>
        <w:pStyle w:val="Normal"/>
        <w:numPr>
          <w:ilvl w:val="0"/>
          <w:numId w:val="1"/>
        </w:numPr>
        <w:tabs>
          <w:tab w:val="clear" w:pos="238"/>
          <w:tab w:val="left" w:pos="375" w:leader="none"/>
          <w:tab w:val="left" w:pos="500" w:leader="none"/>
        </w:tabs>
        <w:ind w:left="325" w:hanging="20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了解作者在作品中所加入別具意義的巧思。</w:t>
      </w:r>
    </w:p>
    <w:p>
      <w:pPr>
        <w:pStyle w:val="Normal"/>
        <w:numPr>
          <w:ilvl w:val="0"/>
          <w:numId w:val="1"/>
        </w:numPr>
        <w:tabs>
          <w:tab w:val="clear" w:pos="238"/>
          <w:tab w:val="left" w:pos="375" w:leader="none"/>
          <w:tab w:val="left" w:pos="500" w:leader="none"/>
        </w:tabs>
        <w:ind w:left="325" w:hanging="20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分辨作品說明與觀看者的感受。</w:t>
      </w:r>
    </w:p>
    <w:p>
      <w:pPr>
        <w:pStyle w:val="Normal"/>
        <w:numPr>
          <w:ilvl w:val="0"/>
          <w:numId w:val="1"/>
        </w:numPr>
        <w:tabs>
          <w:tab w:val="clear" w:pos="238"/>
          <w:tab w:val="left" w:pos="375" w:leader="none"/>
          <w:tab w:val="left" w:pos="500" w:leader="none"/>
        </w:tabs>
        <w:ind w:left="325" w:hanging="20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運用想像力，賦予事物新的趣味。</w:t>
      </w:r>
    </w:p>
    <w:p>
      <w:pPr>
        <w:pStyle w:val="Normal"/>
        <w:numPr>
          <w:ilvl w:val="0"/>
          <w:numId w:val="1"/>
        </w:numPr>
        <w:tabs>
          <w:tab w:val="clear" w:pos="238"/>
          <w:tab w:val="left" w:pos="375" w:leader="none"/>
          <w:tab w:val="left" w:pos="500" w:leader="none"/>
        </w:tabs>
        <w:ind w:left="325" w:hanging="20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使用生活中看似平常的小物，作為創作的材料。</w:t>
      </w:r>
    </w:p>
    <w:p>
      <w:pPr>
        <w:pStyle w:val="Normal"/>
        <w:numPr>
          <w:ilvl w:val="0"/>
          <w:numId w:val="1"/>
        </w:numPr>
        <w:tabs>
          <w:tab w:val="clear" w:pos="238"/>
          <w:tab w:val="left" w:pos="375" w:leader="none"/>
          <w:tab w:val="left" w:pos="500" w:leader="none"/>
        </w:tabs>
        <w:ind w:left="325" w:hanging="20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體會藝術創作所帶給人的樂趣與驚喜。</w:t>
      </w:r>
    </w:p>
    <w:p>
      <w:pPr>
        <w:pStyle w:val="Normal"/>
        <w:numPr>
          <w:ilvl w:val="0"/>
          <w:numId w:val="1"/>
        </w:numPr>
        <w:tabs>
          <w:tab w:val="clear" w:pos="238"/>
          <w:tab w:val="left" w:pos="375" w:leader="none"/>
          <w:tab w:val="left" w:pos="500" w:leader="none"/>
        </w:tabs>
        <w:ind w:left="325" w:hanging="20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認同改變想法後，從不同視角中能發現許多樂趣。</w:t>
      </w:r>
    </w:p>
    <w:p>
      <w:pPr>
        <w:pStyle w:val="Normal"/>
        <w:numPr>
          <w:ilvl w:val="0"/>
          <w:numId w:val="1"/>
        </w:numPr>
        <w:tabs>
          <w:tab w:val="clear" w:pos="238"/>
          <w:tab w:val="left" w:pos="375" w:leader="none"/>
          <w:tab w:val="left" w:pos="500" w:leader="none"/>
        </w:tabs>
        <w:ind w:left="325" w:hanging="20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判斷作者將哪些角色賦予生命。</w:t>
      </w:r>
    </w:p>
    <w:p>
      <w:pPr>
        <w:pStyle w:val="Normal"/>
        <w:numPr>
          <w:ilvl w:val="0"/>
          <w:numId w:val="1"/>
        </w:numPr>
        <w:tabs>
          <w:tab w:val="clear" w:pos="238"/>
          <w:tab w:val="left" w:pos="375" w:leader="none"/>
          <w:tab w:val="left" w:pos="500" w:leader="none"/>
        </w:tabs>
        <w:ind w:left="325" w:hanging="20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理解短篇故事創作的五個要素。</w:t>
      </w:r>
    </w:p>
    <w:p>
      <w:pPr>
        <w:pStyle w:val="Normal"/>
        <w:numPr>
          <w:ilvl w:val="0"/>
          <w:numId w:val="1"/>
        </w:numPr>
        <w:tabs>
          <w:tab w:val="clear" w:pos="238"/>
          <w:tab w:val="left" w:pos="375" w:leader="none"/>
          <w:tab w:val="left" w:pos="500" w:leader="none"/>
        </w:tabs>
        <w:ind w:left="325" w:hanging="20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運用想像力賦予事物生命。</w:t>
      </w:r>
    </w:p>
    <w:p>
      <w:pPr>
        <w:pStyle w:val="Normal"/>
        <w:numPr>
          <w:ilvl w:val="0"/>
          <w:numId w:val="1"/>
        </w:numPr>
        <w:tabs>
          <w:tab w:val="clear" w:pos="238"/>
          <w:tab w:val="left" w:pos="375" w:leader="none"/>
          <w:tab w:val="left" w:pos="500" w:leader="none"/>
        </w:tabs>
        <w:ind w:left="325" w:hanging="20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利用故事創作的五個要素，來進行短篇故事的創作。</w:t>
      </w:r>
    </w:p>
    <w:p>
      <w:pPr>
        <w:pStyle w:val="Normal"/>
        <w:numPr>
          <w:ilvl w:val="0"/>
          <w:numId w:val="1"/>
        </w:numPr>
        <w:tabs>
          <w:tab w:val="clear" w:pos="238"/>
          <w:tab w:val="left" w:pos="375" w:leader="none"/>
          <w:tab w:val="left" w:pos="500" w:leader="none"/>
        </w:tabs>
        <w:ind w:left="325" w:hanging="200"/>
        <w:rPr/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對事物的觀察更加敏銳。</w:t>
      </w:r>
    </w:p>
    <w:p>
      <w:pPr>
        <w:pStyle w:val="Normal"/>
        <w:numPr>
          <w:ilvl w:val="0"/>
          <w:numId w:val="1"/>
        </w:numPr>
        <w:tabs>
          <w:tab w:val="clear" w:pos="238"/>
          <w:tab w:val="left" w:pos="375" w:leader="none"/>
          <w:tab w:val="left" w:pos="500" w:leader="none"/>
        </w:tabs>
        <w:ind w:left="325" w:hanging="20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認同「鍥而不捨」及「團結就是力量」的精神。</w:t>
      </w:r>
    </w:p>
    <w:p>
      <w:pPr>
        <w:pStyle w:val="Normal"/>
        <w:numPr>
          <w:ilvl w:val="0"/>
          <w:numId w:val="1"/>
        </w:numPr>
        <w:tabs>
          <w:tab w:val="clear" w:pos="238"/>
          <w:tab w:val="left" w:pos="375" w:leader="none"/>
          <w:tab w:val="left" w:pos="500" w:leader="none"/>
        </w:tabs>
        <w:ind w:left="325" w:hanging="20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認識文房四寶。</w:t>
      </w:r>
    </w:p>
    <w:p>
      <w:pPr>
        <w:pStyle w:val="Normal"/>
        <w:numPr>
          <w:ilvl w:val="0"/>
          <w:numId w:val="1"/>
        </w:numPr>
        <w:tabs>
          <w:tab w:val="clear" w:pos="238"/>
          <w:tab w:val="left" w:pos="375" w:leader="none"/>
          <w:tab w:val="left" w:pos="500" w:leader="none"/>
        </w:tabs>
        <w:ind w:left="325" w:hanging="20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學會運用網路查資料。</w:t>
      </w:r>
    </w:p>
    <w:p>
      <w:pPr>
        <w:pStyle w:val="Normal"/>
        <w:ind w:left="325" w:hanging="20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運用想像接寫故事，學會寫出創意有趣的作品。</w:t>
      </w:r>
      <w:r>
        <w:br w:type="page"/>
      </w:r>
    </w:p>
    <w:p>
      <w:pPr>
        <w:pStyle w:val="Normal"/>
        <w:ind w:left="325" w:hanging="200"/>
        <w:rPr>
          <w:rFonts w:ascii="新細明體;PMingLiU" w:hAnsi="新細明體;PMingLiU" w:eastAsia="新細明體;PMingLiU" w:cs="新細明體;PMingLiU"/>
          <w:color w:val="000000"/>
          <w:sz w:val="24"/>
        </w:rPr>
      </w:pPr>
      <w:r>
        <w:rPr>
          <w:rFonts w:ascii="新細明體;PMingLiU" w:hAnsi="新細明體;PMingLiU" w:cs="新細明體;PMingLiU" w:eastAsia="新細明體;PMingLiU"/>
          <w:color w:val="000000"/>
          <w:sz w:val="24"/>
        </w:rPr>
        <w:t>二、四年級下學期之國語領域教學計畫表</w:t>
      </w:r>
    </w:p>
    <w:p>
      <w:pPr>
        <w:pStyle w:val="Style16"/>
        <w:spacing w:before="0" w:after="0"/>
        <w:ind w:left="125" w:hanging="0"/>
        <w:rPr/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1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學科領域：國語領域</w:t>
      </w:r>
    </w:p>
    <w:p>
      <w:pPr>
        <w:pStyle w:val="Style16"/>
        <w:spacing w:before="0" w:after="0"/>
        <w:ind w:left="125" w:hanging="0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3980</wp:posOffset>
                </wp:positionH>
                <wp:positionV relativeFrom="paragraph">
                  <wp:posOffset>149225</wp:posOffset>
                </wp:positionV>
                <wp:extent cx="4642485" cy="5531485"/>
                <wp:effectExtent l="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42560" cy="5531400"/>
                          <a:chOff x="0" y="0"/>
                          <a:chExt cx="4642560" cy="5531400"/>
                        </a:xfrm>
                      </wpg:grpSpPr>
                      <wps:wsp>
                        <wps:cNvSpPr/>
                        <wps:spPr>
                          <a:xfrm>
                            <a:off x="502200" y="629280"/>
                            <a:ext cx="2126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8280" y="0"/>
                            <a:ext cx="2203920" cy="12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kern w:val="2"/>
                                  <w:sz w:val="24"/>
                                  <w:rFonts w:eastAsia="標楷體" w:cs="標楷體" w:ascii="標楷體" w:hAnsi="標楷體"/>
                                  <w:color w:val="000000"/>
                                  <w:lang w:val="en-US" w:eastAsia="zh-TW" w:bidi="ar-SA"/>
                                </w:rPr>
                                <w:t>第一課</w:t>
                              </w:r>
                              <w:r>
                                <w:rPr>
                                  <w:szCs w:val="24"/>
                                  <w:sz w:val="24"/>
                                  <w:position w:val="-6"/>
                                  <w:kern w:val="0"/>
                                  <w:rFonts w:eastAsia="標楷體" w:ascii="標楷體" w:hAnsi="標楷體" w:cs="Arial Unicode MS"/>
                                  <w:color w:val="auto"/>
                                  <w:lang w:val="en-US" w:eastAsia="zh-TW" w:bidi="ar-SA"/>
                                </w:rPr>
                                <w:br/>
                              </w:r>
                              <w:r>
                                <w:rPr>
                                  <w:szCs w:val="24"/>
                                  <w:sz w:val="24"/>
                                  <w:kern w:val="2"/>
                                  <w:rFonts w:eastAsia="標楷體" w:ascii="標楷體" w:hAnsi="標楷體" w:cs="標楷體"/>
                                  <w:color w:val="000000"/>
                                  <w:lang w:val="en-US" w:eastAsia="zh-TW" w:bidi="ar-SA"/>
                                </w:rPr>
                                <w:t>龍慶元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000000"/>
                                  <w:lang w:val="en-US" w:eastAsia="zh-TW" w:bidi="ar-SA"/>
                                </w:rPr>
                                <w:t>第二課看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000000"/>
                                  <w:lang w:val="en-US" w:eastAsia="zh-TW" w:bidi="ar-SA"/>
                                </w:rPr>
                                <w:t>第三課舞吧！小飛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000000"/>
                                  <w:lang w:val="en-US" w:eastAsia="zh-TW" w:bidi="ar-SA"/>
                                </w:rPr>
                                <w:t>讀寫練功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000000"/>
                                  <w:lang w:val="en-US" w:eastAsia="zh-TW" w:bidi="ar-SA"/>
                                </w:rPr>
                                <w:t>語文天地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368280"/>
                            <a:ext cx="4642560" cy="5163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859680" y="0"/>
                              <a:ext cx="1153080" cy="52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5"/>
                                    <w:szCs w:val="24"/>
                                    <w:rFonts w:ascii="標楷體" w:hAnsi="標楷體" w:eastAsia="標楷體" w:cs="標楷體"/>
                                    <w:color w:val="000000"/>
                                    <w:lang w:val="en-US" w:eastAsia="zh-TW" w:bidi="ar-SA"/>
                                  </w:rPr>
                                  <w:t>第壹單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5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文化寶盒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98600" y="260280"/>
                              <a:ext cx="3960" cy="426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98600" y="1055520"/>
                              <a:ext cx="4143960" cy="1260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629280"/>
                                <a:ext cx="2126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61080" y="368280"/>
                                <a:ext cx="1153080" cy="521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5"/>
                                      <w:szCs w:val="24"/>
                                      <w:rFonts w:ascii="標楷體" w:hAnsi="標楷體" w:eastAsia="標楷體" w:cs="標楷體"/>
                                      <w:color w:val="000000"/>
                                      <w:lang w:val="en-US" w:eastAsia="zh-TW" w:bidi="ar-SA"/>
                                    </w:rPr>
                                    <w:t>第貳單元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5"/>
                                      <w:szCs w:val="24"/>
                                      <w:rFonts w:ascii="標楷體" w:hAnsi="標楷體" w:eastAsia="標楷體" w:cs="標楷體"/>
                                      <w:color w:val="000000"/>
                                      <w:lang w:val="en-US" w:eastAsia="zh-TW" w:bidi="ar-SA"/>
                                    </w:rPr>
                                    <w:t>迎向挑戰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939680" y="0"/>
                                <a:ext cx="2203920" cy="126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標楷體" w:hAnsi="標楷體" w:eastAsia="標楷體" w:cs="標楷體"/>
                                      <w:color w:val="000000"/>
                                      <w:lang w:val="en-US" w:eastAsia="zh-TW" w:bidi="ar-SA"/>
                                    </w:rPr>
                                    <w:t>第四課蝶之生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標楷體" w:hAnsi="標楷體" w:eastAsia="標楷體" w:cs="標楷體"/>
                                      <w:color w:val="000000"/>
                                      <w:lang w:val="en-US" w:eastAsia="zh-TW" w:bidi="ar-SA"/>
                                    </w:rPr>
                                    <w:t>第五課活出生命奇蹟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標楷體" w:hAnsi="標楷體" w:eastAsia="標楷體" w:cs="標楷體"/>
                                      <w:color w:val="000000"/>
                                      <w:lang w:val="en-US" w:eastAsia="zh-TW" w:bidi="ar-SA"/>
                                    </w:rPr>
                                    <w:t>第六課走過就知道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語文天地二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502200" y="2478960"/>
                              <a:ext cx="4140360" cy="1260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630720"/>
                                <a:ext cx="2126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57480" y="369000"/>
                                <a:ext cx="1153080" cy="521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5"/>
                                      <w:szCs w:val="24"/>
                                      <w:rFonts w:ascii="標楷體" w:hAnsi="標楷體" w:eastAsia="標楷體" w:cs="標楷體"/>
                                      <w:color w:val="000000"/>
                                      <w:lang w:val="en-US" w:eastAsia="zh-TW" w:bidi="ar-SA"/>
                                    </w:rPr>
                                    <w:t>第參單元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5"/>
                                      <w:szCs w:val="24"/>
                                      <w:rFonts w:ascii="標楷體" w:hAnsi="標楷體" w:eastAsia="標楷體" w:cs="標楷體"/>
                                      <w:color w:val="000000"/>
                                      <w:lang w:val="en-US" w:eastAsia="zh-TW" w:bidi="ar-SA"/>
                                    </w:rPr>
                                    <w:t>愛在哪裡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936080" y="0"/>
                                <a:ext cx="2203920" cy="126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標楷體" w:hAnsi="標楷體" w:eastAsia="標楷體" w:cs="標楷體"/>
                                      <w:color w:val="000000"/>
                                      <w:lang w:val="en-US" w:eastAsia="zh-TW" w:bidi="ar-SA"/>
                                    </w:rPr>
                                    <w:t>第七課不一樣的母親花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標楷體" w:hAnsi="標楷體" w:eastAsia="標楷體" w:cs="標楷體"/>
                                      <w:color w:val="000000"/>
                                      <w:lang w:val="en-US" w:eastAsia="zh-TW" w:bidi="ar-SA"/>
                                    </w:rPr>
                                    <w:t>第八課屋頂上的野貓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標楷體" w:hAnsi="標楷體" w:eastAsia="標楷體" w:cs="標楷體"/>
                                      <w:color w:val="000000"/>
                                      <w:lang w:val="en-US" w:eastAsia="zh-TW" w:bidi="ar-SA"/>
                                    </w:rPr>
                                    <w:t>第九課用一公斤愛嘉明湖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標楷體" w:hAnsi="標楷體" w:eastAsia="標楷體" w:cs="標楷體"/>
                                      <w:color w:val="000000"/>
                                      <w:lang w:val="en-US" w:eastAsia="zh-TW" w:bidi="ar-SA"/>
                                    </w:rPr>
                                    <w:t>讀寫練功房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語文天地三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502200" y="3903480"/>
                              <a:ext cx="4140360" cy="1260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630360"/>
                                <a:ext cx="2126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57480" y="369000"/>
                                <a:ext cx="1153080" cy="521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5"/>
                                      <w:szCs w:val="24"/>
                                      <w:rFonts w:ascii="標楷體" w:hAnsi="標楷體" w:eastAsia="標楷體" w:cs="標楷體"/>
                                      <w:color w:val="000000"/>
                                      <w:lang w:val="en-US" w:eastAsia="zh-TW" w:bidi="ar-SA"/>
                                    </w:rPr>
                                    <w:t>第肆單元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5"/>
                                      <w:szCs w:val="24"/>
                                      <w:rFonts w:ascii="標楷體" w:hAnsi="標楷體" w:eastAsia="標楷體" w:cs="標楷體"/>
                                      <w:color w:val="000000"/>
                                      <w:lang w:val="en-US" w:eastAsia="zh-TW" w:bidi="ar-SA"/>
                                    </w:rPr>
                                    <w:t>想像起飛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936080" y="0"/>
                                <a:ext cx="2203920" cy="126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標楷體" w:hAnsi="標楷體" w:eastAsia="標楷體" w:cs="標楷體"/>
                                      <w:color w:val="000000"/>
                                      <w:lang w:val="en-US" w:eastAsia="zh-TW" w:bidi="ar-SA"/>
                                    </w:rPr>
                                    <w:t>第十課想像與發明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標楷體" w:hAnsi="標楷體" w:eastAsia="標楷體" w:cs="標楷體"/>
                                      <w:color w:val="000000"/>
                                      <w:lang w:val="en-US" w:eastAsia="zh-TW" w:bidi="ar-SA"/>
                                    </w:rPr>
                                    <w:t>第十一課小事物 大驚奇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標楷體" w:hAnsi="標楷體" w:eastAsia="標楷體" w:cs="標楷體"/>
                                      <w:color w:val="000000"/>
                                      <w:lang w:val="en-US" w:eastAsia="zh-TW" w:bidi="ar-SA"/>
                                    </w:rPr>
                                    <w:t>第十二課九蛙傳奇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語文天地四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1652760"/>
                              <a:ext cx="408240" cy="140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4pt;margin-top:11.75pt;width:365.55pt;height:435.6pt" coordorigin="148,235" coordsize="7311,8712">
                <v:line id="shape_0" from="939,1226" to="4287,12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988;top:235;width:3470;height:19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24"/>
                            <w:kern w:val="2"/>
                            <w:sz w:val="24"/>
                            <w:rFonts w:eastAsia="標楷體" w:cs="標楷體" w:ascii="標楷體" w:hAnsi="標楷體"/>
                            <w:color w:val="000000"/>
                            <w:lang w:val="en-US" w:eastAsia="zh-TW" w:bidi="ar-SA"/>
                          </w:rPr>
                          <w:t>第一課</w:t>
                        </w:r>
                        <w:r>
                          <w:rPr>
                            <w:szCs w:val="24"/>
                            <w:sz w:val="24"/>
                            <w:position w:val="-6"/>
                            <w:kern w:val="0"/>
                            <w:rFonts w:eastAsia="標楷體" w:ascii="標楷體" w:hAnsi="標楷體" w:cs="Arial Unicode MS"/>
                            <w:color w:val="auto"/>
                            <w:lang w:val="en-US" w:eastAsia="zh-TW" w:bidi="ar-SA"/>
                          </w:rPr>
                          <w:br/>
                        </w:r>
                        <w:r>
                          <w:rPr>
                            <w:szCs w:val="24"/>
                            <w:sz w:val="24"/>
                            <w:kern w:val="2"/>
                            <w:rFonts w:eastAsia="標楷體" w:ascii="標楷體" w:hAnsi="標楷體" w:cs="標楷體"/>
                            <w:color w:val="000000"/>
                            <w:lang w:val="en-US" w:eastAsia="zh-TW" w:bidi="ar-SA"/>
                          </w:rPr>
                          <w:t>龍慶元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000000"/>
                            <w:lang w:val="en-US" w:eastAsia="zh-TW" w:bidi="ar-SA"/>
                          </w:rPr>
                          <w:t>第二課看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000000"/>
                            <w:lang w:val="en-US" w:eastAsia="zh-TW" w:bidi="ar-SA"/>
                          </w:rPr>
                          <w:t>第三課舞吧！小飛魚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000000"/>
                            <w:lang w:val="en-US" w:eastAsia="zh-TW" w:bidi="ar-SA"/>
                          </w:rPr>
                          <w:t>讀寫練功房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000000"/>
                            <w:lang w:val="en-US" w:eastAsia="zh-TW" w:bidi="ar-SA"/>
                          </w:rPr>
                          <w:t>語文天地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148;top:815;width:7311;height:8132">
                  <v:shape id="shape_0" fillcolor="white" stroked="t" o:allowincell="f" style="position:absolute;left:1502;top:815;width:1815;height:8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5"/>
                              <w:szCs w:val="24"/>
                              <w:rFonts w:ascii="標楷體" w:hAnsi="標楷體" w:eastAsia="標楷體" w:cs="標楷體"/>
                              <w:color w:val="000000"/>
                              <w:lang w:val="en-US" w:eastAsia="zh-TW" w:bidi="ar-SA"/>
                            </w:rPr>
                            <w:t>第壹單元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5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文化寶盒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933,1225" to="938,794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933;top:2477;width:6526;height:1984">
                    <v:line id="shape_0" from="933,3468" to="4281,346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1502;top:3057;width:1815;height:82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5"/>
                                <w:szCs w:val="24"/>
                                <w:rFonts w:ascii="標楷體" w:hAnsi="標楷體" w:eastAsia="標楷體" w:cs="標楷體"/>
                                <w:color w:val="000000"/>
                                <w:lang w:val="en-US" w:eastAsia="zh-TW" w:bidi="ar-SA"/>
                              </w:rPr>
                              <w:t>第貳單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5"/>
                                <w:szCs w:val="24"/>
                                <w:rFonts w:ascii="標楷體" w:hAnsi="標楷體" w:eastAsia="標楷體" w:cs="標楷體"/>
                                <w:color w:val="000000"/>
                                <w:lang w:val="en-US" w:eastAsia="zh-TW" w:bidi="ar-SA"/>
                              </w:rPr>
                              <w:t>迎向挑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3988;top:2477;width:3470;height:198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000000"/>
                                <w:lang w:val="en-US" w:eastAsia="zh-TW" w:bidi="ar-SA"/>
                              </w:rPr>
                              <w:t>第四課蝶之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000000"/>
                                <w:lang w:val="en-US" w:eastAsia="zh-TW" w:bidi="ar-SA"/>
                              </w:rPr>
                              <w:t>第五課活出生命奇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000000"/>
                                <w:lang w:val="en-US" w:eastAsia="zh-TW" w:bidi="ar-SA"/>
                              </w:rPr>
                              <w:t>第六課走過就知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語文天地二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939;top:4719;width:6520;height:1984">
                    <v:line id="shape_0" from="939,5712" to="4287,571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1502;top:5300;width:1815;height:82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5"/>
                                <w:szCs w:val="24"/>
                                <w:rFonts w:ascii="標楷體" w:hAnsi="標楷體" w:eastAsia="標楷體" w:cs="標楷體"/>
                                <w:color w:val="000000"/>
                                <w:lang w:val="en-US" w:eastAsia="zh-TW" w:bidi="ar-SA"/>
                              </w:rPr>
                              <w:t>第參單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5"/>
                                <w:szCs w:val="24"/>
                                <w:rFonts w:ascii="標楷體" w:hAnsi="標楷體" w:eastAsia="標楷體" w:cs="標楷體"/>
                                <w:color w:val="000000"/>
                                <w:lang w:val="en-US" w:eastAsia="zh-TW" w:bidi="ar-SA"/>
                              </w:rPr>
                              <w:t>愛在哪裡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3988;top:4719;width:3470;height:198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000000"/>
                                <w:lang w:val="en-US" w:eastAsia="zh-TW" w:bidi="ar-SA"/>
                              </w:rPr>
                              <w:t>第七課不一樣的母親花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000000"/>
                                <w:lang w:val="en-US" w:eastAsia="zh-TW" w:bidi="ar-SA"/>
                              </w:rPr>
                              <w:t>第八課屋頂上的野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000000"/>
                                <w:lang w:val="en-US" w:eastAsia="zh-TW" w:bidi="ar-SA"/>
                              </w:rPr>
                              <w:t>第九課用一公斤愛嘉明湖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000000"/>
                                <w:lang w:val="en-US" w:eastAsia="zh-TW" w:bidi="ar-SA"/>
                              </w:rPr>
                              <w:t>讀寫練功房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語文天地三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939;top:6962;width:6520;height:1984">
                    <v:line id="shape_0" from="939,7955" to="4287,795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1502;top:7544;width:1815;height:82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5"/>
                                <w:szCs w:val="24"/>
                                <w:rFonts w:ascii="標楷體" w:hAnsi="標楷體" w:eastAsia="標楷體" w:cs="標楷體"/>
                                <w:color w:val="000000"/>
                                <w:lang w:val="en-US" w:eastAsia="zh-TW" w:bidi="ar-SA"/>
                              </w:rPr>
                              <w:t>第肆單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5"/>
                                <w:szCs w:val="24"/>
                                <w:rFonts w:ascii="標楷體" w:hAnsi="標楷體" w:eastAsia="標楷體" w:cs="標楷體"/>
                                <w:color w:val="000000"/>
                                <w:lang w:val="en-US" w:eastAsia="zh-TW" w:bidi="ar-SA"/>
                              </w:rPr>
                              <w:t>想像起飛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3988;top:6962;width:3470;height:198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000000"/>
                                <w:lang w:val="en-US" w:eastAsia="zh-TW" w:bidi="ar-SA"/>
                              </w:rPr>
                              <w:t>第十課想像與發明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000000"/>
                                <w:lang w:val="en-US" w:eastAsia="zh-TW" w:bidi="ar-SA"/>
                              </w:rPr>
                              <w:t>第十一課小事物 大驚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000000"/>
                                <w:lang w:val="en-US" w:eastAsia="zh-TW" w:bidi="ar-SA"/>
                              </w:rPr>
                              <w:t>第十二課九蛙傳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語文天地四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shape id="shape_0" stroked="f" o:allowincell="f" style="position:absolute;left:148;top:3418;width:642;height:221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新細明體;PMingLiU" w:cs="新細明體;PMingLiU" w:ascii="新細明體;PMingLiU" w:hAnsi="新細明體;PMingLiU"/>
          <w:color w:val="000000"/>
          <w:sz w:val="20"/>
        </w:rPr>
        <w:t>2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架構圖：</w: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4"/>
        </w:rPr>
      </w:pPr>
      <w:r>
        <w:rPr>
          <w:rFonts w:eastAsia="新細明體;PMingLiU" w:cs="新細明體;PMingLiU" w:ascii="新細明體;PMingLiU" w:hAnsi="新細明體;PMingLiU"/>
          <w:color w:val="000000"/>
          <w:sz w:val="24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  <w:r>
        <w:br w:type="page"/>
      </w:r>
    </w:p>
    <w:p>
      <w:pPr>
        <w:pStyle w:val="Normal"/>
        <w:spacing w:before="0" w:after="110"/>
        <w:jc w:val="both"/>
        <w:rPr>
          <w:rFonts w:ascii="新細明體;PMingLiU" w:hAnsi="新細明體;PMingLiU" w:eastAsia="新細明體;PMingLiU" w:cs="新細明體;PMingLiU"/>
          <w:color w:val="000000"/>
          <w:sz w:val="24"/>
        </w:rPr>
      </w:pPr>
      <w:r>
        <w:rPr>
          <w:rFonts w:ascii="新細明體;PMingLiU" w:hAnsi="新細明體;PMingLiU" w:cs="新細明體;PMingLiU" w:eastAsia="新細明體;PMingLiU"/>
          <w:color w:val="000000"/>
          <w:sz w:val="24"/>
        </w:rPr>
        <w:t>三、四年級下學期　國語　素養導向教學規劃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4"/>
        <w:gridCol w:w="491"/>
        <w:gridCol w:w="329"/>
        <w:gridCol w:w="371"/>
        <w:gridCol w:w="881"/>
        <w:gridCol w:w="1268"/>
        <w:gridCol w:w="1268"/>
        <w:gridCol w:w="1267"/>
        <w:gridCol w:w="1268"/>
        <w:gridCol w:w="283"/>
        <w:gridCol w:w="844"/>
        <w:gridCol w:w="986"/>
        <w:gridCol w:w="1269"/>
      </w:tblGrid>
      <w:tr>
        <w:trPr>
          <w:tblHeader w:val="true"/>
          <w:trHeight w:val="475" w:hRule="atLeast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起訖週次</w:t>
            </w:r>
          </w:p>
        </w:tc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起迄</w:t>
            </w:r>
          </w:p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日期</w:t>
            </w:r>
          </w:p>
        </w:tc>
        <w:tc>
          <w:tcPr>
            <w:tcW w:w="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主題</w:t>
            </w:r>
          </w:p>
        </w:tc>
        <w:tc>
          <w:tcPr>
            <w:tcW w:w="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pacing w:val="-14"/>
                <w:w w:val="90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單元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核心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素養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學習重點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學習目標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教學重點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w w:val="90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節數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教學資源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評量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方法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議題融入</w:t>
            </w:r>
          </w:p>
        </w:tc>
      </w:tr>
      <w:tr>
        <w:trPr>
          <w:tblHeader w:val="true"/>
          <w:trHeight w:val="475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學習表現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學習內容</w:t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一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1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壹單元文化寶盒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一課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object w:dxaOrig="250" w:dyaOrig="2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.4pt;height:10.9pt" filled="f" o:ole="">
                  <v:imagedata r:id="rId3" o:title=""/>
                </v:shape>
                <o:OLEObject Type="Embed" ProgID="Word.Document.12" ShapeID="ole_rId2" DrawAspect="Content" ObjectID="_49547196" r:id="rId2"/>
              </w:objec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龍慶元宵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國語文的重要性，培養國語文的興趣，能運用國語文認識自我、表現自我，奠定終身學習的基礎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各類文本，培養理解與關心本土及國際事務的基本素養，以認同自我文化，並能包容、尊重與欣賞多元文化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聆聽時能讓對方充分表達意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適當詞語、正確語法表達想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-Ⅱ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把握說話的重點與順序，對談時能做適當的回應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注音符號，理解生字新詞，提升閱讀效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常用國字至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,8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，使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-Ⅱ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分辨形近、音近字詞，並正確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-Ⅱ-5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利用字義推論詞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讀懂與學習階段相符的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掌握句子和段落的意義與主要概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5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記敘、抒情、說明及應用文本的特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6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適合學習階段的摘要策略，擷取大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7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就文本的觀點，找出支持的理由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8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預測、推論、提問等策略，增進對文本的理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6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根據表達需要，使用各種標點符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6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感受力、想像力等寫作基本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6-Ⅱ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審題、立意、選材、組織等寫作步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6-Ⅱ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書寫記敘、應用、說明事物的作品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a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1 1,8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2 1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b-Ⅱ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常用字部首及部件的表音及表義功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b-Ⅱ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音字及多義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5 3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6 2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c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種標點符號的用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c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種基本句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d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意義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d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篇章的大意、主旨與簡單結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Ba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記敘文本的結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Be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在人際溝通方面，以書信、卡片、便條啟事等慣用語彙及書寫格式為主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Cc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類文本中的藝術、信仰、思想等文化內涵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以破題法作為文章開頭的優點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明信片的內容特色和格式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從文章線索推論多義詞的詞義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破題法，有條理的敘述事情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欣賞尊重並關心家鄉的文化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從民俗節慶活動中，獲得文化認同的啟示與美感體驗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認識明信片的內容特色和格式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認識「破題法」的開頭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學習辨別多義詞。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字形檢核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聲調檢核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寫字檢核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語評量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仿作評量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庭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家庭中各種關係的互動（親子、手足、祖孫及其他親屬等）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元文化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建立自己的文化認同與意識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際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現具國際視野的本土文化認同。</w:t>
            </w:r>
          </w:p>
        </w:tc>
      </w:tr>
      <w:tr>
        <w:trPr>
          <w:trHeight w:val="624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二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/16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/22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壹單元文化寶盒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一課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object w:dxaOrig="250" w:dyaOrig="2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2.4pt;height:10.9pt" filled="f" o:ole="">
                  <v:imagedata r:id="rId5" o:title=""/>
                </v:shape>
                <o:OLEObject Type="Embed" ProgID="Word.Document.12" ShapeID="ole_rId4" DrawAspect="Content" ObjectID="_1252446171" r:id="rId4"/>
              </w:objec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龍慶元宵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國語文的重要性，培養國語文的興趣，能運用國語文認識自我、表現自我，奠定終身學習的基礎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各類文本，培養理解與關心本土及國際事務的基本素養，以認同自我文化，並能包容、尊重與欣賞多元文化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聆聽時能讓對方充分表達意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適當詞語、正確語法表達想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-Ⅱ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把握說話的重點與順序，對談時能做適當的回應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注音符號，理解生字新詞，提升閱讀效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常用國字至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,8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，使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-Ⅱ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分辨形近、音近字詞，並正確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-Ⅱ-5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利用字義推論詞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讀懂與學習階段相符的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掌握句子和段落的意義與主要概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5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記敘、抒情、說明及應用文本的特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6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適合學習階段的摘要策略，擷取大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7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就文本的觀點，找出支持的理由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8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預測、推論、提問等策略，增進對文本的理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6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根據表達需要，使用各種標點符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6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感受力、想像力等寫作基本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6-Ⅱ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審題、立意、選材、組織等寫作步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6-Ⅱ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書寫記敘、應用、說明事物的作品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a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1 1,8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2 1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b-Ⅱ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常用字部首及部件的表音及表義功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b-Ⅱ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音字及多義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5 3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6 2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c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種標點符號的用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c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種基本句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d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意義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d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篇章的大意、主旨與簡單結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Ba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記敘文本的結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Be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在人際溝通方面，以書信、卡片、便條啟事等慣用語彙及書寫格式為主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Cc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類文本中的藝術、信仰、思想等文化內涵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以破題法作為文章開頭的優點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明信片的內容特色和格式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從文章線索推論多義詞的詞義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破題法，有條理的敘述事情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欣賞尊重並關心家鄉的文化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從民俗節慶活動中，獲得文化認同的啟示與美感體驗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認識明信片的內容特色和格式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認識「破題法」的開頭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學習辨別多義詞。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字形檢核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聲調檢核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寫字檢核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語評量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仿作評量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庭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家庭中各種關係的互動（親子、手足、祖孫及其他親屬等）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元文化教育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建立自己的文化認同與意識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際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現具國際視野的本土文化認同。</w:t>
            </w:r>
          </w:p>
        </w:tc>
      </w:tr>
      <w:tr>
        <w:trPr>
          <w:trHeight w:val="624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三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/23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1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壹單元文化寶盒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二課看戲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國語文學習，掌握文本要旨、發展學習及解決問題策略、初探邏輯思維，並透過體驗與實踐，處理日常生活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各類文本，培養理解與關心本土及國際事務的基本素養，以認同自我文化，並能包容、尊重與欣賞多元文化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聆聽不同媒材的基本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-Ⅱ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聽懂適合程度的詩歌、戲劇，並說出聆聽內容的要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適當詞語、正確語法表達想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注音符號，理解生字新詞，提升閱讀效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常用國字至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,8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，使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利用共同部件，擴充識字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-Ⅱ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分辨形近、音近字詞，並正確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讀懂與學習階段相符的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掌握句子和段落的意義與主要概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5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記敘、抒情、說明及應用文本的特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6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適合學習階段的摘要策略，擷取大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7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就文本的觀點，找出支持的理由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8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預測、推論、提問等策略，增進對文本的理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10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大量閱讀，體會閱讀的樂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6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根據表達需要，使用各種標點符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6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感受力、想像力等寫作基本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6-Ⅱ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審題、立意、選材、組織等寫作步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6-Ⅱ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書寫記敘、應用、說明事物的作品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a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1 1,8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2 1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b-Ⅱ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常用字部首及部件的表音及表義功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b-Ⅱ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音字及多義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5 3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6 2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c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種標點符號的用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c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種基本句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Be-Ⅱ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在學習應用方面，以心得報告的寫作方法為主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Be-Ⅱ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應用文本的結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Cc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類文本中的藝術、信仰、思想等文化內涵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布袋戲與歌仔戲的表演特色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參觀心得報告所包含的重要內容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運用引用法，作為文章開頭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記錄觀察重點與發現，表達感受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體會戲劇演出背後的艱辛與努力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欣賞臺灣戲曲文化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認識參觀心得報告的內容特色和格式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認識「引用法」的開頭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練習書寫參觀心得報告。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字形檢核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聲調檢核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寫字檢核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語評量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仿作評量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</w:rPr>
              <w:t>觀察評量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元文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建立自己的文化認同與意識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參加學校校外教學活動，認識地方環境，如生態、環保、地質、文化等的戶外學習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際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現具國際視野的本土文化認同。</w:t>
            </w:r>
          </w:p>
        </w:tc>
      </w:tr>
      <w:tr>
        <w:trPr>
          <w:trHeight w:val="624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四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壹單元文化寶盒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三課舞吧！小飛魚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多重感官感受文藝之美，體驗生活中的美感事物，並發展藝文創作與欣賞的基本素養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各類文本，培養理解與關心本土及國際事務的基本素養，以認同自我文化，並能包容、尊重與欣賞多元文化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聆聽時能讓對方充分表達意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-Ⅱ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根據話語情境，分辨內容是否切題，理解主要內容和情感，並與對方互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適當詞語、正確語法表達想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注音符號，理解生字新詞，提升閱讀效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常用國字至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,8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，使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利用共同部件，擴充識字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-Ⅱ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分辨形近、音近字詞，並正確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適切的速率朗讀文本，表現抑揚頓挫與情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各種標點符號的用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掌握句子和段落的意義與主要概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8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預測、推論、提問等策略，增進對文本的理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9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察自己的閱讀理解情況，適時調整策略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1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多元文本，以認識議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6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根據表達需要，使用各種標點符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6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感受力、想像力等寫作基本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6-Ⅱ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審題、立意、選材、組織等寫作步驟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a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1 1,8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2 1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b-Ⅱ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常用字部首及部件的表音及表義功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5 3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6 2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c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種標點符號的用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c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種基本句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d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篇章的大意、主旨與簡單結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Ba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順敘與倒敘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Cc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類文本中的藝術、信仰、思想等文化內涵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部落傳統文化正迅速的流失，需要人們關心與維護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知道「小飛魚」們透過展演，重拾對族群的認同與自信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辨析事件的發展過程與順序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運用自我提問策略，幫助理解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理解傳統文化的美好及保存的必要性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發覺自己文化值得珍視之處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認識「倒敘法」的開頭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運用標示美讀文章感受聲調之美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培養以家鄉為傲的在地情感。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字形檢核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寫字檢核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仿作評量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原住民族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原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並尊重不同族群的歷史文化經驗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元文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減低或消除對他族文化的刻板印象或偏見，不以特定標準或成見去框限不同文化的意義與價值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際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現具國際視野的本土文化認同。</w:t>
            </w:r>
          </w:p>
        </w:tc>
      </w:tr>
      <w:tr>
        <w:trPr>
          <w:trHeight w:val="624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五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9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5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壹單元文化寶盒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語文天地一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國語文的重要性，培養國語文的興趣，能運用國語文認識自我、表現自我，奠定終身學習的基礎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國語文學習，掌握文本要旨、發展學習及解決問題策略、初探邏輯思維，並透過體驗與實踐，處理日常生活問題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-Ⅱ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根據話語情境，分辨內容是否切題，理解主要內容和情感，並與對方互動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掌握句子和段落的意義與主要概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6-Ⅱ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審題、立意、選材、組織等寫作步驟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5 3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6 2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d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篇章的大意、主旨與簡單結構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Ba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記敘文本的結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Ba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順敘與倒敘法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聽懂同音詞，減少誤解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寫出吸引人的文章開頭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學會運用順敘與倒敘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聽懂同音詞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文章的開頭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順敘與倒敘。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字形檢核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聲調檢核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寫字檢核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語評量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仿作評量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與領域相關的文本類型與寫作題材。</w:t>
            </w:r>
          </w:p>
        </w:tc>
      </w:tr>
      <w:tr>
        <w:trPr>
          <w:trHeight w:val="624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六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6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22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壹單元文化寶盒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讀寫練功房〈米倉聯合國〉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與他人互動時，能適切運用語文能力表達個人想法，理解與包容不同意見，樂於參與學校及社區活動，體會團隊合作的重要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各類文本，培養理解與關心本土及國際事務的基本素養，以認同自我文化，並能包容、尊重與欣賞多元文化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聆聽時能讓對方充分表達意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用清晰語音、適當語速和音量說話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注音符號，理解生字新詞，提升閱讀效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常用國字至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,8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，使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-Ⅱ-5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利用字義推論詞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讀懂與學習階段相符的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掌握句子和段落的意義與主要概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5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記敘、抒情、說明及應用文本的特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7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就文本的觀點，找出支持的理由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8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預測、推論、提問等策略，增進對文本的理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9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察自己的閱讀理解情況，適時調整策略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6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根據表達需要，使用各種標點符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6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感受力、想像力等寫作基本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6-Ⅱ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書寫記敘、應用、說明事物的作品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a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1 1,8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2 1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b-Ⅱ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音字及多義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5 3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6 2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c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種標點符號的用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d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篇章的大意、主旨與簡單結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Ba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記敘文本的結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Ca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類文本中的飲食、服飾、交通工具、名勝古蹟及休閒娛樂等文化內涵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知道各種米食的製作方法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了解各種米食所代表的文化、族群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運用感官摹寫，作為文章開頭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判斷文句中運用感官描寫的地方，並了解帶來的效果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培養對不同文化的接納態度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學習讀出不同感官的觀察及描寫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認識「摹寫法」的開頭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了解國內各族群飲食文化特色。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字形檢核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聲調檢核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寫字檢核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語評量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仿作評量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元文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到不同文化共存的事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各文化間的多樣性與差異性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善用五官的感知，培養眼、耳、鼻、舌、觸覺及心靈感受的能力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展向文本提問的能力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際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我國與世界其他國家的文化特質。</w:t>
            </w:r>
          </w:p>
        </w:tc>
      </w:tr>
      <w:tr>
        <w:trPr>
          <w:trHeight w:val="624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七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23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9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貳單元迎向挑戰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四課蝶之生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國語文的重要性，培養國語文的興趣，能運用國語文認識自我、表現自我，奠定終身學習的基礎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聆聽時能讓對方充分表達意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-Ⅱ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聽懂適合程度的詩歌、戲劇，並說出聆聽內容的要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用清晰語音、適當語速和音量說話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適當詞語、正確語法表達想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常用國字至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,8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，使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利用共同部件，擴充識字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-Ⅱ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會利用書面或數位方式查字辭典，並能利用字辭典，分辨字詞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-Ⅱ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分辨形近、音近字詞，並正確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適切的速率朗讀文本，表現抑揚頓挫與情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讀懂與學習階段相符的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掌握句子和段落的意義與主要概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5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記敘、抒情、說明及應用文本的特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7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就文本的觀點，找出支持的理由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8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預測、推論、提問等策略，增進對文本的理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6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感受力、想像力等寫作基本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6-Ⅱ-5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仿寫童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6-Ⅱ-6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改寫、縮寫、擴寫等技巧寫作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1 1,8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2 1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b-Ⅱ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常用字部首及部件的表音及表義功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6 2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b-Ⅱ-10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辭典的運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c-Ⅱ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類文句的語氣與意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d-Ⅱ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故事、童詩、現代散文等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Bb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自我情感的表達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Bb-Ⅱ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對物或自然的情懷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Cc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類文本中的藝術、信仰、思想等文化內涵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文章主旨的意義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詩句改寫短文的寫作手法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從段落大意找出文章主旨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說出羽化成蝶各階段感受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根據擴寫策略完成詩句改寫短文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樂意發表詩作擴寫的文章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同勇敢的態度，並樂意培養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從段落大意找文章主旨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學習改寫詩句為文。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字形檢核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聲調檢核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寫字檢核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語評量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仿作評量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知生物生命的美與價值，關懷動、植物的生命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JU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尊重生命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命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探討生活議題，培養思考的適當情意與態度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願意廣泛接觸不同類型及不同學科主題的文本。</w:t>
            </w:r>
          </w:p>
        </w:tc>
      </w:tr>
      <w:tr>
        <w:trPr>
          <w:trHeight w:val="624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八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0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貳單元迎向挑戰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五課活出生命奇蹟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各類文本，從中培養是非判斷的能力，以了解自己與所處社會的關係，培養同理心與責任感，關懷自然生態與增進公民意識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聆聽時能讓對方充分表達意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-Ⅱ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把握說話的重點與順序，對談時能做適當的回應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-Ⅱ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樂於參加討論，提供個人的觀點和意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注音符號，理解生字新詞，提升閱讀效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常用國字至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,8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，使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利用共同部件，擴充識字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-Ⅱ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分辨形近、音近字詞，並正確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-Ⅱ-5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利用字義推論詞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適切的速率朗讀文本，表現抑揚頓挫與情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讀懂與學習階段相符的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掌握句子和段落的意義與主要概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6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適合學習階段的摘要策略，擷取大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7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就文本的觀點，找出支持的理由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8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預測、推論、提問等策略，增進對文本的理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9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察自己的閱讀理解情況，適時調整策略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6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根據表達需要，使用各種標點符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6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感受力、想像力等寫作基本能力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1 1,8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2 1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b-Ⅱ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常用字部首及部件的表音及表義功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b-Ⅱ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音字及多義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6 2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c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種基本句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c-Ⅱ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類文句的語氣與意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d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篇章的大意、主旨與簡單結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Ba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記敘文本的結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Cc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類文本中的藝術、信仰、思想等文化內涵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認識課本的主角，知道他的困境及努力過程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分辨什麼是鼓勵人的話語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讀懂人物傳記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從題目找文章主旨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看見別人的困境並適時鼓勵別人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試著分析人物傳記的寫作方式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從「動作」與「聯想」生動描寫人物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8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願意分享自己或他人迎向挑戰的故事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9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以樂觀的態度面對困境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從題目找文章主旨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學習鼓勵人的話語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練習從「動作」生動描想人物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學習讀懂人物傳記。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字形檢核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聲調檢核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寫字檢核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語評量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察個人的偏見，並避免歧視行為的產生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自尊尊人與自愛愛人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命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展設身處地、感同身受的同理心及主動去愛的能力，察覺自己從他者接受的各種幫助，培養感恩之心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察個人的優勢能力。</w:t>
            </w:r>
          </w:p>
        </w:tc>
      </w:tr>
      <w:tr>
        <w:trPr>
          <w:trHeight w:val="624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九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貳單元迎向挑戰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六課走過就知道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國語文學習，掌握文本要旨、發展學習及解決問題策略、初探邏輯思維，並透過體驗與實踐，處理日常生活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國語文充實生活經驗，學習有步驟的規畫活動和解決問題，並探索多元知能，培養創新精神，以增進生活適應力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聆聽時能讓對方充分表達意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-Ⅱ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根據話語情境，分辨內容是否切題，理解主要內容和情感，並與對方互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用清晰語音、適當語速和音量說話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-Ⅱ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樂於參加討論，提供個人的觀點和意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注音符號，理解生字新詞，提升閱讀效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常用國字至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,8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，使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利用共同部件，擴充識字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-Ⅱ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分辨形近、音近字詞，並正確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讀懂與學習階段相符的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掌握句子和段落的意義與主要概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5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記敘、抒情、說明及應用文本的特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6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適合學習階段的摘要策略，擷取大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7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就文本的觀點，找出支持的理由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8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預測、推論、提問等策略，增進對文本的理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9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察自己的閱讀理解情況，適時調整策略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10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大量閱讀，體會閱讀的樂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6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根據表達需要，使用各種標點符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6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感受力、想像力等寫作基本能力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a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1 1,8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2 1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b-Ⅱ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常用字部首及部件的表音及表義功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5 3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6 2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c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種標點符號的用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c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種基本句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c-Ⅱ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類文句的語氣與意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d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意義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d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篇章的大意、主旨與簡單結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Ba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記敘文本的結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Bb-Ⅱ-5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藉由敘述事件與描寫景物間接抒情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連結／推論策略的內涵與用法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從本課學習了解自我挑戰的意義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由重要段落找文章主旨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在文章裡找線索，以及自己的經驗推論文意及情緒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運用情緒描寫的技巧，練習藉事物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從故事體認只要勇敢面對挑戰，就有克服困難與挑戰的機會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願意分享自我挑戰的經驗與做法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從重要段落找文章主旨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藉由描寫人物外顯行為抒發情感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連結個人經驗推論文意。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字形檢核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聲調檢核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寫字檢核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語評量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命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人是會思考、有情緒、能進行自主決定的個體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與領域相關的文本類型與寫作題材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熟悉與學科學習相關的文本閱讀策略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善用五官的感知，培養眼、耳、鼻、舌、觸覺及心靈感受的能力。</w:t>
            </w:r>
          </w:p>
        </w:tc>
      </w:tr>
      <w:tr>
        <w:trPr>
          <w:trHeight w:val="624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十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3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19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貳單元迎向挑戰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語文天地二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與他人互動時，能適切運用語文能力表達個人想法，理解與包容不同意見，樂於參與學校及社區活動，體會團隊合作的重要性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用清晰語音、適當語速和音量說話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適當詞語、正確語法表達想法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-Ⅱ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樂於參加討論，提供個人的觀點和意見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讀懂與學習階段相符的文本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6-Ⅱ-7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找出作品的錯誤，並加以修改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d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篇章的大意、主旨與簡單結構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學會鼓勵人的技巧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讀懂人物傳記，從中得到啟發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找出文章主旨，讀懂內容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修正病句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學會如何鼓勵人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讀懂人物傳記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找出文章主旨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修改病句。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形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聲調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寫字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仿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與領域相關的文本類型與寫作題材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喜愛閱讀的態度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喜歡與他人討論、分享自己閱讀的文本。</w:t>
            </w:r>
          </w:p>
        </w:tc>
      </w:tr>
      <w:tr>
        <w:trPr>
          <w:trHeight w:val="129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十一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20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26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參單元愛在哪裡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七課不一樣的母親花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各類文本，培養理解與關心本土及國際事務的基本素養，以認同自我文化，並能包容、尊重與欣賞多元文化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聆聽不同媒材的基本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-Ⅱ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把握說話的重點與順序，對談時能做適當的回應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注音符號，理解生字新詞，提升閱讀效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注音符號，檢索資訊，吸收新知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常用國字至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,8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，使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利用共同部件，擴充識字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-Ⅱ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分辨形近、音近字詞，並正確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-Ⅱ-5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利用字義推論詞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讀懂與學習階段相符的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掌握句子和段落的意義與主要概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5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記敘、抒情、說明及應用文本的特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8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預測、推論、提問等策略，增進對文本的理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9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察自己的閱讀理解情況，適時調整策略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6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根據表達需要，使用各種標點符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6-Ⅱ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書寫記敘、應用、說明事物的作品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a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1 1,8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2 1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b-Ⅱ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常用字部首及部件的表音及表義功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5 3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6 2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c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種標點符號的用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c-Ⅱ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類文句的語氣與意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d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篇章的大意、主旨與簡單結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Bc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邏輯、客觀、理性的說明，如科學知識、產品、環境等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Bc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描述、列舉、因果等寫作手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Bc-Ⅱ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據、圖表、圖片、工具列等輔助說明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Cc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類文本中的藝術、信仰、思想等文化內涵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掌握課文的核心主旨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知道文中運用總結法做結尾的寫作手法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運用結構圖整理課文內容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使用列舉與描述清楚說明事物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了解各種母親花的意義，進而表達對母親的謝意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認識總結法的文章結尾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認識以結構圖整理訊息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熟悉不同的說明寫作手法。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形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寫字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仿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庭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達對家庭成員的關心與情感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JU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孝悌仁愛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展向文本提問的能力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際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體認國際文化的多樣性。</w:t>
            </w:r>
          </w:p>
        </w:tc>
      </w:tr>
      <w:tr>
        <w:trPr>
          <w:trHeight w:val="624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十二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7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參單元愛在哪裡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八課屋頂上的野貓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國語文學習，掌握文本要旨、發展學習及解決問題策略、初探邏輯思維，並透過體驗與實踐，處理日常生活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各類文本，從中培養是非判斷的能力，以了解自己與所處社會的關係，培養同理心與責任感，關懷自然生態與增進公民意識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-Ⅱ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根據話語情境，分辨內容是否切題，理解主要內容和情感，並與對方互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-Ⅱ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把握說話的重點與順序，對談時能做適當的回應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注音符號，理解生字新詞，提升閱讀效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常用國字至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,8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，使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利用共同部件，擴充識字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-Ⅱ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分辨形近、音近字詞，並正確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各種標點符號的用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掌握句子和段落的意義與主要概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5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記敘、抒情、說明及應用文本的特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7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就文本的觀點，找出支持的理由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8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預測、推論、提問等策略，增進對文本的理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9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察自己的閱讀理解情況，適時調整策略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1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多元文本，以認識議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6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感受力、想像力等寫作基本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6-Ⅱ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審題、立意、選材、組織等寫作步驟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a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1 1,8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2 1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b-Ⅱ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常用字部首及部件的表音及表義功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b-Ⅱ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音字及多義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5 3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6 2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c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種標點符號的用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c-Ⅱ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基礎複句的意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c-Ⅱ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類文句的語氣與意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d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意義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d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篇章的大意、主旨與簡單結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Ba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順敘與倒敘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Cb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類文本中所反映的個人與家庭、鄉里、國族及其他社群的關係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動物跟人一樣都有生命，都需要被善待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記敘文寫作中的「倒敘法」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聽出並理解對話內容中的情感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會寫出一件事的感想做為文章的結尾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感受課文中親子的趣味互動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培養尊重生命的態度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熟悉倒敘法應用及效果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認識「感想法」的結尾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學會聽懂對話內容。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字形檢核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聲調檢核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寫字檢核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語評量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仿作評量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知生物生命的美與價值，關懷動、植物的生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庭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察個人情緒並適切表達，與家人及同儕適切互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家庭中各種關係的互動（親子、手足、祖孫及其他親屬等）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命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展設身處地、感同身受的同理心及主動去愛的能力，察覺自己從他者接受的各種幫助，培養感恩之心。</w:t>
            </w:r>
          </w:p>
        </w:tc>
      </w:tr>
      <w:tr>
        <w:trPr>
          <w:trHeight w:val="624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十三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參單元愛在哪裡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九課用一公斤愛嘉明湖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國語文充實生活經驗，學習有步驟的規劃活動和解決問題，並探索多元知能，培養創新精神，以增進生活適應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各類文本，從中培養是非判斷的能力，以了解自己與所處社會的關係，培養同理心與責任感，關懷自然生態與增進公民意識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聆聽不同媒材的基本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-Ⅱ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把握說話的重點與順序，對談時能做適當的回應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-Ⅱ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樂於參加討論，提供個人的觀點和意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注音符號，理解生字新詞，提升閱讀效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常用國字至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,8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，使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利用共同部件，擴充識字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-Ⅱ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分辨形近、音近字詞，並正確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-Ⅱ-5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利用字義推論詞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各種標點符號的用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掌握句子和段落的意義與主要概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5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記敘、抒情、說明及應用文本的特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7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就文本的觀點，找出支持的理由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8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預測、推論、提問等策略，增進對文本的理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9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察自己的閱讀理解情況，適時調整策略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1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多元文本，以認識議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6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感受力、想像力等寫作基本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6-Ⅱ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審題、立意、選材、組織等寫作步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6-Ⅱ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書寫記敘、應用、說明事物的作品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a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1 1,8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2 1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b-Ⅱ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常用字部首及部件的表音及表義功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b-Ⅱ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音字及多義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5 3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6 2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c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種基本句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c-Ⅱ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基礎複句的意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c-Ⅱ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類文句的語氣與意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d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篇章的大意、主旨與簡單結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Ba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記敘文本的結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Cb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類文本中所反映的個人與家庭、鄉里、國族及其他社群的關係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了解環境永續之重要性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認識以「期許法」作為文章結尾的寫作方法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細明體;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華康標宋體" w:eastAsia="新細明體;PMingLiU"/>
                <w:color w:val="000000"/>
                <w:sz w:val="20"/>
                <w:szCs w:val="20"/>
              </w:rPr>
              <w:t>能適當描寫景物與人物神態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運用「期許法」表達文章旨意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覺知人類的活動會對自然環境產生影響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以實際行動愛護山林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認識「期許法」的結尾。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認識不同的描寫手法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 xml:space="preserve"> ―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特色指稱事物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學會區辨並正確應用時間詞。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字形檢核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聲調檢核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寫字檢核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語評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參與戶外學習與自然體驗，覺知自然環境的美、平衡、與完整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人與自然和諧共生，進而保護重要棲地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防災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防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臺灣地理位置、地質狀況、與生態環與生態環與生態環與生態環境與災害緊密相關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知自身的生活方式會對自然環境產生影響與衝擊。</w:t>
            </w:r>
          </w:p>
        </w:tc>
      </w:tr>
      <w:tr>
        <w:trPr>
          <w:trHeight w:val="624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十四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1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7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參單元愛在哪裡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語文天地三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各類文本，從中培養是非判斷的能力，以了解自己與所處社會的關係，培養同理心與責任感，關懷自然生態與增進公民意識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-Ⅱ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根據話語情境，分辨內容是否切題，理解主要內容和情感，並與對方互動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讀懂與學習階段相符的文本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6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適合學習階段的摘要策略，擷取大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6-Ⅱ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審題、立意、選材、組織等寫作步驟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Ba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記敘文本的結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Be-Ⅱ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應用文本的結構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聽懂對話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知道閱讀報紙的方法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寫出簡潔有利的文章的結尾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聽懂對話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如何讀報。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文章的結尾。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字形檢核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聲調檢核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寫字檢核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語評量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仿作評量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熟悉與學科學習相關的文本閱讀策略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中、高年級：能從報章雜誌及其他閱讀媒材中汲取與學科相關的知識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願意廣泛接觸不同類型及不同學科主題的文本。</w:t>
            </w:r>
          </w:p>
        </w:tc>
      </w:tr>
      <w:tr>
        <w:trPr>
          <w:trHeight w:val="624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十五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8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/24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參單元愛在哪裡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讀寫練功房〈博愛座 坐不坐〉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國語文學習，掌握文本要旨、發展學習及解決問題策略、初探邏輯思維，並透過體驗與實踐，處理日常生活問題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各類文本，從中培養是非判斷的能力，以了解自己與所處社會的關係，培養同理心與責任感，關懷自然生態與增進公民意識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聆聽時能讓對方充分表達意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-Ⅱ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樂於參加討論，提供個人的觀點和意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注音符號，理解生字新詞，提升閱讀效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注音符號，檢索資訊，吸收新知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常用國字至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,8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，使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利用共同部件，擴充識字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-Ⅱ-5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利用字義推論詞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讀懂與學習階段相符的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掌握句子和段落的意義與主要概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5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記敘、抒情、說明及應用文本的特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7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就文本的觀點，找出支持的理由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8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預測、推論、提問等策略，增進對文本的理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1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多元文本，以認識議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6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感受力、想像力等寫作基本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6-Ⅱ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審題、立意、選材、組織等寫作步驟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a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1 1,8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2 1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6 2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c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種標點符號的用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c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種基本句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c-Ⅱ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類文句的語氣與意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d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篇章的大意、主旨與簡單結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Ba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記敘文本的結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Ca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類文本中的飲食、服飾、交通工具、名勝古蹟及休閒娛樂等文化內涵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知道本身的經驗會影響自己對事件的觀點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文章使用「設問法」結尾的用意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有條理的向他人陳述自己的觀點與理由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夠找出文章中不同的觀點，與形成觀點的理由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同理他人的感受，培養尊重多元觀點的態度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自行思考議題，整理出自己的觀點與理由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學會找出觀點及支持理由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練習提出自己的觀點與理由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認識「設問法」的結尾。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字形檢核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聲調檢核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寫字檢核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語評量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仿作評量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命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探討生活議題，培養思考的適當情意與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同理分享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與領域相關的文本類型與寫作題材。</w:t>
            </w:r>
          </w:p>
        </w:tc>
      </w:tr>
      <w:tr>
        <w:trPr>
          <w:trHeight w:val="624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十六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/25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1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肆單元想像起飛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十課想像與發明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國語文充實生活經驗，學習有步驟的規畫活動和解決問題，並探索多元知能，培養創新精神，以增進生活適應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網際網路和資訊科技對學習的重要性，藉以擴展語文學習的範疇，並培養審慎使用各類資訊的能力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聆聽時能讓對方充分表達意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用清晰語音、適當語速和音量說話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-Ⅱ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樂於參加討論，提供個人的觀點和意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注音符號，理解生字新詞，提升閱讀效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常用國字至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,8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，使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利用共同部件，擴充識字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-Ⅱ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分辨形近、音近字詞，並正確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-Ⅱ-5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利用字義推論詞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適切的速率朗讀文本，表現抑揚頓挫與情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各種標點符號的用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讀懂與學習階段相符的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5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記敘、抒情、說明及應用文本的特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6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適合學習階段的摘要策略，擷取大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7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就文本的觀點，找出支持的理由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10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大量閱讀，體會閱讀的樂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6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根據表達需要，使用各種標點符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6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感受力、想像力等寫作基本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6-Ⅱ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書寫記敘、應用、說明事物的作品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a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1 1,8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2 1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b-Ⅱ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常用字部首及部件的表音及表義功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5 3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6 2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c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種標點符號的用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c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種基本句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d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篇章的大意、主旨與簡單結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Bc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邏輯、客觀、理性的說明，如科學知識、產品、環境等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Bc-Ⅱ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據、圖表、圖示、工具列等輔助說明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知道有些發明是透過合併兩物的方法來想像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了解想像與發明的關係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運用歸納、找主題句的方式形成段落大意，並組織成全文大意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運用合併兩物之原則練習想像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享受想像之樂趣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養成觀察生活周遭問題的習慣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運用「組合法」進行想像練習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熟練有方法的找出大意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讀懂雙項題目。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字形檢核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聲調檢核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寫字檢核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語評量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仿作評量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科技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依據設計構想以規畫物品的製作步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利用創意思考的技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願意廣泛接觸不同類型及不同學科主題的文本。</w:t>
            </w:r>
          </w:p>
        </w:tc>
      </w:tr>
      <w:tr>
        <w:trPr>
          <w:trHeight w:val="624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十七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肆單元想像起飛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十一課小事物大驚奇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網際網路和資訊科技對學習的重要性，藉以擴展語文學習的範疇，並培養審慎使用各類資訊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多重感官感受文藝之美，體驗生活中的美感事物，並發展藝文創作與欣賞的基本素養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聆聽不同媒材的基本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適當詞語、正確語法表達想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-Ⅱ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樂於參加討論，提供個人的觀點和意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注音符號，理解生字新詞，提升閱讀效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注音符號，檢索資訊，吸收新知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常用國字至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,8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，使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-Ⅱ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會利用書面或數位方式查字辭典，並能利用字辭典，分辨字詞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-Ⅱ-5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利用字義推論詞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讀懂與學習階段相符的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掌握句子和段落的意義與主要概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5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記敘、抒情、說明及應用文本的特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7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就文本的觀點，找出支持的理由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8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預測、推論、提問等策略，增進對文本的理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9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察自己的閱讀理解情況，適時調整策略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6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根據表達需要，使用各種標點符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6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感受力、想像力等寫作基本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6-Ⅱ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書寫記敘、應用、說明事物的作品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1 1,8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2 1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5 3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6 2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b-Ⅱ-9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量詞的運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c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種標點符號的用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c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種基本句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d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篇章的大意、主旨與簡單結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Ba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記敘文本的結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Cc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類文本中的藝術、信仰、思想等文化內涵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理解作者運用改變規模的創作方式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了解作者在作品中所加入別具意義的巧思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分辨作品說明與觀看者的感受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運用想像力，賦予事物新的趣味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使用生活中看似平常的小物，作為創作的材料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體會藝術創作所帶給人的樂趣與驚喜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認同改變想法後，從不同視角中能發現許多樂趣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運用「改變規模法」進行想像練習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發揮想像，完成故事接寫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利用網路查資料。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字形檢核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聲調檢核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寫字檢核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語評量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物質循環與資源回收利用的原理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科技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動手實作的重要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依據設計構想以規畫物品的製作步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利用創意思考的技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資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資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利用資訊科技分享學習資源與心得。</w:t>
            </w:r>
          </w:p>
        </w:tc>
      </w:tr>
      <w:tr>
        <w:trPr>
          <w:trHeight w:val="624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十八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8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肆單元想像起飛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十二課九蛙傳奇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國語文學習，掌握文本要旨、發展學習及解決問題策略、初探邏輯思維，並透過體驗與實踐，處理日常生活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與他人互動時，能適切運用語文能力表達個人想法，理解與包容不同意見，樂於參與學校及社區活動，體會團隊合作的重要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聆聽時能讓對方充分表達意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用清晰語音、適當語速和音量說話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適當詞語、正確語法表達想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注音符號，理解生字新詞，提升閱讀效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注音符號，檢索資訊，吸收新知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常用國字至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,8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，使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-Ⅱ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分辨形近、音近字詞，並正確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-Ⅱ-5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利用字義推論詞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讀懂與學習階段相符的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掌握句子和段落的意義與主要概念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5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記敘、抒情、說明及應用文本的特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8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預測、推論、提問等策略，增進對文本的理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9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察自己的閱讀理解情況，適時調整策略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6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根據表達需要，使用各種標點符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6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感受力、想像力等寫作基本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6-Ⅱ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審題、立意、選材、組織等寫作步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6-Ⅱ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書寫記敘、應用、說明事物的作品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a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1 1,8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2 1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b-Ⅱ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常用字部首及部件的表音及表義功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b-Ⅱ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音字及多義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5 3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6 2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c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種標點符號的用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c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種基本句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c-Ⅱ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基礎複句的意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d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篇章的大意、主旨與簡單結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Ba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記敘文本的結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Cc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類文本中的藝術、信仰、思想等文化內涵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判斷作者將哪些角色賦予生命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理解短篇故事創作的五個要素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運用想像力賦予事物生命。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利用故事創作的五個要素，來進行短篇故事的創作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對事物的觀察更加敏銳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認同「鍥而不捨」及「團結就是力量」的精神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運用「轉化法」進行想像練習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透過故事結構找大意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發揮想像，口說創作故事。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字形檢核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聲調檢核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寫字檢核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語評量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仿作評量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知生物生命的美與價值，關懷動、植物的生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養成對災害的警覺心及敏感度，對災害有基本的了解，並能避免災害的發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防災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防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災害的種類包含洪水、颱風、土石流、乾旱…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展檢索資訊、獲得資訊、整合資訊的數位閱讀能力。</w:t>
            </w:r>
          </w:p>
        </w:tc>
      </w:tr>
      <w:tr>
        <w:trPr>
          <w:trHeight w:val="624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十九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15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21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肆單元想像起飛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語文天地四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國語文的重要性，培養國語文的興趣，能運用國語文認識自我、表現自我，奠定終身學習的基礎。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網際網路和資訊科技對學習的重要性，藉以擴展語文學習的範疇，並培養審慎使用各類資訊的能力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6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感受力、想像力等寫作基本能力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b-Ⅱ-1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筆墨紙硯的使用方法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認識文房四寶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學會運用網路查資料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運用想像接寫故事，學會寫出創意有趣的作品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運用想像接寫故事，讓想像起飛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認識文房四寶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用網路查資料。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字形檢核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聲調檢核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寫字檢核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語評量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仿作評量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資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建立康健的數位使用習慣與態度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資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並遵守資訊倫理與使用資訊科技的相關範圍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資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學習資訊科技的興趣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展檢索資訊、獲得資訊、整合資訊的數位閱讀能力。</w:t>
            </w:r>
          </w:p>
        </w:tc>
      </w:tr>
      <w:tr>
        <w:trPr>
          <w:trHeight w:val="624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二十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22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28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自學篇章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〈神奇讀卡機〉大胖鵝的願望、掉進兔子洞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A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國語文學習，掌握文本要旨、發展學習及解決問題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策略、初探邏輯思維，並透過體驗與實踐，處理日常生活問題。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B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C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與他人互動時，能適切運用語文能力表達個人想法，理解與包容不同意見，樂於參與學校及社區活動，體會團隊合作的重要性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I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聆聽時能讓對方充分表達意見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I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把握說話的重點與順序，對談時能做適當的回應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I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樂於參加討論，提供個人的觀點和意見。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-I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 運用注音符號，理解生字新詞，提升閱讀效能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-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常用國字至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,8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，使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-II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會利用書面或數位方式查字辭典，並能利用字辭典，分辨字詞義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-II-5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利用字義推論詞義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適切的速率朗讀文本，表現抑揚頓挫與情感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I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讀懂與學習階段相符的文本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I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掌握句子和段落的意義與主要概念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II-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適合學習階段的摘要策略，擷取大意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II-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就文本的觀點，找出支持的理由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II-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預測、推論、提問等策略，增進對文本的理解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II-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察自己的閱讀理解情況，適時調整策略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a-I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I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,8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I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使用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II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II-1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辭典的運用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c-I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種標點符號的用法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c-I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種基本句型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c-I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類文句的語氣與意義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d-I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篇章的大意、主旨與簡單結構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d-I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故事、童詩、現代散文等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a-I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記敘文本的結構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認識「改變規模」和「賦予生命」兩種想像寫作手法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察覺紙本中字體變化對閱讀產生的影響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形成對故事角色性格的觀點，並說出理由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運用學過的閱讀策略，幫助自主學習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了解面對問題，冷靜思考較容易找出解決方法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享受饒富想像的故事，激發閱讀同類型作品動機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察文本寫作押韻的特色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8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知道相同的事物帶給每個人的感受不一定相同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9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分辨不同感官描寫的敘述句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0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運用學過的提問策略自我提問，理解文章主旨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運用推論 ─ 找支持的理由策略，說明個人觀點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省思自己的價值觀，避免對他人產生偏見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培養勇於挑戰，實現夢想的精神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學習讀出不同感官的觀察及描寫。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學會找出觀點及支持理由。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練習提出自己的觀點與理由。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練習自我提問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檢視結尾與預測情節。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字形檢核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聲調檢核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寫字檢核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語評量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仿作評量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涯規畫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自己的特質與興趣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命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 xml:space="preserve">生 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人是會思考、有情緒、能進行自主決定的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體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 xml:space="preserve">閱 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中高年級後需發展長篇文本的閱讀理解能力。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 xml:space="preserve">閱 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6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展向文本提問的能力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7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展詮釋、反思、評鑑文本的能力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 xml:space="preserve">閱 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1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喜愛閱讀的態度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1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喜歡與他人討論、分享自己閱讀的文本。</w:t>
            </w:r>
          </w:p>
        </w:tc>
      </w:tr>
      <w:tr>
        <w:trPr>
          <w:trHeight w:val="624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二十一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29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30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休業式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312" w:hanging="312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sectPr>
      <w:footerReference w:type="even" r:id="rId6"/>
      <w:footerReference w:type="default" r:id="rId7"/>
      <w:type w:val="nextPage"/>
      <w:pgSz w:w="11906" w:h="16838"/>
      <w:pgMar w:left="567" w:right="567" w:gutter="0" w:header="0" w:top="1134" w:footer="567" w:bottom="1134"/>
      <w:pgNumType w:fmt="decimal"/>
      <w:formProt w:val="false"/>
      <w:textDirection w:val="lrTb"/>
      <w:docGrid w:type="lines" w:linePitch="36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標宋體"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華康粗黑體"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華康標宋體鍼.">
    <w:altName w:val="新細明體"/>
    <w:charset w:val="88"/>
    <w:family w:val="roman"/>
    <w:pitch w:val="default"/>
  </w:font>
  <w:font w:name="華康粗明體c..">
    <w:altName w:val="華康粗明體"/>
    <w:charset w:val="88"/>
    <w:family w:val="roman"/>
    <w:pitch w:val="default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細明體;MingLiU" w:hAnsi="細明體;MingLiU" w:eastAsia="細明體;MingLiU"/>
      </w:rPr>
    </w:pPr>
    <w:r>
      <w:rPr>
        <w:rFonts w:eastAsia="細明體;MingLiU" w:ascii="細明體;MingLiU" w:hAnsi="細明體;MingLiU"/>
      </w:rPr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263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jc w:val="right"/>
      <w:rPr>
        <w:rFonts w:ascii="細明體;MingLiU" w:hAnsi="細明體;MingLiU" w:eastAsia="細明體;MingLiU"/>
      </w:rPr>
    </w:pPr>
    <w:r>
      <w:rPr>
        <w:rFonts w:eastAsia="細明體;MingLiU" w:ascii="細明體;MingLiU" w:hAnsi="細明體;MingLiU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263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>
        <w:sz w:val="20"/>
        <w:szCs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華康標宋體" w:hAnsi="華康標宋體" w:eastAsia="華康標宋體" w:cs="Times New Roman"/>
      <w:color w:val="auto"/>
      <w:kern w:val="2"/>
      <w:sz w:val="25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0"/>
      <w:szCs w:val="20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A6">
    <w:name w:val="A6"/>
    <w:qFormat/>
    <w:rPr>
      <w:rFonts w:cs="華康標宋體鍼.;新細明體"/>
      <w:color w:val="000000"/>
      <w:sz w:val="28"/>
      <w:szCs w:val="28"/>
      <w:u w:val="single"/>
    </w:rPr>
  </w:style>
  <w:style w:type="character" w:styleId="A8">
    <w:name w:val="A8"/>
    <w:qFormat/>
    <w:rPr>
      <w:rFonts w:cs="華康標宋體"/>
      <w:color w:val="000000"/>
    </w:rPr>
  </w:style>
  <w:style w:type="character" w:styleId="Style15">
    <w:name w:val="書名"/>
    <w:qFormat/>
    <w:rPr>
      <w:b/>
      <w:bCs/>
      <w:i/>
      <w:iCs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exact" w:line="240"/>
      <w:jc w:val="both"/>
    </w:pPr>
    <w:rPr>
      <w:rFonts w:ascii="標楷體" w:hAnsi="標楷體" w:eastAsia="標楷體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(一)"/>
    <w:basedOn w:val="Normal"/>
    <w:qFormat/>
    <w:pPr>
      <w:spacing w:before="0" w:after="25"/>
    </w:pPr>
    <w:rPr>
      <w:rFonts w:ascii="華康粗黑體" w:hAnsi="華康粗黑體" w:eastAsia="華康粗黑體"/>
      <w:sz w:val="24"/>
    </w:rPr>
  </w:style>
  <w:style w:type="paragraph" w:styleId="1">
    <w:name w:val="1."/>
    <w:basedOn w:val="Normal"/>
    <w:qFormat/>
    <w:pPr>
      <w:ind w:left="750" w:hanging="500"/>
    </w:pPr>
    <w:rPr/>
  </w:style>
  <w:style w:type="paragraph" w:styleId="Style17">
    <w:name w:val="分段能力指標"/>
    <w:basedOn w:val="Normal"/>
    <w:qFormat/>
    <w:pPr>
      <w:snapToGrid w:val="false"/>
      <w:spacing w:lineRule="exact" w:line="280"/>
      <w:ind w:left="595" w:hanging="567"/>
    </w:pPr>
    <w:rPr>
      <w:rFonts w:cs="新細明體;PMingLiU"/>
      <w:sz w:val="20"/>
    </w:rPr>
  </w:style>
  <w:style w:type="paragraph" w:styleId="Style18">
    <w:name w:val="教學目標"/>
    <w:basedOn w:val="Normal"/>
    <w:qFormat/>
    <w:pPr>
      <w:snapToGrid w:val="false"/>
      <w:spacing w:lineRule="exact" w:line="280"/>
      <w:ind w:left="255" w:hanging="227"/>
    </w:pPr>
    <w:rPr>
      <w:rFonts w:cs="新細明體;PMingLiU"/>
      <w:sz w:val="20"/>
    </w:rPr>
  </w:style>
  <w:style w:type="paragraph" w:styleId="Style19">
    <w:name w:val="相關領域..."/>
    <w:basedOn w:val="Normal"/>
    <w:qFormat/>
    <w:pPr>
      <w:snapToGrid w:val="false"/>
      <w:spacing w:lineRule="exact" w:line="280"/>
      <w:ind w:left="595" w:hanging="567"/>
    </w:pPr>
    <w:rPr>
      <w:rFonts w:cs="新細明體;PMingLiU"/>
      <w:sz w:val="20"/>
    </w:rPr>
  </w:style>
  <w:style w:type="paragraph" w:styleId="Style20">
    <w:name w:val="相關領域─◎"/>
    <w:basedOn w:val="Style19"/>
    <w:qFormat/>
    <w:pPr>
      <w:ind w:left="567" w:hanging="567"/>
    </w:pPr>
    <w:rPr>
      <w:b/>
      <w:bCs/>
    </w:rPr>
  </w:style>
  <w:style w:type="paragraph" w:styleId="Style21">
    <w:name w:val="教學策略與重點"/>
    <w:basedOn w:val="Normal"/>
    <w:qFormat/>
    <w:pPr>
      <w:snapToGrid w:val="false"/>
      <w:spacing w:lineRule="exact" w:line="280"/>
      <w:ind w:left="255" w:hanging="227"/>
    </w:pPr>
    <w:rPr>
      <w:rFonts w:cs="新細明體;PMingLiU"/>
      <w:sz w:val="20"/>
    </w:rPr>
  </w:style>
  <w:style w:type="paragraph" w:styleId="Style22">
    <w:name w:val="教學資源"/>
    <w:basedOn w:val="Style21"/>
    <w:qFormat/>
    <w:pPr>
      <w:ind w:left="255" w:hanging="22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3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38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238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snapToGrid w:val="false"/>
      <w:spacing w:lineRule="exact" w:line="240"/>
      <w:ind w:hanging="220"/>
      <w:jc w:val="both"/>
    </w:pPr>
    <w:rPr>
      <w:rFonts w:ascii="標楷體" w:hAnsi="標楷體" w:eastAsia="標楷體"/>
      <w:sz w:val="22"/>
    </w:rPr>
  </w:style>
  <w:style w:type="paragraph" w:styleId="2">
    <w:name w:val="本文 2"/>
    <w:basedOn w:val="Normal"/>
    <w:qFormat/>
    <w:pPr>
      <w:snapToGrid w:val="false"/>
      <w:spacing w:lineRule="exact" w:line="240"/>
      <w:jc w:val="both"/>
    </w:pPr>
    <w:rPr>
      <w:rFonts w:ascii="新細明體;PMingLiU" w:hAnsi="新細明體;PMingLiU" w:eastAsia="新細明體;PMingLiU"/>
      <w:sz w:val="20"/>
    </w:rPr>
  </w:style>
  <w:style w:type="paragraph" w:styleId="3">
    <w:name w:val="本文 3"/>
    <w:basedOn w:val="Normal"/>
    <w:qFormat/>
    <w:pPr>
      <w:snapToGrid w:val="false"/>
      <w:spacing w:lineRule="exact" w:line="240"/>
    </w:pPr>
    <w:rPr>
      <w:rFonts w:ascii="Times New Roman" w:hAnsi="Times New Roman" w:eastAsia="新細明體;PMingLiU"/>
      <w:color w:val="000000"/>
      <w:sz w:val="20"/>
    </w:rPr>
  </w:style>
  <w:style w:type="paragraph" w:styleId="Style23">
    <w:name w:val="註解文字"/>
    <w:basedOn w:val="Normal"/>
    <w:qFormat/>
    <w:pPr/>
    <w:rPr/>
  </w:style>
  <w:style w:type="paragraph" w:styleId="9">
    <w:name w:val="9"/>
    <w:basedOn w:val="Normal"/>
    <w:qFormat/>
    <w:pPr>
      <w:widowControl/>
      <w:spacing w:before="280" w:after="280"/>
    </w:pPr>
    <w:rPr>
      <w:rFonts w:ascii="新細明體;PMingLiU" w:hAnsi="新細明體;PMingLiU" w:eastAsia="新細明體;PMingLiU"/>
      <w:kern w:val="0"/>
      <w:sz w:val="24"/>
    </w:rPr>
  </w:style>
  <w:style w:type="paragraph" w:styleId="WW2">
    <w:name w:val="WW-本文 2"/>
    <w:basedOn w:val="Normal"/>
    <w:qFormat/>
    <w:pPr>
      <w:suppressAutoHyphens w:val="true"/>
      <w:spacing w:lineRule="exact" w:line="240"/>
    </w:pPr>
    <w:rPr>
      <w:rFonts w:cs="華康標宋體"/>
      <w:color w:val="0000FF"/>
      <w:kern w:val="2"/>
      <w:sz w:val="20"/>
      <w:szCs w:val="20"/>
      <w:lang w:val="en-US" w:eastAsia="en-US"/>
    </w:rPr>
  </w:style>
  <w:style w:type="paragraph" w:styleId="Pa7">
    <w:name w:val="Pa7"/>
    <w:basedOn w:val="Normal"/>
    <w:next w:val="Normal"/>
    <w:qFormat/>
    <w:pPr>
      <w:autoSpaceDE w:val="false"/>
      <w:spacing w:lineRule="atLeast" w:line="284"/>
    </w:pPr>
    <w:rPr>
      <w:rFonts w:ascii="華康標宋體鍼.;新細明體" w:hAnsi="華康標宋體鍼.;新細明體" w:eastAsia="華康標宋體鍼.;新細明體"/>
      <w:kern w:val="0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華康標宋體" w:hAnsi="華康標宋體" w:eastAsia="華康標宋體" w:cs="華康標宋體"/>
      <w:color w:val="000000"/>
      <w:sz w:val="24"/>
      <w:szCs w:val="24"/>
      <w:lang w:val="en-US" w:eastAsia="zh-TW" w:bidi="ar-SA"/>
    </w:rPr>
  </w:style>
  <w:style w:type="paragraph" w:styleId="Pa1">
    <w:name w:val="Pa1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Pa12">
    <w:name w:val="Pa12"/>
    <w:basedOn w:val="Default"/>
    <w:next w:val="Default"/>
    <w:qFormat/>
    <w:pPr>
      <w:spacing w:lineRule="atLeast" w:line="199"/>
    </w:pPr>
    <w:rPr>
      <w:rFonts w:ascii="華康粗明體c..;華康粗明體" w:hAnsi="華康粗明體c..;華康粗明體" w:eastAsia="華康粗明體c..;華康粗明體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8T03:49:00Z</dcterms:created>
  <dc:creator>南一書局</dc:creator>
  <dc:description/>
  <cp:keywords/>
  <dc:language>en-US</dc:language>
  <cp:lastModifiedBy>echin5</cp:lastModifiedBy>
  <cp:lastPrinted>2005-10-25T15:52:00Z</cp:lastPrinted>
  <dcterms:modified xsi:type="dcterms:W3CDTF">2024-04-08T07:36:00Z</dcterms:modified>
  <cp:revision>9</cp:revision>
  <dc:subject/>
  <dc:title>各學習領域課程計畫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441303684</vt:r8>
  </property>
</Properties>
</file>