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4" w:after="184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上學期　　區　　　國民小學　一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一、一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上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期之學習目標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唱數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操作，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說、讀、寫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6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唱數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操作，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6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說、讀、寫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做數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生活情境中，認識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意義與寫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長度的意義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比較，理解長度的概念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利用具體物直接比較的方法，比較直線與曲線的長度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經驗日常生活中的長，並加以描述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各數的分解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合成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配合操作，用語言、數字、半具體物來描述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各數的分解與合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分解與合成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在具體情境及活動中，做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序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比較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兩數量的多少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操作活動，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3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聽、說、讀、寫、做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活動做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3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序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比較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3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兩數的多少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加法的意義，解決生活中有關和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加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情境中經驗、察覺加法交換律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合作小組學習，進行數學卡片心算操作體驗課程，熟練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加法情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從具體操作活動中，認識平面和曲面，並作分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依物體形狀之差異加以分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認識長方形、正方形、三角形、圓形、長方體、正方體、圓柱、球等物件，並依其形狀加以分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從具體情境中找出特定圖形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減法的意義，解決生活中有關被減數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減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合作小組學習，進行數學卡片心算操作體驗課程，熟練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減法情境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生活情境中，解決加減法問題，並用算式記錄解題的過程和結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利用故事與生活經驗合，辨識與說明事件發生的先後順序與時間的長短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認識時鐘鐘面結構並正確報讀「幾點鐘」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認識時鐘鐘面結構並正確報讀「幾點半」。</w:t>
      </w:r>
    </w:p>
    <w:p>
      <w:pPr>
        <w:pStyle w:val="Normal"/>
        <w:numPr>
          <w:ilvl w:val="0"/>
          <w:numId w:val="3"/>
        </w:numPr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報讀生活事件發生的先後順序及時刻。</w:t>
      </w:r>
      <w:r>
        <w:br w:type="page"/>
      </w:r>
    </w:p>
    <w:p>
      <w:pPr>
        <w:pStyle w:val="Normal"/>
        <w:ind w:left="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二、一年級上學期之數學領域教學計畫表</w:t>
      </w:r>
    </w:p>
    <w:p>
      <w:pPr>
        <w:pStyle w:val="Style16"/>
        <w:spacing w:before="0" w:after="0"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數學</w:t>
      </w:r>
    </w:p>
    <w:p>
      <w:pPr>
        <w:pStyle w:val="Style16"/>
        <w:spacing w:before="0" w:after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7235</wp:posOffset>
                </wp:positionH>
                <wp:positionV relativeFrom="paragraph">
                  <wp:posOffset>153035</wp:posOffset>
                </wp:positionV>
                <wp:extent cx="5638800" cy="45916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4591800"/>
                          <a:chOff x="0" y="0"/>
                          <a:chExt cx="5638680" cy="4591800"/>
                        </a:xfrm>
                      </wpg:grpSpPr>
                      <wps:wsp>
                        <wps:cNvSpPr/>
                        <wps:spPr>
                          <a:xfrm>
                            <a:off x="1865160" y="2414160"/>
                            <a:ext cx="0" cy="13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600" y="4231800"/>
                            <a:ext cx="1281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5040"/>
                            <a:ext cx="9709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3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分與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1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到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1586160"/>
                            <a:ext cx="13899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828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2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比長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12600"/>
                            <a:ext cx="1016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4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順序和多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265500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7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認識形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2646720"/>
                            <a:ext cx="15908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8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減一減與加減應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21600"/>
                            <a:ext cx="9615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5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數到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680" y="1148760"/>
                            <a:ext cx="458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405880"/>
                            <a:ext cx="46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93608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240336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5493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5493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5493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5587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764880"/>
                            <a:ext cx="46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414160"/>
                            <a:ext cx="0" cy="13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3193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376488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13616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56448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1360" y="2405880"/>
                            <a:ext cx="0" cy="13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4672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6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一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3680" y="2647800"/>
                            <a:ext cx="1035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第9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讀鐘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2.05pt;width:444pt;height:361.55pt" coordorigin="1161,241" coordsize="8880,7231">
                <v:line id="shape_0" from="4098,4043" to="4098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3;top:6905;width:201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加油小站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1;top:249;width:15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3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分與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6;top:241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1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數到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6;top:2739;width:218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4;top:254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2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比長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0;top:261;width:1600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4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順序和多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2;top:4422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7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認識形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9;top:4409;width:250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8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減一減與加減應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1;top:275;width:151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5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數到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1,2050" to="9109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4030" to="9225,4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0,3290" to="5500,4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1,4026" to="6781,4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1106" to="1891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1106" to="3754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0,1106" to="5500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3,1121" to="7363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6170" to="9225,6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4043" to="1891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1,5270" to="6781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0,6170" to="5500,6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0,2030" to="5500,2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10,1130" to="9110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26,4030" to="9226,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1;top:4409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6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加一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11;top:4411;width:162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第9單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讀鐘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三、一年級上學期　數學　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459"/>
        <w:gridCol w:w="257"/>
        <w:gridCol w:w="603"/>
        <w:gridCol w:w="1193"/>
        <w:gridCol w:w="1350"/>
        <w:gridCol w:w="1260"/>
        <w:gridCol w:w="1204"/>
        <w:gridCol w:w="1120"/>
        <w:gridCol w:w="375"/>
        <w:gridCol w:w="585"/>
        <w:gridCol w:w="959"/>
        <w:gridCol w:w="846"/>
      </w:tblGrid>
      <w:tr>
        <w:trPr>
          <w:tblHeader w:val="true"/>
          <w:trHeight w:val="467" w:hRule="atLeast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素養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  <w:t>1~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唱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說、讀、寫活動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遊戲或活動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唱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，並讀出數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數的數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累加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活動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詞序列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  <w:t>6~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唱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唱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物的操作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說、讀、寫活動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遊戲或活動，進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唱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，並讀出數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數的數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累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活動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遊戲或活動，進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唱數活動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示數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做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情境中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意義與寫法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具體物或畫圖表徵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，進行做數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物的操作，了解「沒有」可以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出和寫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比長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有多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哪個比較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直線和曲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比高矮、比厚薄、比遠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長度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物的比較，理解長度的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具體物直接比較的方法，比較直線與曲線的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手比出具體物的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長度是從哪裡到哪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感官活動進行直觀比較具體物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感官活動進行直觀比較具體物的高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感官活動進行直觀比較具體物的厚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直接比較具體物的遠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直接比較具體物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直接比較具體物的高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直接比較具體物的厚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直線與曲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比長短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與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比一比的應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一分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經驗日常生活中的長，並加以描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各數的分解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合成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配合操作，用語言、數字、半具體物來描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各數的分解與合成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直接比較直線與曲線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經驗高矮也是一種長度量，並以高矮來描述物件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經驗厚薄也是一種長度量，並以厚薄來描述物件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分解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分解問題，並記錄解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合成問題，並記錄解題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用語言、數字、半具體物描述操作情形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分與合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合起來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分與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在具體情境中，配合操作，用語言、數字、半具體物來描述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各數的分解與合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在具體情境中，能解決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分解與合成問題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用語言、數字、半具體物描述操作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在具體情境中，能解決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分解與合成問題，並經驗數量間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順序和多少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序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比多少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I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1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及活動中，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在具體情境中，進行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量的多少比較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序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序列描述某事物以左右為起點的所在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序列描述某事物以上下為起點的所在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序列描述某事物以前後為起點的所在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確定某數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基數和序數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比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個異類量的多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比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個同類量的多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先畫圖表徵數量，再比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量的多少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進行同類量分散與集中多少的比較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海洋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安全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安全教育 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~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21~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示數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I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1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等應用問題。加法和減法算式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物的操作活動，進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聽、說、讀、寫、做活動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一對一對應的方式，透過具體物或半具體物來表徵數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就具體情境中，能點數並說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就具體情境中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字。（具體物的數量和數字的連結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看到數字能讀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就具體情境中，能寫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看到數字能讀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就具體情境中，能寫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把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，分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一堆和不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一堆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一數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依數的數法，做記號、點數並說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量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5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的大小比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I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 xml:space="preserve">N-1-2 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等應用問題。加法和減法算式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具體活動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在具體情境中，進行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比較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指出某物在序列中是第幾個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確定某數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具體情境中，能比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個數的大小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數小偵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位值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長度（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複習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一～單元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與熟練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，並依題意確定某數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在序列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序列連線、完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，並向他人分享解題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與辨識當起點、終點相同時，直線與曲線間的長度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直線與曲線的線段操作，向他人分享解題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生活情境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各數的分解合成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複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及並完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點數，並進行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習基數和序數的概念，並向他人分享表達解題歷程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個人的優勢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加一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加法和乘法的運算規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兩數相加的順序不影響其和：加法交換律。可併入其他教學活動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加法的意義，解決生活中有關和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問題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合成問題，並記錄解題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併加、添加的情境，認識加號（＋）和等號（＝）的意義與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併加、添加的情境，認識加法算式的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加法問題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加一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+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+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樣多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心算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加法和乘法的運算規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兩數相加的順序不影響其和：加法交換律。可併入其他教學活動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應用加法概念解決生活情境問題，並在情境中經驗、察覺加法交換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透過合作小組學習，進行數學卡片心算操作體驗課程，熟練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情境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加法概念解決生活中加法合併型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合併型情境中，體驗與察覺出加法交換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利用小組合作學習模式，體驗卡片心算操作課程，熟練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心算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認識形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分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三角形、正方形、長方形和圓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具體操作活動中，認識平面和曲面，並作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依物體形狀之差異加以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長方形、正方形、三角形、圓形、長方體、正方體、圓柱、球等物件，並依其形狀加以分類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滾動、堆疊、觸摸的活動，區分有平面和曲面的物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可以堆高和容易滾動物體表面之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以物體的外觀（平面和曲面）作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區分長方體、正方體、圓柱、球等物件，並依其形狀加以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區分長方形、正方形、三角形、圓形等物件，並依其形狀加以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使用標準或非標準的名稱描述具有長方形、正方形、三角形、圓形等特徵之物件的形狀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個人的偏見，並避免歧視行為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育 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認識形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三角形、正方形、長方形和圓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形遊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感受藝術作品中的數學形體或式樣的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長方形、正方形、三角形、圓形、長方體、正方體、圓柱、球等物件，並依其形狀加以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具體情境中找出特定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具體操作活動中察覺圖形的規律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聽到圖形名稱，能拿出對應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看到圖卡，能說出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看到文字能拿出對應的圖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生活情境中（如教室或校園的設備與布置）找出長方形、正方形、三角形和圓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簡單平面圖形的排列察覺規律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覺察個人的偏見，並避免歧視行為產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工作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育 環境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減法的意義，解決生活中有關被減數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問題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問題，並記錄解題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拿走型的情境，認識減號（－）和等號（＝）的意義與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拿走型的情境，認識減法算式的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比較型問題的情境中，透過一一對應解決「多多少」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減法問題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心算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透過小組合作學習，進行心算卡操作課程，熟練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心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解決加減法問題，並用算式記錄解題的過程和結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透過心算卡操作課程，熟稔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並用算式記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並用算式記錄減法問題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減一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加減應用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、減法應用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解決加減法問題，並用算式記錄解題的過程和結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並用算式記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情境解決並用算式記錄減法問題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環境中善用五官的感知，分別培養眼、耳、鼻、舌、觸覺及心靈的感受能力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讀鐘錶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事情的先後和時間的長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幾點鐘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刻與時間常用單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故事與生活經驗合，辨識與說明事件發生的先後順序與時間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時鐘鐘面結構並正確報讀「幾點鐘」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故事發生經過歷程，辨識與說明事件的先後順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結合生活經驗，辨識與說明事件發生的時間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時鐘及數字鐘的鐘面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報讀鐘面上「幾點鐘」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照時鐘和數字鐘的時刻，並理解生活中常見時間工具呈現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情境正確報讀生活事件發生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與應用上午、中午及下午等日常時間用語報讀「幾點鐘」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134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讀鐘錶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幾點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時間的先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刻與時間常用單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時鐘鐘面結構並正確報讀「幾點半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事件發生的先後順序及時刻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報讀鐘面上「幾點半」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對照時鐘和數字鐘的時刻，並理解生活中常見時間工具呈現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根據情境正確報讀生活事件發生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與應用上午、中午及下午等日常時間用語報讀「幾點半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使用上午、中午及下午的語詞報讀生活事件發生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指定時刻的前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（或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）小時的時刻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性別平等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人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科技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品德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資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生涯規劃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閱讀素養教育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戶外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2331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數小偵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形體的操作：以操作活動為主。描繪、複製、拼貼、堆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習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遊戲方式複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減問題，與同學共同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辨識與分類平面圖形，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團隊合作，共同完成學習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能透過遊戲方式複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減問題，與同學共同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、減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事件發生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遊戲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、減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分解與合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團隊合作精神，共同完成生活情境問題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海洋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</w:tc>
      </w:tr>
      <w:tr>
        <w:trPr>
          <w:trHeight w:val="1169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數小偵探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加法和減法的計算或估算於日常應用生活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之數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形體的操作：以操作活動為主。描繪、複製、拼貼、堆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R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習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～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遊戲方式複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減問題，與同學共同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辨識與分類平面圖形，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團隊合作，共同完成學習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能透過遊戲方式複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減問題，與同學共同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、減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報讀生活事件發生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遊戲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加法、減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習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數的分解與合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團隊合作精神，共同完成生活情境問題。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海洋教育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</w:tc>
      </w:tr>
      <w:tr>
        <w:trPr>
          <w:trHeight w:val="1169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Arial Unicode MS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0:19:00Z</dcterms:created>
  <dc:creator>Edit_1</dc:creator>
  <dc:description/>
  <dc:language>en-US</dc:language>
  <cp:lastModifiedBy>emath5</cp:lastModifiedBy>
  <cp:lastPrinted>2019-04-08T08:57:00Z</cp:lastPrinted>
  <dcterms:modified xsi:type="dcterms:W3CDTF">2024-04-10T00:19:00Z</dcterms:modified>
  <cp:revision>2</cp:revision>
  <dc:subject/>
  <dc:title>各學習領域課程計畫</dc:title>
</cp:coreProperties>
</file>