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　　　區　　　　國民小學 三年級 國語 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、三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各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單元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習目標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狀物童詩並讀懂內容，能認識狀物抒情的寫作方式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簡單認識雲朵與水滴的關係，能在觀察後，運用聯想描述物品（雲朵）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在詩句中聽出或讀出線索，進行推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觀察、聯想與想像，欣賞大自然之美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早期童玩，並了解物品隨時代演變的特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刪除法、歸納法或找主題句，擷取段落大意。</w:t>
      </w:r>
    </w:p>
    <w:p>
      <w:pPr>
        <w:pStyle w:val="Normal"/>
        <w:numPr>
          <w:ilvl w:val="0"/>
          <w:numId w:val="1"/>
        </w:numPr>
        <w:ind w:left="228" w:hanging="228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描述自己喜愛的玩具，間接表達與物之間的情感；藉由對喜愛玩具的敘述，學習珍惜所擁有的物品；透過與玩具間的互動，感受人與物間獨特的意義與情感。</w:t>
      </w:r>
    </w:p>
    <w:p>
      <w:pPr>
        <w:pStyle w:val="Normal"/>
        <w:numPr>
          <w:ilvl w:val="0"/>
          <w:numId w:val="1"/>
        </w:numPr>
        <w:ind w:left="228" w:hanging="228"/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愛玉的製作過程及常見的吃法，從閱讀或體驗洗愛玉活動中，感受動手做的樂趣：能從愛玉啟發對鄉土美食的興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有順序的說明事物演變的過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利用感官摹寫描述自己的感官經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學習新詞的各種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尋物啟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學習查找（數位）字、辭典幫助理解詞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讀懂限定範圍的題目，並確認文章內容符主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領會所學於生活中的應用，培養樂於學習的態度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標點符號「分號、刪節號、連接號」的用法；能正確運用標點確符號及句型完成句子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知道朗讀基本技巧，並充分掌握文章的思想感情，進而提升語文能力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外觀與特徵、聯想、意義與感受，知道如何寫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掌握常見的國字部件組合，寫出正確的國字；能掌握國字部件組成的關係，轉化為識字策略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覺察事件發展脈絡，運用因果結構重述事件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體會中文字謎的奧妙和趣味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語意的變化，讀出作品的幽默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掌握詞義相反的詞語，培養造詞和造句的能力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學習相聲表演中說話的技巧，能使用恰當的情感和語氣演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養成仔細聆聽的習慣與態度，並能適時回應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相聲的表演形式，了解相聲表演的特色，培養對語文表演藝術的興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知道故事的敘事結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對話中引號的使用方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依故事結構切分意義段，並歸納段落大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使用本課的成語和四字語詞寫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欣賞一飛沖天故事的創意、趣味和幽默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培養探究成語故事的興趣，能認識成語典故，並精確的使用成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分句、刪細節、潤飾等方法，找出段落大意，理解文章內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井仔腳鹽田的景觀特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理解詩句與語詞詞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聯想，藉由景物相似處描寫自然景觀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依線索辨別聆聽內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海洋資源與生活的關聯性，體驗臺灣環境處處是美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浮潛的海洋休閒活動，親近生活中鄰近的水域，體會親海、愛海的感受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記敘類文章的特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在描寫景物時，適切融入個人感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找出語詞的共通性，歸納出上位概念以縮寫句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提問，學會擷取本課大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三峽老街的景觀風貌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了解描述人文及自然景觀的寫作手法，能了解自然及人文景觀特色，做具體、生動的描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觀察及感受，有次序性的寫景或分享經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感官體驗生活環境與藝術之美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閱讀或實地踏查，體驗臺灣環境處處是美，培養深愛家鄉的精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題目與文章內容的密切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通知單的內容重點、項目及寫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課文插圖，推測詞義，熟習詞彙策略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從文章中找出切合題意的事件內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領略自然景物之美，感受郊遊的趣味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感受戶外活動樂趣，培養親近自然的興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掌握口頭轉告的重點，傳達正確的訊息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知道通知單組成要件，明白所要傳達的訊息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利用「歸納」的方式，縮寫句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抓住景物特色，掌握寫景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了解「詩」和「文」在形式和寫作上的不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童詩與說明文的特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知道記敘文的特色，能讀懂說明類文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珍惜水資源，養成愛護環境的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童詩與說明文本的文本特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閱讀策略，掌握文本特徵，讀懂說明類文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掌握童詩特色，發揮想像，仿寫童詩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枯木在生態系中占有重要地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理解文中人物的觀點變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用表格整理文本重要訊息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欣賞大自然，學會尊重自然萬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建築特色「騎樓」的成因與功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策略整理段落大意，並合併成全文大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從課文學習說明手法，練習以口語表達介紹主題事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體察氣候或天氣因素形成的文化特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藉由欣賞建築特色，認識世界各地的屋舍功能大不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利用「回答問題法」、「合併段意法」找出課文大意。</w:t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三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教學計畫表</w:t>
      </w:r>
    </w:p>
    <w:p>
      <w:pPr>
        <w:pStyle w:val="Style18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國語</w:t>
      </w:r>
    </w:p>
    <w:p>
      <w:pPr>
        <w:pStyle w:val="Style18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825</wp:posOffset>
                </wp:positionH>
                <wp:positionV relativeFrom="paragraph">
                  <wp:posOffset>115570</wp:posOffset>
                </wp:positionV>
                <wp:extent cx="4643755" cy="4804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3640" cy="4804560"/>
                          <a:chOff x="0" y="0"/>
                          <a:chExt cx="4643640" cy="480456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0" cy="415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1035000"/>
                            <a:ext cx="4555440" cy="910440"/>
                          </a:xfrm>
                        </wpg:grpSpPr>
                        <wps:wsp>
                          <wps:cNvCnPr/>
                          <wps:spPr>
                            <a:xfrm>
                              <a:off x="2282040" y="454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4920"/>
                              <a:ext cx="198000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" w:after="0"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貳單元語文小小兵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340000" cy="91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四課楊修猜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五課唱反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六課一飛沖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200" y="2072160"/>
                            <a:ext cx="4555440" cy="933480"/>
                          </a:xfrm>
                        </wpg:grpSpPr>
                        <wps:wsp>
                          <wps:cNvCnPr/>
                          <wps:spPr>
                            <a:xfrm>
                              <a:off x="2282040" y="466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16800"/>
                              <a:ext cx="198000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" w:after="0"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參單元一起去旅行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340000" cy="9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七課井仔腳鹽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八課和魚一起游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九課三峽老街樂藍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132000"/>
                            <a:ext cx="4643640" cy="9334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422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" y="316080"/>
                              <a:ext cx="198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25" w:hanging="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肆單元現在才知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3640" y="0"/>
                              <a:ext cx="2340000" cy="9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課地球的眼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一課枯木是大飯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二課騎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200" y="0"/>
                            <a:ext cx="4555440" cy="908640"/>
                          </a:xfrm>
                        </wpg:grpSpPr>
                        <wps:wsp>
                          <wps:cNvCnPr/>
                          <wps:spPr>
                            <a:xfrm>
                              <a:off x="2282040" y="454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340000" cy="90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一課最美的模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二課玩玩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三課愛玉的變身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4920"/>
                              <a:ext cx="198000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" w:after="0"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壹單元變得好好玩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7480" y="4199760"/>
                            <a:ext cx="4556160" cy="604440"/>
                          </a:xfrm>
                        </wpg:grpSpPr>
                        <wps:wsp>
                          <wps:cNvCnPr/>
                          <wps:spPr>
                            <a:xfrm>
                              <a:off x="222840" y="409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56160" cy="60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25" w:hanging="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「讀寫練功房」多多的寶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25" w:hanging="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「讀寫練功房」騎鐵馬郊遊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75pt;margin-top:9.1pt;width:365.65pt;height:378.3pt" coordorigin="395,182" coordsize="7313,7566">
                <v:line id="shape_0" from="395,900" to="395,7440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4;top:1812;width:7174;height:1434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128;top:252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34;top:2292;width:3117;height:47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" w:after="0"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貳單元語文小小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23;top:1812;width:3684;height:1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四課楊修猜字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五課唱反調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六課一飛沖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34;top:3445;width:7174;height:1470">
                  <v:shape id="shape_0" stroked="t" o:allowincell="f" style="position:absolute;left:4128;top:418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34;top:3944;width:3117;height:46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" w:after="0"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參單元一起去旅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23;top:3445;width:3684;height:1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七課井仔腳鹽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八課和魚一起游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九課三峽老街樂藍染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95;top:5114;width:7313;height:1470">
                  <v:line id="shape_0" from="395,5849" to="7054,5849" ID="Line 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34;top:5612;width:3117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25" w:hanging="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肆單元現在才知道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23;top:5114;width:3684;height:1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課地球的眼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一課枯木是大飯店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二課騎樓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四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34;top:182;width:7174;height:1431">
                  <v:shape id="shape_0" stroked="t" o:allowincell="f" style="position:absolute;left:4128;top:89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4023;top:182;width:3684;height:1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一課最美的模樣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二課玩玩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三課愛玉的變身術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4;top:662;width:3117;height:47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" w:after="0"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壹單元變得好好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33;top:6796;width:7175;height:952">
                  <v:shape id="shape_0" stroked="t" o:allowincell="f" style="position:absolute;left:884;top:744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33;top:6796;width:7174;height:9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25" w:hanging="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「讀寫練功房」多多的寶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25" w:hanging="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「讀寫練功房」騎鐵馬郊遊趣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課程架構圖：</w:t>
      </w:r>
    </w:p>
    <w:p>
      <w:pPr>
        <w:pStyle w:val="Style18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Style18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 w:before="0" w:after="11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三年級下學期 國語 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"/>
        <w:gridCol w:w="421"/>
        <w:gridCol w:w="270"/>
        <w:gridCol w:w="323"/>
        <w:gridCol w:w="881"/>
        <w:gridCol w:w="1382"/>
        <w:gridCol w:w="1484"/>
        <w:gridCol w:w="1263"/>
        <w:gridCol w:w="1302"/>
        <w:gridCol w:w="306"/>
        <w:gridCol w:w="747"/>
        <w:gridCol w:w="877"/>
        <w:gridCol w:w="937"/>
      </w:tblGrid>
      <w:tr>
        <w:trPr>
          <w:trHeight w:val="467" w:hRule="atLeast"/>
        </w:trPr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週次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日期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核心素養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重點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目標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重點</w:t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資源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方式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融入議題</w:t>
            </w:r>
          </w:p>
        </w:tc>
      </w:tr>
      <w:tr>
        <w:trPr>
          <w:trHeight w:val="491" w:hRule="atLeast"/>
        </w:trPr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變得好好玩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最美的模樣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聽懂適合程度的詩歌、戲劇，並說出聆聽內容的要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詞類的分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量詞的運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情懷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細明體;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認識狀物童詩並讀懂內容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細明體;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能簡單認識雲朵與水滴的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細明體;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能在觀察後，運用聯想描述物品（雲朵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細明體;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能在詩句中聽出或讀出線索，進行推論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能透過觀察、聯想與想像，欣賞大自然之美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聯想及想像描寫事物：學生透過教師的引導，讀懂童詩中對事物的聯想及想像。進而能一邊觀察生活中的事物，一邊找出事物相似處聯想，並將事物形象生動的描述出來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依線索聯想推論內容：學生能夠仔細聆聽或閱讀文本內容，根據內容提供的線索，發揮聯想，與生活經驗或文本訊息結合，推論答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欣賞本課童詩的表現方式：能欣賞本課童詩利用重複問句、自問自答、豐富想像的方式，引發讀者閱讀興趣與猜想，展現童詩特有的韻律與趣味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水與海洋的特性及其與生活的應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自己的價值觀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變得好好玩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最美的模樣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聽懂適合程度的詩歌、戲劇，並說出聆聽內容的要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詞類的分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量詞的運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情懷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細明體;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認識狀物童詩並讀懂內容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細明體;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能簡單認識雲朵與水滴的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細明體;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能在觀察後，運用聯想描述物品（雲朵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細明體;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能在詩句中聽出或讀出線索，進行推論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能透過觀察、聯想與想像，欣賞大自然之美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聯想及想像描寫事物：學生透過教師的引導，讀懂童詩中對事物的聯想及想像。進而能一邊觀察生活中的事物，一邊找出事物相似處聯想，並將事物形象生動的描述出來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依線索聯想推論內容：學生能夠仔細聆聽或閱讀文本內容，根據內容提供的線索，發揮聯想，與生活經驗或文本訊息結合，推論答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欣賞本課童詩的表現方式：能欣賞本課童詩利用重複問句、自問自答、豐富想像的方式，引發讀者閱讀興趣與猜想，展現童詩特有的韻律與趣味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水與海洋的特性及其與生活的應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自己的價值觀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變得好好玩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二課玩玩具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適合學習階段的摘要策略，擷取大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情懷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交通工具、名勝古蹟及休閒娛樂等文化內涵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認識狀物抒情的寫作方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早期童玩，並了解物品隨時代演變的特性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運用刪除法、歸納法或找主題句，擷取段落大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描述自己喜愛的玩具，間接表達與物之間的情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藉由對喜愛玩具的敘述，學習珍惜所擁有的物品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與玩具間的互動，感受人與物間獨特的意義與情感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藉由描述物品抒發情感：令林良感到得意的鐵環，王淑芬與洋娃娃如摯友般的情誼，藉由本課兩位作者對於物品的描述，學會藉物表達「人」與「物」間的情感與特殊意義，完成寫物類記敘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有方法的擷取自然段大意：能夠以摘要策略—刪除／歸納／主題句方法，找出各自然段段落大意。本課搭配「語文天地二」示範，帶領學生熟習刪除法，教師可應用並透過第壹、貳單元課文重複練習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變得好好玩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三課愛玉的變身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適合學習階段的摘要策略，擷取大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邏輯、客觀、理性的說明，如科學知識、產品、環境等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、列舉、因果等寫作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據、圖表、圖片、工具列等輔助說明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了解愛玉的製作過程及常見的吃法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狀物順序的寫作方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有順序的說明事物演變的過程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感官摹寫描述自己的感官經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從閱讀或體驗洗愛玉活動中，感受動手做的樂趣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愛玉啟發對鄉土美食的興趣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有順序的說明事物變化或步驟：教師藉由本課「首先……再……接著……最後……」的句型，引導學生先讀懂事物說明次序，再練習有順序的重述事物變化或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用感官描寫物品：透過感官經驗細膩觀察，以視覺、聽覺、嗅覺、味覺、觸覺等方面描述，使事物形象被描寫得更具體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感受的能力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變得好好玩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情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邏輯、客觀、理性的說明，如科學知識、產品、環境等文本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標點符號「分號」的用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朗讀基本技巧，並充分掌握文章的思想感情，進而提升語文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分句、刪細節、潤飾等方法，找出段落大意，理解文章內容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外觀與特徵、聯想、意義與感受，知道如何寫物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標點符號「分號」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朗讀基本技巧，並充分掌握文章的思想感情，進而提升語文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分句、刪細節、潤飾等方法，找出段落大意，理解文章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外觀與特徵、聯想、意義與感受，知道如何寫物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變得好好玩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﹁讀寫練功房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多的寶物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網際網路和資訊科技對學習的重要性，藉以擴展語文學習的範疇，並培養審慎使用各類資訊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利用書面或數位方式查字辭典，並能利用字辭典，分辨字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適合學習階段的摘要策略，擷取大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預測、推論、提問等策略，增進對文本的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辭典的運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e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人際溝通方面，以書信、卡片、便條、啟事等慣用語彙及書寫格式為主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了解學習新詞的各種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尋物啟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學習查找（數位）字、辭典幫助理解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讀懂限定範圍的題目，並確認文章內容符主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培養惜福愛物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領會所學於生活中的應用，培養樂於學習的態度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查找（數位）字、辭典：複習查找字典，並從紙本字典到數位工具，學習利用數位辭典理解詞義，善用科技解決生活中的簡單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並讀懂尋物啟事：認識生活中的啟事，了解啟事的作用與格式，透過實際寫作，應用於生活情境，展現素養學習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讀懂題目，找出寫作重點及範圍：關注文章題目，透過分析題目中的詞語，找出文章主要的描述對象，做簡單、基本的審題。並能理解題目所訂限定範圍，確認文章內容是否緊扣題目選取材料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感受的能力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語文小小兵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四課楊修猜字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適合學習階段的摘要策略，擷取大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常見的國字部件組合，寫出正確的國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掌握國字部件組成的關係，轉化為識字策略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覺察事件發展脈絡，運用因果結構重述事件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體會中文字謎的奧妙和趣味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熟練用因果結構重述事件：透過兩則故事，能聆聽（閱讀）出文章結構─背景、起因、經過、結果，並熟練以因果結構重述故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部首（件）組成擴充識字量：隨文探究文字組成，並以部首部件策略識字、以字義推論詞義，找出文字共同部件，擴充識字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使用承接句型敘述事情順序：學會使用承接句型（一……便…………就……），銜接連續動作，有條理的敘述事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語文小小兵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五課唱反調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溝通時能注重禮貌，並養成說話負責的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文本的結構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了解語意的變化，讀出作品的幽默感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相聲表演及寫作方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掌握詞義相反的詞語，培養造詞和造句的能力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相聲表演中說話的技巧，能使用恰當的情感和語氣演繹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養成仔細聆聽的習慣與態度，並能適時回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相聲表演的特色，培養對語文表演藝術的興趣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聽懂相聲內容並感受幽默趣味：藉由本課，聽出相聲運用相反詞，你來我往鬥嘴所呈現的內容要點和幽默趣味，進而對傳統說唱藝術產生興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讀出相聲藝術表現：根據文本內容，運用語調、語速、音量等說話技巧，讀出人物情感，練習幽默詼諧的表演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熟悉並活用相反詞組：從文中的對話句，找出相反詞組，並運用相反詞造句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語文小小兵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六課一飛沖天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故事的敘事結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「一飛沖天」、「大展身手」的意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對話中引號的使用方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故事結構切分意義段，並歸納段落大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使用本課的成語和四字語詞寫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欣賞一飛沖天故事的創意、趣味和幽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探究成語故事的興趣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有方法的擷取意義段大意：一般故事體文章自然段較多，本課將指導學生依故事之敘事結構（背景、起因、經過、結果）切分意義段，並按照意義段，摘出段落大意，提升學生閱讀長文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並運用成語：了解成語典故，了解並能運用課文中四字語詞，並運用成語看圖寫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理解典故，感受改寫創意之趣味：本課透過課本及習作相互對照，讓學生可以理解「一飛沖天」歷史典故，同時藉由作者將典故改寫成童話故事的創意，感受其中趣味，激發文學想像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語文小小兵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2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把握說話的重點與順序，對談時能做適當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理解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根據表達需要，使用各種標點符號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標點符號「刪節號、連接號」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成語典故，並精確的使用成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相聲的表演形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刪節號、連接號的用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成語典故，並精確的使用成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相聲的表演形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一起去旅行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七課井仔腳鹽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聽懂適合程度的詩歌、戲劇，並說出聆聽內容的要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量詞的運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情懷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交通工具、名勝古蹟及休閒娛樂等文化內涵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認識井仔腳鹽田的景觀特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詩句與語詞詞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運用聯想，藉由景物相似處描寫自然景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線索辨別聆聽內容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認識海洋資源與生活的關聯性，體驗臺灣環境處處是美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親近生活中鄰近的水域，體會親海、愛海的感受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聯想具體描寫自然景觀：藉由本課對鹽工耙鹽的動態聯想，以及鹽田、鹽山的靜態聯想，學習在詩文中營造出的美感。搭配習作練習，讓學生運用聯想具體描寫，增加寫景時的精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依線索辨別聆聽內容：學生能夠仔細聆聽，根據內容提供的線索，與圖片訊息對照，邏輯思考，辨別訊息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海知家鄉：本課帶領學生從文學作品欣賞家鄉地景，進而認識海洋相關產業，啟發親海愛海精神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一起去旅行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八課和魚一起游泳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改寫、縮寫、擴寫等技巧寫作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交通工具、名勝古蹟及休閒娛樂等文化內涵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認識浮潛的海洋休閒活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記敘類文章的特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在描寫景物時，適切融入個人感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找出語詞的共通性，歸納出上位概念以縮寫句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提問，學會擷取本課大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認識海洋資源與生活的關聯性，體驗臺灣環境處處是美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親近生活中鄰近的水域，體會親海、愛海的感受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情景交融，抒發對事物景色的感受：引領學生透過觀察找出景物的特點，從景物的描寫，融入對事物的感受，使敘寫景物時能具有思想和感情蘊涵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歸納法縮寫句子：分辨出句子中同類型的語詞或短句重複出現時，引導學生找出上位概念，用簡要的詞句歸納，縮寫句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回答問題找課文大意：練習依敘述六要素的提問引導，學會歸納全篇課文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海洋休閒與重視戲水安全之親海行為：學生能認識海洋休閒活動—浮潛，分享親水活動的樂趣，並能知道親水的安全性，藉此培養熱愛家鄉，熱愛海洋的情感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親水活動，重視水域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海洋生物與生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一起去旅行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九課三峽老街樂藍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量詞的運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交通工具、名勝古蹟及休閒娛樂等文化內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三峽老街的景觀風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描述人文及自然景觀的寫作手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觀察及感受，有次序性的寫景或分享經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自然及人文景觀特色，做具體、生動的描述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感官體驗生活環境與藝術之美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閱讀或實地踏查，體驗臺灣環境處處是美，培養深愛家鄉的精神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細膩的觀察，描寫出景觀特色：學生能用多元感官（視、聽、嗅、味、觸）感受自然景觀及人文景觀，並抓住該景觀之特點，具體從顏色、形狀、材質、味道、多少、樣態等描述景觀特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整合學習認識記敘類文章：搭配語文天地指導，整合三年級各課所學，歸納並掌握記敘類文章特色。同時，透過本單元各課教學重點整合，學會如何在口語表達或寫作時，掌握寫景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感受生活環境與藝術之美：學生能欣賞自然景觀的動植物之美（參天老樹）與人文景觀的藝術之美（紅磚拱廊、山牆樓面），並藉此提升心靈的感受力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一起去旅行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多元文本，以認識議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e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文本的結構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口頭轉告的重點，傳達正確的訊息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通知單組成要件，明白所要傳達的訊息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「歸納」的方式，縮寫句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記敘文的特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抓住景物特色，掌握寫景的方法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掌握口頭轉告的重點，傳達正確的訊息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通知單組成要件，明白所要傳達的訊息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「歸納」的方式，縮寫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記敘文的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抓住景物特色，掌握寫景的方法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一起去旅行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﹁讀寫練功房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騎鐵馬郊遊趣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e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交通工具、名勝古蹟及休閒娛樂等文化內涵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題目與文章內容的密切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通知單的內容重點、項目及寫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課文插圖，推測詞義，熟習詞彙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文章中找出切合題意的事件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領略自然景物之美，感受郊遊的趣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戶外活動樂趣，培養親近自然的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閱讀或實地踏查，體驗臺灣環境處處是美，培養深愛家鄉的精神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閱讀插圖，推測詞義：本課引導學生透過課文中的插圖，推測尚未學習過的語詞或是難以想像的畫面，能幫助學生更容易理解課文情境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讀懂題目，找出限定方向文句：題目是文章的眼睛，透過題目能夠找出文章內容方向。教師指導學生利用題目來找出課文中「趣」之所在，讓學生能夠聚焦在文章所要傳達的內容，為立意練習奠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通知單：通知單具有詳實轉告重要事項的功能，透過本課的通知單，讓學生學習通知單所具備的內容，並練習如何轉達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加學校外教學活動，認識地方環境，如生態、環保、地質、文化等的戶外學習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現在才知道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課地球的眼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聽懂適合程度的詩歌、戲劇，並說出聆聽內容的要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寫童詩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邏輯、客觀、理性的說明，如科學知識、產品、環境等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、列舉、因果等寫作手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據、圖表、圖片、工具列等輔助說明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「詩」和「文」在形式和寫作上的不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童詩與說明文的特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讀懂說明類文章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珍惜水資源，養成愛護環境的態度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聽：聆聽時能讓對方充分表達意見、聽出說明類文章與同學分享的重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說：能說出童詩與說明類文章的差別以及海水是鹹的原因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讀：能讀出童詩的趣味與想像，以及說明類文章傳達的知識、資訊與客觀敘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寫：能以童詩的想像與科學觀點的說明，描述事物的樣貌原因，呈現不同形式寫作的美好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水與海洋的特性及其與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海水中含有鹽等成份，體認海洋資源與生活的關聯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現在才知道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一課枯木是大飯店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多元文本，以認識議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詞類的分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枯木在生態系中占有重要地位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文中人物的觀點變化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表格整理文本重要訊息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正確運用標點確符號及句型完成句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欣賞大自然，學會尊重自然萬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珍惜各種型態的生命，珍視生命的意義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用表格整理訊息：在閱讀及聆聽時，學習提取訊息重點並歸類，藉由分析、歸納資訊，提取各類訊息的上位概念，建立自己的表格整理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讀懂記敘文本內的說明表述：從文章首尾讀出文中人物看待「枯木」的不同，並找出作者如何透過資訊傳遞、科學說明，讓孩子們學習新知。同時，連結回學生本身，是否也從作者記敘入林經過，學得有關自然生態系的知識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日常生活中生老病死的現象，思考生命的價值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現在才知道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二課騎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邏輯、客觀、理性的說明，如科學知識、產品、環境等文本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、列舉、因果等寫作手法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據、圖表、圖片、工具列等輔助說明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了解建築特色「騎樓」的成因與功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說明類文章文本特徵及說明手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運用策略整理段落大意，並合併成全文大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課文學習說明手法，練習以口語表達介紹主題事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體察氣候或天氣因素形成的文化特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欣賞建築特色，認識世界各地的屋舍功能大不同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說明文本的特徵（說明事物）：本課分項說明騎樓各種資訊，屬於說明事物的說明文：描述騎樓外形特徵、形成原因，並列舉各種特色騎樓。配合圖片使讀者清楚事物資訊，有助學生認識說明文本的文體特徵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觀察生活景物學寫作：從生活或學習環境出發，練習觀察並關注在地景物的特色、歷史意義，培養愛鄉愛土的情懷，並藉此積累說話與寫作素材。搭配習作說話練習，讓學生先透過口說掌握說明類事物的重點，為日後寫作練習奠基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合併段意找課文大意：學習先透過摘要策略—刪除／歸納／主題句等方法，找出自然段（或意義段）段落大意。再透過刪除重複句子、合併歸納等方式，增加過渡詞句，潤飾句子，把段意串成全文大意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表達我國本土文化特色的能力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現在才知道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能運用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5-Ⅱ-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閱讀多元文本，以認識議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書寫記敘、應用、說明事物的作品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Ad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故事、童詩、現代散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B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具邏輯、客觀、理性的說明，如科學知識、產品、環境等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B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描述、列舉、因果等寫作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Bc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數據、圖表、圖片、工具列等輔助說明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童詩的特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「回答問題法」、「合併段意法」找出課文大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說明類文章及其特色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童詩的特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「回答問題法」、「合併段意法」找出課文大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說明類文章及其特色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學篇章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︿神奇讀卡機﹀句號不在的時候、發現臺北城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並給予適當的回應，以達成溝通及互動的目標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用清晰語音、適當語速和音量說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運用適當詞語、正確語法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,8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,2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會利用書面或數位方式查字辭典，並能利用字辭典，分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字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以適切的速率朗讀文本，表現抑揚頓挫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理解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運用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就文本的觀點，找出支持的理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能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透過大量閱讀，體會閱讀的樂趣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,8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,0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辭典的運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邏輯、客觀、理性的說明，如科學知識、產品、環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境等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、列舉、因果等寫作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據、圖表、圖片、工具列等輔助說明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標點家族發現及解決問題的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各種標點符號的意義和使用時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句段意義與全文大意，找出內容與標題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根據寫作需要，正確的使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體會互相幫助，解決困難、達成任務的喜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欣賞每一個人的獨特之處與優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臺北城古今對照的相關歷史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透過表格整理課文內容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讀懂文字、圖片及圖示結合的不連續性說明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圖表整理文本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感受臺北城今昔變化，了解城市變遷，體會古蹟魅力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查找（數位）字、辭典：複習查找字典，並從紙本字典到數位工具，學習利用數位辭典理解詞義，善用科技解決生活中的簡單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閱讀插圖，推測詞義：本課引導學生透過課文中的插圖，推測尚未學習過的語詞或是難以想像的畫面，能幫助學生更容易理解課文情境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材中汲取與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文鼎標準宋體.">
    <w:altName w:val="文鼎標準宋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FU-BZ">
    <w:charset w:val="86"/>
    <w:family w:val="script"/>
    <w:pitch w:val="default"/>
  </w:font>
  <w:font w:name="華康標宋體Y伀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5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6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t>12</w:t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5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6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t>13</w:t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註釋標題 字元"/>
    <w:qFormat/>
    <w:rPr>
      <w:kern w:val="2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本文縮排 3 字元"/>
    <w:qFormat/>
    <w:rPr>
      <w:rFonts w:ascii="新細明體;PMingLiU" w:hAnsi="新細明體;PMingLiU"/>
      <w:kern w:val="2"/>
      <w:sz w:val="22"/>
      <w:szCs w:val="24"/>
    </w:rPr>
  </w:style>
  <w:style w:type="character" w:styleId="1">
    <w:name w:val="註釋標題 字元1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A4">
    <w:name w:val="A4"/>
    <w:qFormat/>
    <w:rPr>
      <w:rFonts w:ascii="文鼎標準宋體.;文鼎標準宋體" w:hAnsi="文鼎標準宋體.;文鼎標準宋體" w:eastAsia="文鼎標準宋體.;文鼎標準宋體" w:cs="文鼎標準宋體.;文鼎標準宋體"/>
      <w:color w:val="000000"/>
      <w:sz w:val="21"/>
      <w:szCs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1">
    <w:name w:val="1."/>
    <w:basedOn w:val="Normal"/>
    <w:qFormat/>
    <w:pPr>
      <w:ind w:left="750" w:hanging="500"/>
    </w:pPr>
    <w:rPr/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教學資源"/>
    <w:basedOn w:val="Style23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9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32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 w:eastAsia="新細明體;PMingLiU"/>
      <w:sz w:val="22"/>
      <w:lang w:val="en-US"/>
    </w:rPr>
  </w:style>
  <w:style w:type="paragraph" w:styleId="Pa9">
    <w:name w:val="Pa9"/>
    <w:basedOn w:val="Normal"/>
    <w:next w:val="Normal"/>
    <w:qFormat/>
    <w:pPr>
      <w:autoSpaceDE w:val="false"/>
      <w:spacing w:lineRule="atLeast" w:line="242"/>
    </w:pPr>
    <w:rPr>
      <w:rFonts w:ascii="FU-BZ" w:hAnsi="FU-BZ" w:eastAsia="FU-BZ"/>
      <w:kern w:val="0"/>
      <w:sz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42"/>
    </w:pPr>
    <w:rPr>
      <w:rFonts w:ascii="FU-BZ" w:hAnsi="FU-BZ" w:eastAsia="FU-BZ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-BZ" w:hAnsi="FU-BZ" w:eastAsia="FU-BZ" w:cs="FU-BZ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Pa3">
    <w:name w:val="Pa3"/>
    <w:basedOn w:val="Default"/>
    <w:next w:val="Default"/>
    <w:qFormat/>
    <w:pPr>
      <w:spacing w:lineRule="atLeast" w:line="242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0:21:00Z</dcterms:created>
  <dc:creator>Edit_1</dc:creator>
  <dc:description/>
  <cp:keywords/>
  <dc:language>en-US</dc:language>
  <cp:lastModifiedBy>echin5</cp:lastModifiedBy>
  <cp:lastPrinted>2021-11-08T17:45:00Z</cp:lastPrinted>
  <dcterms:modified xsi:type="dcterms:W3CDTF">2024-04-08T07:40:00Z</dcterms:modified>
  <cp:revision>35</cp:revision>
  <dc:subject/>
  <dc:title>各學習領域課程計畫</dc:title>
</cp:coreProperties>
</file>