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265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十進位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具體情境中，認識一億以上各數的位名與位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多位小數，解決生活中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具體情境中，熟悉大數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由具體的操作活動理解因數、公因數和最大公因數；由具體的操作活動理解倍數、公倍數和最小公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和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的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認識並說出多邊形的意義與性質；認識並理解正多邊形的意義與性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理解三角形任意兩邊和大於第三邊；能透過操作，理解三角形三內角和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8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度並解決相關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具體情境中，理解擴分、約分和通分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具體情境中，解決異分母分數的比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直觀和操作活動，了解線對稱圖形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具體操作，了解正多邊形的邊數與對稱軸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具體操作，認識對稱點、對稱邊和對稱角，並了解線對稱圖形的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線對稱圖形的特質，繪製、剪出線對稱圖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簡單異分母分數的加法、減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數的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連除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多步驟的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熟練運用四則運算的性質簡化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卡的分割、重組活動，理解平行四邊形和長方形的面積關係；三角形、梯形和平行四邊形的面積關係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卡的分割、重組活動，理解平行四邊形和長方形之相關線段的關係；三角形、梯形和平行四邊形之相關線段的關係，並進行底和高的命名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長方形、平行四邊形、三角形和梯形等面積公式之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中文簡記式表示平行四邊形、三角形和梯形的面積，並能說明當圖形中底或高變化時，對面積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析平面複合圖形的組合關係，並進行面積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時間的乘法、除法、應用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和長方體中構成要素的異同；理解長方體和正方體中，邊和邊、面和面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計算正方體和長方體的表面積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五年級上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</wp:posOffset>
                </wp:positionH>
                <wp:positionV relativeFrom="paragraph">
                  <wp:posOffset>3810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多邊形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的十進位結構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因數和倍數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23"/>
                                    <w:szCs w:val="23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擴分、約分和通分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線對稱圖形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整數四則計算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異分母分數的加減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正方體和長方體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時間的乘除</w:t>
                                </w:r>
                              </w:p>
                            </w:txbxContent>
                          </wps:txbx>
                          <wps:bodyPr wrap="square" lIns="3960" rIns="396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平行四邊形、三角形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梯形的面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471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8.75pt;margin-top:0.3pt;width:533.75pt;height:277.55pt" coordorigin="175,6" coordsize="10675,5551">
                <v:group id="shape_0" alt="Group 154" style="position:absolute;left:4582;top:4527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82;top:4990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69,4527" to="5569,4980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443;top:1333;width:2189;height:1470">
                  <v:shape id="shape_0" fillcolor="white" stroked="t" o:allowincell="f" style="position:absolute;left:4443;top:1785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9,2351" to="5519,2804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38,1333" to="5538,1786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175;top:6;width:10675;height:1333">
                  <v:shape id="shape_0" fillcolor="white" stroked="t" o:allowincell="f" style="position:absolute;left:4605;top: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多邊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5;top:6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的十進位結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7;top: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因數和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63;top: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23"/>
                              <w:szCs w:val="23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擴分、約分和通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線對稱圖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90,1327" to="9891,1327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871" to="1197,1324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871" to="3411,1324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871" to="5569,1324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886" to="7727,1339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863" to="9886,1316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176;top:2811;width:10674;height:1700">
                  <v:line id="shape_0" from="3439,2811" to="3439,4511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75;top:3198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整數四則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3,2811" to="9885,2811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4511" to="9885,4511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,2811" to="1253,4511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2811" to="9886,4511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;top:3198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異分母分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3198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正方體和長方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2811" to="5626,4511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2811" to="7812,4511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8;top:3198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9;top:3198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平行四邊形、三角形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0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梯形的面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453"/>
        <w:gridCol w:w="338"/>
        <w:gridCol w:w="345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結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十進位結構表示整數或小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相鄰兩數間的位值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結構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上的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具體情境中，認識一億以上各數的位名與位值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十進位結構表示整數或小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相鄰兩數間的位值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「億位」以上的位名，並認識位值概念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大數的簡便讀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的十進位結構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位小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數的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多位小數，解決生活中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具體情境中，熟悉大數的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千格積木的情境，理解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.0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三位以上小數的讀法和記法，解決生活中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認識「千分位」的位名，並認識位值概念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萬、億或兆為單位，進行加、減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透過十進位結構了解末位是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除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因數和倍數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整除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因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公因數和最大公因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具體的操作活動理解因數、公因數和最大公因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藉由整數除以整數，商為整數、餘數是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結果，了解整除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的活動探討長方形的排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把給定小正方形數排列成長方形的情形記下來，並比較不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除法或乘法找出整數的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，用整除找出一個數的所有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兩個整數的所有因數中認識相同的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兩個數相同因數，了解公因數和最大公因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找出兩整數的所有公因數和最大公因數，解決生活上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因數和倍數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倍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公倍數和最小公倍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6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倍數的應用──找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的倍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具體的操作活動理解倍數、公倍數和最小公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乘法問題的解題活動，認識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察覺倍數有無限多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乘法和除法的解題紀錄中，了解倍數和因數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除法的解題紀錄中，解決生活上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兩個整數的倍數中，找出相同的倍數，了解公倍數和最小公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找出兩個整數的公倍數和最小公倍數，解決生活上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能判別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倍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多邊形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多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邊長的性質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MS Mincho;ＭＳ 明朝" w:eastAsia="新細明體;PMingLiU"/>
                <w:color w:val="000000"/>
                <w:sz w:val="20"/>
                <w:szCs w:val="20"/>
              </w:rPr>
              <w:t>能透過操作，理解三角形三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內</w:t>
            </w:r>
            <w:r>
              <w:rPr>
                <w:rFonts w:ascii="新細明體;PMingLiU" w:hAnsi="新細明體;PMingLiU" w:cs="MS Mincho;ＭＳ 明朝" w:eastAsia="新細明體;PMingLiU"/>
                <w:color w:val="000000"/>
                <w:sz w:val="20"/>
                <w:szCs w:val="20"/>
              </w:rPr>
              <w:t xml:space="preserve">角和為 </w:t>
            </w:r>
            <w:r>
              <w:rPr>
                <w:rFonts w:eastAsia="新細明體;PMingLiU" w:cs="MS Mincho;ＭＳ 明朝" w:ascii="新細明體;PMingLiU" w:hAnsi="新細明體;PMingLiU"/>
                <w:color w:val="000000"/>
                <w:sz w:val="20"/>
                <w:szCs w:val="20"/>
              </w:rPr>
              <w:t xml:space="preserve">180 </w:t>
            </w:r>
            <w:r>
              <w:rPr>
                <w:rFonts w:ascii="新細明體;PMingLiU" w:hAnsi="新細明體;PMingLiU" w:cs="MS Mincho;ＭＳ 明朝" w:eastAsia="新細明體;PMingLiU"/>
                <w:color w:val="000000"/>
                <w:sz w:val="20"/>
                <w:szCs w:val="20"/>
              </w:rPr>
              <w:t>度並解決相關問題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過操作，認識並說出多邊形的意義與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理解正多邊形的意義與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過操作，理解三角形任意兩邊和大於第三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並解決相關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圖形製作活動，了解各圖形的邊、角、頂點的數量及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多邊形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過操作給定的圖形，來認識正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正多邊形各邊等長，各角一樣大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，理解兩點間長度是最短距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測量，理解三角形任意兩邊和大於第三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過具體測量、拼排，理解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認識多邊形內各角的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，算出多邊形內各角的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多邊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擴分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MS Mincho;ＭＳ 明朝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邊形內角和的應用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擴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並解決相關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情境中，理解擴分、約分和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並運用多邊形內各角的和，解決相關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等分割找出一個分數的等值分數，理解擴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擴分找出一個分數的等值分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擴分、約分和通分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MS Mincho;ＭＳ 明朝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約分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通分和異分母分數的大小比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情境中，理解擴分、約分和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體情境中，解決異分母分數的比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合併小單位找出一個分數的等值分數，理解約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約分找出一個分數的等值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分子和分母的公因數約分，找出一個分數的等值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擴分和約分，理解通分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擴分和約分，進行等值分數的換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同分子的分數比較，解決異分母的分數大小比較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通分的方法，解決異分母分數的大小比較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線對稱圖形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線對稱圖形和對稱軸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對稱點、對稱邊和對稱角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畫出線對稱圖形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剪出線對稱圖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線對稱的意義與其推論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線對稱：線對稱的意義。「對稱軸」、「對稱點」、「對稱邊」、「對稱角」。由操作活動知道特殊平面圖形的線對稱性質。利用線對稱做簡單幾何推理。製作或繪製線對稱圖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直觀和操作活動，了解線對稱圖形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具體操作，了解正多邊形的邊數與對稱軸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具體操作，認識對稱點、對稱邊和對稱角，並了解線對稱圖形的特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線對稱圖形的特質，繪製、剪出線對稱圖形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藉由全等的經驗，察覺左右全等和上下全等的物件或建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圖卡的操作，能察覺生活中的線對稱現象，並認識線對稱圖形的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鏡射遊戲，體驗線對稱的現象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繪製線對稱圖形的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判斷常見的平面圖形（含多邊形）是否為線對稱圖形，並找出其對稱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和點算，了解正多邊形的對稱軸和邊數一樣多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把完全疊合的點命名為對稱點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操作，把完全疊合的邊命名為對稱邊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具體操作，把完全疊合的角命名為對稱角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線對稱圖形的對稱點、對稱邊和對稱角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方格紙上畫出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點格板上畫出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剪紙，製作出線對稱圖形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</w:tc>
      </w:tr>
      <w:tr>
        <w:trPr>
          <w:trHeight w:val="12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數的十進位的位值結構，並能據以延伸認識更大與更小的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簡單推理，理解幾何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線對稱的意義與其推論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進位的位值系統：「兆位」至「千分位」。整合整數與小數。理解基於位值系統可延伸表示更大的數和更小的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性質：操作活動與簡單推理。含三角形三內角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三角形任意兩邊和大於第三邊。平行四邊形的對邊相等、對角相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線對稱：線對稱的意義。「對稱軸」、「對稱點」、「對稱邊」、「對稱角」。由操作活動知道特殊平面圖形的線對稱性質。利用線對稱做簡單幾何推理。製作或繪製線對稱圖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數的十進位結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通分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多邊形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線對稱圖形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因數和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線對稱圖形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異分母分數的加減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加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減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應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一分母為另一分母倍數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最小公倍數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約分通分做異分母分數的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需要進位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含有帶分數的異分母分數加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一分母為另一分母倍數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最小公倍數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約分通分做異分母分數的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含有帶分數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需要退位的異分母分數減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文字題的語意結構，解決異分母分數的加、減法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整數四則計算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連除的計算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多步驟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連除的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多步驟的計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理解連除兩數時，第一個數除以後兩數之積與由左而右逐一計算的結果相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理解連除兩數時，第一個數先除以第三數後再除以第二數與由左而右逐一計算的結果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相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多步驟的四則混合計算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整數四則混合計算時的併式之約定列式並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平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整數四則計算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平均問題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bCs/>
                <w:color w:val="000000"/>
                <w:kern w:val="0"/>
                <w:sz w:val="20"/>
                <w:szCs w:val="20"/>
              </w:rPr>
              <w:t>分配律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簡化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Ⅱ）：乘除混合計算。「乘法對加法或減法的分配律」。將計算規律應用於簡化混合計算。熟練整數四則混合計算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運用四則運算的性質簡化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布題的討論和觀察，解決生活中的平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理解乘法對加法的分配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具體情境理解乘法對減法的分配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交換律、結合律、分配律等，做整數四則的簡化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平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行四邊形的面積和高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的面積和高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符號表示數學公式：國中代數的前置經驗。初步體驗符號之使用，隱含「符號代表數」、「符號與運算符號的結合」的經驗。應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卡的分割、重組活動，理解平行四邊形和長方形之相關線段的關係；三角形、梯形和平行四邊形之相關線段的關係，並進行底和高的命名活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平行四邊形分割、重組為長方形，再用長方形的面積公式算出平行四邊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兩三角形拼成平行四邊形，再用平行四邊形的面積公式算出三角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平行四邊形的底和高，與長方形的長和寬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平行四邊形的任一邊為底，找（畫）出平行四邊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三角形的底和高，與平行四邊形的底和高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三角形的任一邊為底，找（畫）出三角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平行四邊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三角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或符號簡記平行四邊形的面積為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×h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簡記三角形的面積為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等底、等高的平行四邊形，面積都是相等的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等底、等高的三角形，面積都是相等的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平行四邊形的底或高變化時，對面積的影響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三角形的底或高變化時，對面積的影響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梯形的面積和高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公式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卡的分割、重組活動，理解平行四邊形和長方形之相關線段的關係；三角形、梯形和平行四邊形之相關線段的關係，並進行底和高的命名活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中文簡記式表示平行四邊形、三角形和梯形的面積，並能說明當圖形中底或高變化時，對面積的影響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平面複合圖形的組合關係，並進行面積的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兩梯形拼成平行四邊形，再用平行四邊形的面積公式算出梯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梯形的底和高，與平行四邊形的底和高之對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（畫）出梯形的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梯形面積的求法及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長方形、平行四邊形、三角形和梯形等面積公式之間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中文簡記梯形的面積為（上底＋下底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複合圖形合成與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平面圖形的面積公式算出複合圖形的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時間的乘除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乘法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除法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間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分和秒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時和分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和時的單位換算解決時間的乘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分和秒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時和分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和時的單位換算解決時間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量相除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鼻、舌觸覺及心靈的感受能力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時間的乘除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時間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間的應用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日、時、分、秒的單位換算解決時間的乘除混合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的工程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鼻、舌觸覺及心靈的感受能力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構成要素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邊與邊的垂直和平行關係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面與面的垂直和平行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方體和長方體中構成要素的異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方體和正方體中，邊和邊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方體和正方體中，面和面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操作描述，了解正方體和長方體的構成要素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比較正方體和長方體中構成要素的異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骨架認識正方體和長方體的透視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正方體和長方體的透視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邊和邊的垂直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邊和邊的平行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面和面的垂直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與操作，了解長方體和正方體中，面和面的平行關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展開圖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0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正方體和長方體的表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計算正方體和長方體的表面積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方體和長方體的展開圖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並運用正方體和長方體的表面積求法及公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多步驟應用問題。除「平均」之外，原則上為三步驟解題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：用約分、擴分處理等值分數並做比較。用通分做異分母分數的加減。養成利用約分化簡分數計算習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步驟問題併式：建立將計算步驟併式的習慣，以三步驟為主。介紹「平均」。與分配律連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乘除混合計算。「乘法對加法或減法的分配律」。將計算規律應用於簡化混合計算。熟練整數四則混合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符號表示數學公式：國中代數的前置經驗。初步體驗符號之使用，隱含「符號代表數」、「符號與運算符號的結合」的經驗。應併入其他教學活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與四邊形的面積：操作活動與推理。利用切割重組，建立面積公式，並能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整數的四則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平行四邊形的面積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時間的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長方體的表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面積的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乘除混合計算。「乘法對加法或減法的分配律」。將計算規律應用於簡化混合計算。熟練整數四則混合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因數和公倍數：因數、倍數、公因數、公倍數、最大公因數、最小公倍數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運用四則運算的性質簡化計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整數的四則計算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50:00Z</dcterms:created>
  <dc:creator>TPEDJ16</dc:creator>
  <dc:description/>
  <dc:language>en-US</dc:language>
  <cp:lastModifiedBy>emath5</cp:lastModifiedBy>
  <cp:lastPrinted>2005-10-25T15:52:00Z</cp:lastPrinted>
  <dcterms:modified xsi:type="dcterms:W3CDTF">2024-04-03T04:50:00Z</dcterms:modified>
  <cp:revision>2</cp:revision>
  <dc:subject/>
  <dc:title>各學習領域課程計畫</dc:title>
</cp:coreProperties>
</file>