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　區　　　國民小學  二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累加及累減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方式，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的數詞序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操作進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數的做數，及位值單位的化聚活動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定位板，進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兩數的大小比較，並利用＞、＜符號表示兩數的大小關係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和應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的錢幣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生活情境中，解決三位數的加法問題，並用直式計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生活情境中，解決三位數的減法問題，並用直式計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生活情境中，進行三個數的連加解題活動，並用算式記錄過程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生活情境中，進行三個數的連減、加減混合計算，並用算式記錄過程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三位數的加減估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尺，以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尺為單位進行長度的估測、實測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了解公尺與公分的關係，並進行公尺與公分的換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尺為單位，進行長度的加減計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長度的遞移關係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認識十十乘法表及應用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認識乘法交換律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解決十幾乘以一位數的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年曆、月曆的查看和點算，認識年、月、星期、日的關係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查看年曆，認識大月、小月、平年和閏年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查看月曆，進行以日為單位的點算，解決生活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年和月的關係，進行年和月的換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解決加、減與乘的計算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操作，進行分裝的活動，理解分裝的意義，並用算式記錄過程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操作，進行平分的活動，理解平分的意義，並用算式記錄過程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分裝和平分的解題過程，發現問題和乘法的關連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透過對分成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份的圓形物、方形物或線形物連續量的情境中，理解平分的意義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已平分成若干份的具體物情境中，對所得幾分之一的分數加以命名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進行幾分之一分數的大小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合作小組學習，進行分數卡片操作課程，熟習幾分之一的分數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找出平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的直觀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的直接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的複製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的間接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正方體和長方體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ind w:left="0" w:hanging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正方體和長方體的構成要素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類再分類。</w:t>
      </w:r>
      <w:r>
        <w:br w:type="page"/>
      </w:r>
    </w:p>
    <w:p>
      <w:pPr>
        <w:pStyle w:val="Normal"/>
        <w:snapToGrid w:val="false"/>
        <w:spacing w:lineRule="exact" w:line="320"/>
        <w:ind w:left="0" w:hanging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年級下學期教學計畫表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605</wp:posOffset>
                </wp:positionH>
                <wp:positionV relativeFrom="paragraph">
                  <wp:posOffset>33655</wp:posOffset>
                </wp:positionV>
                <wp:extent cx="6778625" cy="35248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3524760"/>
                          <a:chOff x="0" y="0"/>
                          <a:chExt cx="6778800" cy="3524760"/>
                        </a:xfrm>
                      </wpg:grpSpPr>
                      <wpg:grpSp>
                        <wpg:cNvGrpSpPr/>
                        <wpg:grpSpPr>
                          <a:xfrm>
                            <a:off x="2798280" y="2871000"/>
                            <a:ext cx="1260000" cy="65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60"/>
                              <a:ext cx="12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842760"/>
                            <a:ext cx="1389960" cy="93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3899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加油小站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280" y="6462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880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130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3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幾公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數到1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2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加減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56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4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w w:val="90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0、1、10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4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5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年月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400" y="838800"/>
                              <a:ext cx="55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04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560" y="5587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440" y="5443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781280"/>
                            <a:ext cx="677808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25106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7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分東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54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079280"/>
                              <a:ext cx="54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5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6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兩步驟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38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5372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9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w w:val="95"/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面的大小與立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436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8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單位分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5pt;margin-top:2.65pt;width:533.75pt;height:277.5pt" coordorigin="223,53" coordsize="10675,5550">
                <v:group id="shape_0" style="position:absolute;left:4630;top:4574;width:1984;height:10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30;top:5037;width:198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17,4574" to="5617,50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491;top:1380;width:2189;height:1470">
                  <v:shape id="shape_0" fillcolor="white" stroked="t" o:allowincell="f" style="position:absolute;left:4491;top:1832;width:218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加油小站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67,2398" to="5567,28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86,1380" to="5586,18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23;top:53;width:10675;height:1332">
                  <v:shape id="shape_0" fillcolor="white" stroked="t" o:allowincell="f" style="position:absolute;left:4653;top:5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3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幾公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3;top:53;width:2040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數到1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95;top:5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2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加減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11;top:5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4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90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0、1、10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70;top:5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5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年月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38,1374" to="9939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5,918" to="1245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9,918" to="345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7,918" to="5617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5,933" to="7775,1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4,910" to="9934,1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4;top:2858;width:10674;height:1700">
                  <v:line id="shape_0" from="4178,2858" to="4178,4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14;top:3245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7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分東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01,2858" to="9933,2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558" to="9933,4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1,2858" to="1301,4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4,2858" to="9934,4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4;top:3245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6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兩步驟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56,2858" to="7056,4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70;top:3245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9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w w:val="95"/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面的大小與立體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79;top:3245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8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單位分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napToGrid w:val="false"/>
        <w:spacing w:lineRule="exact" w:line="240" w:before="0" w:after="11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二年級下學期　數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"/>
        <w:gridCol w:w="364"/>
        <w:gridCol w:w="375"/>
        <w:gridCol w:w="473"/>
        <w:gridCol w:w="1275"/>
        <w:gridCol w:w="1183"/>
        <w:gridCol w:w="1256"/>
        <w:gridCol w:w="1218"/>
        <w:gridCol w:w="1219"/>
        <w:gridCol w:w="234"/>
        <w:gridCol w:w="666"/>
        <w:gridCol w:w="879"/>
        <w:gridCol w:w="1020"/>
      </w:tblGrid>
      <w:tr>
        <w:trPr>
          <w:trHeight w:val="318" w:hRule="atLeast"/>
        </w:trPr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起迄週次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起迄日期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單元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活動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核心素養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重點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學習目標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教學重點</w:t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節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教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資源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方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融入議題</w:t>
            </w:r>
          </w:p>
        </w:tc>
      </w:tr>
      <w:tr>
        <w:trPr>
          <w:trHeight w:val="496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shd w:fill="D9D9D9" w:val="clear"/>
              </w:rPr>
              <w:t>學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內容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幾個百、幾個十、幾個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。以操作活動為主兼及計算。容許多元策略，協助建立數感。包含已學習之更小幣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累加及累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方式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詞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操作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數的做數，及位值單位的化聚活動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累加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和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的方式，認識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以內的數。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累加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的方式，認識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以內的數。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累減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和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的方式，認識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以內的數。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具體操作，進行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以內的做數活動。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畫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和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，進行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以內的做數活動。</w:t>
            </w:r>
          </w:p>
          <w:p>
            <w:pPr>
              <w:pStyle w:val="Default"/>
              <w:spacing w:before="0" w:after="60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具體物操作，進行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以內數的位值單位化聚活動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兩數的大小比較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錢幣及應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。以操作活動為主兼及計算。容許多元策略，協助建立數感。包含已學習之更小幣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定位板，進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數的大小比較，並利用＞、＜符號表示兩數的大小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和應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的錢幣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定位板操作，先比較百位來判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數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定位板位值概念，進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＞、＜符號來表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數的大小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物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物的操作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的關係和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物的操作，點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物的操作，應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的錢幣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加加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位數的加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位數的減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位數的加減估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簡單兩步驟應用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加減應用問題。加數、被加數、減數、被減數未知之應用解題。連結加與減的關係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簡單加減估算。具體生活情境。以百位數估算為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數相加，順序改變不影響其和：加法交換律和結合律的綜合。可併入其他教學活動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生活情境中，解決三位數的加法問題，並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生活情境中，解決三位數的減法問題，並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三位數的加減估算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三位數不進位的加法問題，並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三位數個位進十位、十位進百位、二次進位的加法問題，並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三位數不退位的減法問題，並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三位數十位退個位、百位退十位的減法問題，並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進行三位數的加減估算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加加減減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兩步驟的加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簡單兩步驟應用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加減應用問題。加數、被加數、減數、被減數未知之應用解題。連結加與減的關係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簡單加減估算。具體生活情境。以百位數估算為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數相加，順序改變不影響其和：加法交換律和結合律的綜合。可併入其他教學活動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生活情境中，進行三個數的連加解題活動，並用算式記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生活情境中，進行三個數的連減、加減混合計算活動，並用算式記錄過程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用兩步驟解決三個數的連加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認識加法的結合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結合律簡化計算，解決三個數的連加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用兩步驟解決三個數的連減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用兩步驟解決三個數的加減混合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用兩步驟解決一百零幾減幾的心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用兩步驟解決三個數的加減混合問題（比較型）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幾公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實測和估測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尺和公分的關係及換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：「公分」、「公尺」。實測、量感、估測與計算。單位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尺，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尺為單位進行長度的估測、實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了解公尺與公分的關係，並進行公尺與公分的換算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認識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公尺的個別單位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以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公尺為單位，進行長度的實測活動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以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公尺為單位，進行長度的估測活動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透過具體活動的操作，了解公尺與公分的關係。</w:t>
            </w:r>
          </w:p>
          <w:p>
            <w:pPr>
              <w:pStyle w:val="Default"/>
              <w:rPr>
                <w:rFonts w:ascii="新細明體;PMingLiU" w:hAnsi="新細明體;PMingLiU" w:eastAsia="新細明體;PMingLiU" w:cs="Arial Unicode MS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kern w:val="2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kern w:val="2"/>
                <w:sz w:val="20"/>
                <w:szCs w:val="20"/>
              </w:rPr>
              <w:t>】在具體情境中，運用公尺與公分的關係，進行公尺與公分的換算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幾公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加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5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關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：「公分」、「公尺」。實測、量感、估測與計算。單位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尺為單位，進行長度的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的遞移關係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，以公尺為單位解決長度的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，以公尺為單位解決長度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具體情境中，理解長度的遞移關係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的乘法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十乘法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十乘法：乘除直式計算的基礎，以熟練為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兩數相乘的順序不影響其積：乘法交換律。可併入其他教學活動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理解乘法的意義，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理解乘法的意義，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認識十十乘法表及應用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生活情境，理解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並用有乘號的算式記錄單位量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並用有乘號的算式記錄單位量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解題活動中，察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以幾或幾乘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，積等於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解題活動中，察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以幾或幾乘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，積等於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相乘的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生活情境，理解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解題活動中，察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以幾或幾乘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，積等於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相乘的數後面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十十乘法表，並能找出被乘數、乘數和積的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查乘法表，察覺乘數增加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，積會增加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被乘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查乘法表，察覺乘數減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，積會減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被乘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查乘法表，察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，積的個位數字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查乘法表，察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，積的個位數字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查乘法表，察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，積的個位數字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的乘法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的關係及應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十乘法：乘除直式計算的基礎，以熟練為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兩數相乘的順序不影響其積：乘法交換律。可併入其他教學活動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認識乘法交換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解決十幾乘以一位數的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具體物，在陣列模型的乘法情境中，察覺被乘數和乘數交換，積一樣的性質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藉著觀察十十乘法表，認識被乘數和乘數可以交換的性質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理解乘法交換律，用加法解決十幾乘以一位數的問題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年月日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年、月、日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星期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共幾天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年和月的換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：「年」、「月」、「星期」、「日」。理解所列時間單位之關係與約定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年曆、月曆的查看和點算，認識年、月、星期、日的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查看年曆，認識大月、小月、平年和閏年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查看月曆，進行以日為單位的點算，解決生活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年和月的關係，進行年和月的換算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年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年曆的查看和點算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年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年曆的查看和點算，知道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月每個月的天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月曆的查看和點算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星期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查看月曆，進行以星期為單位的點算，知道一個月大約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星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查看年曆，知道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月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的月分是大月，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少的月分是小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觀察拳頭關節，記住一年的大月和小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查看年曆，知道平年的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月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，平年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6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查看年曆，了解閏年的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月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，閏年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6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查看月曆，進行以日為單位的點算，知道幾月幾日到幾月幾日的總日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查看月曆，進行以日為單位的點算，能計算出跨月的總日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查看月曆，點數總日數，說出日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運用年和月的關係，點算或計算出幾年幾個月也就是幾個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運用年和月的關係，點算或計算出幾個月也就是幾年幾個月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加油小站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加法和乘法的運算規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。以操作活動為主兼及計算。容許多元策略，協助建立數感。包含已學習之更小幣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加減應用問題。加數、被加數、減數、被減數未知之應用解題。連結加與減的關係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簡單加減估算。具體生活情境。以百位數估算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數相加，順序改變不影響其和：加法交換律和結合律的綜合。可併入其他教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：「公分」、「公尺」。實測、量感、估測與計算。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十乘法：乘除直式計算的基礎，以熟練為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兩數相乘的順序不影響其積：乘法交換律。可併入其他教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：「年」、「月」、「星期」、「日」。理解所列時間單位之關係與約定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複習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運用公尺與公分的關係，進行公尺與公分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十十乘法表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運用年和月的關係，計算出幾年幾個月也就是幾個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運用年和月的關係，計算出幾個月也就是幾年幾個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情境解決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基數活動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兩步驟的乘法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、加問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、減問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簡單兩步驟應用問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加、減與乘的計算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乘、加的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乘、減的計算問題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兩步驟的乘法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、乘問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減、乘問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解決簡單兩步驟應用問題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加、減與乘的計算問題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加、乘的計算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減、乘的計算問題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分東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操作，進行分裝的活動，理解分裝的意義，並用算式記錄過程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圈圈看具體物，進行分裝活動，並理解分裝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花片及圖像表徵物操作，進行分裝活動，並理解分裝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圖像表徵物操作，進行分裝活動，並用減法算式來記錄分裝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圖像表徵物操作，進行分裝活動，並用乘法算式來記錄分裝的過程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分東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操作，進行平分的活動，理解平分的意義，並用算式記錄過程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公平的分配具體物的操作活動，理解平分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每輪每次分配相同個數的具體物操作，進行平分活動，並理解平分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花片的操作，進行平分活動，並用減法算式來記錄平分的過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圖像表徵物的操作，進行平分活動，並用乘法算式來記錄平分的過程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分東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分裝和平分的解題過程，發現問題和乘法的關連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分裝的情境解題過程，發現分裝問題和乘法的關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平分的情境解題過程，發現平分問題和乘法的關連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單位分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樣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幾分之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單位分數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位分數的認識：從等分配的活動（如摺紙）認識單部分為全部的「幾分之一」。知道日常語言「的一半」、「的二分之一」、「的四分之一」的溝通意義。在已等分割之格圖中，能說明一格為全部的「幾分之一」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透過對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的圓形物、方形物或線形物連續量的情境中，理解平分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已平分成若干份的具體物情境中，對所得幾分之一的分數加以命名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操作，能將一個圓形物或方形物對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操作，能將一個線形物對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理解平分的意義，並判別具體物是否平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將圓形物連續量平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，其中的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命名為二分之一，記作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將圓形物連續量平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，其中的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命名為四分之一、八分之一，記作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理解平分的意義，並判別其中的部分量是否能以單位分數命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將線形的連續量平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，其中的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命名為三分之一、六分之一、七分之一、九分之一，記作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單位分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幾分之一的大小比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單位分數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位分數的認識：從等分配的活動（如摺紙）認識單部分為全部的「幾分之一」。知道日常語言「的一半」、「的二分之一」、「的四分之一」的溝通意義。在已等分割之格圖中，能說明一格為全部的「幾分之一」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進行幾分之一分數的大小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合作小組學習，進行分數卡片操作課程，熟習幾分之一的分數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平分個物是連續量的具體情境中，進行指定單位分數的大小比較。</w:t>
            </w:r>
          </w:p>
          <w:p>
            <w:pPr>
              <w:pStyle w:val="Normal"/>
              <w:tabs>
                <w:tab w:val="clear" w:pos="238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合作小組學習模式，體驗分數卡片操作課程，熟習幾分之一的分數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面的大小與立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的認識與直觀比較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的直接比較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的間接比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容量、重量、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量、重量、面積：以操作活動為主。此階段量的教學應包含初步認識、直接比較、間接比較（含個別單位）。不同的量應分不同的單元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幾何形體：以操作活動為主。包含平面圖形與立體形體。辨認與描述平面圖形與立體形體的幾何特徵並做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：以具體操作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類與呈現：以操作活動為主。能蒐集、分類、記錄、呈現資料、生活物件或幾何形體。討論分類之中還可以再分類的情況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找出平面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的直觀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的直接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的複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的間接比較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找出教室哪裡有平平的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宣告平面的定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直觀活動，比較三個平面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一圖形包含於另一圖形的操作活動，直接比較兩個面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複製圖形的面，認識面的大小和熟悉面的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描繪複製圖形的面，間接比較圖形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個別單位複製圖形的面，間接比較圖形的大小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面的大小與立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正方體和長方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容量、重量、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量、重量、面積：以操作活動為主。此階段量的教學應包含初步認識、直接比較、間接比較（含個別單位）。不同的量應分不同的單元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幾何形體：以操作活動為主。包含平面圖形與立體形體。辨認與描述平面圖形與立體形體的幾何特徵並做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：以具體操作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類與呈現：以操作活動為主。能蒐集、分類、記錄、呈現資料、生活物件或幾何形體。討論分類之中還可以再分類的情況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正方體和長方體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正方體和長方體的構成要素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類再分類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簡單形體的分類，認識正方體並加以命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進行簡單形體的分類，認識長方體並加以命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簡單形體的操作，認識正方體、長方體的面、頂點和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正方體、長方體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面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頂點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正方體的每個邊都一樣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長方體的邊有些一樣長，有些不一樣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以操作活動為主，做分類、紀錄、呈現，說明與討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運用幾何圖形和顏色作為分類標準，同時強化畫幾何概念和分類學習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2331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加油小站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簡單兩步驟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單位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容量、重量、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位分數的認識：從等分配的活動（如摺紙）認識單部分為全部的「幾分之一」。知道日常語言「的一半」、「的二分之一」、「的四分之一」的溝通意義。在已等分割之格圖中，能說明一格為全部的「幾分之一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量、重量、面積：以操作活動為主。此階段量的教學應包含初步認識、直接比較、間接比較（含個別單位）。不同的量應分不同的單元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幾何形體：以操作活動為主。包含平面圖形與立體形體。辨認與描述平面圖形與立體形體的幾何特徵並做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積：以具體操作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類與呈現：以操作活動為主。能蒐集、分類、記錄、呈現資料、生活物件或幾何形體。討論分類之中還可以再分類的情況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複習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具體操作，能將一個方形物對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，其中的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份記作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/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進行平分的活動，初步理解等分除的意義，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直觀比較平面圖形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長方體每一個面的形狀和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生活情境中，解決加、減與乘的兩步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遊戲情境，解決加、減與乘兩步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遊戲熟習分母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幾分之一的分數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31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0"/>
                <w:w w:val="95"/>
                <w:sz w:val="20"/>
                <w:szCs w:val="20"/>
              </w:rPr>
              <w:t>休業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0"/>
                <w:w w:val="95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0"/>
                <w:w w:val="95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南一.">
    <w:altName w:val="細明體_HKSCS"/>
    <w:charset w:val="88"/>
    <w:family w:val="roman"/>
    <w:pitch w:val="default"/>
  </w:font>
  <w:font w:name="華康中圓體6党.">
    <w:altName w:val="Arial Unicode MS"/>
    <w:charset w:val="88"/>
    <w:family w:val="swiss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黑體c..">
    <w:altName w:val="Arial Unicode MS"/>
    <w:charset w:val="88"/>
    <w:family w:val="swiss"/>
    <w:pitch w:val="default"/>
  </w:font>
  <w:font w:name="華康中圓體">
    <w:charset w:val="88"/>
    <w:family w:val="modern"/>
    <w:pitch w:val="default"/>
  </w:font>
  <w:font w:name="華康粗圓體">
    <w:charset w:val="88"/>
    <w:family w:val="modern"/>
    <w:pitch w:val="default"/>
  </w:font>
  <w:font w:name="華康粗黑體6党.">
    <w:altName w:val="Arial Unicode MS"/>
    <w:charset w:val="88"/>
    <w:family w:val="swiss"/>
    <w:pitch w:val="default"/>
  </w:font>
  <w:font w:name="華康粗明體e..">
    <w:altName w:val="新細明體"/>
    <w:charset w:val="88"/>
    <w:family w:val="roman"/>
    <w:pitch w:val="default"/>
  </w:font>
  <w:font w:name="華康中圓體c..">
    <w:altName w:val="Andale Sans UI"/>
    <w:charset w:val="88"/>
    <w:family w:val="swiss"/>
    <w:pitch w:val="default"/>
  </w:font>
  <w:font w:name="華康新特明體">
    <w:charset w:val="88"/>
    <w:family w:val="modern"/>
    <w:pitch w:val="default"/>
  </w:font>
  <w:font w:name="華康粗明體a..">
    <w:altName w:val="細明體_HKSCS"/>
    <w:charset w:val="88"/>
    <w:family w:val="roman"/>
    <w:pitch w:val="default"/>
  </w:font>
  <w:font w:name="華康標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新細明體;PMingLiU"/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Style13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A7">
    <w:name w:val="A7"/>
    <w:qFormat/>
    <w:rPr>
      <w:rFonts w:ascii="南一.;細明體_HKSCS" w:hAnsi="南一.;細明體_HKSCS" w:eastAsia="南一.;細明體_HKSCS" w:cs="南一.;細明體_HKSCS"/>
      <w:color w:val="000000"/>
      <w:sz w:val="22"/>
      <w:szCs w:val="22"/>
      <w:u w:val="single"/>
    </w:rPr>
  </w:style>
  <w:style w:type="character" w:styleId="A6">
    <w:name w:val="A6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3"/>
      <w:szCs w:val="23"/>
    </w:rPr>
  </w:style>
  <w:style w:type="character" w:styleId="A3">
    <w:name w:val="A3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8"/>
      <w:szCs w:val="28"/>
    </w:rPr>
  </w:style>
  <w:style w:type="character" w:styleId="A4">
    <w:name w:val="A4"/>
    <w:qFormat/>
    <w:rPr>
      <w:rFonts w:ascii="華康中圓體6党.;Arial Unicode MS" w:hAnsi="華康中圓體6党.;Arial Unicode MS" w:eastAsia="華康中圓體6党.;Arial Unicode MS" w:cs="華康中圓體6党.;Arial Unicode MS"/>
      <w:color w:val="000000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rFonts w:ascii="Times New Roman" w:hAnsi="Times New Roman" w:eastAsia="新細明體;PMingLiU"/>
      <w:color w:val="000000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  <w:kern w:val="0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華康中圓體" w:hAnsi="華康中圓體" w:eastAsia="華康中圓體"/>
      <w:kern w:val="0"/>
      <w:sz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22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5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7">
    <w:name w:val="六大議題粗體"/>
    <w:basedOn w:val="Style26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8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2">
    <w:name w:val="樣式1"/>
    <w:basedOn w:val="TextBodyIndent"/>
    <w:qFormat/>
    <w:pPr>
      <w:snapToGrid w:val="true"/>
      <w:spacing w:lineRule="exact" w:line="360"/>
      <w:ind w:left="482" w:hanging="0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7">
    <w:name w:val="Pa7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華康中圓體c..;Andale Sans UI" w:hAnsi="華康中圓體c..;Andale Sans UI" w:eastAsia="華康中圓體c..;Andale Sans UI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27"/>
    </w:pPr>
    <w:rPr>
      <w:rFonts w:ascii="華康新特明體" w:hAnsi="華康新特明體" w:eastAsia="華康新特明體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27"/>
    </w:pPr>
    <w:rPr>
      <w:rFonts w:ascii="華康粗明體a..;細明體_HKSCS" w:hAnsi="華康粗明體a..;細明體_HKSCS" w:eastAsia="華康粗明體a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華康標黑體" w:hAnsi="華康標黑體" w:eastAsia="華康標黑體" w:cs="Times New Roman"/>
      <w:color w:val="000000"/>
    </w:rPr>
  </w:style>
  <w:style w:type="paragraph" w:styleId="Style30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1:28:00Z</dcterms:created>
  <dc:creator>Edit_1</dc:creator>
  <dc:description/>
  <dc:language>en-US</dc:language>
  <cp:lastModifiedBy>emath5</cp:lastModifiedBy>
  <cp:lastPrinted>2021-10-19T11:05:00Z</cp:lastPrinted>
  <dcterms:modified xsi:type="dcterms:W3CDTF">2024-03-26T01:28:00Z</dcterms:modified>
  <cp:revision>2</cp:revision>
  <dc:subject/>
  <dc:title>各學習領域課程計畫</dc:title>
</cp:coreProperties>
</file>