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桃園市 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  區   國民小學 三年級  數學 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 xml:space="preserve">學期之學習目標 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分具體物活動，能熟練二位數除以一位數的意義，解決除法直式計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分具體物活動，能熟練三位數除以一位數的意義，解決除法直式計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分具體物活動，解決商是否加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具體情境，解決生活中商為整百或整十的除法估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升，以公升為單位進行實測和估測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毫升（也稱為毫公升），以毫升為單位進行實測和估測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公升和毫升的關係，並做容量的大小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容量的計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時間單位「日」、「時」、「分」、「秒」及其間的關係，並能應用在生活中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生活情境，做同單位時間量的加減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用兩步驟計算，解決生活中的乘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用兩步驟計算，解決生活中倍數的乘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熟練加除、除加的事實，解決生活中的乘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熟練減除、除減的事實，解決生活中的乘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面積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平方公分板實測和計算圖形面積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切割和拼湊點算面積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積的估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重量的單位公斤、公克及其相互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秤面刻度間的結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進行重量的實測與估測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重量的計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ind w:left="228" w:hanging="2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具體情境中，能以整數點數方式進行分數的累加，認識和不大於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分數。能在具體情境中，進行同分母分數的大小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同分母分數的加法活動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同分母分數的減法活動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同分母分數的加減應用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乘法和除法的關係。乘法和除法的驗算。乘法和除法的應用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物的情境中，認識一位小數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進行一位小數的大小比較。能進行一位小數的加減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報讀生活中常見的一維（直接對應）表格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報讀生活中常見的二維（交叉對應）表格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製作一維（直接對應）表格和二維（交叉對應）表格。</w:t>
      </w:r>
      <w:r>
        <w:br w:type="page"/>
      </w:r>
    </w:p>
    <w:p>
      <w:pPr>
        <w:pStyle w:val="Normal"/>
        <w:snapToGrid w:val="false"/>
        <w:spacing w:lineRule="exact" w:line="320"/>
        <w:ind w:left="0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三年級下學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</wp:posOffset>
                </wp:positionH>
                <wp:positionV relativeFrom="paragraph">
                  <wp:posOffset>120650</wp:posOffset>
                </wp:positionV>
                <wp:extent cx="6778625" cy="3524885"/>
                <wp:effectExtent l="5080" t="5080" r="5080" b="5080"/>
                <wp:wrapNone/>
                <wp:docPr id="1" name="群組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時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公升和毫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兩步驟的計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0718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980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分數的加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公斤和公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報讀表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06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648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小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68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乘除的應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40" style="position:absolute;margin-left:3.1pt;margin-top:9.5pt;width:533.75pt;height:277.55pt" coordorigin="62,190" coordsize="10675,5551">
                <v:group id="shape_0" alt="Group 154" style="position:absolute;left:4469;top:4711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469;top:5174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56,4711" to="5456,5164" ID="Line 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7" style="position:absolute;left:4330;top:1517;width:2189;height:1471">
                  <v:shape id="shape_0" fillcolor="white" stroked="t" o:allowincell="f" style="position:absolute;left:4330;top:1969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6,2535" to="5406,2988" ID="Line 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5,1517" to="5425,1970" ID="Line 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61" style="position:absolute;left:62;top:190;width:10675;height:1333">
                  <v:shape id="shape_0" fillcolor="white" stroked="t" o:allowincell="f" style="position:absolute;left:4492;top:190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時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;top:190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34;top:190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公升和毫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0;top:190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兩步驟的計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09;top:190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77,1511" to="9778,1511" ID="Line 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4,1055" to="1084,1508" ID="Line 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8,1055" to="3298,1508" ID="Line 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6,1055" to="5456,1508" ID="Line 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4,1070" to="7614,1523" ID="Line 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73,1047" to="9773,1500" ID="Line 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73" style="position:absolute;left:63;top:2995;width:10674;height:1700">
                  <v:line id="shape_0" from="3326,2995" to="3326,4695" ID="Line 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62;top:3382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分數的加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40,2995" to="9772,2995" ID="Line 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,4695" to="9772,4695" ID="Line 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2995" to="1140,4695" ID="Line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73,2995" to="9773,4695" ID="Line 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;top:3382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公斤和公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09;top:3382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0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報讀表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13,2995" to="5513,4695" ID="Line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9,2995" to="7699,4695" ID="Line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35;top:3382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小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36;top:3382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乘除的應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三年級下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364"/>
        <w:gridCol w:w="375"/>
        <w:gridCol w:w="475"/>
        <w:gridCol w:w="1277"/>
        <w:gridCol w:w="1183"/>
        <w:gridCol w:w="1256"/>
        <w:gridCol w:w="1218"/>
        <w:gridCol w:w="1219"/>
        <w:gridCol w:w="234"/>
        <w:gridCol w:w="666"/>
        <w:gridCol w:w="881"/>
        <w:gridCol w:w="1018"/>
      </w:tblGrid>
      <w:tr>
        <w:trPr>
          <w:trHeight w:val="318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週次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日期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單元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活動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核心素養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重點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目標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教學重點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節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資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方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融入議題</w:t>
            </w:r>
          </w:p>
        </w:tc>
      </w:tr>
      <w:tr>
        <w:trPr>
          <w:trHeight w:val="496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shd w:fill="D9D9D9" w:val="clear"/>
              </w:rPr>
              <w:t>學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內容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除法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數除以一位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位數除以一位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n-II-3  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理解除法的意義，能做計算與估算，並能應用於日常解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3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N-3-5  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除以一位數：除法直式計算。教師用位值的概念說明直式計算的合理性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分具體物活動，理解二位數除以一位數的意義，熟練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分具體物活動，理解三位數除以一位數的意義，熟練除法直式計算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，理解除法問題先處理大數，再處理小數的訣竅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，熟練整十除以一位數，商是二位數的除法直式計算問題。（不退位）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，熟練二位數除以一位數，商是二位數的除法直式計算問題。（不退位）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，熟練二位數除以一位數，商是二位數的除法直式計算問題。（十位退位）</w:t>
            </w:r>
          </w:p>
          <w:p>
            <w:pPr>
              <w:pStyle w:val="Default"/>
              <w:spacing w:before="0" w:after="60"/>
              <w:rPr/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，熟練二位數除以一位數，商是二位數有餘數的除法直式計算問題。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活動，熟練整百除以一位數，商是三位數的除法直式計算問題。（不退位））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分具體物活動，熟練三位數除以一位數，商是三位數的除法直式計算問題。（不退位）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除法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位數除以一位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餘數的應用問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除法的估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3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Ⅱ-3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在具體情境中，解決兩步驟應用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3"/>
              <w:rPr/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3-5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除以一位數：除法直式計算。教師用位值的概念說明直式計算的合理性。</w:t>
            </w:r>
          </w:p>
          <w:p>
            <w:pPr>
              <w:pStyle w:val="Normal"/>
              <w:autoSpaceDE w:val="false"/>
              <w:spacing w:lineRule="atLeast" w:line="213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3-7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分具體物活動，理解三位數除以一位數的意義，熟練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透過分具體物活動，解決商是否加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情境，解決生活中除法的估算問題。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透過分具體物活動，能熟練三位數除以一位數，商是三位數的除法直式計算問題。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（百、十位退位）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透過分具體物活動，熟練三位數除以一位數，商是三位數的除法直式計算問題。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（被除數或商有空位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分具體物活動，熟練三位數除以一位數，商是二位數的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透過分具體物活動，解決二、三位數除以一位數，商是否加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情境，解決生活中商為整百或整十的除法估算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公升和毫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毫升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和毫升的換算與比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和毫升的計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：「公升」、「毫升」。實測、量感、估測與計算。單位換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認識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，以公升為單位進行實測和估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認識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毫升（也稱為毫公升），以毫升為單位進行實測和估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公升和毫升的關係，並做容量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容量的計算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容量單位「公升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的量杯，並建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的量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找出生活中，以公升表示的容器，並培養量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以公升為單位，進行實測和估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容量單位「毫升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毫升的量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找出生活中，以毫升表示的容器，並培養量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以毫升為單位，進行實測和估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操作活動，了解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升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毫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公升和毫升的換算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比較兩個容器的容量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毫升（一階單位）的加、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公升和毫升（二階單位）的加、減法計算（不進退位）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時間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制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、時、分的關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情，以及和他人有條理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：「日」、「時」、「分」、「秒」。實測、量感、估測與計算。時間單位的換算。認識時間加減問題的類型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時間單位「日」、「時」、「分」、「秒」及其間的關係，並能應用在生活中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時間情境圖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時間線段圖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制，知道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制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制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時間線段圖，理解今天和明天同一個時刻之間，經過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時，也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鐘面指針的變化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時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鐘的關係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時間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、秒的關係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的計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：「日」、「時」、「分」、「秒」。實測、量感、估測與計算。時間單位的換算。認識時間加減問題的類型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時間單位「日」、「時」、「分」、「秒」及其間的關係，並能應用在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生活情境，做同單位時間量的加減計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鐘面指針的變化，認識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分鐘＝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秒鐘的關係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感官活動感覺經驗，培養出「分」、「秒」量感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生活情境，做同單位時間量「分」的加減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生活情境，做同單位時間量「時」的加減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生活情境，做同單位時間量的比較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兩步驟的計算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步驟的乘法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倍的計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換能力，並能熟練操作日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用兩步驟計算，解決生活中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用兩步驟計算，解決生活中倍數的乘法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透過情境圖，能用兩步驟計算，解決生活中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透過情境圖，解決生活中倍數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透過線段圖，能用兩步驟計算，解決生活中倍數的乘法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兩步驟的計算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、除問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減、除問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字及算術符號之間的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換能力，並能熟練操作日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熟練加除、除加的事實，解決生活中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熟練減除、除減的事實，解決生活中的乘法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加、除的事實，解決生活中加、除兩步驟計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除、加的事實，解決生活中除、加兩步驟計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減、除的事實，解決生活中減、除兩步驟計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除、減的事實，解決生活中除、減兩步驟計算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面積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面積和平方公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「平方公分」。實測、量感、估測與計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平方公分板實測和計算圖形面積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白色方瓦覆蓋活動，能描述面的大小，認識面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面積單位「平方公分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平方公分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使用平方公分板，並以平方公分為單位，點數圖形面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平方公分板，運用乘法計算圖形的面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圖形拼排活動，了解等積異形的概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畫出指定面積的圖形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面積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切割和拼湊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的估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「平方公分」。實測、量感、估測與計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切割和拼湊點算面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面積的估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理解縱切、橫切或對角切的半格，與另一個半格合起來會變成完整的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格，也就是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將圖形切割重組後，能點數出複雜圖形的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將圖形切割、拼湊成另一種圖形，並了解面積的保留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圖形拼湊的操作，認識簡單的三角形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方公分的量感，估測面積的大小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n-II-3  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U..;華康標宋體U..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n-II-5 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在具體情境中，解決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9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10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3"/>
              <w:rPr>
                <w:rFonts w:ascii="新細明體;PMingLiU" w:hAnsi="新細明體;PMingLiU" w:eastAsia="新細明體;PMingLiU" w:cs="華康標宋體U..;華康標宋體U..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3-5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除以一位數：除法直式計算。教師用位值的概念說明直式計算的合理性。　　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U..;華康標宋體U..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華康標宋體U..;華康標宋體U.." w:ascii="新細明體;PMingLiU" w:hAnsi="新細明體;PMingLiU"/>
                <w:color w:val="000000"/>
                <w:kern w:val="0"/>
                <w:sz w:val="20"/>
                <w:szCs w:val="20"/>
              </w:rPr>
              <w:t>N-3-7</w:t>
            </w:r>
            <w:r>
              <w:rPr>
                <w:rFonts w:ascii="新細明體;PMingLiU" w:hAnsi="新細明體;PMingLiU" w:cs="華康標宋體U..;華康標宋體U.." w:eastAsia="新細明體;PMingLiU"/>
                <w:color w:val="000000"/>
                <w:kern w:val="0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：「日」、「時」、「分」、「秒」。實測、量感、估測與計算。時間單位的換算。認識時間加減問題的類型。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1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「平方公分」。實測、量感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15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：「公升」、「毫升」。實測、量感、估測與計算。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】能熟練除法的計算。</w:t>
            </w:r>
          </w:p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】能知道時間單位之間的關係，並做同單位時間量的加減計算。</w:t>
            </w:r>
          </w:p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】能計算平方公分板上圖形的面積。</w:t>
            </w:r>
          </w:p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】能認識公升和毫公升的關係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公斤和公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公斤和公克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重量的實測和估測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重量：「公斤」、「公克」。實測、量感、估測與計算。單位換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重量的單位公斤、公克及其相互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秤面刻度間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進行重量的實測與估測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重量的單位「公斤」、「公克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知道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斤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公斤和公克的換算與大小比較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能認識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公斤秤面上以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小格是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大格是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5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為計讀單位的刻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能認識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公斤秤面上以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小格是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大格是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為計讀單位的刻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】能使用刻度單位為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5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公克或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的秤，來報讀物體的重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以公斤、公克為單位，進行重量的實測與秤面刻度的報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進行重量的估測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海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為主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公斤和公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斤和公克的換算與比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斤和公克的計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9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重量：「公斤」、「公克」。實測、量感、估測與計算。單位換算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重量的單位公斤、公克及其相互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重量的計算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知道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斤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公斤和公克的換算與大小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公斤和公克的加、減法計算（不進退位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淨重、容器重與毛重之間的關係，知道物件的重量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海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為主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分數的加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位分數的累加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比大小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的加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6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9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簡單同分母分數：結合操作活動與整數經驗。簡單同分母分數比較、加、減的意義。牽涉之分數與運算結果皆不超過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。以單位分數之點數為基礎，連結整數之比較、加、減。知道「和等於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」的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意義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在具體情境中，能以整數點數方式進行分數的累加，認識和不大於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進行同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進行同分母分數的加法活動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進行單位分數的累加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是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比較單位分數個數的多寡，進行同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比較個物份數的多寡，進行同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平分個物是離散量或連續量的具體情境中，進行指定分數與個物份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同分母分數的加法問題，並用算式記錄解題過程和結果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詞彙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分數的加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的減法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的加減應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6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9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簡單同分母分數：結合操作活動與整數經驗。簡單同分母分數比較、加、減的意義。牽涉之分數與運算結果皆不超過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。以單位分數之點數為基礎，連結整數之比較、加、減。知道「和等於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」的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意義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進行同分母分數的減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進行同分母分數的加減應用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同分母分數的減法問題，並用算式記錄解題過程和結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同分母分數被減數未知的減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同分母分數加數未知的合成問題或減數未知的減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語意結構的轉換或線段圖的說明，進行同分母分數的加、減法解題活動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詞彙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乘除的應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和除法的關係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驗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II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除互逆，並能應用與解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6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乘除應用問題。乘數、被乘數、除數、被除數未知之應用解題。連結乘與除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3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　　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3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與除法的關係：乘除互逆。應用於驗算與解題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和除法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驗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理解乘法和除法的互逆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理解乘除互逆，在除法整除時，透過商乘以除數等於被除數（或除數乘以商等於被除數），來驗算除法的答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理解乘除互逆，當有餘數時，透過商乘以除數再加上餘數等於被除數（或除數乘以商再加上餘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等於被除數），來驗算除法的答案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乘除的應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被乘數或乘數未知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被除數或除數未知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II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除互逆，並能應用與解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6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乘除應用問題。乘數、被乘數、除數、被除數未知之應用解題。連結乘與除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3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　　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3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與除法的關係：乘除互逆。應用於驗算與解題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和除法的應用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應用乘除互逆的關係，解決被乘數未知的題目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應用乘除互逆的關係，解決乘數未知的題目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應用乘除互逆的關係，解決被除數未知的題目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應用乘除互逆的關係，解決除數未知的題目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小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位小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大小比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位小數：認識小數與小數點。結合點數、位值表徵、位值表。位值單位「十分位」。位值單位換算。比較、加減（含直式計算）與解題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物的情境中，認識一位小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進行一位小數的大小比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平分色紙的情境，理解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關係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一位小數的記法和讀法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為計數單位的位值換算活動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定位板認識「十分位」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的生活情境中，熟悉小數的使用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為計數單位，藉由計數單位的多寡，比較小數的大小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定位板上進行小數的大小比較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小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加法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減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位小數：認識小數與小數點。結合點數、位值表徵、位值表。位值單位「十分位」。位值單位換算。比較、加減（含直式計算）與解題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進行一位小數的加減計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小於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小數加法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大於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（到整數兩位）的小數加法進位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小於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小數減法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被減數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，減數為純小數的小數減法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大於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小數減法退位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熟悉小數點的意義，進行需借位的小數減法直式計算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報讀表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維表格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維表格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製作表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報讀、製作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-II-1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與製作一維表格 、二維表格並據以做簡單推論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D-3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維表格與二維表格：以操作活動為主。報讀、說明與製作生活中的表格。二維表格含列聯表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中常見的一維（直接對應）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中常見的二維（交叉對應）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製作一維（直接對應）表格和（交叉對應）二維表格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報讀生活中常見的一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一維表格中資料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中應用一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報讀生活中常見的二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二維表格中資料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中應用二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統整資料並將資料製作成一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統整資料並將資料製作成二維表格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2331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的應用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報讀、製作基本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6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7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9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與製作一維表格、二維表格並據以做簡單推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II-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II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除互逆，並能應用與解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9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簡單同分母分數：結合操作活動與整數經驗。簡單同分母分數比較、加、減的意義。牽涉之分數與運算結果皆不超過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。以單位分數之點數為基礎，連結整數之比較、加、減。知道「和等於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位小數：認識小數與小數點。結合點數、位值表徵、位值表。位值單位「十分位」。位值單位換算。比較、加減（含直式計算）與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D-3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維表格與二維表格：以操作活動為主。報讀、說明與製作生活中的表格。二維表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格含列聯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重量：「公斤」、「公克」。實測、量感、估測與計算。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N-3-6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乘除應用問題。乘數、被乘數、除數、被除數未知之應用解題。連結乘與除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3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　　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3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與除法的關係：乘除互逆。應用於驗算與解題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練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一位小數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練公斤、公克的互換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新特圓體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新特圓體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華康新特圓體" w:eastAsia="新細明體;PMingLiU"/>
                <w:color w:val="000000"/>
                <w:kern w:val="0"/>
                <w:sz w:val="20"/>
                <w:szCs w:val="20"/>
              </w:rPr>
              <w:t>】報讀飛機時刻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華康中黑體U..;華康中黑體U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華康中黑體U..;華康中黑體U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華康中黑體U..;華康中黑體U..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能熟練乘除算式的相互關係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2331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休業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Arial Unicode MS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33:00Z</dcterms:created>
  <dc:creator>Edit_1</dc:creator>
  <dc:description/>
  <cp:keywords/>
  <dc:language>en-US</dc:language>
  <cp:lastModifiedBy>emath5</cp:lastModifiedBy>
  <cp:lastPrinted>2020-03-10T15:19:00Z</cp:lastPrinted>
  <dcterms:modified xsi:type="dcterms:W3CDTF">2024-04-08T07:49:00Z</dcterms:modified>
  <cp:revision>3</cp:revision>
  <dc:subject/>
  <dc:title>各學習領域課程計畫</dc:title>
</cp:coreProperties>
</file>