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59"/>
        <w:gridCol w:w="40"/>
        <w:gridCol w:w="1654"/>
        <w:gridCol w:w="2389"/>
        <w:gridCol w:w="2385"/>
      </w:tblGrid>
      <w:tr>
        <w:trPr>
          <w:trHeight w:val="567" w:hRule="atLeast"/>
        </w:trPr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健康與體育</w:t>
            </w:r>
            <w:r>
              <w:rPr>
                <w:rFonts w:eastAsia="標楷體"/>
                <w:color w:val="000000"/>
                <w:szCs w:val="32"/>
              </w:rPr>
              <w:t>領域】課程計畫</w:t>
            </w:r>
          </w:p>
        </w:tc>
      </w:tr>
      <w:tr>
        <w:trPr>
          <w:trHeight w:val="56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firstLine="440"/>
              <w:rPr/>
            </w:pPr>
            <w:r>
              <w:rPr>
                <w:rFonts w:ascii="標楷體" w:hAnsi="標楷體" w:cs="Courier New" w:eastAsia="標楷體"/>
                <w:sz w:val="22"/>
                <w:szCs w:val="22"/>
              </w:rPr>
              <w:t>健康與體育在課程安排上採取分科教學，「健康教育」是個人從小到大皆需學習與關注的課題，課程設計著重在技能行為的培養與落實解決生活問題的能力。「體育」是深受學童喜愛的課程，除了提供動態面的操作課程，還設計了靜態面的心靈與欣賞課程。</w:t>
            </w:r>
          </w:p>
          <w:p>
            <w:pPr>
              <w:pStyle w:val="Normal"/>
              <w:widowControl/>
              <w:ind w:left="240" w:firstLine="440"/>
              <w:rPr>
                <w:rFonts w:ascii="標楷體" w:hAnsi="標楷體" w:eastAsia="標楷體" w:cs="Courier New"/>
                <w:sz w:val="25"/>
                <w:szCs w:val="25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四上健康與體育課程包含「健康元氣站」和「揪團來運動」兩大主題，分別對應「健康教育」和「體育」的學習。「健康元氣站」主題有「戶外教學安全行」、「遠離菸酒檳」、「嗶嗶！別越界」及「我愛地球」單元；「揪團來運動」主題有「跳躍精靈」、「健康體適能」、「舞力四射」、「我是小勇士」、「排球小子」、「歡樂棒球」、「功夫小子養成班」及「旋轉之美」單元。四下健康與體育課程包含「健康新世界」和「運動我最行」兩大主題，分別對應「健康教育」和「體育」的學習。「健康新世界」主題有「風搖地動」、「逗陣來長大」、「消費停看聽」及「知己知彼」單元；「運動我最行」主題有「飛盤真好玩」、「歡樂土風舞」、「活力足球」、「跳高小子」、「武術高手」及「羽球同樂」、「功夫小將領」及「水中蛟龍」單元。</w:t>
            </w:r>
            <w:r>
              <w:rPr>
                <w:rFonts w:ascii="標楷體" w:hAnsi="標楷體" w:cs="Courier New" w:eastAsia="標楷體"/>
                <w:sz w:val="22"/>
                <w:szCs w:val="22"/>
              </w:rPr>
              <w:t>以「生活化」、「統整化」、「自省化」、「圖像化」與「評量化」原則規畫課程，以學童為學習的主體，透過活潑有趣與貼近生活的課程設計，有效激發與培養學童高度的主動學習力。另外，還連結了班際球賽和運動會等主要活動，讓學童在專項技術能力提升之餘，亦能體會到人際互動與溝通協調的關鍵價值，以培養具備健康生活與終身運動知識、能力與態度的健全國民，達成十二年國民基本教育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「自發」、「互動」及「共好」的理念及</w:t>
            </w:r>
            <w:r>
              <w:rPr>
                <w:rFonts w:ascii="標楷體" w:hAnsi="標楷體" w:cs="Courier New" w:eastAsia="標楷體"/>
                <w:sz w:val="22"/>
                <w:szCs w:val="22"/>
              </w:rPr>
              <w:t>「成就每一個孩子――適性揚才、終身學習」的願景。</w:t>
            </w:r>
          </w:p>
        </w:tc>
      </w:tr>
      <w:tr>
        <w:trPr>
          <w:trHeight w:val="315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a-II-2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b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b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c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c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d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d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描述自己或他人動作技能的正確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a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覺察健康受到個人、家庭、學校等因素之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a-II-2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b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遵守健康的生活規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b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願意改善個人的健康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c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c-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d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描述參與身體活動的感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d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d-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演練基本的健康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3b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於引導下，表現基本的人際溝通互動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3b-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運用基本的生活技能，因應不同的生活情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3c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透過身體活動，探索運動潛能與表現正確的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3d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運用動作技能的練習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3d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4a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4b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清楚說明個人對促進健康的立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4c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影響運動參與的因素，選擇提高體適能的運動計畫與資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4c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個人體適能與基本運動能力表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4d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培養規律運動的習慣並分享身體活動的益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1c-II-2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1d-II-2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描述自己或他人動作技能的正確性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2a-II-1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覺察健康受到個人、家庭、學校等因素之影響。</w:t>
            </w:r>
          </w:p>
          <w:p>
            <w:pPr>
              <w:pStyle w:val="Normal"/>
              <w:rPr/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2a-II-2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2b-II-1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遵守健康的生活規範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2b-II-2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願意改善個人的健康習慣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2c-II-1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2c-II-2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2d-II-1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描述參與身體活動的感覺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2d-II-2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2d-II-3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演練基本的健康技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3a-II-2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於生活中獨立操作基本的健康技能。</w:t>
            </w:r>
          </w:p>
          <w:p>
            <w:pPr>
              <w:pStyle w:val="Normal"/>
              <w:rPr/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3b-II-1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透過模仿學習，表現基本的自我調適技能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3b-II-2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於引導下，表現基本的人際溝通互動技能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3b-II-3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運用基本的生活技能，因應不同的生活情境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3d-II-1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運用動作技能的練習策略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3d-II-2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4a-II-1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於日常生活中，運用健康資訊產品與服務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4c-II-1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了解影響運動參與的因素，選擇提高體適能的運動計畫與資源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4d-II-1 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培養規律運動的習慣並分享身體活動的益處。</w:t>
            </w:r>
          </w:p>
        </w:tc>
      </w:tr>
      <w:tr>
        <w:trPr>
          <w:trHeight w:val="31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3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體適能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b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體適能自我檢測方法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居家、交通及戶外環境的潛在危機與安全須知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a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灼燙傷、出血、扭傷的急救處理方法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b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吸菸、喝酒、嚼檳榔對健康的危害與拒絕技巧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b-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無菸家庭與校園的健康信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d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武術基本動作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d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技擊基本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a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環境汙染對健康的影響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b-II-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社區運動活動空間與場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Db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性別角色刻板現象並與不同性別者之良好互動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Db-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身體自主權及其危害之防範與求助策略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b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健康安全消費的訊息與方法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Fa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與家人及朋友良好溝通與相處的技巧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Ga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跑、跳與行進間投擲的遊戲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Ha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牆性球類運動相關的拋接球、持拍控球、擊球及拍擊球、傳接球之時間、空間及人與人、人與球關係攻防概念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Hd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守備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跑分性球類運動相關的拋接球、傳接球、擊球、踢球、跑動踩壘之時間、空間及人與人、人與球關係攻防概念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Ib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音樂律動與模仿性創作舞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Ic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民俗運動基本動作與串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生長發育的意義與成長個別差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體適能活動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a-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防火、防震、防颱措施及逃生避難基本技巧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d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武術基本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d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技擊基本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b-II-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社區運動活動空間與場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c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水域休閒運動基本技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e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其他休閒運動基本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Da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良好的衛生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Da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身體各部位的功能與衛生保健的方法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Db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男女生殖器官的基本功能與差異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b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健康安全消費的訊息與方法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Fa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自我價值提升的原則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Fa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與家人及朋友良好溝通與相處的技巧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Fb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自我健康狀態檢視方法與健康行為的維持原則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Ga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跑、跳與行進間投擲的遊戲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Gb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戶外戲水安全知識、離地蹬牆漂浮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Gb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打水前進、簡易性游泳遊戲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Ha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牆性球類運動相關的拋接球、持拍控球、擊球及拍擊球、傳接球之時間、空間及人與人、人與球關係攻防概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Hb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陣地攻守性球類運動相關的拍球、拋接球、傳接球、擲球及踢球、帶球、追逐球、停球之時間、空間及人與人、人與球關係攻防概念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Ib-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音樂律動與模仿性創作舞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Ib-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土風舞遊戲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上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6175" cy="3258185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175" cy="325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7445" cy="63417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634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8080" cy="28638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286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8715" cy="59137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715" cy="591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議題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了解自己的身體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【戶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 xml:space="preserve">E15 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防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不同災害發生時的適當避難行為。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影響家庭消費的傳播媒體等各種因素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海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海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海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具備從事多元水域休閒活動的知識與技能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知道戶外教學場所可能潛藏的危險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覺察菸酒檳對自己與他人的危害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落實並倡導拒絕菸酒檳的行為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認識自己的身體界線，並知道在人際互動中必須遵守身體界線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知道受到侵犯時的求助方法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覺察塑化劑對身體健康的危害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在生活中實踐減塑行為並向家人推廣立場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運用技巧表現於立定跳遠及墊上跳遠之中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了解提高身體體適能的方法與體適能自我檢測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確實完成空間元素中身體造型、大小、高低水平及路線軌跡的動作探索與創作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主動找同學練習護身倒法基本動作，表現出主動、樂於嘗試的學習態度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於活動中順利的和他人合作順利完成排球動作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做出樂樂棒球的基本動作，如傳接球、打擊及跑壘等動作，並應用於比賽中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認識武術的禮節及基本動作要領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認識扯鈴的淵源以及發展，並欣賞扯鈴表演藝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了解颱風來臨時的減災整備方法。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演練並熟悉地震來臨時的避難步驟。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知道男、女生殖器官的基本功能與差異。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自我檢視身體的成長及身體清潔情形。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藉由日常的購物行為，分辨需要、想要和必要的概念。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於生活中落實「安全、健康、營養、衛生」消費的行為。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了解自己的特質，並持續發展。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做出飛盤丟擲及接住動作，並利用遊戲訓練身體反應。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確實利用身體各部位做出流暢性的土風舞動作及肢體表情。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運用足球基本技巧表現於活動之中。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理解動作內容，並順暢的完成相關跳高動作。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了解拳、掌手勢動作及應用。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學會羽球運動的技巧及比賽規則，以精進羽球技能。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認識可以讓身體具備防備姿態的技能，應對危險狀況時，保護身體重要部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辨別戲水時的危險情境，並學會水中活動的安全技能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評量說明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根據學習重點以及學生認知特質、情意發展編寫，強調不同學習階段的重點差異並與其他領域（課程）之教材互相配合，教材內容適切的融入性別平等、安全教育等議題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國小階段以提供基礎健康教育及多元身體運動項目為教學主軸，做為培養終身健康觀念及運動習慣之前導教學。</w:t>
            </w:r>
            <w:r>
              <w:rPr>
                <w:rFonts w:ascii="標楷體" w:hAnsi="標楷體" w:cs="標楷體" w:eastAsia="標楷體"/>
                <w:color w:val="000000"/>
                <w:szCs w:val="32"/>
                <w:highlight w:val="yellow"/>
              </w:rPr>
              <w:t xml:space="preserve">                                     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健康單元之課程主題，涵蓋生長發育、安全生活、性教育、食物、消費、健康心理、疾病預防等，而體育單元則包含體適能、運動參與、各式類型運動等。該教材透過單元活動方式，配合學童身心發展，由易至難，並運用主題貫串課程內容，提供學生思辨及實踐素材，已達日常生活中維持身心健康之願景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與單元主題相關的課文，訓練學生覺察、欣賞、運用策略等能力。另外，教材結合兒童生活經驗為撰寫課文依據，配合生動、多元素材的插圖及照片，讓學童在優美的圖文中獲得學習成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考量各校資源及設備條件，教材課程內容以最大彈性編排，提供教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需求，完備教課用書使用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/>
            </w:pPr>
            <w:r>
              <w:rPr/>
              <w:t>1.</w:t>
            </w:r>
            <w:r>
              <w:rPr/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四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七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八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鄉土（在地化）教材、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具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館（室）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及圖書設備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室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體育館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區活動場所，例如：醫療機構設施、運動場館設備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1.</w:t>
            </w:r>
            <w:r>
              <w:rPr>
                <w:rFonts w:ascii="標楷體" w:hAnsi="標楷體" w:cs="標楷體" w:eastAsia="標楷體"/>
                <w:kern w:val="2"/>
              </w:rPr>
              <w:t>為達成「有效教學」，讓學童有充裕時間操作練習，</w:t>
            </w:r>
            <w:r>
              <w:rPr>
                <w:rFonts w:eastAsia="標楷體" w:cs="標楷體" w:ascii="標楷體" w:hAnsi="標楷體"/>
                <w:kern w:val="2"/>
              </w:rPr>
              <w:t>40</w:t>
            </w:r>
            <w:r>
              <w:rPr>
                <w:rFonts w:ascii="標楷體" w:hAnsi="標楷體" w:cs="標楷體" w:eastAsia="標楷體"/>
                <w:kern w:val="2"/>
              </w:rPr>
              <w:t>分鐘的教學時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　間大約分配為：</w:t>
            </w:r>
            <w:r>
              <w:rPr>
                <w:rFonts w:eastAsia="標楷體" w:cs="標楷體" w:ascii="標楷體" w:hAnsi="標楷體"/>
                <w:kern w:val="2"/>
              </w:rPr>
              <w:t>10%</w:t>
            </w:r>
            <w:r>
              <w:rPr>
                <w:rFonts w:ascii="標楷體" w:hAnsi="標楷體" w:cs="標楷體" w:eastAsia="標楷體"/>
                <w:kern w:val="2"/>
              </w:rPr>
              <w:t>管理時間、</w:t>
            </w:r>
            <w:r>
              <w:rPr>
                <w:rFonts w:eastAsia="標楷體" w:cs="標楷體" w:ascii="標楷體" w:hAnsi="標楷體"/>
                <w:kern w:val="2"/>
              </w:rPr>
              <w:t>5%</w:t>
            </w:r>
            <w:r>
              <w:rPr>
                <w:rFonts w:ascii="標楷體" w:hAnsi="標楷體" w:cs="標楷體" w:eastAsia="標楷體"/>
                <w:kern w:val="2"/>
              </w:rPr>
              <w:t>等待時間、</w:t>
            </w:r>
            <w:r>
              <w:rPr>
                <w:rFonts w:eastAsia="標楷體" w:cs="標楷體" w:ascii="標楷體" w:hAnsi="標楷體"/>
                <w:kern w:val="2"/>
              </w:rPr>
              <w:t>15%</w:t>
            </w:r>
            <w:r>
              <w:rPr>
                <w:rFonts w:ascii="標楷體" w:hAnsi="標楷體" w:cs="標楷體" w:eastAsia="標楷體"/>
                <w:kern w:val="2"/>
              </w:rPr>
              <w:t>以下的說明示範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間、</w:t>
            </w:r>
            <w:r>
              <w:rPr>
                <w:rFonts w:eastAsia="標楷體" w:cs="標楷體" w:ascii="標楷體" w:hAnsi="標楷體"/>
                <w:kern w:val="2"/>
              </w:rPr>
              <w:t>70%</w:t>
            </w:r>
            <w:r>
              <w:rPr>
                <w:rFonts w:ascii="標楷體" w:hAnsi="標楷體" w:cs="標楷體" w:eastAsia="標楷體"/>
                <w:kern w:val="2"/>
              </w:rPr>
              <w:t>操作時間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採用間接教學法、直接教學法、創思教學法、啟發教學法、潛能激發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等各類教學法融入活動設計，讓教師靈活運用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3.</w:t>
            </w:r>
            <w:r>
              <w:rPr>
                <w:rFonts w:ascii="標楷體" w:hAnsi="標楷體" w:cs="標楷體" w:eastAsia="標楷體"/>
                <w:kern w:val="2"/>
              </w:rPr>
              <w:t>教學活動經專家指導，排除危險動作，並使用不具危險性之教具，以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避免運動傷害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4.</w:t>
            </w:r>
            <w:r>
              <w:rPr>
                <w:rFonts w:ascii="標楷體" w:hAnsi="標楷體" w:cs="標楷體" w:eastAsia="標楷體"/>
                <w:kern w:val="2"/>
              </w:rPr>
              <w:t>適時穿插各種不同元素的設計，透過情境引起學習興趣，過程中配合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　提問引出學習重點，並搭配不同形式的教學活動設計，讓學生有充足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的機會練習並獲得完整的學習經驗，從而整合運用於實際的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5.</w:t>
            </w:r>
            <w:r>
              <w:rPr>
                <w:rFonts w:ascii="標楷體" w:hAnsi="標楷體" w:cs="標楷體" w:eastAsia="標楷體"/>
                <w:kern w:val="2"/>
              </w:rPr>
              <w:t>觀察、發表、操作、體驗、遊戲、討論等教學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評量與教學緊密結合，由教學目標決定評量內容，由評量結果導引教學。採用多元評量方式，以了解學童的學習進展，並運用評量果調整下一步的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編製，依據領域的核心內涵，參照該領域之學習目標、教材性質，考量學童個別差異，並兼顧認知、情意、技能、行為等層面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在學童學習過程中施予多元種類之評量，例如：記錄、口頭回饋、宣導、計畫及總結式評量等，以確定學童是否已達成預期目標，並從中取得教學回饋，以作為修正教學與學習之用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評量的施測來評估教學效率、分析教學得失，從中獲知學童的潛能、學習成就，以及診斷其所面臨的學習困難，用以作為補救教學和個別輔導的依據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</w:t>
            </w:r>
            <w:r>
              <w:rPr>
                <w:rFonts w:ascii="標楷體" w:hAnsi="標楷體" w:cs="標楷體" w:eastAsia="標楷體"/>
                <w:kern w:val="2"/>
              </w:rPr>
              <w:t>口語評量、操作評量、觀察檢核、行為檢核、態度評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32"/>
        </w:rPr>
      </w:pPr>
      <w:r>
        <w:rPr>
          <w:rFonts w:eastAsia="標楷體" w:cs="標楷體" w:ascii="標楷體" w:hAnsi="標楷體"/>
          <w:color w:val="000000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8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02:00Z</dcterms:created>
  <dc:creator>國中科</dc:creator>
  <dc:description/>
  <cp:keywords/>
  <dc:language>en-US</dc:language>
  <cp:lastModifiedBy>skill9</cp:lastModifiedBy>
  <dcterms:modified xsi:type="dcterms:W3CDTF">2024-03-07T01:06:00Z</dcterms:modified>
  <cp:revision>50</cp:revision>
  <dc:subject/>
  <dc:title/>
</cp:coreProperties>
</file>