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109"/>
        <w:gridCol w:w="278"/>
        <w:gridCol w:w="2215"/>
        <w:gridCol w:w="2412"/>
        <w:gridCol w:w="2410"/>
      </w:tblGrid>
      <w:tr>
        <w:trPr>
          <w:trHeight w:val="567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Cs w:val="32"/>
              </w:rPr>
              <w:t>桃園市區國民</w:t>
            </w:r>
            <w:r>
              <w:rPr>
                <w:rFonts w:eastAsia="標楷體"/>
                <w:color w:val="000000"/>
                <w:szCs w:val="32"/>
              </w:rPr>
              <w:t>(</w:t>
            </w:r>
            <w:r>
              <w:rPr>
                <w:rFonts w:eastAsia="標楷體"/>
                <w:color w:val="000000"/>
                <w:szCs w:val="32"/>
              </w:rPr>
              <w:t>中</w:t>
            </w:r>
            <w:r>
              <w:rPr>
                <w:rFonts w:eastAsia="標楷體"/>
                <w:color w:val="000000"/>
                <w:szCs w:val="32"/>
              </w:rPr>
              <w:t>)</w:t>
            </w:r>
            <w:r>
              <w:rPr>
                <w:rFonts w:eastAsia="標楷體"/>
                <w:color w:val="000000"/>
                <w:szCs w:val="32"/>
              </w:rPr>
              <w:t>小學</w:t>
            </w:r>
            <w:r>
              <w:rPr>
                <w:rFonts w:eastAsia="標楷體"/>
                <w:b/>
                <w:color w:val="000000"/>
                <w:szCs w:val="32"/>
                <w:u w:val="single"/>
              </w:rPr>
              <w:t>11</w:t>
            </w:r>
            <w:r>
              <w:rPr>
                <w:rFonts w:eastAsia="標楷體"/>
                <w:b/>
                <w:color w:val="000000"/>
                <w:szCs w:val="32"/>
                <w:u w:val="single"/>
              </w:rPr>
              <w:t>3</w:t>
            </w:r>
            <w:r>
              <w:rPr>
                <w:rFonts w:eastAsia="標楷體"/>
                <w:color w:val="000000"/>
                <w:szCs w:val="32"/>
              </w:rPr>
              <w:t>學年度【</w:t>
            </w:r>
            <w:r>
              <w:rPr>
                <w:rFonts w:eastAsia="標楷體"/>
                <w:color w:val="000000"/>
                <w:szCs w:val="32"/>
              </w:rPr>
              <w:t>社會</w:t>
            </w:r>
            <w:r>
              <w:rPr>
                <w:rFonts w:eastAsia="標楷體"/>
                <w:color w:val="000000"/>
                <w:szCs w:val="32"/>
              </w:rPr>
              <w:t>領域】課程計畫</w:t>
            </w:r>
          </w:p>
        </w:tc>
      </w:tr>
      <w:tr>
        <w:trPr>
          <w:trHeight w:val="567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每週節數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節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設計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Cs w:val="32"/>
                <w:u w:val="single"/>
              </w:rPr>
              <w:t>四</w:t>
            </w:r>
            <w:r>
              <w:rPr>
                <w:rFonts w:ascii="標楷體" w:hAnsi="標楷體" w:cs="標楷體" w:eastAsia="標楷體"/>
                <w:color w:val="000000"/>
                <w:szCs w:val="32"/>
                <w:u w:val="single"/>
              </w:rPr>
              <w:t>年級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學團隊</w:t>
            </w:r>
          </w:p>
        </w:tc>
      </w:tr>
      <w:tr>
        <w:trPr>
          <w:trHeight w:val="320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核心素養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A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自主行動</w:t>
            </w:r>
          </w:p>
        </w:tc>
        <w:tc>
          <w:tcPr>
            <w:tcW w:w="7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身心素質與自我精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系統思考與問題解決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A3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規劃執行與創新應變</w:t>
            </w:r>
          </w:p>
        </w:tc>
      </w:tr>
      <w:tr>
        <w:trPr>
          <w:trHeight w:val="32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溝通互動</w:t>
            </w:r>
          </w:p>
        </w:tc>
        <w:tc>
          <w:tcPr>
            <w:tcW w:w="7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符號運用與溝通表達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科技資訊與媒體素養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藝術涵養與美感素養</w:t>
            </w:r>
          </w:p>
        </w:tc>
      </w:tr>
      <w:tr>
        <w:trPr>
          <w:trHeight w:val="32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C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社會參與</w:t>
            </w:r>
          </w:p>
        </w:tc>
        <w:tc>
          <w:tcPr>
            <w:tcW w:w="7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C1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道德實踐與公民意識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人際關係與團隊合作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多元文化與國際理解</w:t>
            </w:r>
          </w:p>
        </w:tc>
      </w:tr>
      <w:tr>
        <w:trPr>
          <w:trHeight w:val="421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ascii="標楷體" w:hAnsi="標楷體" w:cs="標楷體" w:eastAsia="標楷體"/>
                <w:szCs w:val="32"/>
              </w:rPr>
              <w:t>課程理念</w:t>
            </w:r>
          </w:p>
        </w:tc>
        <w:tc>
          <w:tcPr>
            <w:tcW w:w="8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rFonts w:ascii="Segoe UI Emoji" w:hAnsi="Segoe UI Emoji" w:cs="Segoe UI Emoji" w:eastAsia="標楷體"/>
                <w:color w:val="000000"/>
                <w:sz w:val="22"/>
                <w:szCs w:val="22"/>
              </w:rPr>
              <w:t>社會學習領域教材的編輯，依據兒童自身與自然環境、人文環境的關係而產生的生活經驗、學習興趣、適應社會所需要的能力、生活規範與團體價值為基礎，兼顧臺灣社會發展與教育現況，提供教師配合九年一貫的教育理念，以培育二十一世紀健康、快樂、有學習動力的臺灣與世界公民。</w:t>
            </w:r>
          </w:p>
          <w:p>
            <w:pPr>
              <w:pStyle w:val="Normal"/>
              <w:ind w:firstLine="440"/>
              <w:rPr>
                <w:rFonts w:ascii="Segoe UI Emoji" w:hAnsi="Segoe UI Emoji" w:eastAsia="標楷體" w:cs="Segoe UI Emoji"/>
                <w:color w:val="000000"/>
                <w:sz w:val="22"/>
                <w:szCs w:val="22"/>
              </w:rPr>
            </w:pPr>
            <w:r>
              <w:rPr>
                <w:rFonts w:ascii="Segoe UI Emoji" w:hAnsi="Segoe UI Emoji" w:cs="Segoe UI Emoji" w:eastAsia="標楷體"/>
                <w:color w:val="000000"/>
                <w:sz w:val="22"/>
                <w:szCs w:val="22"/>
              </w:rPr>
              <w:t>四上社會課程共安排了「交通與訊息」、「地圖上的家鄉」、「認識家鄉景觀」、「家鄉的節慶」等四個單元及一個探究單元，四下社會課程則安排了「家鄉的地形與氣候」、「家鄉的產業與創新」、「家鄉的人口」與「多元文化與願景」等四個單元及一個探究單元。</w:t>
            </w:r>
          </w:p>
          <w:p>
            <w:pPr>
              <w:pStyle w:val="Normal"/>
              <w:ind w:firstLine="440"/>
              <w:rPr>
                <w:rFonts w:ascii="Segoe UI Emoji" w:hAnsi="Segoe UI Emoji" w:eastAsia="標楷體" w:cs="Segoe UI Emoji"/>
                <w:color w:val="000000"/>
                <w:sz w:val="22"/>
                <w:szCs w:val="22"/>
              </w:rPr>
            </w:pPr>
            <w:r>
              <w:rPr>
                <w:rFonts w:ascii="Segoe UI Emoji" w:hAnsi="Segoe UI Emoji" w:cs="Segoe UI Emoji" w:eastAsia="標楷體"/>
                <w:color w:val="000000"/>
                <w:sz w:val="22"/>
                <w:szCs w:val="22"/>
              </w:rPr>
              <w:t>本課程之教材編製在情境化脈絡化下，強調生活應用，結合學童生活情境，期能學習知識後能運用於生活中，以達學以致用的目標。教材設計以培養核心素養為本，進而讓學童於情境中探索理解解決問題的方法，並實際應用於生活中。</w:t>
            </w:r>
          </w:p>
        </w:tc>
      </w:tr>
      <w:tr>
        <w:trPr>
          <w:trHeight w:val="3674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學習重點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表現</w:t>
            </w:r>
          </w:p>
        </w:tc>
        <w:tc>
          <w:tcPr>
            <w:tcW w:w="7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四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a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辨別社會生活中的事實與意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a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分辨社會事物的類別或先後順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c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判斷個人生活或民主社會中各項選擇的合宜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a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關注居住地方社會事物與環境的互動、差異與變遷等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a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表達對居住地方社會事物與環境的關懷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b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體認人們對生活事物與環境有不同的感受，並加以尊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b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感受與欣賞不同文化的特色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a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透過日常觀察與省思，對社會事物與環境提出感興趣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b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透過適當的管道蒐集與學習主題相關的資料，並判讀其正確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b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摘取相關資料中的重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c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聆聽他人的意見，並表達自己的看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d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評估與選擇可能的做法，嘗試解決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d-Ⅱ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將問題解決的過程與結果，進行報告分享或實作展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四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a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分辨社會事物的類別或先後順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a-Ⅱ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舉例說明社會事物與環境的互動、差異或變遷現象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b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解釋社會事物與環境之間的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a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關注居住地方社會事物與環境的互動、差異與變遷等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a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表達對居住地方社會事物與環境的關懷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b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體認人們對生活事物與環境有不同的感受，並加以尊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b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感受與欣賞不同文化的特色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a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透過日常觀察與省思，對社會事物與環境提出感興趣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a-Ⅱ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整理資料，製作成簡易的圖表，並加以說明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b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透過適當的管道蒐集與學習主題相關的資料，並判讀其正確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b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摘取相關資料中的重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b-Ⅱ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整理資料，製作成簡易的圖表，並加以說明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c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聆聽他人的意見，並表達自己的看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c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透過同儕合作進行體驗、探究與實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d-Ⅱ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將問題解決的過程與結果，進行報告分享或實作展演。</w:t>
            </w:r>
          </w:p>
        </w:tc>
      </w:tr>
      <w:tr>
        <w:trPr>
          <w:trHeight w:val="10629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3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內容</w:t>
            </w:r>
          </w:p>
        </w:tc>
        <w:tc>
          <w:tcPr>
            <w:tcW w:w="7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四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a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不同群體（可包括年齡、性別、族群、階層、職業、區域或身心特質等）應受到理解、尊重與保護，並避免偏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b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居民的生活方式與空間利用，和其居住地方的自然、人文環境相互影響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c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兒童在生活中擁有許多權利（可包括生存權、學習權、表意權、隱私權、身體自主權及不受歧視的權利等）與責任（可包括遵守規範、尊重他人或維護公共利益等）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e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類為了解決生活需求或滿足好奇心，進行科學和技術的研發，從而改變自然環境與人們的生活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b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居民的生活空間與生活方式具有地區性的差異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c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各個族群有不同的命名方式、節慶與風俗習慣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b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居住地方不同時代的重要人物、事件與文物古蹟，可以反映當地的歷史變遷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c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各地居民的生活與工作方式會隨著社會變遷而改變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四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a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不同群體（可包括年齡、性別、族群、階層、職業、區域或身心特質等）應受到理解、尊重與保護，並避免偏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b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居民的生活方式與空間利用，和其居住地方的自然、人文環境相互影響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b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自然環境會影響經濟的發展，經濟的發展也會改變自然環境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d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個人透過參與各行各業的經濟活動，與他人形成分工合作的關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e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類為了解決生活需求或滿足好奇心，進行科學和技術的研發，從而改變自然環境與人們的生活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f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不同文化的接觸和交流，可能產生衝突、合作和創新，並影響在地的生活與文化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a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們對社會事物的認識、感受與意見有相同之處，亦有差異性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b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居民的生活空間與生活方式具有地區性的差異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a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口分布與自然、人文環境的變遷相互影響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c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各地居民的生活與工作方式會隨著社會變遷而改變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c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口分布與自然、人文環境的變遷相互影響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Da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個人生活習慣和方式的選擇，對環境與社會價值觀有不同的影響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32"/>
              </w:rPr>
            </w:r>
          </w:p>
        </w:tc>
        <w:tc>
          <w:tcPr>
            <w:tcW w:w="8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90805</wp:posOffset>
                      </wp:positionV>
                      <wp:extent cx="5211445" cy="44678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11360" cy="4467960"/>
                                <a:chOff x="0" y="0"/>
                                <a:chExt cx="5211360" cy="446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85680" y="566280"/>
                                  <a:ext cx="235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2440" y="4330080"/>
                                  <a:ext cx="2357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5040" y="3518640"/>
                                  <a:ext cx="2539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1720" y="562680"/>
                                  <a:ext cx="2520" cy="376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7920" y="417240"/>
                                  <a:ext cx="1503000" cy="293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一、交通與訊息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16080" y="0"/>
                                  <a:ext cx="2176200" cy="1089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1.陸地的運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2.船運與空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3.訊息的傳播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〈玩探究〉眼見為憑？分辨真假訊息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7920" y="3355920"/>
                                  <a:ext cx="1509480" cy="29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四、家鄉的節慶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41640" y="2999160"/>
                                  <a:ext cx="2169720" cy="1090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1.家鄉的傳統節慶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2.家鄉的特色節慶活動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3.發現生活中的節日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〈玩探究〉尋找生活中的節慶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83520" y="1596240"/>
                                  <a:ext cx="2423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7920" y="1450440"/>
                                  <a:ext cx="1509480" cy="294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二、地圖上的家鄉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22560" y="1210320"/>
                                  <a:ext cx="2176200" cy="786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1.閱讀地圖認識家鄉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2.家鄉的地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〈玩探究〉善用地圖探究家鄉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83520" y="2491920"/>
                                  <a:ext cx="2539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7920" y="2346480"/>
                                  <a:ext cx="1509480" cy="293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三、認識家鄉景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29040" y="2115360"/>
                                  <a:ext cx="2169720" cy="762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1.家鄉的景觀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2.家鄉景觀與生活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〈玩探究〉寫在牆上的故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4400" y="4172040"/>
                                  <a:ext cx="3800520" cy="29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3120" w:hanging="31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〔探究〕家鄉的生活　探究方法12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261160"/>
                                  <a:ext cx="914400" cy="465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社會四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3冊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75pt;margin-top:7.15pt;width:410.35pt;height:351.8pt" coordorigin="55,143" coordsize="8207,7036">
                      <v:line id="shape_0" from="1607,1035" to="5316,103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02,6962" to="5313,696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22,5684" to="5620,5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01,1029" to="1604,695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2052;top:800;width:2366;height:4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一、交通與訊息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805;top:143;width:3426;height:17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陸地的運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船運與空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訊息的傳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〈玩探究〉眼見為憑？分辨真假訊息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52;top:5428;width:2376;height:4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四、家鄉的節慶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845;top:4866;width:3416;height:17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家鄉的傳統節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家鄉的特色節慶活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發現生活中的節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〈玩探究〉尋找生活中的節慶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604,2657" to="5419,265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2052;top:2427;width:2376;height:4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二、地圖上的家鄉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815;top:2049;width:3426;height:12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閱讀地圖認識家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家鄉的地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〈玩探究〉善用地圖探究家鄉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604,4067" to="5602,406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2052;top:3838;width:2376;height:4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三、認識家鄉景觀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825;top:3474;width:3416;height:12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家鄉的景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家鄉景觀與生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〈玩探究〉寫在牆上的故事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62;top:6713;width:5984;height:46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120" w:hanging="3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〔探究〕家鄉的生活　探究方法12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5;top:3704;width:1439;height:73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社會四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3冊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課程架構表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159385</wp:posOffset>
                      </wp:positionV>
                      <wp:extent cx="5066030" cy="430466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65920" cy="4304520"/>
                                <a:chOff x="0" y="0"/>
                                <a:chExt cx="5065920" cy="4304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86040" y="537840"/>
                                  <a:ext cx="235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7760" y="4124880"/>
                                  <a:ext cx="2357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1720" y="535320"/>
                                  <a:ext cx="2520" cy="358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34440" y="392400"/>
                                  <a:ext cx="1812960" cy="293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一、家鄉的地形與氣候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98600" y="0"/>
                                  <a:ext cx="1866960" cy="10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5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1.家鄉的地形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5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〈玩探究〉探究家鄉的地形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5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2.家鄉的氣候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5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3.地形、氣候與生活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981720" y="2880360"/>
                                  <a:ext cx="4081320" cy="1075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36040"/>
                                    <a:ext cx="2539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1840" y="386640"/>
                                    <a:ext cx="1812960" cy="292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四、多元文化與願景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06440" y="0"/>
                                    <a:ext cx="1874520" cy="1075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1.家鄉的古早味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2.家鄉的變遷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3.家鄉的現今風貌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〈玩探究〉用「你」的角度想一想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79200" y="1391400"/>
                                  <a:ext cx="2423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57480" y="1243440"/>
                                  <a:ext cx="1812960" cy="294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二、家鄉的產業與創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91040" y="1155600"/>
                                  <a:ext cx="1870560" cy="70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5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1.家鄉的產業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5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2.翻轉產業新生命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5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〈玩探究〉嗨！外送員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87480" y="2359080"/>
                                  <a:ext cx="2539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21840" y="2222640"/>
                                  <a:ext cx="1812960" cy="293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三、家鄉的人口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85640" y="1938600"/>
                                  <a:ext cx="1872720" cy="876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5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1.家鄉的人口組成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5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2.家鄉人口的分布與變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5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〈玩探究〉彰化縣的人口危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5400" y="4013280"/>
                                  <a:ext cx="3800520" cy="29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3120" w:hanging="31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〔探究〕想像家鄉的樣子—探究方法12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123280"/>
                                  <a:ext cx="914400" cy="465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社會四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4冊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8pt;margin-top:12.55pt;width:398.9pt;height:338.95pt" coordorigin="116,251" coordsize="7978,6779">
                      <v:line id="shape_0" from="1669,1098" to="5378,10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56,6747" to="5367,674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2,1094" to="1665,673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2060;top:869;width:2854;height:4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一、家鄉的地形與氣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153;top:251;width:2939;height:16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家鄉的地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〈玩探究〉探究家鄉的地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家鄉的氣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地形、氣候與生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1662;top:4787;width:6427;height:1694">
                        <v:line id="shape_0" from="1662,5631" to="5660,563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2027;top:5396;width:2854;height:4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四、多元文化與願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137;top:4787;width:2951;height:169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1.家鄉的古早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2.家鄉的變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3.家鄉的現今風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〈玩探究〉用「你」的角度想一想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line id="shape_0" from="1658,2442" to="5473,244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2097;top:2209;width:2854;height:4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二、家鄉的產業與創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141;top:2071;width:2945;height:11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家鄉的產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翻轉產業新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〈玩探究〉嗨！外送員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671,3966" to="5669,396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2040;top:3751;width:2854;height:4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三、家鄉的人口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133;top:3304;width:2948;height:13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家鄉的人口組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家鄉人口的分布與變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〈玩探究〉彰化縣的人口危機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109;top:6571;width:5984;height:45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120" w:hanging="3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〔探究〕想像家鄉的樣子—探究方法12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16;top:3595;width:1439;height:73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社會四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4冊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融入之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br/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議題</w:t>
            </w:r>
          </w:p>
        </w:tc>
        <w:tc>
          <w:tcPr>
            <w:tcW w:w="8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四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戶外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生命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探討生活議題，培養思考的適當情意與態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自己的文化特質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不同的文化概念，如族群、階級、性別、宗教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到不同文化共存的事實。◎品德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原住民族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原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並尊重不同族群的歷史文化經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資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資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使用資訊科技解決生活中簡單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資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使用資訊科技與他人合作產出想法與作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資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與使用資訊科技以表達想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資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9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利用資訊科技分享學習資源與心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資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建立康健的數位使用習慣與態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熟悉與學科學習相關的文本閱讀策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發展檢索資訊、獲得資訊、整合資訊的數位閱讀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從報章雜誌及其他閱讀媒材中汲取與學科相關的知識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溝通合作與和諧人際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解決問題與做決定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四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戶外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豐富自身與環境的互動經驗，培養對生活環境的覺知與敏感，體驗與珍惜環境的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9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不同類型工作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育環境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解決問題與做決定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到不同文化共存的事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瞭解各文化間的多樣性與差異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防災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防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災害的種類包含洪水、颱風、土石流、乾旱…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原住民族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原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並尊重不同族群的歷史文化經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資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資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常見的資訊系統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資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使用資訊科技解決生活中簡單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資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應用運算思維描述問題解決的方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資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使用資訊科技與他人合作產出想法與作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與領域相關的文本類型與寫作題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熟悉與學科學習相關的文本閱讀策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發展檢索資訊、獲得資訊、整合資訊的數位閱讀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發展向文本提問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從報章雜誌及其他閱讀媒材中汲取與學科相關的知識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知人類過度的物質需求會對未來世代造成衝擊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天氣的溫度、雨量要素與覺察氣候的趨勢及極端氣候的現象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9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知氣候變遷會對生活、社會及環境造成衝擊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知人類的行為是導致氣候變遷的原因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知資源過度利用會導致環境汙染與資源耗竭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A6A6A6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物質循環與資源回收利用的原理。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 </w:t>
            </w:r>
          </w:p>
        </w:tc>
      </w:tr>
      <w:tr>
        <w:trPr>
          <w:trHeight w:val="83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學習目標</w:t>
            </w:r>
          </w:p>
        </w:tc>
        <w:tc>
          <w:tcPr>
            <w:tcW w:w="8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hd w:fill="D8D8D8" w:val="clear"/>
              </w:rPr>
              <w:t>四上</w:t>
            </w:r>
          </w:p>
          <w:p>
            <w:pPr>
              <w:pStyle w:val="Normal"/>
              <w:widowControl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列舉陸海空的交通工具種類及其功能與扮演的角色。</w:t>
            </w:r>
          </w:p>
          <w:p>
            <w:pPr>
              <w:pStyle w:val="Normal"/>
              <w:widowControl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藉由多元的交通工具搭配旅行，從介紹交通工具開始，最後轉化生活的應用。</w:t>
            </w:r>
          </w:p>
          <w:p>
            <w:pPr>
              <w:pStyle w:val="Normal"/>
              <w:widowControl/>
              <w:ind w:left="240" w:hanging="2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指出訊息傳播和人類生活與科技發展息息相關。</w:t>
            </w:r>
          </w:p>
          <w:p>
            <w:pPr>
              <w:pStyle w:val="Normal"/>
              <w:widowControl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藉由地圖圖名、四方位的複習，進而識別八方位、圖例等地圖要素。</w:t>
            </w:r>
          </w:p>
          <w:p>
            <w:pPr>
              <w:pStyle w:val="Normal"/>
              <w:widowControl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運用各式各樣的地圖與適當工具，識別、體驗自己家鄉的人文與自然環境。</w:t>
            </w:r>
          </w:p>
          <w:p>
            <w:pPr>
              <w:pStyle w:val="Normal"/>
              <w:widowControl/>
              <w:ind w:left="240" w:hanging="2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識別家鄉景觀及其由來，藉由家鄉景觀與生活的關聯，概述以前生活的樣貌。</w:t>
            </w:r>
          </w:p>
          <w:p>
            <w:pPr>
              <w:pStyle w:val="Normal"/>
              <w:widowControl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rFonts w:ascii="標楷體" w:hAnsi="標楷體" w:cs="標楷體" w:eastAsia="標楷體"/>
                <w:color w:val="000000"/>
              </w:rPr>
              <w:t>藉由探究與實作識別家鄉景觀，並珍惜、維護家鄉景觀。</w:t>
            </w:r>
          </w:p>
          <w:p>
            <w:pPr>
              <w:pStyle w:val="Normal"/>
              <w:widowControl/>
              <w:ind w:left="240" w:hanging="2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8.</w:t>
            </w:r>
            <w:r>
              <w:rPr>
                <w:rFonts w:ascii="標楷體" w:hAnsi="標楷體" w:cs="標楷體" w:eastAsia="標楷體"/>
                <w:color w:val="000000"/>
              </w:rPr>
              <w:t>聆聽他人的意見，並表達自己的看法。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widowControl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.</w:t>
            </w:r>
            <w:r>
              <w:rPr>
                <w:rFonts w:ascii="標楷體" w:hAnsi="標楷體" w:cs="標楷體" w:eastAsia="標楷體"/>
                <w:color w:val="000000"/>
              </w:rPr>
              <w:t>藉由探索家鄉的傳統節慶及特色節慶活動，進一步陳述家鄉文化。</w:t>
            </w:r>
          </w:p>
          <w:p>
            <w:pPr>
              <w:pStyle w:val="Normal"/>
              <w:widowControl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. (</w:t>
            </w:r>
            <w:r>
              <w:rPr>
                <w:rFonts w:ascii="標楷體" w:hAnsi="標楷體" w:cs="標楷體" w:eastAsia="標楷體"/>
                <w:color w:val="000000"/>
              </w:rPr>
              <w:t>舉例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說明不同節日有不同慶祝活動，且會反映社會的多元價值與文化。</w:t>
            </w:r>
          </w:p>
          <w:p>
            <w:pPr>
              <w:pStyle w:val="Normal"/>
              <w:widowControl/>
              <w:ind w:left="240" w:hanging="2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1.</w:t>
            </w:r>
            <w:r>
              <w:rPr>
                <w:rFonts w:ascii="標楷體" w:hAnsi="標楷體" w:cs="標楷體" w:eastAsia="標楷體"/>
                <w:color w:val="000000"/>
              </w:rPr>
              <w:t>運用「探究方法</w:t>
            </w:r>
            <w:r>
              <w:rPr>
                <w:rFonts w:eastAsia="標楷體" w:cs="標楷體" w:ascii="標楷體" w:hAnsi="標楷體"/>
                <w:color w:val="000000"/>
              </w:rPr>
              <w:t>123</w:t>
            </w:r>
            <w:r>
              <w:rPr>
                <w:rFonts w:ascii="標楷體" w:hAnsi="標楷體" w:cs="標楷體" w:eastAsia="標楷體"/>
                <w:color w:val="000000"/>
              </w:rPr>
              <w:t xml:space="preserve">」，自主探索家鄉事物從過去到現在的演變。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.</w:t>
            </w:r>
            <w:r>
              <w:rPr>
                <w:rFonts w:ascii="標楷體" w:hAnsi="標楷體" w:cs="標楷體" w:eastAsia="標楷體"/>
                <w:color w:val="000000"/>
              </w:rPr>
              <w:t>藉由實例觀察家鄉的日常生活及環境，藉由畫概念圖發展探究範圍與蒐集適切資料，用以歸納居住地方事物與環境的改變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hd w:fill="D8D8D8" w:val="clear"/>
              </w:rPr>
              <w:t>四下</w:t>
            </w:r>
          </w:p>
          <w:p>
            <w:pPr>
              <w:pStyle w:val="Style12"/>
              <w:tabs>
                <w:tab w:val="clear" w:pos="720"/>
                <w:tab w:val="left" w:pos="240" w:leader="none"/>
                <w:tab w:val="left" w:pos="360" w:leader="none"/>
              </w:tabs>
              <w:snapToGrid w:val="false"/>
              <w:ind w:left="288" w:hanging="240"/>
              <w:rPr>
                <w:rFonts w:ascii="標楷體" w:hAnsi="標楷體" w:eastAsia="標楷體" w:cs="標楷體"/>
                <w:color w:val="000000"/>
                <w:sz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lang w:val="en-US" w:eastAsia="zh-TW"/>
              </w:rPr>
              <w:t>藉由地形與生活之間的關聯，描述居民的生活方式與空間利用，和其居住地方的自然環境相互影響。</w:t>
            </w:r>
          </w:p>
          <w:p>
            <w:pPr>
              <w:pStyle w:val="Style12"/>
              <w:tabs>
                <w:tab w:val="clear" w:pos="720"/>
                <w:tab w:val="left" w:pos="240" w:leader="none"/>
                <w:tab w:val="left" w:pos="360" w:leader="none"/>
              </w:tabs>
              <w:snapToGrid w:val="false"/>
              <w:ind w:left="288" w:hanging="240"/>
              <w:rPr>
                <w:rFonts w:ascii="標楷體" w:hAnsi="標楷體" w:eastAsia="標楷體" w:cs="標楷體"/>
                <w:color w:val="000000"/>
                <w:sz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lang w:val="en-US" w:eastAsia="zh-TW"/>
              </w:rPr>
              <w:t>藉由探究及實作進而學習家鄉地形與生活之間的關聯。</w:t>
            </w:r>
          </w:p>
          <w:p>
            <w:pPr>
              <w:pStyle w:val="Style12"/>
              <w:tabs>
                <w:tab w:val="clear" w:pos="720"/>
                <w:tab w:val="left" w:pos="240" w:leader="none"/>
                <w:tab w:val="left" w:pos="360" w:leader="none"/>
              </w:tabs>
              <w:snapToGrid w:val="false"/>
              <w:ind w:left="288" w:hanging="240"/>
              <w:rPr>
                <w:rFonts w:ascii="標楷體" w:hAnsi="標楷體" w:eastAsia="標楷體" w:cs="標楷體"/>
                <w:color w:val="000000"/>
                <w:sz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lang w:val="en-US" w:eastAsia="zh-TW"/>
              </w:rPr>
              <w:t>從生活情境中，感知氣候與生活的密切關係，並以農作物、建築與旅遊為例，發現家鄉居民因應氣候所累積的生活智慧，學習防範氣候驟變對生活的傷害，並覺察氣候變遷和人們生活的互相影響。</w:t>
            </w:r>
          </w:p>
          <w:p>
            <w:pPr>
              <w:pStyle w:val="Style12"/>
              <w:tabs>
                <w:tab w:val="clear" w:pos="720"/>
                <w:tab w:val="left" w:pos="240" w:leader="none"/>
                <w:tab w:val="left" w:pos="360" w:leader="none"/>
              </w:tabs>
              <w:snapToGrid w:val="false"/>
              <w:ind w:left="288" w:hanging="240"/>
              <w:rPr>
                <w:rFonts w:ascii="標楷體" w:hAnsi="標楷體" w:eastAsia="標楷體" w:cs="標楷體"/>
                <w:color w:val="000000"/>
                <w:sz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4"/>
                <w:lang w:val="en-US" w:eastAsia="zh-TW"/>
              </w:rPr>
              <w:t>引導學生從氣溫、雨量和風力等面向，讀懂氣象的月均統計圖，識別自己家鄉的氣候特徵，進行合宜的生活選擇。</w:t>
            </w:r>
          </w:p>
          <w:p>
            <w:pPr>
              <w:pStyle w:val="Style12"/>
              <w:tabs>
                <w:tab w:val="clear" w:pos="720"/>
                <w:tab w:val="left" w:pos="240" w:leader="none"/>
                <w:tab w:val="left" w:pos="360" w:leader="none"/>
              </w:tabs>
              <w:snapToGrid w:val="false"/>
              <w:ind w:left="288" w:hanging="240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4"/>
                <w:lang w:val="en-US" w:eastAsia="zh-TW"/>
              </w:rPr>
              <w:t>藉由識別家鄉的環境特色，引導學生了解居民運用家鄉資源開發產業，並探究現今各種產業的發展情形。</w:t>
            </w:r>
          </w:p>
          <w:p>
            <w:pPr>
              <w:pStyle w:val="Style12"/>
              <w:tabs>
                <w:tab w:val="clear" w:pos="720"/>
                <w:tab w:val="left" w:pos="240" w:leader="none"/>
                <w:tab w:val="left" w:pos="360" w:leader="none"/>
              </w:tabs>
              <w:snapToGrid w:val="false"/>
              <w:ind w:left="288" w:hanging="240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4"/>
                <w:lang w:val="en-US" w:eastAsia="zh-TW"/>
              </w:rPr>
              <w:t>藉由發掘家鄉產業特色，永續利用家鄉資源，思考家鄉產業的未來發展契機。</w:t>
            </w:r>
          </w:p>
          <w:p>
            <w:pPr>
              <w:pStyle w:val="Style12"/>
              <w:tabs>
                <w:tab w:val="clear" w:pos="720"/>
                <w:tab w:val="left" w:pos="240" w:leader="none"/>
                <w:tab w:val="left" w:pos="360" w:leader="none"/>
              </w:tabs>
              <w:snapToGrid w:val="false"/>
              <w:ind w:left="288" w:hanging="240"/>
              <w:rPr>
                <w:rFonts w:ascii="標楷體" w:hAnsi="標楷體" w:eastAsia="標楷體" w:cs="標楷體"/>
                <w:color w:val="000000"/>
                <w:sz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lang w:val="en-US" w:eastAsia="zh-TW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4"/>
                <w:lang w:val="en-US" w:eastAsia="zh-TW"/>
              </w:rPr>
              <w:t>藉由家鄉人口資料的介紹，引導學生從統計圖中識別人口組成、人口分布及其變化，進而學習蒐集家鄉人口資料的方法，探究家鄉人口資料及其特色。</w:t>
            </w:r>
          </w:p>
          <w:p>
            <w:pPr>
              <w:pStyle w:val="Style12"/>
              <w:tabs>
                <w:tab w:val="clear" w:pos="720"/>
                <w:tab w:val="left" w:pos="240" w:leader="none"/>
                <w:tab w:val="left" w:pos="360" w:leader="none"/>
              </w:tabs>
              <w:snapToGrid w:val="false"/>
              <w:ind w:left="288" w:hanging="240"/>
              <w:rPr>
                <w:rFonts w:ascii="標楷體" w:hAnsi="標楷體" w:eastAsia="標楷體" w:cs="標楷體"/>
                <w:color w:val="000000"/>
                <w:sz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lang w:val="en-US" w:eastAsia="zh-TW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4"/>
                <w:lang w:val="en-US" w:eastAsia="zh-TW"/>
              </w:rPr>
              <w:t>藉由列舉家鄉的飲食、服飾、住居、娛樂等來探究文化，進而比較、尊重與欣賞不同族群的文化。</w:t>
            </w:r>
          </w:p>
          <w:p>
            <w:pPr>
              <w:pStyle w:val="Style12"/>
              <w:tabs>
                <w:tab w:val="clear" w:pos="720"/>
                <w:tab w:val="left" w:pos="240" w:leader="none"/>
                <w:tab w:val="left" w:pos="360" w:leader="none"/>
              </w:tabs>
              <w:snapToGrid w:val="false"/>
              <w:ind w:left="288" w:hanging="240"/>
              <w:rPr>
                <w:rFonts w:ascii="標楷體" w:hAnsi="標楷體" w:eastAsia="標楷體" w:cs="標楷體"/>
                <w:color w:val="000000"/>
                <w:sz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lang w:val="en-US" w:eastAsia="zh-TW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4"/>
                <w:lang w:val="en-US" w:eastAsia="zh-TW"/>
              </w:rPr>
              <w:t>藉由體會「生活處處有文化」的意義，能在生活中主動識別文化、探究文化的成因。</w:t>
            </w:r>
          </w:p>
          <w:p>
            <w:pPr>
              <w:pStyle w:val="Normal"/>
              <w:ind w:left="288" w:hanging="288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</w:rPr>
              <w:t>引導學生運用「探究方法</w:t>
            </w:r>
            <w:r>
              <w:rPr>
                <w:rFonts w:eastAsia="標楷體" w:cs="標楷體" w:ascii="標楷體" w:hAnsi="標楷體"/>
                <w:color w:val="000000"/>
              </w:rPr>
              <w:t>123</w:t>
            </w:r>
            <w:r>
              <w:rPr>
                <w:rFonts w:ascii="標楷體" w:hAnsi="標楷體" w:cs="標楷體" w:eastAsia="標楷體"/>
                <w:color w:val="000000"/>
              </w:rPr>
              <w:t>」，以家鄉現況為基礎，自主探索並根據資料推估家鄉未來可能的樣貌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教學與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br/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評量說明</w:t>
            </w:r>
          </w:p>
        </w:tc>
        <w:tc>
          <w:tcPr>
            <w:tcW w:w="8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一、教材編選與資源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科書版本、相關資源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)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MS Mincho;MS Gothic" w:hAnsi="MS Mincho;MS Gothic" w:cs="MS Mincho;MS Gothic" w:eastAsia="MS Mincho;MS Gothic"/>
                <w:color w:val="000000"/>
                <w:szCs w:val="32"/>
              </w:rPr>
              <w:t>㈠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材編選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材符合領綱基本理念，依學習階段之學習重點，融入核心素養內涵，內容避免不必要的重複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材適切的銜接縱向並橫向統整學科，考量該學習階段實際授課節數並注意整體學習內容及分量的適切性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課程設計採領域統整，選用合適之主題發展教材，除了每個單元設計一項探究活動，每學期也規劃一個主題探究與實作單元來統整該學期所學內容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材以該學習階段的「學習表現」為經，結合相關的「學習內容」，具備整合性、脈絡性、策略性及活用性的內容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材內容反映學界的重要研究成果，不出現過多艱澀的定義，或類型化、表淺化、零碎化與教條化的素材；取材考量學童生活經驗及社會脈動，結合相關議題並兼顧多元觀點，避免刻板印象、偏見、歧視與威權內容等。</w:t>
            </w:r>
          </w:p>
          <w:p>
            <w:pPr>
              <w:pStyle w:val="Normal"/>
              <w:ind w:left="120" w:hanging="0"/>
              <w:rPr>
                <w:rFonts w:ascii="MS Mincho;MS Gothic" w:hAnsi="MS Mincho;MS Gothic" w:eastAsia="標楷體" w:cs="MS Mincho;MS Gothic"/>
                <w:color w:val="000000"/>
                <w:szCs w:val="32"/>
              </w:rPr>
            </w:pPr>
            <w:r>
              <w:rPr>
                <w:rFonts w:eastAsia="標楷體" w:cs="MS Mincho;MS Gothic" w:ascii="MS Mincho;MS Gothic" w:hAnsi="MS Mincho;MS Gothic"/>
                <w:color w:val="000000"/>
                <w:szCs w:val="32"/>
              </w:rPr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MS Mincho;MS Gothic" w:hAnsi="MS Mincho;MS Gothic" w:cs="MS Mincho;MS Gothic" w:eastAsia="MS Mincho;MS Gothic"/>
                <w:color w:val="000000"/>
                <w:szCs w:val="32"/>
              </w:rPr>
              <w:t>㈡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材來源</w:t>
            </w:r>
          </w:p>
          <w:p>
            <w:pPr>
              <w:pStyle w:val="Normal"/>
              <w:ind w:left="240" w:hanging="0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育】部審定版之教材：</w:t>
            </w:r>
          </w:p>
          <w:tbl>
            <w:tblPr>
              <w:tblW w:w="6491" w:type="dxa"/>
              <w:jc w:val="left"/>
              <w:tblInd w:w="4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3"/>
              <w:gridCol w:w="2164"/>
              <w:gridCol w:w="2164"/>
            </w:tblGrid>
            <w:tr>
              <w:trPr>
                <w:trHeight w:val="397" w:hRule="atLeast"/>
              </w:trPr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年級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出版社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冊數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四年級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南一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第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三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、四冊</w:t>
                  </w:r>
                </w:p>
              </w:tc>
            </w:tr>
          </w:tbl>
          <w:p>
            <w:pPr>
              <w:pStyle w:val="Normal"/>
              <w:ind w:left="240" w:hanging="0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鄉土（在地化）教材、自編教材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、校本特色教材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32"/>
              </w:rPr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MS Mincho;MS Gothic" w:hAnsi="MS Mincho;MS Gothic" w:cs="MS Mincho;MS Gothic" w:eastAsia="MS Mincho;MS Gothic"/>
                <w:color w:val="000000"/>
                <w:szCs w:val="32"/>
              </w:rPr>
              <w:t>㈢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學資源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審定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科用書、自編教材等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圖書館（室）、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圖書設備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、數位媒材及網路資源等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專科教室及其相關的教學設備與物品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研究機構、社區、產業、民間組織等資源或各界人力資源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學資源分享平臺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學習所需之各種軟、硬體設備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其他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二、教學方法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社會領域教學重視問題的發現與探討、價值澄清、分析與判斷能力的培養等，以學生為中心，教師所扮演是指導學習方法的人，引導學童從生活中觀察、體驗，並提供諮詢、協助學生解決學習的困難等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材設計情境化脈絡化下，強調生活應用，結合學童生活情境，讓學童於情境中探索理解解決問題的方法，並實際應用於生活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資料蒐集與整理、規畫、訪問、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ab/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觀察、參觀、分組討論、分析、角色扮演、價值澄清等教學策略，設計教學法、價值澄清教學模式、討論式道德教學法、價值澄清教學法、發表教學法、問題教學法、問思教學法、欣賞教學法、歷史人物教學法、合作學習法、學習中心、講演法（講述法）、社會化教學法、自學輔導法、解決問題教學法、單元教學法等方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三、教學評量</w:t>
            </w:r>
          </w:p>
          <w:p>
            <w:pPr>
              <w:pStyle w:val="Normal"/>
              <w:ind w:left="240" w:firstLine="48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評量與教學緊密結合，由教學目標決定評量內容，由評量結果導引教學。採用多元評量方式，以了解學童的學習進展，並運用評量結果調整下一步的教學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評量依據社會領域之課程目標、核心素養、學習表現及學習內容，兼重學習歷程與結果，採用紙筆測驗、作業練習、實作評量、田野實察、專題報告、檔案評量等多元形式，以診斷學習問題，並檢視學習成效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評量的內容考量學生身心發展、個別差異及文化差異，配合核心素養及學習表現內涵，不出現零碎的知識記憶，而是兼重高層次的認知、情意、技能表現及其在實際生活中的運用，來訂定評量標準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學者進行評量後，須分析評量結果，以作為教學反思、調整及補救教學的參考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評量方式：口語評量、觀察評量、態度檢核、實作評量等。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  <w:szCs w:val="32"/>
        </w:rPr>
      </w:pPr>
      <w:r>
        <w:rPr>
          <w:rFonts w:eastAsia="標楷體" w:cs="標楷體" w:ascii="標楷體" w:hAnsi="標楷體"/>
          <w:color w:val="000000"/>
          <w:szCs w:val="32"/>
        </w:rPr>
      </w:r>
    </w:p>
    <w:p>
      <w:pPr>
        <w:pStyle w:val="Normal"/>
        <w:rPr>
          <w:rFonts w:ascii="標楷體" w:hAnsi="標楷體" w:eastAsia="標楷體" w:cs="標楷體"/>
          <w:color w:val="808080"/>
          <w:szCs w:val="32"/>
        </w:rPr>
      </w:pPr>
      <w:r>
        <w:rPr>
          <w:rFonts w:eastAsia="標楷體" w:cs="標楷體" w:ascii="標楷體" w:hAnsi="標楷體"/>
          <w:color w:val="808080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0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標楷體">
    <w:charset w:val="88"/>
    <w:family w:val="script"/>
    <w:pitch w:val="default"/>
  </w:font>
  <w:font w:name="Segoe UI Emoji">
    <w:charset w:val="00"/>
    <w:family w:val="swiss"/>
    <w:pitch w:val="variable"/>
  </w:font>
  <w:font w:name="MS Mincho">
    <w:altName w:val="MS Gothic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153" w:leader="none"/>
        <w:tab w:val="right" w:pos="8306" w:leader="none"/>
      </w:tabs>
      <w:jc w:val="center"/>
      <w:rPr>
        <w:rFonts w:eastAsia="Times New Roman"/>
        <w:color w:val="000000"/>
        <w:sz w:val="20"/>
        <w:szCs w:val="20"/>
      </w:rPr>
    </w:pPr>
    <w:r>
      <w:rPr>
        <w:rFonts w:eastAsia="Times New Roman"/>
        <w:color w:val="000000"/>
        <w:sz w:val="20"/>
        <w:szCs w:val="20"/>
      </w:rPr>
      <w:fldChar w:fldCharType="begin"/>
    </w:r>
    <w:r>
      <w:rPr>
        <w:sz w:val="20"/>
        <w:szCs w:val="20"/>
        <w:rFonts w:eastAsia="Times New Roman"/>
        <w:color w:val="000000"/>
      </w:rPr>
      <w:instrText xml:space="preserve"> PAGE </w:instrText>
    </w:r>
    <w:r>
      <w:rPr>
        <w:sz w:val="20"/>
        <w:szCs w:val="20"/>
        <w:rFonts w:eastAsia="Times New Roman"/>
        <w:color w:val="000000"/>
      </w:rPr>
      <w:fldChar w:fldCharType="separate"/>
    </w:r>
    <w:r>
      <w:rPr>
        <w:sz w:val="20"/>
        <w:szCs w:val="20"/>
        <w:rFonts w:eastAsia="Times New Roman"/>
        <w:color w:val="000000"/>
      </w:rPr>
      <w:t>27</w:t>
    </w:r>
    <w:r>
      <w:rPr>
        <w:sz w:val="20"/>
        <w:szCs w:val="20"/>
        <w:rFonts w:eastAsia="Times New Roman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b w:val="false"/>
      <w:sz w:val="24"/>
    </w:rPr>
  </w:style>
  <w:style w:type="character" w:styleId="WW8Num3z1">
    <w:name w:val="WW8Num3z1"/>
    <w:qFormat/>
    <w:rPr/>
  </w:style>
  <w:style w:type="character" w:styleId="Style8">
    <w:name w:val="預設段落字型"/>
    <w:qFormat/>
    <w:rPr/>
  </w:style>
  <w:style w:type="character" w:styleId="Style9">
    <w:name w:val="頁首 字元"/>
    <w:qFormat/>
    <w:rPr>
      <w:sz w:val="20"/>
      <w:szCs w:val="20"/>
    </w:rPr>
  </w:style>
  <w:style w:type="character" w:styleId="Style10">
    <w:name w:val="頁尾 字元"/>
    <w:qFormat/>
    <w:rPr>
      <w:sz w:val="20"/>
      <w:szCs w:val="20"/>
    </w:rPr>
  </w:style>
  <w:style w:type="character" w:styleId="Style11">
    <w:name w:val="清單段落 字元"/>
    <w:qFormat/>
    <w:rPr>
      <w:rFonts w:ascii="Times New Roman" w:hAnsi="Times New Roman" w:eastAsia="新細明體;PMingLiU" w:cs="Times New Roman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en-US"/>
    </w:rPr>
  </w:style>
  <w:style w:type="paragraph" w:styleId="Style12">
    <w:name w:val="清單段落"/>
    <w:basedOn w:val="Normal"/>
    <w:qFormat/>
    <w:pPr>
      <w:ind w:left="480" w:hanging="0"/>
    </w:pPr>
    <w:rPr>
      <w:sz w:val="20"/>
      <w:lang w:val="en-US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3:27:00Z</dcterms:created>
  <dc:creator>國中科</dc:creator>
  <dc:description/>
  <cp:keywords/>
  <dc:language>en-US</dc:language>
  <cp:lastModifiedBy>tpedj22</cp:lastModifiedBy>
  <dcterms:modified xsi:type="dcterms:W3CDTF">2024-04-12T10:43:00Z</dcterms:modified>
  <cp:revision>28</cp:revision>
  <dc:subject/>
  <dc:title/>
</cp:coreProperties>
</file>