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93"/>
        <w:gridCol w:w="1646"/>
        <w:gridCol w:w="2379"/>
        <w:gridCol w:w="2415"/>
      </w:tblGrid>
      <w:tr>
        <w:trPr>
          <w:trHeight w:val="567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綜合活動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firstLine="440"/>
              <w:rPr>
                <w:rFonts w:ascii="標楷體" w:hAnsi="標楷體" w:eastAsia="標楷體" w:cs="標楷體"/>
                <w:color w:val="00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綜合活動課程採統整方式編輯，課程內容含括：學校主題活動、團體活動、輔導活動、童軍活動、鄉土活動，並適時融入資訊教育、環境教育、性平等教育、人權教育等議題。活動設計掌握「活」的多元性與開放性，「動」的參與性與實作性，以及「課程」結構的系統性與開放性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Times New Roman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上綜合活動在課程設計上</w:t>
            </w:r>
            <w:r>
              <w:rPr>
                <w:rFonts w:ascii="標楷體" w:hAnsi="標楷體" w:cs="Times New Roman" w:eastAsia="標楷體"/>
                <w:kern w:val="2"/>
                <w:sz w:val="22"/>
                <w:szCs w:val="22"/>
              </w:rPr>
              <w:t>，以單元方式編排，安排了「生命共同體」、「伙伴大集合」、「我懂你的心」、「關懷你我他」、「社會資源網」等五個單元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下綜合活動在課程設計上，以單元方式編排，安排了「自主學習樂」、「生活有「藝」思」、「職業面面觀」、「環境守護者」、「危機總動員」等五個單元。</w:t>
            </w:r>
          </w:p>
          <w:p>
            <w:pPr>
              <w:pStyle w:val="Default"/>
              <w:spacing w:before="0" w:after="92"/>
              <w:ind w:left="120" w:firstLine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Times New Roman" w:eastAsia="標楷體"/>
                <w:kern w:val="2"/>
                <w:sz w:val="22"/>
                <w:szCs w:val="22"/>
              </w:rPr>
              <w:t>活動設計充分掌握「活」的多元性與開放性，「動」的參與性與實作性，以及「課程」結構的系統性與動態性。每個活動掌握快樂學習、熱烈參與為原則，力求多元化、活潑化、適性化，激勵學童養成自主、主動、積極的學習習慣，具備基本能力，以達成自我與生涯發展、生活經營與創新、社會與環境關懷等三大主題軸。以學童為學習主體的設計，透過活潑有趣與貼近生活的活動，除了有效激發與培養學童高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主動學習力外，從中亦能體會到人際互動與溝通協調的關鍵價值，以培養具備健康生活能力、態度之健全國民，達成十二年國民基本教育「自發」、「互動」及「共好」的理念及「成就每一個孩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―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適性揚才、終身學習」的願景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生命的變化與發展歷程，實踐尊重和珍惜生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各項活動，適切表現自己在團體中的角色，協同合作達成共同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多元性別的互動方式與情感表達，並運用同理心增進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析與判讀各類資源，規畫策略以解決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與關懷不同的族群，理解並欣賞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1b-III-1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規畫與執行學習計畫，培養自律與負責的態度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1c-III-1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運用生涯資訊，初探自己的生涯發展。</w:t>
            </w:r>
          </w:p>
          <w:p>
            <w:pPr>
              <w:pStyle w:val="Normal"/>
              <w:ind w:left="503" w:hanging="469"/>
              <w:rPr/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2d-III-1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運用美感與創意，解決生活問題，豐富生活內涵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3a-III-1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辨識周遭環境的潛藏危機，運用各項資源或策略化解危機。</w:t>
            </w:r>
          </w:p>
          <w:p>
            <w:pPr>
              <w:pStyle w:val="Normal"/>
              <w:ind w:left="503" w:hanging="469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 xml:space="preserve">3d-III-1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實踐環境友善行動，珍惜生態資源與環境。</w:t>
            </w:r>
          </w:p>
        </w:tc>
      </w:tr>
      <w:tr>
        <w:trPr>
          <w:trHeight w:val="31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界生命現象與人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兒童階段的發展歷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元性別的人際互動與情感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心的增進與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中的角色探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隊運作的問題與解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類資源的分析與判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c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各類資源解決問題的規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II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族群的優勢與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II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不同族群相處的態度和禮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b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計畫的規畫與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b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管理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c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職業與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Ac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職業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美感的運用與創意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a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潛藏的危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a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識環境潛藏危機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a-III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化解危機的資源或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d-III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態資源及其與環境的相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d-III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類對環境及生態資源的影響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9985" cy="362204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985" cy="362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0620" cy="4144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414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widowControl/>
              <w:ind w:firstLine="23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日常生活中生老病死的現象，思考生命的價值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【環境教育】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理性別、性傾向、性別特質與性別認同的多元面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社會中的性別文化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命倫理的意涵、重要原則、以及生與死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JU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家庭中不同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對不同工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育環境的態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職業倫理及相關法律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行為是導致氣候變遷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能源的日常應用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於家庭、校園生活實踐節能減碳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日常生活危害安全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災學校、防災社區、防災地圖、災害潛勢、及災害預警的內涵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享與自然界互動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踐關懷大自然生命宣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在生理、心理、能力與人際關係上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與珍惜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藉由體驗活動，分辨自己與他人角色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道自己的個性特質與在團體的行為表現對角色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提出協助阻礙團體角色的方法及共同為團體目標努力的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實踐，能省思自己為團體做的事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與不同性別者互動與情感表達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深入了解生活周遭不同族群的生活方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各種資源來準備與進行拜訪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尊重與關懷不同族群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尋求社會資訊與資源協助需要關懷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各種情境中可運用的社會資源與支援系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省思運用社會資源與支援系統的適切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分析完成自主學習目標需具備的能力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分辨事情的輕重緩急，規畫學習時間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透過設計與分享活動，找出生活中美的畫面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藉由計畫的擬定與行動，解決生活情境中與美感或創意有關的問題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藉由探訪活動認識生活中具有美感與創意的事物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覺察各種職業需有專長、能力條件等要求，工作環境、性質與待遇也不同，並澄清職業中的性別、年齡等刻板印象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透過認識職業典範人物成就，以及對職業的體驗，以資料蒐集、參觀、觀察討論等方式激發對職業世界的好奇心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觀察、探索興趣、性向、價值觀及人格特質等向度引導、發展自己的職業興趣，立下目標，在生活中實踐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知道生態環境的變化對動植物、人類生存的影響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能在生活中落實環保行動，並養成珍惜生態的態度和習慣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說出自然環境中潛藏的危機。</w:t>
            </w:r>
          </w:p>
          <w:p>
            <w:pPr>
              <w:pStyle w:val="Normal"/>
              <w:rPr/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針對在地常見的災害深入探討，找出合宜的應對方式，並主動承擔可協助減災的行動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演練運用各項資源降低或避免危險的策略。</w:t>
            </w:r>
          </w:p>
          <w:p>
            <w:pPr>
              <w:pStyle w:val="Normal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Calibri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Calibri" w:eastAsia="標楷體"/>
                <w:color w:val="000000"/>
                <w:sz w:val="22"/>
                <w:szCs w:val="22"/>
              </w:rPr>
              <w:t>檢視周遭環境，找出潛在的人為危機並加以改善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編選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根據學習重點以及學生認知特質、情意發展編寫，強調不同學習階段的重點差異並與其他領域（課程）之教材互相配合，教材內容適切的融入人權、環境教育等議題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小階段之教學主軸融合學生日常經驗、校園生活、社會經歷等，做為增進自我發展與社會關懷等能力之前導教學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活動之課程主題，涵蓋自我探索、自主管理、生涯規劃、尊重生命、人際互動、團體合作、資源運用、生活美感、危機處理、社會關懷、文化尊重及環境保育等。該教材透過單元活動方式，配合學童身心發展，由易至難，並運用主題貫串課程內容，提供學生思辨及實踐素材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六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2"/>
                      <w:szCs w:val="2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室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區活動場所，例如：社區機構、產業資源、自然資源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、教學方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教材設計情境化脈絡化下，強調生活應用，結合學童生活情境，讓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童於情境中探索理解解決問題的方法，並實際應用於生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多元運用各種教學方法：觀察、發表、操作、體驗、示範演練、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觀、訪問、調查、遊戲、欣賞、角色扮演、反省、思考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、教學評量</w:t>
            </w:r>
          </w:p>
          <w:p>
            <w:pPr>
              <w:pStyle w:val="Normal"/>
              <w:ind w:left="240"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學童學習過程中施予多元種類之評量，例如：學習單、檢核表、口頭報告、實際操作等，以確定學童是否已達成預期目標，並從中取得教學回饋，以作為修正教學與學習之用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6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口語評量、實作評量、檔案評量、紙筆評量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粗黑體">
    <w:charset w:val="88"/>
    <w:family w:val="modern"/>
    <w:pitch w:val="default"/>
  </w:font>
  <w:font w:name="文鼎標準宋體a.">
    <w:altName w:val="文鼎標準宋體"/>
    <w:charset w:val="88"/>
    <w:family w:val="roma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5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a.;文鼎標準宋體" w:hAnsi="文鼎標準宋體a.;文鼎標準宋體" w:eastAsia="文鼎標準宋體a.;文鼎標準宋體" w:cs="文鼎標準宋體a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07T01:07:00Z</dcterms:modified>
  <cp:revision>67</cp:revision>
  <dc:subject/>
  <dc:title/>
</cp:coreProperties>
</file>