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48"/>
        <w:gridCol w:w="2372"/>
        <w:gridCol w:w="2366"/>
        <w:gridCol w:w="2438"/>
      </w:tblGrid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數學領域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六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十二年國民基本教育以「自發」、「互動」及「共好」的理念；以「成就每一個孩子</w:t>
            </w:r>
            <w:r>
              <w:rPr>
                <w:rFonts w:ascii="Segoe UI Emoji" w:hAnsi="Segoe UI Emoji" w:cs="Segoe UI Emoji" w:eastAsia="Segoe UI Emoji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為了達成上述理念與願景，數學領域課程從「數學是一種語言、一種實用的規律科學、也是一種人文素養」出發，以「啟發學童學習數學的興趣和協助學童知道『如何學』且養成『樂於學』的良好態度」之精神，根據學童的學習方式和思考特徵，設計適宜、活潑的教學遊戲活動，促使師生進行有感覺、有思考的教學，讓學童主動、快樂進行有意義的學習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標楷體" w:hAnsi="標楷體" w:cs="Segoe UI Emoji" w:eastAsia="標楷體"/>
                <w:color w:val="000000"/>
                <w:sz w:val="22"/>
                <w:szCs w:val="22"/>
              </w:rPr>
              <w:t>六上數學課程共安排了「質因數分解和短除法」、「分數的除法」、「小數的除法」、「比和比值」、「圓周長和圓面積」、「比和比值」、「扇形的弧長和面積」、「速率」、「數量關係」等單元和兩個「加油小站」。六下課程共安排了「四則混合運算 」、「柱體的體積和表面積」、「基準量和比較量」、「放大圖、縮圖和比例尺」、、「怎樣解題」、「圓形圖」等單元和兩個「加油小站」。「單元」學習活動與內容設計，皆以融入學童生活情境的遊戲來進行教學活動。「加油小站」則作為學期中或期末連結和複習已學概念，或開拓新概念學習契機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期望在數學應用的發展越發蓬勃的二十一世紀，數學教育能啟迪學習動機，培養好奇心、探索力、思考力、判斷力與行動力，讓學童願意以積極的態度、持續的動力進行探索與學習對生涯有用的知識與能力，進而獲得足以結合理論與應用的數學素養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分數乘法和除法的意義、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小數乘法和除法的意義，並能做直式計算與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比例關係的意義，並能據以觀察、表述、計算與解題，如比率、比例尺、速度、基準量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圓周率的意義，理解圓面積、圓周長、扇形面積與弧長之計算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報讀圓形圖，製作折線圖與圓形圖，並據以做簡單推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從資料或圖表的資料數據，解決關於「可能性」的簡單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具體情境中，解決三步驟以上之常見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嘗試將較複雜的情境或模式中的數量關係以算式正確表述，並據以推理或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計算規則（含分配律），並協助四則混合計算與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熟練數（含分數、小數）的四則混合計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情境或模式中的數量關係，並用文字或符號正確表述，協助推理與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角柱（含正方體、長方體）與圓柱的體積與表面積的計算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Ⅲ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平面圖形縮放的意義與應用。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7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元一次方程式的解法與應用：等量公理；移項法則；驗算；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1 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內的質數和質因數分解：小於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質數與合數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質因數判別法。以短除法做質因數的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的除法：整數除以分數、分數除以分數的意義。最後理解除以一數等於乘以其倒數之公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比與比值：異類量的比與同類量的比之比值的意義。理解相等的比中牽涉到的兩種倍數關係（比例思考的基礎）。解決比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速度。比和比值的應用。速度的意義。能做單位換算（大單位到小單位）。含不同時間區段的平均速度。含「距離＝速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」公式。用比例思考協助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5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間中面與面的關係：以操作活動為主。生活中面與面平行或垂直的現象。正方體（長方體）中面與面的平行或垂直關係。用正方體（長方體）檢查面與面的平行與垂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6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周率、圓周長、圓面積、扇形面積：用分割說明圓面積公式。求扇形弧長與面積。知道以下三個比相等：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圓心角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6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扇形弧長：圓周長；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扇形面積：圓面積，但應用問題只處理用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求弧長或面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6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形圖：報讀、說明與製作生活中的圓形圖。包含以百分率分配之圓形圖（製作時應提供學生已分成百格的圓形圖。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6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可能性。從統計圖表資料，回答可能性問題。機率前置經驗。「很有可能」、「很不可能」、「Ａ比Ｂ可能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整數、分數、小數的四則應用問題。二到三步驟的應用解題。含使用概數協助解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基準量與比較量。比和比值的應用。含交換基準時之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N-6-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由問題中的數量關係，列出恰當的算式解題（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6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可包含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較複雜的模式（如座位排列模式）；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較複雜的計數：乘法原理、加法原理或其混合；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6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的計算規律：小學最後應認識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整數、小數、分數都是數，享有一樣的計算規律。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整數乘除計算及規律，因分數運算更容易理解。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逐漸體會乘法和除法的計算實為一體。併入其他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6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R-6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量關係的表示：代數與函數的前置經驗。將具體情境或模式中的數量關係，學習以文字或符號列出數量關係的關係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6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6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題：地圖比例尺。地圖比例尺之意義、記號與應用。地圖上兩邊長的比和實際兩邊長的比相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-6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柱體體積與表面積：含角柱和圓柱。利用簡單柱體，理解「柱體體積＝底面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×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高」的公式。簡單複合形體體積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99695</wp:posOffset>
                      </wp:positionV>
                      <wp:extent cx="1022985" cy="775335"/>
                      <wp:effectExtent l="5080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3120" cy="775440"/>
                                <a:chOff x="0" y="0"/>
                                <a:chExt cx="1023120" cy="7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455400"/>
                                  <a:ext cx="14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92">
                                      <a:moveTo>
                                        <a:pt x="3" y="0"/>
                                      </a:moveTo>
                                      <a:lnTo>
                                        <a:pt x="0" y="59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312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5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質因數分解和短除法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7.85pt;width:80.55pt;height:61.05pt" coordorigin="118,157" coordsize="1611,1221">
                      <v:shape id="shape_0" coordsize="3,592" path="m3,0l0,592e" stroked="t" o:allowincell="t" style="position:absolute;left:893;top:874;width:1;height:50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18;top:157;width:1610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質因數分解和短除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99060</wp:posOffset>
                      </wp:positionV>
                      <wp:extent cx="1003300" cy="774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774720"/>
                                <a:chOff x="0" y="0"/>
                                <a:chExt cx="1003320" cy="77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080" y="453240"/>
                                  <a:ext cx="72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94">
                                      <a:moveTo>
                                        <a:pt x="0" y="0"/>
                                      </a:moveTo>
                                      <a:lnTo>
                                        <a:pt x="0" y="59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332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分數的除法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7.8pt;width:79pt;height:61pt" coordorigin="1825,156" coordsize="1580,1220">
                      <v:shape id="shape_0" coordsize="1,594" path="m0,0l0,594e" stroked="t" o:allowincell="t" style="position:absolute;left:2578;top:870;width:0;height:5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1825;top:156;width:157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分數的除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97790</wp:posOffset>
                      </wp:positionV>
                      <wp:extent cx="1003300" cy="105791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1058040"/>
                                <a:chOff x="0" y="0"/>
                                <a:chExt cx="1003320" cy="10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4840" y="253440"/>
                                  <a:ext cx="0" cy="80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332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小數的除法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75pt;margin-top:7.7pt;width:79pt;height:83.3pt" coordorigin="3495,154" coordsize="1580,1666">
                      <v:line id="shape_0" from="4243,553" to="4243,18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495;top:154;width:1579;height:9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小數的除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98425</wp:posOffset>
                      </wp:positionV>
                      <wp:extent cx="1002665" cy="7759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2600" cy="775800"/>
                                <a:chOff x="0" y="0"/>
                                <a:chExt cx="1002600" cy="77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1120" y="454680"/>
                                  <a:ext cx="720" cy="32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94">
                                      <a:moveTo>
                                        <a:pt x="0" y="0"/>
                                      </a:moveTo>
                                      <a:lnTo>
                                        <a:pt x="0" y="59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260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周長和面積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25pt;margin-top:7.75pt;width:78.95pt;height:61.1pt" coordorigin="5205,155" coordsize="1579,1222">
                      <v:shape id="shape_0" coordsize="1,594" path="m0,0l0,594e" stroked="t" o:allowincell="t" style="position:absolute;left:5994;top:871;width:0;height:5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5205;top:155;width:1578;height:9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周長和面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00965</wp:posOffset>
                      </wp:positionV>
                      <wp:extent cx="1003300" cy="772795"/>
                      <wp:effectExtent l="5080" t="5080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772920"/>
                                <a:chOff x="0" y="0"/>
                                <a:chExt cx="1003320" cy="77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360" y="454680"/>
                                  <a:ext cx="72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88">
                                      <a:moveTo>
                                        <a:pt x="0" y="0"/>
                                      </a:moveTo>
                                      <a:lnTo>
                                        <a:pt x="1" y="5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332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4.85pt;margin-top:7.95pt;width:79pt;height:60.85pt" coordorigin="6897,159" coordsize="1580,1217">
                      <v:shape id="shape_0" coordsize="1,588" path="m0,0l1,588e" stroked="t" o:allowincell="t" style="position:absolute;left:7692;top:875;width:0;height:5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#bfbfbf" stroked="t" o:allowincell="t" style="position:absolute;left:6897;top:159;width:1579;height:91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46050</wp:posOffset>
                      </wp:positionV>
                      <wp:extent cx="4321810" cy="5080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6" h="1">
                                    <a:moveTo>
                                      <a:pt x="0" y="1"/>
                                    </a:moveTo>
                                    <a:lnTo>
                                      <a:pt x="98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6,1" path="m0,1l9846,0e" stroked="t" o:allowincell="t" style="position:absolute;margin-left:44.6pt;margin-top:11.5pt;width:340.25pt;height:0.35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59690</wp:posOffset>
                      </wp:positionV>
                      <wp:extent cx="1158240" cy="3155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標楷體" w:hAnsi="標楷體" w:eastAsia="標楷體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Cs w:val="20"/>
                                    </w:rPr>
                                    <w:t>加油小站（一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pt;height:24.85pt;mso-wrap-distance-left:9.05pt;mso-wrap-distance-right:9.05pt;mso-wrap-distance-top:0pt;mso-wrap-distance-bottom:0pt;margin-top:4.7pt;mso-position-vertical-relative:text;margin-left:169.7pt;mso-position-horizontal-relative:text">
                      <v:textbo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rFonts w:ascii="標楷體" w:hAnsi="標楷體" w:eastAsia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Cs w:val="20"/>
                              </w:rPr>
                              <w:t>加油小站（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3810</wp:posOffset>
                      </wp:positionV>
                      <wp:extent cx="635" cy="219075"/>
                      <wp:effectExtent l="38735" t="571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4">
                                    <a:moveTo>
                                      <a:pt x="1" y="0"/>
                                    </a:moveTo>
                                    <a:lnTo>
                                      <a:pt x="0" y="40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04" path="m1,0l0,404e" stroked="t" o:allowincell="t" style="position:absolute;margin-left:211.9pt;margin-top:0.3pt;width:0pt;height:17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43815</wp:posOffset>
                      </wp:positionV>
                      <wp:extent cx="4319905" cy="6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6" h="1">
                                    <a:moveTo>
                                      <a:pt x="0" y="1"/>
                                    </a:moveTo>
                                    <a:lnTo>
                                      <a:pt x="98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6,1" path="m0,1l9846,0e" stroked="t" o:allowincell="t" style="position:absolute;margin-left:39.9pt;margin-top:3.45pt;width:340.1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47625</wp:posOffset>
                      </wp:positionV>
                      <wp:extent cx="1022350" cy="1007745"/>
                      <wp:effectExtent l="508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1007640"/>
                                <a:chOff x="0" y="0"/>
                                <a:chExt cx="1022400" cy="1007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720" y="0"/>
                                  <a:ext cx="36720" cy="100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43">
                                      <a:moveTo>
                                        <a:pt x="0" y="0"/>
                                      </a:moveTo>
                                      <a:lnTo>
                                        <a:pt x="0" y="5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7200"/>
                                  <a:ext cx="10224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八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關係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9pt;margin-top:3.75pt;width:80.5pt;height:79.35pt" coordorigin="5118,75" coordsize="1610,1587">
                      <v:shape id="shape_0" coordsize="1,543" path="m0,0l0,543e" stroked="t" o:allowincell="t" style="position:absolute;left:5913;top:75;width:57;height:158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5118;top:370;width:160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量關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42130</wp:posOffset>
                      </wp:positionH>
                      <wp:positionV relativeFrom="paragraph">
                        <wp:posOffset>62865</wp:posOffset>
                      </wp:positionV>
                      <wp:extent cx="1022350" cy="971550"/>
                      <wp:effectExtent l="508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971640"/>
                                <a:chOff x="0" y="0"/>
                                <a:chExt cx="1022400" cy="9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5480" y="0"/>
                                  <a:ext cx="3672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43">
                                      <a:moveTo>
                                        <a:pt x="0" y="0"/>
                                      </a:moveTo>
                                      <a:lnTo>
                                        <a:pt x="0" y="5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720"/>
                                  <a:ext cx="1022400" cy="66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9pt;margin-top:4.95pt;width:80.5pt;height:76.5pt" coordorigin="6838,99" coordsize="1610,1530">
                      <v:shape id="shape_0" coordsize="1,543" path="m0,0l0,543e" stroked="t" o:allowincell="t" style="position:absolute;left:7571;top:99;width:57;height:152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#d8d8d8" stroked="t" o:allowincell="t" style="position:absolute;left:6838;top:398;width:1609;height:104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272727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8735</wp:posOffset>
                      </wp:positionV>
                      <wp:extent cx="1022350" cy="1016635"/>
                      <wp:effectExtent l="508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1016640"/>
                                <a:chOff x="0" y="0"/>
                                <a:chExt cx="1022400" cy="1016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92120" y="0"/>
                                  <a:ext cx="3672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43">
                                      <a:moveTo>
                                        <a:pt x="0" y="0"/>
                                      </a:moveTo>
                                      <a:lnTo>
                                        <a:pt x="0" y="5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240"/>
                                  <a:ext cx="1022400" cy="69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扇形的弧長和面積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5pt;margin-top:3.05pt;width:80.5pt;height:80.05pt" coordorigin="1750,61" coordsize="1610,1601">
                      <v:shape id="shape_0" coordsize="1,543" path="m0,0l0,543e" stroked="t" o:allowincell="t" style="position:absolute;left:2525;top:61;width:57;height:1600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1750;top:378;width:1609;height:10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扇形的弧長和面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6355</wp:posOffset>
                      </wp:positionV>
                      <wp:extent cx="1022350" cy="100901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1009080"/>
                                <a:chOff x="0" y="0"/>
                                <a:chExt cx="1022400" cy="1009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42440" y="0"/>
                                  <a:ext cx="36720" cy="10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43">
                                      <a:moveTo>
                                        <a:pt x="0" y="0"/>
                                      </a:moveTo>
                                      <a:lnTo>
                                        <a:pt x="0" y="5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6920"/>
                                  <a:ext cx="1022400" cy="68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比和比值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3.65pt;width:80.5pt;height:79.45pt" coordorigin="48,73" coordsize="1610,1589">
                      <v:shape id="shape_0" coordsize="1,543" path="m0,0l0,543e" stroked="t" o:allowincell="t" style="position:absolute;left:745;top:73;width:57;height:1588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48;top:383;width:1609;height:10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000000"/>
                                  <w:lang w:val="en-US" w:eastAsia="zh-TW" w:bidi="ar-SA"/>
                                </w:rPr>
                                <w:t>比和比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22">
                      <wp:simplePos x="0" y="0"/>
                      <wp:positionH relativeFrom="column">
                        <wp:posOffset>2691130</wp:posOffset>
                      </wp:positionH>
                      <wp:positionV relativeFrom="paragraph">
                        <wp:posOffset>57150</wp:posOffset>
                      </wp:positionV>
                      <wp:extent cx="44450" cy="1188085"/>
                      <wp:effectExtent l="38100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18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89">
                                    <a:moveTo>
                                      <a:pt x="0" y="0"/>
                                    </a:moveTo>
                                    <a:lnTo>
                                      <a:pt x="0" y="6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89" path="m0,0l0,689e" stroked="t" o:allowincell="t" style="position:absolute;margin-left:211.9pt;margin-top:4.5pt;width:3.45pt;height:93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41275</wp:posOffset>
                      </wp:positionV>
                      <wp:extent cx="1031240" cy="72326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723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exact" w:line="320" w:before="0" w:after="0"/>
                                    <w:jc w:val="center"/>
                                    <w:rPr>
                                      <w:rFonts w:ascii="Times New Roman" w:hAnsi="Times New Roman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單元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速率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56.95pt;mso-wrap-distance-left:9.05pt;mso-wrap-distance-right:9.05pt;mso-wrap-distance-top:0pt;mso-wrap-distance-bottom:0pt;margin-top:3.25pt;mso-position-vertical-relative:text;margin-left:170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tyle15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單元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20"/>
                                <w:szCs w:val="20"/>
                              </w:rPr>
                              <w:t>速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46685</wp:posOffset>
                      </wp:positionV>
                      <wp:extent cx="4319905" cy="6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6" h="1">
                                    <a:moveTo>
                                      <a:pt x="0" y="1"/>
                                    </a:moveTo>
                                    <a:lnTo>
                                      <a:pt x="98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6,1" path="m0,1l9846,0e" stroked="t" o:allowincell="t" style="position:absolute;margin-left:40.6pt;margin-top:11.55pt;width:340.1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150495</wp:posOffset>
                      </wp:positionV>
                      <wp:extent cx="1157605" cy="31559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7605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25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加油小站（二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15pt;height:24.85pt;mso-wrap-distance-left:9.05pt;mso-wrap-distance-right:9.05pt;mso-wrap-distance-top:0pt;mso-wrap-distance-bottom:0pt;margin-top:11.85pt;mso-position-vertical-relative:text;margin-left:167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加油小站（二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84455</wp:posOffset>
                      </wp:positionV>
                      <wp:extent cx="1115695" cy="786130"/>
                      <wp:effectExtent l="5080" t="5080" r="16319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5640" cy="786240"/>
                                <a:chOff x="0" y="0"/>
                                <a:chExt cx="1115640" cy="78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0320" y="332640"/>
                                  <a:ext cx="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56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放大圖、縮圖和比例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pt;margin-top:6.65pt;width:87.85pt;height:61.85pt" coordorigin="6820,133" coordsize="1757,1237">
                      <v:line id="shape_0" from="7734,657" to="7734,1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820;top:133;width:1756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放大圖、縮圖和比例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78105</wp:posOffset>
                      </wp:positionV>
                      <wp:extent cx="1115695" cy="77851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5640" cy="778680"/>
                                <a:chOff x="0" y="0"/>
                                <a:chExt cx="1115640" cy="77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4600" y="3265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5640" cy="56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柱體的體積和表面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05pt;margin-top:6.15pt;width:87.85pt;height:61.25pt" coordorigin="2321,123" coordsize="1757,1225">
                      <v:line id="shape_0" from="3163,637" to="3163,1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21;top:123;width:1756;height:8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柱體的體積和表面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35255</wp:posOffset>
                      </wp:positionV>
                      <wp:extent cx="1115695" cy="540385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5640" cy="540360"/>
                                <a:chOff x="0" y="0"/>
                                <a:chExt cx="1115640" cy="5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8520" y="22608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564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基準量和比較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45pt;margin-top:10.65pt;width:87.85pt;height:42.5pt" coordorigin="4569,213" coordsize="1757,850">
                      <v:line id="shape_0" from="5480,569" to="5480,10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569;top:213;width:1756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基準量和比較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39065</wp:posOffset>
                      </wp:positionV>
                      <wp:extent cx="1115695" cy="544195"/>
                      <wp:effectExtent l="5080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5640" cy="544320"/>
                                <a:chOff x="0" y="0"/>
                                <a:chExt cx="111564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4560" y="2300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564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單元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細明體;MingLiU" w:hAnsi="細明體;MingLiU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四則混合運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10.95pt;width:87.85pt;height:42.8pt" coordorigin="33,219" coordsize="1757,856">
                      <v:line id="shape_0" from="938,581" to="938,10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;top:219;width:1756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則混合運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36525</wp:posOffset>
                      </wp:positionV>
                      <wp:extent cx="431990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10.75pt" to="386.7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140970</wp:posOffset>
                      </wp:positionV>
                      <wp:extent cx="1272540" cy="87820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2600" cy="878040"/>
                                <a:chOff x="0" y="0"/>
                                <a:chExt cx="1272600" cy="87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3320" y="598320"/>
                                  <a:ext cx="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2600"/>
                                  <a:ext cx="127260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加油小站（一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" y="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65pt;margin-top:11.1pt;width:100.2pt;height:69.1pt" coordorigin="3233,222" coordsize="2004,1382">
                      <v:line id="shape_0" from="4246,1164" to="4246,1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33;top:667;width:2003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48,222" to="4248,6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19380</wp:posOffset>
                      </wp:positionV>
                      <wp:extent cx="260858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5pt,9.4pt" to="313.6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21285</wp:posOffset>
                      </wp:positionV>
                      <wp:extent cx="0" cy="25209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5pt,9.55pt" to="107.7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21285</wp:posOffset>
                      </wp:positionV>
                      <wp:extent cx="0" cy="2159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55pt,9.55pt" to="313.55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07950</wp:posOffset>
                      </wp:positionV>
                      <wp:extent cx="1154430" cy="42799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exact" w:line="240" w:before="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單元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40" w:before="0" w:after="0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怎樣解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33.7pt;mso-wrap-distance-left:9.05pt;mso-wrap-distance-right:9.05pt;mso-wrap-distance-top:0pt;mso-wrap-distance-bottom:0pt;margin-top:8.5pt;mso-position-vertical-relative:text;margin-left:63.3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單元五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怎樣解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107950</wp:posOffset>
                      </wp:positionV>
                      <wp:extent cx="1154430" cy="42799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exact" w:line="240" w:before="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單元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40" w:before="0" w:after="0"/>
                                    <w:jc w:val="center"/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  <w:szCs w:val="20"/>
                                    </w:rPr>
                                    <w:t>圓形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33.7pt;mso-wrap-distance-left:9.05pt;mso-wrap-distance-right:9.05pt;mso-wrap-distance-top:0pt;mso-wrap-distance-bottom:0pt;margin-top:8.5pt;mso-position-vertical-relative:text;margin-left:268.3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單元六</w:t>
                            </w:r>
                          </w:p>
                          <w:p>
                            <w:pPr>
                              <w:pStyle w:val="Style15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圓形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6350</wp:posOffset>
                      </wp:positionV>
                      <wp:extent cx="2613025" cy="31432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880" cy="314280"/>
                                <a:chOff x="0" y="0"/>
                                <a:chExt cx="2612880" cy="314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12880" y="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5pt;margin-top:0.5pt;width:205.7pt;height:24.7pt" coordorigin="2179,10" coordsize="4114,494">
                      <v:line id="shape_0" from="6294,10" to="6294,5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9,10" to="2179,5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50495</wp:posOffset>
                      </wp:positionV>
                      <wp:extent cx="0" cy="1778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1.85pt" to="210.8pt,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42240</wp:posOffset>
                      </wp:positionV>
                      <wp:extent cx="260794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0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5pt,11.2pt" to="314.15pt,1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23190</wp:posOffset>
                      </wp:positionV>
                      <wp:extent cx="1285240" cy="91313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912960"/>
                                <a:chOff x="0" y="0"/>
                                <a:chExt cx="1285200" cy="91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240" y="0"/>
                                  <a:ext cx="12733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加油小站（二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5040" y="315000"/>
                                  <a:ext cx="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8680"/>
                                  <a:ext cx="127260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學博覽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5pt;margin-top:9.7pt;width:101.2pt;height:71.85pt" coordorigin="3210,194" coordsize="2024,1437">
                      <v:shape id="shape_0" fillcolor="white" stroked="t" o:allowincell="t" style="position:absolute;left:3229;top:194;width:20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10,690" to="4210,11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10;top:1137;width:2003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博覽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平等、正義的原則，並在生活中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生涯規劃的知識與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平等、正義的原則，並在生活中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生涯規劃的知識與概念。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上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質數和合數，察覺正整數的質因數，並能做質因數分解。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察覺正整數的最大公因數和最小公倍數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具體情境中，理解最簡分數的意義，並解決同分母分數、異分母分數和整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數除以分數的問題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在具體情境中，解決決分數除法的應用問題，並察覺分數除法的運算格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式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比的意義與表示法，認識比值的意義和除法的關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比的相等關係和最簡單整數比。並應用比和比值解決有關的問題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理解圓周率的意義、求法，並透過圓周率求出圓周長或直徑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理解求圓面積的方法和公式，並加以運用。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理解扇形的圓心角、弧長和面積的關係，並透過扇形面積的求法及其計算出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複合或重疊圖形的面積。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用小數、分數進行秒、分、時的換算</w:t>
            </w:r>
            <w:r>
              <w:rPr>
                <w:rFonts w:ascii="標楷體" w:hAnsi="標楷體" w:cs="標楷體" w:eastAsia="標楷體"/>
              </w:rPr>
              <w:t>，並</w:t>
            </w:r>
            <w:r>
              <w:rPr>
                <w:rFonts w:ascii="標楷體" w:hAnsi="標楷體" w:cs="標楷體" w:eastAsia="標楷體"/>
              </w:rPr>
              <w:t>能理解速率的意義及其直接、間</w:t>
            </w:r>
          </w:p>
          <w:p>
            <w:pPr>
              <w:pStyle w:val="Normal"/>
              <w:snapToGrid w:val="false"/>
              <w:spacing w:lineRule="atLeast" w:line="0"/>
              <w:ind w:left="521" w:hanging="281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接比較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理解速率的公式以及速率的普遍單位，並應用在生活上進行解題，並檢驗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解的合理性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理解速率導出單位的記法，並解決生活中的問題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依問題情境先簡化問題，再回到原問題進行解題。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 xml:space="preserve">能發現數字和圖形的規律，並應用列表找規律解題。 </w:t>
            </w:r>
          </w:p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在具體情境中，解決和、差、積、商不變的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六下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在具體情境中，解決分數和小數的加減、連乘、連除、加減和乘除運算問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題。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具體情境中，解決分數和小數的四則運算問題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具體情境中，解決分數和小數的多步驟四則運算問題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柱體體積和表面積的求法，並理解柱體體積公式的應用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能在具體情境中理解基準量、比較量和比值，並運用畫線段圖的方法解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6.</w:t>
            </w:r>
            <w:r>
              <w:rPr>
                <w:rFonts w:ascii="標楷體" w:hAnsi="標楷體" w:cs="Arial Unicode MS" w:eastAsia="標楷體"/>
              </w:rPr>
              <w:t>能理解給定的題目，列出算式解題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7.</w:t>
            </w:r>
            <w:r>
              <w:rPr>
                <w:rFonts w:ascii="標楷體" w:hAnsi="標楷體" w:cs="Arial Unicode MS" w:eastAsia="標楷體"/>
              </w:rPr>
              <w:t>認識縮圖和放大圖，並了解平面圖形放大、縮小對長度、角度和面積的影響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8.</w:t>
            </w:r>
            <w:r>
              <w:rPr>
                <w:rFonts w:ascii="標楷體" w:hAnsi="標楷體" w:cs="Arial Unicode MS" w:eastAsia="標楷體"/>
              </w:rPr>
              <w:t>會繪製縮圖和放大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9.</w:t>
            </w:r>
            <w:r>
              <w:rPr>
                <w:rFonts w:ascii="標楷體" w:hAnsi="標楷體" w:cs="Arial Unicode MS" w:eastAsia="標楷體"/>
              </w:rPr>
              <w:t>認識比例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10.</w:t>
            </w:r>
            <w:r>
              <w:rPr>
                <w:rFonts w:ascii="標楷體" w:hAnsi="標楷體" w:cs="Arial Unicode MS" w:eastAsia="標楷體"/>
              </w:rPr>
              <w:t>能理解給定的題目，並透過數量關係解題，並運用列表找規律的方法解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認識圓形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Arial Unicode MS" w:eastAsia="標楷體"/>
              </w:rPr>
              <w:t>能整理生活中的資料，繪製成圓形圖。</w:t>
            </w:r>
            <w:r>
              <w:rPr>
                <w:rFonts w:eastAsia="標楷體" w:cs="Arial Unicode MS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13.</w:t>
            </w:r>
            <w:r>
              <w:rPr>
                <w:rFonts w:ascii="標楷體" w:hAnsi="標楷體" w:cs="Arial Unicode MS" w:eastAsia="標楷體"/>
              </w:rPr>
              <w:t>能解決圓形圖相關的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14.</w:t>
            </w:r>
            <w:r>
              <w:rPr>
                <w:rFonts w:ascii="標楷體" w:hAnsi="標楷體" w:cs="Arial Unicode MS" w:eastAsia="標楷體"/>
              </w:rPr>
              <w:t>能解決統計圖應用的問題並理解使用時機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Arial Unicode MS" w:ascii="標楷體" w:hAnsi="標楷體"/>
              </w:rPr>
              <w:t>15.</w:t>
            </w:r>
            <w:r>
              <w:rPr>
                <w:rFonts w:ascii="標楷體" w:hAnsi="標楷體" w:cs="Arial Unicode MS" w:eastAsia="標楷體"/>
              </w:rPr>
              <w:t>能理解生活中的可能性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依據課程綱要之基本理念、課程目標、核心素養與學習重點編寫，以協助學童自行閱讀學習與教師教學為目標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題材呈現上反映出各數學概念的內在連結。取材應用與外在連結於相關的數學主題、其他領域（課程）的內涵、日常生活的素材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呈現循序漸進、適當鋪陳，具備多重表徵、引發學習動機、注意學童學習心理，並兼顧從特例到一般推理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適當的教材內容與教法的編排，以適切的文字配合此學習階段學童的年齡；課後習題扣緊主題、由淺入深並與議題教育進行連結：學習任務與習題宜避免無意義的人工化難題、與教材內容的落差，或出現不符合常理的情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六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十二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直接教學法：課程內容由教師直接示範和講解後，再進行模擬、實習和討論等活動。但教學者講解前需要準備周詳的計畫，並運用示範，利用實物，實例、圖片、模型等做法來引起動機和把理論具體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引導式教學法：配合學童興趣和需要，培養、激發其學習動機，啟發、引導學童思考，使學習成為學生的內在需要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遊戲法：通過遊戲，使學童在做中學，在遊戲中學，以增加教與學愉快氣氛的方式，來提高學習的積極性、主動性，幫助學童對知識的理解和記憶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重感覺教學法：廣泛運用感覺器官，讓學童從各種角度感知事物，進而加深對事物理解，以提高教學效果的方法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協作學習：學童分組，混合不同能力的小組，分工合作的完成相同學習目標。同組學生，透過討論，在商議分工及互相幫助方式，進行學習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合作學習、圖像組織、討論教學、問題引導、案例研究、專題學習、自我調整學習、體驗學習等教學策略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採用多元評量方式，以了解學童的學習進展，運用評量結果調整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數學領域之課程目標、核心素養、學習重點，兼重學習歷程與結果，採用紙筆測驗、實作、討論、口頭回答、視察、作業、專題研究或分組報告等，視教學現場需要，選擇適切的評量方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，配合核心素養及學習表現內涵，以教材內容、教學目標與相關課程學習重點，訂定評量的標準，不出現零碎的知識記憶、高難度的問題，而是兼顧高層次的認知、情意、技能表現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編製學童起點行為的評量、學習過程中的評量、學習後的評量等不同時機的評量，作為擬訂教學計畫、及時發現學習困難、學童學習回饋及輔導學生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操作評量、實作評量、口頭評量、發表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charset w:val="88"/>
    <w:family w:val="swiss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4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華康中黑體U.."/>
      <w:color w:val="000000"/>
      <w:sz w:val="23"/>
      <w:szCs w:val="23"/>
    </w:rPr>
  </w:style>
  <w:style w:type="character" w:styleId="Style12">
    <w:name w:val="註釋標題 字元"/>
    <w:qFormat/>
    <w:rPr>
      <w:szCs w:val="24"/>
    </w:rPr>
  </w:style>
  <w:style w:type="character" w:styleId="1">
    <w:name w:val="註釋標題 字元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華康中黑體U.." w:hAnsi="華康中黑體U..;華康中黑體U.." w:eastAsia="華康中黑體U..;華康中黑體U.." w:cs="華康中黑體U..;華康中黑體U.."/>
      <w:color w:val="000000"/>
      <w:sz w:val="24"/>
      <w:szCs w:val="24"/>
      <w:lang w:val="en-US" w:eastAsia="zh-TW" w:bidi="ar-SA"/>
    </w:rPr>
  </w:style>
  <w:style w:type="paragraph" w:styleId="Style14">
    <w:name w:val="註釋標題"/>
    <w:basedOn w:val="Normal"/>
    <w:next w:val="Normal"/>
    <w:qFormat/>
    <w:pPr>
      <w:jc w:val="center"/>
    </w:pPr>
    <w:rPr>
      <w:sz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2:05:00Z</dcterms:created>
  <dc:creator>國中科</dc:creator>
  <dc:description/>
  <cp:keywords/>
  <dc:language>en-US</dc:language>
  <cp:lastModifiedBy>emath5</cp:lastModifiedBy>
  <dcterms:modified xsi:type="dcterms:W3CDTF">2024-04-25T03:37:00Z</dcterms:modified>
  <cp:revision>4</cp:revision>
  <dc:subject/>
  <dc:title/>
</cp:coreProperties>
</file>