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75"/>
        <w:gridCol w:w="40"/>
        <w:gridCol w:w="1671"/>
        <w:gridCol w:w="2412"/>
        <w:gridCol w:w="2410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國語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「語文」是學童學習一切學科的基礎，更是學童訓練思維能力、邏輯推理能力及開發智力的重要工具。因此，本版國語文教材除了重視「聽、說、讀、寫、作」基本能力的奠基外，更重視學童思維能力的訓練與情意的培養。</w:t>
            </w:r>
          </w:p>
          <w:p>
            <w:pPr>
              <w:pStyle w:val="Normal"/>
              <w:ind w:firstLine="48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課程設計上，採單元活動方式，以主題貫串課程內容，以兒童文學、學童生活經驗及認知發展為基礎，設計與單元主題相關的故事、課文，提供一套有系統的、適合學童學習的聆聽、說話、識字、閱讀、寫作的語文教材。六上安排了「美好時刻」、「工作圖像」、「問題解決」及「文學之窗」四個單元主題、四個「語文天地」以及兩篇「讀寫練功房」。六下安排了「童年你我他」、「往夢想起飛」及「給年輕的你」三個單元主題、三個「語文天地」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透過多元的主題、豐富的內容、由淺入深、螺旋累進逐步加深、加廣的學習架構，協助學童在生活與實作中主動學習，奠定語言運用的基礎及養成良好的品德與生活習慣，並在持續充實學習能力中深化學習，讓學童經由體驗與實踐，發展基本生活知能與社會能力，開發多元智能，培養多方興趣，增進判斷是非與解決問題的能力，以達成十二年國民基本教育「自發」、「互動」及「共好」的理念及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科技與資訊，提升表達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圖書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室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議論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創作童詩及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練習各種寫作技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修改、潤飾作品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適切的寫作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1-Ⅲ-1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能夠聆聽他人的發言，並簡要記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1-Ⅲ-2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1-Ⅲ-3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判斷聆聽內容的合理性，並分辨事實或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2-Ⅲ-2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從聽聞內容進行判斷和提問，並做合理的應對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2-Ⅲ-3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靈活運用詞句和說話技巧，豐富表達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2-Ⅲ-4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運用語調、表情和肢體等變化輔助口語表達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2-Ⅲ-5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把握說話內容的主題、重要細節與結構邏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2-Ⅲ-7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與他人溝通時能尊重不同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4-Ⅲ-1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認識常用國字至少</w:t>
            </w: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2,700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字，使用</w:t>
            </w: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2,200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4-Ⅲ-2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認識文字的字形結構，運用字的部件了解文字的字音與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4-Ⅲ-3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運用字辭典、成語辭典等，擴充詞彙，分辨詞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11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大量閱讀多元文本，辨識文本中議題的訊息或觀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3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讀懂與學習階段相符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4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區分文本中的客觀事實與主觀判斷之間的差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5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認識議論文本的特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6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熟習適合學習階段的摘要策略，擷取大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7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連結相關的知識和經驗，提出自己的觀點，評述文本的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8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運用自我提問、推論等策略，推論文本隱含的因果訊息或觀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5-Ⅲ-9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因應不同的目的，運用不同的閱讀策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6-Ⅲ-1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根據表達需要，使用適切的標點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6-Ⅲ-2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培養思考力、聯想力等寫作基本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6-Ⅲ-3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掌握寫作步驟，寫出表達清楚、段落分明、符合主題的作品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6-Ⅲ-4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創作童詩及故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color w:val="000000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color w:val="000000"/>
                <w:sz w:val="20"/>
                <w:szCs w:val="20"/>
                <w:lang w:val="zh-TW" w:bidi="zh-TW"/>
              </w:rPr>
              <w:t>6-Ⅲ-5</w:t>
            </w:r>
            <w:r>
              <w:rPr>
                <w:rFonts w:ascii="標楷體" w:hAnsi="標楷體" w:cs="Noto Sans Mono CJK JP Regular;Arial" w:eastAsia="標楷體"/>
                <w:color w:val="000000"/>
                <w:sz w:val="20"/>
                <w:szCs w:val="20"/>
                <w:lang w:val="zh-TW" w:bidi="zh-TW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練習各種寫作技巧。</w:t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Ⅲ-1 2,700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個常用字的字形、字音和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Ⅲ-2 2,200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Ⅲ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常用字部首及部件的表音及表義功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Ⅲ-4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多音字及多義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Ⅲ-5 4,500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Ⅲ-6 3,700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個常用語詞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Ⅲ-7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數位辭典的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c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標點符號在文本中的作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c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基礎句型結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c-Ⅲ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各種複句的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c-Ⅲ-4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各類文句表達的情感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d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意義段與篇章結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d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篇章的大意、主旨、結構與寓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d-Ⅲ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故事、童詩、現代散文、少年小說、兒童劇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d-Ⅲ-4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古典詩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a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順敘與倒敘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b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自我情感的表達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b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人際交流的情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b-Ⅲ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對物或自然的感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b-Ⅲ-4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直接抒情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b-Ⅲ-5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藉由敘述事件與描寫景物間接抒情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c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具邏輯、客觀、理性的說明，如科學知識、產品、環境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c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描述、列舉、因果、問題解決、比較等寫作手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c-Ⅲ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數據、圖表、圖片、工具列等輔助說明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c-Ⅲ-4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說明文本的結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d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以事實、理論為論據，達到說服、建構、批判等目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d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論證方式如舉例、正證、反證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d-Ⅲ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議論文本的結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e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在人際溝通方面，以通知、電子郵件便條等慣用語彙及書寫格式為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a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a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各類文本中表現科技演進、環境發展的文化內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b-Ⅲ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各類文本中的親屬關係、道德倫理、儀式風俗、典章制 度等文化內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b-Ⅲ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1 2,7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b-Ⅲ-2 2,20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5 4,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b-Ⅲ-6 3,70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位辭典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詞類的分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點符號在文本中的作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古典詩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d-Ⅲ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論證方式如舉例、正證、反證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d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議論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表現科技演進、環境發展的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藝術、信仰、思想等文化內涵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zh-TW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6350</wp:posOffset>
                      </wp:positionV>
                      <wp:extent cx="4643755" cy="48044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3640" cy="4804560"/>
                                <a:chOff x="0" y="0"/>
                                <a:chExt cx="4643640" cy="480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5760"/>
                                  <a:ext cx="0" cy="415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200" y="1035000"/>
                                  <a:ext cx="4555440" cy="910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82400" y="45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4920"/>
                                    <a:ext cx="198000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工作圖像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0"/>
                                    <a:ext cx="2340000" cy="91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四課贏得喝采的輸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五課哇!原來如此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六課登月先鋒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2072160"/>
                                  <a:ext cx="4555440" cy="933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82400" y="46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16800"/>
                                    <a:ext cx="1980000" cy="29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參單元問題解決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0"/>
                                    <a:ext cx="2340000" cy="9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七課明智的抉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八課飢渴好「火」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九課火燒連環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32000"/>
                                  <a:ext cx="4643640" cy="9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6560"/>
                                    <a:ext cx="422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200" y="316080"/>
                                    <a:ext cx="1980000" cy="29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肆單元文學之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03640" y="0"/>
                                    <a:ext cx="2340000" cy="9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課戲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一課紀念照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十二課少年筆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0"/>
                                  <a:ext cx="4555440" cy="9086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82400" y="45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0"/>
                                    <a:ext cx="2340000" cy="90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在天晴了的時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珍珠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客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4920"/>
                                    <a:ext cx="198000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壹單元美好時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480" y="4199760"/>
                                  <a:ext cx="4556160" cy="604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3200" y="40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5616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讀寫練功房1你可能不知道的職業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讀寫練功房2黃蓉智退霍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0.5pt;width:365.6pt;height:378.3pt" coordorigin="337,10" coordsize="7312,7566">
                      <v:line id="shape_0" from="337,728" to="337,7268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76;top:1640;width:7174;height:1434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4070;top:235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476;top:2120;width:3117;height:47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工作圖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65;top:1640;width:3684;height:14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贏得喝采的輸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哇!原來如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登月先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6;top:3273;width:7174;height:1470">
                        <v:shape id="shape_0" stroked="t" o:allowincell="t" style="position:absolute;left:4070;top:400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476;top:3772;width:3117;height:46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問題解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65;top:3273;width:3684;height:14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明智的抉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飢渴好「火」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火燒連環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7;top:4942;width:7312;height:1470">
                        <v:line id="shape_0" from="337,5677" to="6996,5677" ID="Line 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76;top:5440;width:3117;height:4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文學之窗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65;top:4942;width:3684;height:14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戲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紀念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少年筆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6;top:10;width:7174;height:1431">
                        <v:shape id="shape_0" stroked="t" o:allowincell="t" style="position:absolute;left:4070;top:72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3965;top:10;width:3684;height:14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在天晴了的時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珍珠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客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76;top:490;width:3117;height:47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美好時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5;top:6624;width:7175;height:952">
                        <v:shape id="shape_0" stroked="t" o:allowincell="t" style="position:absolute;left:826;top:726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475;top:6624;width:7174;height:9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1你可能不知道的職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2黃蓉智退霍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8575</wp:posOffset>
                      </wp:positionV>
                      <wp:extent cx="5217795" cy="41700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17840" cy="4169880"/>
                                <a:chOff x="0" y="0"/>
                                <a:chExt cx="5217840" cy="416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5760"/>
                                  <a:ext cx="0" cy="34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200" y="2072160"/>
                                  <a:ext cx="5129640" cy="933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82400" y="46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16080"/>
                                    <a:ext cx="1980000" cy="29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參單元給年輕的你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0"/>
                                    <a:ext cx="2913840" cy="9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七課打開心中的窗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八課努力愛春華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九課每一個孩子都有一條自己的小路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0" y="3277800"/>
                                  <a:ext cx="2886120" cy="892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94320" y="59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86120" cy="89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閱讀充電站1馭風逐夢的男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閱讀充電站2失敗博物館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閱讀充電站3伯樂老師的最後一堂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1035000"/>
                                  <a:ext cx="5129640" cy="910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82400" y="45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5640"/>
                                    <a:ext cx="198000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往夢想起飛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0"/>
                                    <a:ext cx="2913840" cy="91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四課談夢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五課蒂烈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六課不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0"/>
                                  <a:ext cx="5129640" cy="9086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282400" y="45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0"/>
                                    <a:ext cx="2913840" cy="90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一課風中騎士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達駭黑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三課楊氏之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05280"/>
                                    <a:ext cx="198000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壹單元童年你我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" w:after="0" w:lineRule="auto" w:line="240"/>
                                        <w:ind w:left="24" w:hanging="2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pt;margin-top:2.25pt;width:410.85pt;height:328.3pt" coordorigin="-76,45" coordsize="8217,6566">
                      <v:line id="shape_0" from="-76,763" to="-76,6148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3;top:3308;width:8078;height:1470">
                        <v:shape id="shape_0" stroked="t" o:allowincell="t" style="position:absolute;left:3657;top:4043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63;top:3806;width:3117;height:470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給年輕的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52;top:3308;width:4588;height:14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打開心中的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努力愛春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每一個孩子都有一條自己的小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4;top:5207;width:4545;height:1405">
                        <v:shape id="shape_0" stroked="t" o:allowincell="t" style="position:absolute;left:413;top:614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264;top:5207;width:4544;height:1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1馭風逐夢的男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2失敗博物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" w:after="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閱讀充電站3伯樂老師的最後一堂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;top:1675;width:8078;height:1434">
                        <v:shape id="shape_0" stroked="t" o:allowincell="t" style="position:absolute;left:3657;top:239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63;top:2156;width:3117;height:47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往夢想起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52;top:1675;width:4588;height:14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談夢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蒂烈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不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;top:45;width:8078;height:1431">
                        <v:shape id="shape_0" stroked="t" o:allowincell="t" style="position:absolute;left:3657;top:76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3552;top:45;width:4588;height:14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風中騎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達駭黑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楊氏之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3;top:526;width:3117;height:47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童年你我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誠實信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平正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生活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涯規畫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工作／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類型工作／教育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對不同工作／教育環境的態度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畫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高年級後可適當介紹數位文本及混合文本作為閱讀的媒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學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災害發生時的適當避難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不同社會中的性別文化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組成與型態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JU6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謙遜包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高年級後可適當介紹數位文本及混合文本作為閱讀的媒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認識生涯規劃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培養規畫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主動與家人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體會科技與個人及家庭生活的互動關係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出詩句中字詞、標點符號應用的巧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推敲詩中景物鋪排層次的變化及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時間次序的觀察與細膩的動作描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閱讀律詩，學習讀懂古詩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了解與比較不同敘事人稱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用「摹寫法」、「設問法」、「引用法」開頭，以及善用對比的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以簡單結構完成事理類說明文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熟練景物的動態描寫及靜態描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並習寫「如何提出做法」的議論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事件推論人物情緒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故事內容分析各陣營的情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欣賞古文簡潔明快的敘寫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以「抒發感受」、「首尾呼應」、「摹寫畫面」為文章結尾的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人物形象描述，推論文中多位人物性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文中人物對同一事件的不同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妙用語詞及對話使人物或場景更生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針對內容重點，能自己提出事實性、推論性、評論性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營造氣氛的寫作手法——間接描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古典名著——世說新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熟練議論文本的讀寫重點及類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作者觀點，能反思並提出自己的見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比較，判別譬喻法運用方式的適切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學習在故事結構中安排轉折並完成創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演講稿，並欣賞本課所營造的內容層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學習對作者提問，並預想可能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熟練寫作技巧——透過具體事物的觀察與聯想，使人物形象更鮮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寫時，能掌握相關事物的語詞，營造特定時空場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推論，讀懂文章中的「話中有話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引用名言佳句，表達對師長及同學的畢業祝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新詩常見的寫作技巧——意象（具體事物表達抽象情意）。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環境、海洋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因應此學習階段強調語文能力之統整，故以閱讀為軸，結合聆聽、口語表達、識字、寫字，以及寫作教學，以強化學童的語文能力。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配合閱讀理解策略之認識與運用，強調詞彙與句型的學習，段落與篇章的閱讀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選錄內容涵括國內外重要作品之選文，其文體則涵蓋記敘、抒情、說明、議論、應用之文本。該教材透過單元活動方式，運用主題貫串課程內容，以兒童文學、學童生活經驗及認知發展為基礎，編排由具體到抽象，從淺到深，並適時的融入學習策略，為適合學童學習的聆聽、說話、識字、閱讀、寫作的語文教材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聆聽、說話能力。另外，配合學童認知心理發展，以兒童生活經驗為撰寫課文依據，配合生動、多元素材的插圖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六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十一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十二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注音符號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「從說話入手」的教學法：學生在學習注音符號以前，已經會說話了，因此需將聲音和注音符號結合起來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採用「直拼法」教學：練習拼音時，直接的把一個字音很快的拼讀出來。在教學直接拼讀時，主要採取兩種教學方式：「聲符拼讀」：用一個韻符，換不同聲符直接拼讀；「換韻符拼讀」用一個聲符，換不同韻符直接拼讀。可加強同音易調、同韻異聲、同聲異韻、辨別音韻、辨別介符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示意法：根據說話教材的內容，設計一種或幾種方法，讓學生了解語句的意思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分析法：輔導學生從句子中析出語詞；從語詞中分析出單字；從單字中分析出注音符號的方法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聆聽、說話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聽話練習主要使學生聽懂對方的話，並能把握要點，記取內容。低年級初習說話，宜注意「先聽後說」；聽熟之後，再學說；說熟之後，再換新教材。教材之間應充分聯繫並應用熟練的詞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進行說話教學時，可利用視聽教具，使學習更有趣味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學生說話要自然，並注意快慢適中，以及輕聲和變調的應用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說話教學應指導學生注意說話的技巧和禮貌，並且根據自己說話的目的和聽話的對象，注意語氣和用詞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時，應注意培養學生自動發表的興趣和自信心，並使每一個學生都有練習說話的機會，不可有所偏頗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與寫字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生字時，同時要講解字形結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時要加強形似字的比對，以避免寫錯字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加強指導正確執筆方法及寫字姿勢要領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閱讀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要看文章的性質而定，不同文體有不同的教學法。相同文體可以統整一起歸納寫作法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教學，要先概覽全文，然後逐節分析；先明白內容，然後探求文章的形式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語詞的意義，低年級盡量不用抽象的文字解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中的生字、難字，及易誤字、詞，要從語詞和語句中去辨認，必須多用不同的方式練習和應用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寫作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課文的語詞、句型，並模仿造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作文活動的口述和筆述應當互相聯絡，無論筆述或口述都應注意，不單著重在語言文字形式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寫作文，讓學生用共作法，練習寫作短文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為了加強作文能力，在閱讀中要教標點符號。了解標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安置性、形成性、總結性、診斷性等不同種類之評量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字形檢核、聲調檢核、寫字檢核、口語評量、仿作評量、觀察評量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9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/>
      <w:kern w:val="2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2:11:00Z</dcterms:created>
  <dc:creator>國中科</dc:creator>
  <dc:description/>
  <cp:keywords/>
  <dc:language>en-US</dc:language>
  <cp:lastModifiedBy>echin5</cp:lastModifiedBy>
  <cp:lastPrinted>2022-09-06T14:43:00Z</cp:lastPrinted>
  <dcterms:modified xsi:type="dcterms:W3CDTF">2024-04-26T02:20:00Z</dcterms:modified>
  <cp:revision>7</cp:revision>
  <dc:subject/>
  <dc:title/>
</cp:coreProperties>
</file>