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"/>
        <w:gridCol w:w="1127"/>
        <w:gridCol w:w="140"/>
        <w:gridCol w:w="2534"/>
        <w:gridCol w:w="2412"/>
        <w:gridCol w:w="2410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  <w:u w:val="single"/>
              </w:rPr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國語</w:t>
            </w:r>
            <w:r>
              <w:rPr>
                <w:rFonts w:eastAsia="標楷體"/>
                <w:color w:val="000000"/>
                <w:szCs w:val="32"/>
              </w:rPr>
              <w:t>領域】課程計畫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「語文」是學童學習一切學科的基礎，更是學童訓練思維能力、邏輯推理能力及開發智力的重要工具。因此，本版國語文教材除了重視「聽、說、讀、寫、作」基本能力的奠基外，更重視學童思維能力的訓練與情意的培養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一上國語文學習領域包含首冊和第一冊。首冊是學習國語文的開始，內容包括說話和注音符號；第一冊正式進入國字的學習，內容包含國語文的「聽、說、讀、寫、作」的學習、思維能力的訓練以及情意的培養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在課程設計上，首冊安排了「ㄅㄆㄇ樂園」、「聲調教學」及「幸福甜蜜蜜」、「快樂手牽手」、「夢想故事屋」等單元主題的學習，逐步帶領學童進入注音符號的世界，將注音符號與學童熟悉的動物圖像結合，提升學童學習注音符號的興趣及效率，並利用圖像與口訣，讓學童認識聲調調號的標誌與標示方式，幫助學童正確發音、說話，以便透過注音符號的協助更快認識國字。第一冊安排了「認識基本筆畫」、「數字列車」、「魔法文字」及「一起玩遊戲」、「快樂的生活」等單元主題的學習，將遊戲融入課程設計中，讓學童從生活經驗出發，透過作品創作、發表訓練學童的專注力，並在遊戲與語文學習中，運用多元豐富的想像力，得到歡樂與滿足。一下安排了「大自然教室」、「我們一起玩」、「有你真好」及「動物同樂會」四個單元主題，每個單元包括一則「聆聽故事」、三課課文、一個「語文天地」以及一篇「閱讀列車」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期望透過多元的主題、豐富的內容、由淺入深、螺旋累進逐步加深、加廣的學習架構，協助學童在生活與實作中主動學習，奠定語言運用的基礎及養成良好的品德與生活習慣，並在持續充實學習能力中深化學習，讓學童經由體驗與實踐，發展基本生活知能與社會能力，開發多元智能，培養多方興趣，增進判斷是非與解決問題的能力，以達成十二年國民基本教育「自發」、「互動」及「共好」的理念及「成就每一個孩子</w:t>
            </w:r>
            <w:r>
              <w:rPr>
                <w:rFonts w:ascii="Segoe UI Emoji" w:hAnsi="Segoe UI Emoji" w:cs="Segoe UI Emoji" w:eastAsia="Segoe UI Emoji"/>
                <w:color w:val="000000"/>
                <w:sz w:val="22"/>
                <w:szCs w:val="22"/>
              </w:rPr>
              <w:t>――</w:t>
            </w: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適性揚才、終身學習」的願景。</w:t>
            </w:r>
          </w:p>
        </w:tc>
      </w:tr>
      <w:tr>
        <w:trPr>
          <w:trHeight w:val="315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一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專心聆聽的習慣，尊重對方的發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學習聆聽不同的媒材，說出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出所聽聞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正確認念、拼讀及書寫注音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注音符號表達想法，記錄訊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基本筆畫、筆順，掌握運筆原則，寫出正確及工整的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因應需求，感受寫字的溝通通能與樂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適切的速率正確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圖像、故事結構等策略，協助文本的理解與內容重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喜愛閱讀，並樂於與他人分享閱讀心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仿寫、接寫等技巧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一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正確發音流利的說出語意完整的對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出所聽聞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利用部件、部首或簡單造字原理，輔助識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適切的速率正確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5-I-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簡易的記敘、抒情及應用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圖像、故事結構等策略，協助文本的理解與內容重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圖書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室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喜愛閱讀，並樂於與他人分享閱讀心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仿寫、接寫等技巧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寫作的興趣。</w:t>
            </w:r>
          </w:p>
        </w:tc>
      </w:tr>
      <w:tr>
        <w:trPr>
          <w:trHeight w:val="315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一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聲符、韻符、介符的正確發音和寫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聲調及其正確的標注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拼音和三拼音的拼讀和書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合韻的拼讀和書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用字筆畫及部件的空間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用字部首的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簡單的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篇章的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故事、童詩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a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順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物或自然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a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與日常生活相關的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一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用字筆劃及部件的空間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簡單的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基本文句的語氣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篇章的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故事、童詩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a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順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物或自然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e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人際溝通方面，以書信、卡片等慣用語彙及書寫格式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a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與日常生活相關的文化內涵。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56515</wp:posOffset>
                      </wp:positionV>
                      <wp:extent cx="3517900" cy="756285"/>
                      <wp:effectExtent l="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7920" cy="756360"/>
                                <a:chOff x="0" y="0"/>
                                <a:chExt cx="3517920" cy="75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5560"/>
                                  <a:ext cx="187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206280"/>
                                  <a:ext cx="1593720" cy="34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壹單元幸福甜蜜蜜(首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1920" y="0"/>
                                  <a:ext cx="1656000" cy="756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一課踢踏踢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二課木馬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三課晚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統整活動一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pt;margin-top:4.45pt;width:277pt;height:59.55pt" coordorigin="1940,89" coordsize="5540,1191">
                      <v:line id="shape_0" from="1940,696" to="4887,6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123;top:414;width:2509;height:5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壹單元幸福甜蜜蜜(首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4872;top:89;width:2607;height:1190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踢踏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木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晚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76835</wp:posOffset>
                      </wp:positionV>
                      <wp:extent cx="3538855" cy="4044315"/>
                      <wp:effectExtent l="3175" t="63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8800" cy="4044240"/>
                                <a:chOff x="0" y="0"/>
                                <a:chExt cx="3538800" cy="4044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800" y="0"/>
                                  <a:ext cx="8280" cy="367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78640"/>
                                  <a:ext cx="352872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29560"/>
                                    <a:ext cx="187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358560"/>
                                    <a:ext cx="1594440" cy="34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參單元夢想故事屋(首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72720" y="0"/>
                                    <a:ext cx="1656000" cy="9360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七課不來梅樂隊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八課小蝌蚪找媽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九課動物狂歡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統整活動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總複習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00" y="3108240"/>
                                  <a:ext cx="352800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60160"/>
                                    <a:ext cx="187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6280" y="0"/>
                                    <a:ext cx="3411720" cy="936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374760"/>
                                      <a:ext cx="1594440" cy="342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貳單元快樂的生活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755720" y="0"/>
                                      <a:ext cx="1656000" cy="936000"/>
                                    </a:xfrm>
                                    <a:prstGeom prst="flowChartProcess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四課你好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五課外星人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六課小金魚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七課紅紅的春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語文天地二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0" y="398880"/>
                                  <a:ext cx="3515400" cy="75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6560"/>
                                    <a:ext cx="187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1240" y="205560"/>
                                    <a:ext cx="1594440" cy="34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貳單元快樂手牽手(首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59400" y="0"/>
                                    <a:ext cx="1656000" cy="7563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四課紙飛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五課好漂亮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六課剪刀石頭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統整活動二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2040" y="2518920"/>
                                  <a:ext cx="159444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壹單元一起玩遊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82080" y="2209320"/>
                                  <a:ext cx="1656000" cy="8028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一課小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二課印手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三課吹泡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語文天地一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15pt;margin-top:6.05pt;width:278.65pt;height:318.4pt" coordorigin="1923,121" coordsize="5573,6368">
                      <v:line id="shape_0" from="1926,121" to="1938,590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923;top:1977;width:5557;height:1474">
                        <v:line id="shape_0" from="1923,2811" to="4870,28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102;top:2542;width:2510;height:5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參單元夢想故事屋(首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872;top:1977;width:2607;height:147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七課不來梅樂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八課小蝌蚪找媽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九課動物狂歡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統整活動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總複習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940;top:5016;width:5556;height:1474">
                        <v:line id="shape_0" from="1940,5898" to="4887,589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123;top:5016;width:5373;height:1474">
                          <v:shape id="shape_0" fillcolor="white" stroked="t" o:allowincell="t" style="position:absolute;left:2123;top:5606;width:2510;height:53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貳單元快樂的生活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888;top:5016;width:2607;height:1473;mso-wrap-style:square;v-text-anchor:top" type="_x0000_t109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四課你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五課外星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六課小金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七課紅紅的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二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1940;top:749;width:5536;height:1191">
                        <v:line id="shape_0" from="1940,1342" to="4887,13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115;top:1073;width:2510;height:5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貳單元快樂手牽手(首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868;top:749;width:2607;height:1190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四課紙飛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五課好漂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六課剪刀石頭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統整活動二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115;top:4088;width:2510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壹單元一起玩遊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887;top:3600;width:2607;height:1263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小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印手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吹泡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語文天地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173355</wp:posOffset>
                      </wp:positionV>
                      <wp:extent cx="1005205" cy="5099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205" cy="509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D0D0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國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首冊＆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D0D0D" strokeweight="0pt" style="position:absolute;rotation:-0;width:79.15pt;height:40.15pt;mso-wrap-distance-left:9.05pt;mso-wrap-distance-right:9.05pt;mso-wrap-distance-top:0pt;mso-wrap-distance-bottom:0pt;margin-top:13.65pt;mso-position-vertical-relative:text;margin-left:12.9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國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首冊＆第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冊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55245</wp:posOffset>
                      </wp:positionV>
                      <wp:extent cx="187198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pt,4.35pt" to="243.9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111125</wp:posOffset>
                      </wp:positionV>
                      <wp:extent cx="4513580" cy="387223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13680" cy="3872160"/>
                                <a:chOff x="0" y="0"/>
                                <a:chExt cx="4513680" cy="387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625760"/>
                                  <a:ext cx="680040" cy="46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d0d0d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國語1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(第2冊)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16400" y="383400"/>
                                  <a:ext cx="12600" cy="302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7200" y="0"/>
                                  <a:ext cx="378648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560"/>
                                    <a:ext cx="177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9800" y="206280"/>
                                    <a:ext cx="1513800" cy="340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壹單元大自然教室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68320" y="0"/>
                                    <a:ext cx="2018160" cy="9360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一課太陽是充電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二課春雨是什麼顏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三課山中音樂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閱讀列車〈雷公公愛拍照〉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5040" y="2936160"/>
                                  <a:ext cx="378324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9440"/>
                                    <a:ext cx="1778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2840" y="273240"/>
                                    <a:ext cx="1514520" cy="34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肆單元動物同樂會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65440" y="0"/>
                                    <a:ext cx="2018160" cy="9360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課井裡的小青蛙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一課吃星星的小鴨子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二課快樂不止一半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四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閱讀列車〈火雞與孔雀〉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2160" y="975240"/>
                                  <a:ext cx="37839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6560"/>
                                    <a:ext cx="1778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5120" y="205920"/>
                                    <a:ext cx="1514520" cy="34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貳單元我們一起玩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65800" y="0"/>
                                    <a:ext cx="2018160" cy="9360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四課書是我的好朋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五課風喜歡和我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六課鄰居的小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語文天地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閱讀列車〈長頸鹿的新衣〉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4240" y="1960920"/>
                                  <a:ext cx="37947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85280"/>
                                    <a:ext cx="1778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8000" y="311040"/>
                                    <a:ext cx="1514520" cy="34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參單元有你真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76960" y="0"/>
                                    <a:ext cx="2018160" cy="9360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七課畫畫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八課給松鼠的卡片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九課張奶奶的寶貝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語文天地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閱讀列車〈樂樂怎麼還沒來〉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8.75pt;width:355.4pt;height:304.9pt" coordorigin="847,175" coordsize="7108,6098">
                      <v:shape id="shape_0" fillcolor="white" stroked="t" o:allowincell="t" style="position:absolute;left:847;top:2735;width:1070;height:7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國語1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第2冊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d0d0d" weight="9360" joinstyle="miter" endcap="flat"/>
                        <w10:wrap type="none"/>
                      </v:shape>
                      <v:line id="shape_0" from="1975,779" to="1994,55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992;top:175;width:5963;height:1474">
                        <v:line id="shape_0" from="1992,782" to="4792,78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165;top:500;width:2383;height:5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壹單元大自然教室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777;top:175;width:3177;height:147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太陽是充電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春雨是什麼顏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山中音樂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閱讀列車〈雷公公愛拍照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989;top:4799;width:5958;height:1474">
                        <v:line id="shape_0" from="1989,5538" to="4788,55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198;top:5229;width:2384;height:5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肆單元動物同樂會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769;top:4799;width:3177;height:147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井裡的小青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吃星星的小鴨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快樂不止一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閱讀列車〈火雞與孔雀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984;top:1711;width:5959;height:1474">
                        <v:line id="shape_0" from="1984,2304" to="4783,23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150;top:2035;width:2384;height:5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貳單元我們一起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765;top:1711;width:3177;height:147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四課書是我的好朋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五課風喜歡和我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六課鄰居的小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閱讀列車〈長頸鹿的新衣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972;top:3263;width:5976;height:1474">
                        <v:line id="shape_0" from="1972,4027" to="4771,40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142;top:3753;width:2384;height:5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參單元有你真好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770;top:3263;width:3177;height:147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七課畫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八課給松鼠的卡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九課張奶奶的寶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閱讀列車〈樂樂怎麼還沒來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議題</w:t>
            </w:r>
          </w:p>
        </w:tc>
        <w:tc>
          <w:tcPr>
            <w:tcW w:w="8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一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人權是與生俱有的、普遍的、不容剝奪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的偏見，並避免歧視行為的產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兒童對遊戲權利的需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五官感知環境，分別培養眼、耳、鼻、舌、觸覺及心靈的感受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索快樂與幸福的異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索自己的價值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願意與不同文化背景的人相處，並發展群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知道常見事故傷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討日常生活應該注意的安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自己的身體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校園安全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性別角色的刻板印象，了解家庭、學校與職業的分工，應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身體界限與尊重他人的身體自主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尊重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動手實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創意思考的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與他人團隊合作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喜歡親水活動，重視水域安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肢體、聲音、圖像及道具等，進行以海洋為主題之藝術表現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能源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能源的日常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與使用資訊科技以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物質循環與資源回收利用的原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家庭的意義與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家庭組成與型態的多樣性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察覺家庭中不同角色，並反思個人在家庭中扮演的角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與實踐兒童在家庭中的角色責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規劃個人與家庭的生活作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一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的偏見，並避免歧視行為的產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教室外、戶外及校外教學，認識生活環境（自然或人為）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豐富自身與環境的互動經驗，培養對生活環境的覺知與敏感，體驗與珍惜環境的美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參與校園的環境服務、處室的服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個人的自我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索自己的價值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的優勢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危機與安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討日常生活應該注意的安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法治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公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尊鱒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JU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孝悌仁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謙遜包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感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動手實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喜歡親水活動，重視水域安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能源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並了解能源與日常生活的關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能源的種類與形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喜歡與他人討論、分享自己閱讀的文本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一般生活情境中需要使用的，以及學習學科知識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生物生命的美與價值，關懷動、植物的生命。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一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讀及習寫本課的語句、語詞及單字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本課所學符號練習拼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聽寫且能分辨本課符號的一、二、四聲調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簡單的造字原理，認識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閱讀圖像文本，並找出圖中訊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掌握國字筆畫順序，寫出正確的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透過圖像，認識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文字可以用來溝通、表達自己的想法及記錄事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讀懂課文內容，知道課文大意，並理解課文所表達的意涵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生字造詞、運用新詞造出通順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仿作課文短語、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聆聽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識部首的概念，並知道部首和字義的關聯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正確的使用量詞，並知道量詞和疊字量詞所代表的意思不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新詞造出通順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一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知道卡片的寫法與用途，並能用卡片表達情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分辨「什麼」、「怎麼」、「為什麼」、「你、您」的用法與運用「一……就……」的句型造句，及運用「過後」表達事件的順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以完整的語句說出故事內容及其所蘊含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用適當的語詞描寫情緒，用適當的狀聲詞形容聲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利用「指示代名詞」連結線索，讀懂文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利用文字或繪畫表達心意，從文章和插圖的連結，推測故事的發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不同字形的寫字順序，並掌握國字筆畫順序，寫出正確的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「摹聲詞」描述聲音，運用「嘆詞」加強文句的語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生字造詞、運用新詞造出通順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想像力，讓閱讀變得更有趣，並從閱讀中增進生活的趣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識童詩的分段和押韻的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方法認識國字與認識國字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不同語氣的句子，並能加長句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句號、逗號、問號和驚嘆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觀察圖片，認識動詞，並能運用適當的動詞描述動作狀態。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評量說明</w:t>
            </w:r>
          </w:p>
        </w:tc>
        <w:tc>
          <w:tcPr>
            <w:tcW w:w="8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根據學習重點以及學生認知特質、情意發展編寫，強調不同學習階段的重點差異並與其他領域（課程）之教材互相配合，教材內容適切的融入環境、海洋教育等議題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因應此學習階段強調語文能力之統整，故以閱讀為軸，結合聆聽、口語表達、識字、寫字，以及寫作教學，以強化學童的語文能力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配合閱讀理解策略之認識與運用，除強調口語表達與識字外，注音符號的編寫，也顧及母語差異對於注音符號發音與學習的影響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選用自行編寫與編輯既有作品之教材，其透過單元活動方式，運用主題貫串課程內容，以兒童文學、學童生活經驗及認知發展為基礎，編排由具體到抽象，從淺到深，並適時的融入學習策略，為適合學童學習的聆聽、說話、識字、閱讀、寫作的語文教材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與單元主題相關的課文，訓練學生聆聽、說話能力，並利用教材音檔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QR Code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，讓家長可以陪同學童複習課程。另外，配合學童認知心理發展，以兒童生活經驗為撰寫課文依據，配合生動、多元素材的插圖，讓學童在優美的圖文中獲得學習成效。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/>
            </w:pPr>
            <w:r>
              <w:rPr/>
              <w:t>1.</w:t>
            </w:r>
            <w:r>
              <w:rPr/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一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首冊與第一、二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鄉土（在地化）教材、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具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館（室）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及圖書設備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室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注音符號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「從說話入手」的教學法：學生在學習注音符號以前，已經會說話了，因此需將聲音和注音符號結合起來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採用「直拼法」教學：練習拼音時，直接的把一個字音很快的拼讀出來。在教學直接拼讀時，主要採取兩種教學方式：「聲符拼讀」：用一個韻符，換不同聲符直接拼讀；「換韻符拼讀」用一個聲符，換不同韻符直接拼讀。可加強同音易調、同韻異聲、同聲異韻、辨別音韻、辨別介符的練習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示意法：根據說話教材的內容，設計一種或幾種方法，讓學生了解語句的意思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分析法：輔導學生從句子中析出語詞；從語詞中分析出單字；從單字中分析出注音符號的方法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聆聽、說話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聽話練習主要使學生聽懂對方的話，並能把握要點，記取內容。低年級初習說話，宜注意「先聽後說」；聽熟之後，再學說；說熟之後，再換新教材。教材之間應充分聯繫並應用熟練的詞句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進行說話教學時，可利用視聽教具，使學習更有趣味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指導學生說話要自然，並注意快慢適中，以及輕聲和變調的應用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說話教學應指導學生注意說話的技巧和禮貌，並且根據自己說話的目的和聽話的對象，注意語氣和用詞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⑤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時，應注意培養學生自動發表的興趣和自信心，並使每一個學生都有練習說話的機會，不可有所偏頗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識字與寫字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生字時，同時要講解字形結構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識字時要加強形似字的比對，以避免寫錯字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加強指導正確執筆方法及寫字姿勢要領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閱讀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要看文章的性質而定，不同文體有不同的教學法。相同文體可以統整一起歸納寫作法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課文教學，要先概覽全文，然後逐節分析；先明白內容，然後探求文章的形式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語詞的意義，低年級盡量不用抽象的文字解釋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課文中的生字、難字，及易誤字、詞，要從語詞和語句中去辨認，必須多用不同的方式練習和應用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寫作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學習課文的語詞、句型，並模仿造句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作文活動的口述和筆述應當互相聯絡，無論筆述或口述都應注意，不單著重在語言文字形式的練習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指導寫作文，讓學生用共作法，練習寫作短文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為了加強作文能力，在閱讀中要教標點符號。了解標點的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編製，依據領域的核心內涵，參照該領域之學習目標、教材性質，考量學童個別差異，並兼顧認知、情意、技能等層面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在學童學習過程中施予安置性、形成性、總結性、診斷性等不同種類之評量，以確定學童是否已達成預期目標，並從中取得教學回饋，以作為修正教學與學習之用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評量的施測來評估教學效率、分析教學得失，從中獲知學童的潛能、學習成就，以及診斷其所面臨的學習困難，用以作為補救教學和個別輔導的依據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字形檢核、聲調檢核、寫字檢核、口語評量、仿作評量、觀察評量、態度評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32"/>
        </w:rPr>
      </w:pPr>
      <w:r>
        <w:rPr>
          <w:rFonts w:eastAsia="標楷體" w:cs="標楷體" w:ascii="標楷體" w:hAnsi="標楷體"/>
          <w:color w:val="000000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8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12:00Z</dcterms:created>
  <dc:creator>國中科</dc:creator>
  <dc:description/>
  <cp:keywords/>
  <dc:language>en-US</dc:language>
  <cp:lastModifiedBy>echin5</cp:lastModifiedBy>
  <dcterms:modified xsi:type="dcterms:W3CDTF">2024-04-22T06:15:00Z</dcterms:modified>
  <cp:revision>5</cp:revision>
  <dc:subject/>
  <dc:title/>
</cp:coreProperties>
</file>