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71"/>
        <w:gridCol w:w="276"/>
        <w:gridCol w:w="2511"/>
        <w:gridCol w:w="2366"/>
        <w:gridCol w:w="2438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數學領域</w:t>
            </w:r>
            <w:r>
              <w:rPr>
                <w:rFonts w:eastAsia="標楷體"/>
                <w:color w:val="000000"/>
                <w:szCs w:val="32"/>
              </w:rPr>
              <w:t>】課程計畫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二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十二年國民基本教育以「自發」、「互動」及「共好」的理念；以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為願景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為了達成上述理念與願景，數學領域課程從「數學是一種語言、一種實用的規律科學、也是一種人文素養」出發，以「啟發學童學習數學的興趣和協助學童知道『如何學』且養成『樂於學』的良好態度」之精神，根據學童的學習方式和思考特徵，設計適宜、活潑的教學遊戲活動，促使師生進行有感覺、有思考的教學，讓學童主動、快樂進行有意義的學習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二上數學課程共安排了「數到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300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」、「二位數的加法」、「幾公分」、「二位數的減法」、「容量」、「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的乘法」、「幾時幾分」、「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的乘法」、「平面圖形」、「重量」十大單元和兩個「加油小站」。二下課程共安排了「數到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1000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」、「加加減減」、「幾公尺」、「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的乘法」、「年月日」、「兩步驟的乘法」、「分東西」、「單位分數」、「面的大小與立體」等單元和兩個「加油小站」</w:t>
            </w:r>
            <w:r>
              <w:rPr>
                <w:rFonts w:ascii="標楷體" w:hAnsi="標楷體" w:cs="Segoe UI Emoji" w:eastAsia="標楷體"/>
                <w:color w:val="C00000"/>
                <w:sz w:val="22"/>
                <w:szCs w:val="22"/>
              </w:rPr>
              <w:t>。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「單元」學習活動與內容設計，皆以融入學童生活情境的遊戲來進行教學活動。「加油小站」則作為學期中或期末連結和複習已學概念，或開拓新概念學習契機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在數學應用的發展越發蓬勃的二十一世紀，數學教育能啟迪學習動機，培養好奇心、探索力、思考力、判斷力與行動力，讓學童願意以積極的態度、持續的動力進行探索與學習對生涯有用的知識與能力，進而獲得足以結合理論與應用的數學素養。</w:t>
            </w:r>
          </w:p>
        </w:tc>
      </w:tr>
      <w:tr>
        <w:trPr>
          <w:trHeight w:val="31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分類的模式，能主動蒐集資料、分類，並做簡單的呈現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容量、重量、面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時刻與時間常用單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加減互逆，並能應用與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加法和乘法的運算規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時刻與時間常用單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具體情境中，解決簡單兩步驟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單位分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容量、重量、面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分類的模式，能主動蒐集資料、分類，並做簡單的呈現與說明。</w:t>
            </w:r>
          </w:p>
        </w:tc>
      </w:tr>
      <w:tr>
        <w:trPr>
          <w:trHeight w:val="31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2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類呈現：以操作活動為主。能蒐集、分類、記錄、呈現資料、生活物件或幾何形體。討論分類之中還可以再分類的情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度：「公分」、「公尺」。實測、量感、估測與計算。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鐘面的時刻：以操作活動為主。以鐘面時針與分針之位置認識「幾時幾分」。含兩整時時刻之間的整時點數（時間加減的前置經驗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加減應用問題。加數、被加數、減數、被減數未知之應用解題。連結加與減的關係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2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簡單加減估算。具體生活情境。以百位數估算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2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小關係與遞移律：「＞」與「＜」符號在算式中的意義，大小的遞移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2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法與減法的關係：加減互逆。應用於驗算與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2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2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2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直尺操作：測量長度。報讀公分數。指定長度之線段作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2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面圖形的邊長：以操作活動與直尺實測為主。認識特殊圖形的邊長關係。含周長的計算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2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類與呈現：以操作活動為主。能蒐集、分類、記錄、呈現資料、生活物件或幾何形體。討論分類之中還可以再分類的情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位分數的認識：從等分配的活動（如摺紙）認識單部分為全部的「幾分之一」。知道日常語言「的一半」、「的二分之一」、「的四分之一」的溝通意義。在已等分割之格圖中，能說明一格為全部的「幾分之一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度：「公分」、「公尺」。實測、量感、估測與計算。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時間：「年」、「月」、「星期」、「日」。理解所列時間單位之關係與約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加減應用問題。加數、被加數、減數、被減數未知之應用解題。連結加與減的關係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簡單加減估算。具體生活情境。以百位數估算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2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2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小關係與遞移律：「＞」與「＜」符號在算式中的意義，大小的遞移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2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數相加，順序改變不影響其和：加法交換律和結合律的綜合。可併入其他教學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2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兩數相乘的順序不影響其積：乘法交換律。可併入其他教學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2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2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2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2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面積：以具體操作為主。初步認識、直接比較、間接比較（含個別單位）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上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62230</wp:posOffset>
                      </wp:positionV>
                      <wp:extent cx="5420995" cy="23260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0880" cy="2325960"/>
                                <a:chOff x="0" y="0"/>
                                <a:chExt cx="5420880" cy="232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20880" cy="232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13320" cy="9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7960" y="575280"/>
                                      <a:ext cx="4389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360" y="33768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3520" y="33912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9880" y="34164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1040" y="345960"/>
                                      <a:ext cx="0" cy="23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8520" y="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5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容量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6844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4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二位數的減法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468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2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二位數的加法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1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數到300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49560" y="758160"/>
                                      <a:ext cx="111312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一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15120" y="348120"/>
                                      <a:ext cx="0" cy="40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7620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3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幾公分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1206000"/>
                                    <a:ext cx="5413320" cy="112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13000" y="721800"/>
                                      <a:ext cx="440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0120" y="432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3520" y="4320"/>
                                      <a:ext cx="180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2760" y="108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7880" y="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8880" y="14580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10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重量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6844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9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平面圖形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468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7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幾時幾分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6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w w:val="90"/>
                                            <w:kern w:val="2"/>
                                            <w:szCs w:val="18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2、5、4、8的乘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法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49560" y="903960"/>
                                      <a:ext cx="111312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二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20520" y="1800"/>
                                      <a:ext cx="0" cy="902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7620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8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w w:val="90"/>
                                            <w:kern w:val="2"/>
                                            <w:szCs w:val="18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3、6、7、9的乘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14440" y="1080"/>
                                      <a:ext cx="4389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724120" y="97236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4.9pt;width:426.9pt;height:183.15pt" coordorigin="129,98" coordsize="8538,3663">
                      <v:group id="shape_0" style="position:absolute;left:129;top:98;width:8538;height:3663">
                        <v:group id="shape_0" style="position:absolute;left:129;top:98;width:8525;height:1534">
                          <v:line id="shape_0" from="929,1004" to="7840,1004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4,630" to="924,996" ID="Line 16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70,632" to="2670,998" ID="Line 16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29,636" to="6129,1002" ID="Line 1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47,643" to="7847,1008" ID="Line 1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6993;top:98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5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容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276;top:102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4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二位數的減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37;top:102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2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二位數的加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29;top:102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1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數到3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514;top:1292;width:1752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加油小站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405,646" to="4405,1290" ID="Line 16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556;top:102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3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幾公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41;top:1997;width:8526;height:1763">
                          <v:line id="shape_0" from="949,3134" to="7878,3134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5,2004" to="945,3137" ID="Line 16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2,2004" to="2684,3137" ID="Line 16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46,1999" to="6146,3132" ID="Line 1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70,1997" to="7870,3130" ID="Line 1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7006;top:2227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10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重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288;top:223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9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平面圖形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49;top:223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7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幾時幾分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41;top:223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6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90"/>
                                      <w:kern w:val="2"/>
                                      <w:szCs w:val="18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2、5、4、8的乘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526;top:3421;width:1752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加油小站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425,2000" to="4425,3420" ID="Line 16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568;top:2231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8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90"/>
                                      <w:kern w:val="2"/>
                                      <w:szCs w:val="18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3、6、7、9的乘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951,1999" to="7862,1999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419,1629" to="4419,1995" ID="Line 1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下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60960</wp:posOffset>
                      </wp:positionV>
                      <wp:extent cx="5420995" cy="232600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0880" cy="2325960"/>
                                <a:chOff x="0" y="0"/>
                                <a:chExt cx="5420880" cy="232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20880" cy="232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13320" cy="9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7960" y="575280"/>
                                      <a:ext cx="4389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360" y="33768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3520" y="33912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9880" y="341640"/>
                                      <a:ext cx="0" cy="232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1040" y="345960"/>
                                      <a:ext cx="0" cy="23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8520" y="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5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年月日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6844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4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w w:val="90"/>
                                            <w:kern w:val="2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0、1、10的乘法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468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2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加加減減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1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數到1000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49560" y="758160"/>
                                      <a:ext cx="111312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一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15120" y="348120"/>
                                      <a:ext cx="0" cy="40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76200" y="25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3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幾公尺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1206000"/>
                                    <a:ext cx="5413320" cy="112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13000" y="721800"/>
                                      <a:ext cx="440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0120" y="432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3520" y="4320"/>
                                      <a:ext cx="180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2760" y="108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7880" y="0"/>
                                      <a:ext cx="720" cy="72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8880" y="14580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fbfb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6844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9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面的大小與立體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468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7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分東西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6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兩步驟的乘法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49560" y="903960"/>
                                      <a:ext cx="1113120" cy="2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二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20520" y="1800"/>
                                      <a:ext cx="0" cy="902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76200" y="148320"/>
                                      <a:ext cx="1054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8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w w:val="90"/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單位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分數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14440" y="1080"/>
                                      <a:ext cx="4389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724120" y="97236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5pt;margin-top:4.8pt;width:426.85pt;height:183.1pt" coordorigin="127,96" coordsize="8537,3662">
                      <v:group id="shape_0" style="position:absolute;left:127;top:96;width:8537;height:3662">
                        <v:group id="shape_0" style="position:absolute;left:127;top:96;width:8525;height:1534">
                          <v:line id="shape_0" from="927,1002" to="7838,1002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1,628" to="921,994" ID="Line 16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68,630" to="2668,996" ID="Line 16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27,634" to="6127,1000" ID="Line 1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45,641" to="7845,1006" ID="Line 1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6991;top:96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5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年月日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274;top:100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4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90"/>
                                      <w:kern w:val="2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0、1、10的乘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35;top:100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2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加加減減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27;top:100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1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數到1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512;top:1290;width:1752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加油小站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403,644" to="4403,1288" ID="Line 16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554;top:100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3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幾公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39;top:1995;width:8525;height:1763">
                          <v:line id="shape_0" from="947,3132" to="7876,3132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2,2002" to="942,3135" ID="Line 16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80,2002" to="2682,3135" ID="Line 16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43,1997" to="6143,3130" ID="Line 1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68,1995" to="7868,3128" ID="Line 17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#bfbfbf" stroked="t" o:allowincell="t" style="position:absolute;left:7003;top:2225;width:1660;height:6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404040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286;top:2229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9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面的大小與立體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47;top:2229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7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分東西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9;top:2229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6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兩步驟的乘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524;top:3419;width:1752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加油小站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423,1998" to="4423,3418" ID="Line 16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566;top:2229;width:1660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8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單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分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949,1997" to="7860,1997" ID="Line 1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417,1627" to="4417,1993" ID="Line 1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的感受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所在部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區民族分佈的概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運算思維描述問題解決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環境中善用五官的感知，分別培養眼、耳、鼻、舌、觸覺及心靈的感受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親水活動，重視水域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工作／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累加及累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活動，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數詞序列及兩數的大小比較，並能用＞、＜符號表示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定位板認識「百位」的位名，並進行位值單位換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生活情境，用直式計算解決和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二位數加法問題，並能做二位數的加法估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具體操作情境中，理解＞、＝、＜的意義與認識遞移律，並能用＞、＝、＜的符號來表示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生活情境的操作，同一長度用不同個別單位測量，能理解並說明其數值不同的原因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分，能以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分為單位進行長度的測量與計算，並能透過具體操作，用公分刻度尺測量線段的長度，並畫出指定長度的線段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生活情境，用直式計算解決被減數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減法問題，並能做二位數的減法估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加減互逆，能運用加減互逆關係進行加法、減法的驗算與加、減法的解題，並做二位數加法和減法的應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容器、容量，經驗容量、液量的概念，並進行容量、液量的直接比較、間接比較與個別單位比較。</w:t>
            </w:r>
          </w:p>
          <w:p>
            <w:pPr>
              <w:pStyle w:val="Normal"/>
              <w:ind w:left="339" w:hanging="339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同數累加的具體情境中，建立「倍」的概念和理解乘法的意義，解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整數倍問題、熟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乘法算式和口訣，並利用乘法解決生活中的問題。</w:t>
            </w:r>
          </w:p>
          <w:p>
            <w:pPr>
              <w:pStyle w:val="Normal"/>
              <w:ind w:left="339" w:hanging="339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操作，認識鐘面上每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格的時間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，並認識鐘面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格，每大格的時間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。</w:t>
            </w:r>
          </w:p>
          <w:p>
            <w:pPr>
              <w:pStyle w:val="Normal"/>
              <w:ind w:left="339" w:hanging="339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每小格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與每大格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鐘為單位，報讀鐘面上的時刻是幾時幾分，並撥轉出指定的時刻，並能透過觀察，點數兩個時刻之間經過的時間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簡單形體的操作，認識邊、角、頂點與正三角形、正方形和長方形的邊長關係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平面圖形的內部、外部與其周界，並認識其周長、實測周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重量，進行兩物重量的直接比較、重量的間接比較以及個別單位比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具體操作活動，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數詞序列與進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數的位值單位換算及大小比較，並藉由生活情境，認識及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的錢幣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生活情境中，解決三位數的加、減問題，進行三個數的連加解題，連減、加減混合計算問題，並用算式記錄過程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做三位數的加減估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尺，以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尺為單位進行長度的估測、實測、加減計算，能在具體情境中了解公尺與公分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情境中，理解乘法的意義，解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整數倍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情境中，認識理解十十乘法表及應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情境中，認識乘法交換律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十十乘法，並用於解決十幾乘以一位數的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年曆、月曆的查看和點算，認識年、月、星期、日的關係；運用年和月的關係，進行年和月的換算。</w:t>
            </w:r>
          </w:p>
          <w:p>
            <w:pPr>
              <w:pStyle w:val="Normal"/>
              <w:ind w:left="339" w:hanging="339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查看月曆，進行以日為單位的點算，解決生活問題；查看年曆，認識大月、小月、平年和閏年。</w:t>
            </w:r>
          </w:p>
          <w:p>
            <w:pPr>
              <w:pStyle w:val="Normal"/>
              <w:ind w:left="339" w:hanging="339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情境中，解決加、減與乘的計算問題。</w:t>
            </w:r>
          </w:p>
          <w:p>
            <w:pPr>
              <w:pStyle w:val="Normal"/>
              <w:ind w:left="339" w:hanging="339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情境中，進行分裝、平分的活動，理解分裝、平分的意義，並用算式記錄過程，透過解題過程，發現問題和乘法的關連。</w:t>
            </w:r>
          </w:p>
          <w:p>
            <w:pPr>
              <w:pStyle w:val="Normal"/>
              <w:ind w:left="339" w:hanging="339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透過對分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份的圓形物、方形物或線形物連續量的情境中，理解平分的意義。</w:t>
            </w:r>
          </w:p>
          <w:p>
            <w:pPr>
              <w:pStyle w:val="Normal"/>
              <w:ind w:left="339" w:hanging="339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已平分成若干份的具體物情境中，對所得的單位分數加以命名，能在具體情境中，進行單位分數的大小比較，並透過合作小組學習，進行分數卡片操作課程，熟習單位分數。</w:t>
            </w:r>
          </w:p>
          <w:p>
            <w:pPr>
              <w:pStyle w:val="Normal"/>
              <w:ind w:left="339" w:hanging="339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找出平面、面的直觀、直接比較、間接比較、面的複製，認識正方體和長方體及其構成要素，分類再分類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說明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依據課程綱要之基本理念、課程目標、核心素養與學習重點編寫，以協助學童自行閱讀學習與教師教學為目標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題材呈現上反映出各數學概念的內在連結。取材應用與外在連結於相關的數學主題、其他領域（課程）的內涵、日常生活的素材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呈現循序漸進、適當鋪陳，具備多重表徵、引發學習動機、注意學童學習心理，並兼顧從特例到一般推理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適當的教材內容與教法的編排，以適切的文字配合此學習階段學童的年齡；課後習題扣緊主題、由淺入深並與議題教育進行連結：學習任務與習題宜避免無意義的人工化難題、與教材內容的落差，或出現不符合常理的情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適切的銜接縱向並橫向統整學科，考量該學習階段實際授課節數並注意整體學習內容及分量的適切性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二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四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直接教學法：課程內容由教師直接示範和講解後，再進行模擬、實習和討論等活動。但教學者講解前需要準備周詳的計畫，並運用示範，利用實物，實例、圖片、模型等做法來引起動機和把理論具體化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引導式教學法：配合學童興趣和需要，培養、激發其學習動機，啟發、引導學童思考，使學習成為學生的內在需要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遊戲法：通過遊戲，使學童在做中學，在遊戲中學，以增加教與學愉快氣氛的方式，來提高學習的積極性、主動性，幫助學童對知識的理解和記憶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重感覺教學法：廣泛運用感覺器官，讓學童從各種角度感知事物，進而加深對事物理解，以提高教學效果的方法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協作學習：學童分組，混合不同能力的小組，分工合作的完成相同學習目標。同組學生，透過討論，在商議分工及互相幫助方式，進行學習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合作學習、圖像組織、討論教學、問題引導、案例研究、專題學習、自我調整學習、體驗學習等教學策略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採用多元評量方式，以了解學童的學習進展，運用評量結果調整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編製依數學領域之課程目標、核心素養、學習重點，兼重學習歷程與結果，採用紙筆測驗、實作、討論、口頭回答、視察、作業、專題研究或分組報告等，視教學現場需要，選擇適切的評量方式，以診斷學習問題，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，配合核心素養及學習表現內涵，以教材內容、教學目標與相關課程學習重點，訂定評量的標準，不出現零碎的知識記憶、高難度的問題，而是兼顧高層次的認知、情意、技能表現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編製學童起點行為的評量、學習過程中的評量、學習後的評量等不同時機的評量，作為擬訂教學計畫、及時發現學習困難、學童學習回饋及輔導學生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除對學童的學習狀況，給予適當的回饋、正向的鼓勵，也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觀察評量、操作評量、實作評量、口頭評量、發表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中黑體U..">
    <w:charset w:val="88"/>
    <w:family w:val="swiss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6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A1">
    <w:name w:val="A1"/>
    <w:qFormat/>
    <w:rPr>
      <w:rFonts w:cs="華康中黑體U..;華康中黑體U.."/>
      <w:color w:val="000000"/>
      <w:sz w:val="23"/>
      <w:szCs w:val="23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黑體U..;華康中黑體U.." w:hAnsi="華康中黑體U..;華康中黑體U.." w:eastAsia="華康中黑體U..;華康中黑體U.." w:cs="華康中黑體U..;華康中黑體U.."/>
      <w:color w:val="000000"/>
      <w:sz w:val="24"/>
      <w:szCs w:val="24"/>
      <w:lang w:val="en-US" w:eastAsia="zh-TW" w:bidi="ar-SA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45:00Z</dcterms:created>
  <dc:creator>國中科</dc:creator>
  <dc:description/>
  <dc:language>en-US</dc:language>
  <cp:lastModifiedBy>emath5</cp:lastModifiedBy>
  <dcterms:modified xsi:type="dcterms:W3CDTF">2024-03-26T01:45:00Z</dcterms:modified>
  <cp:revision>2</cp:revision>
  <dc:subject/>
  <dc:title/>
</cp:coreProperties>
</file>