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40"/>
        <w:gridCol w:w="1654"/>
        <w:gridCol w:w="2389"/>
        <w:gridCol w:w="2385"/>
      </w:tblGrid>
      <w:tr>
        <w:trPr>
          <w:trHeight w:val="567" w:hRule="atLeast"/>
        </w:trPr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32"/>
              </w:rPr>
              <w:t>桃園市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32"/>
              </w:rPr>
              <w:t>區</w:t>
            </w:r>
            <w:r>
              <w:rPr>
                <w:rFonts w:eastAsia="標楷體"/>
                <w:color w:val="000000"/>
                <w:szCs w:val="32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32"/>
              </w:rPr>
              <w:t>國民</w:t>
            </w:r>
            <w:r>
              <w:rPr>
                <w:rFonts w:eastAsia="標楷體"/>
                <w:color w:val="000000"/>
                <w:szCs w:val="32"/>
              </w:rPr>
              <w:t>(</w:t>
            </w:r>
            <w:r>
              <w:rPr>
                <w:rFonts w:eastAsia="標楷體"/>
                <w:color w:val="000000"/>
                <w:szCs w:val="32"/>
              </w:rPr>
              <w:t>中</w:t>
            </w:r>
            <w:r>
              <w:rPr>
                <w:rFonts w:eastAsia="標楷體"/>
                <w:color w:val="000000"/>
                <w:szCs w:val="32"/>
              </w:rPr>
              <w:t>)</w:t>
            </w:r>
            <w:r>
              <w:rPr>
                <w:rFonts w:eastAsia="標楷體"/>
                <w:color w:val="000000"/>
                <w:szCs w:val="32"/>
              </w:rPr>
              <w:t>小學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11</w:t>
            </w:r>
            <w:r>
              <w:rPr>
                <w:rFonts w:eastAsia="標楷體"/>
                <w:b/>
                <w:color w:val="000000"/>
                <w:szCs w:val="32"/>
                <w:u w:val="single"/>
              </w:rPr>
              <w:t>3</w:t>
            </w:r>
            <w:r>
              <w:rPr>
                <w:rFonts w:eastAsia="標楷體"/>
                <w:color w:val="000000"/>
                <w:szCs w:val="32"/>
              </w:rPr>
              <w:t>學年度【</w:t>
            </w:r>
            <w:r>
              <w:rPr>
                <w:rFonts w:eastAsia="標楷體"/>
                <w:color w:val="000000"/>
                <w:szCs w:val="32"/>
              </w:rPr>
              <w:t>健康與體育</w:t>
            </w:r>
            <w:r>
              <w:rPr>
                <w:rFonts w:eastAsia="標楷體"/>
                <w:color w:val="000000"/>
                <w:szCs w:val="32"/>
              </w:rPr>
              <w:t>領域】課程計畫</w:t>
            </w:r>
          </w:p>
        </w:tc>
      </w:tr>
      <w:tr>
        <w:trPr>
          <w:trHeight w:val="56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每週節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設計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Cs w:val="32"/>
                <w:u w:val="single"/>
              </w:rPr>
              <w:t>年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團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核心素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自主行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系統思考與問題解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規劃執行與創新應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溝通互動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科技資訊與媒體素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會參與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人際關係與團隊合作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多元文化與國際理解</w:t>
            </w:r>
          </w:p>
        </w:tc>
      </w:tr>
      <w:tr>
        <w:trPr>
          <w:trHeight w:val="32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課程理念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firstLine="440"/>
              <w:rPr/>
            </w:pPr>
            <w:r>
              <w:rPr>
                <w:rFonts w:ascii="標楷體" w:hAnsi="標楷體" w:cs="Courier New" w:eastAsia="標楷體"/>
                <w:sz w:val="22"/>
                <w:szCs w:val="22"/>
              </w:rPr>
              <w:t>健康與體育在課程安排上採取分科教學，「健康教育」是個人從小到大皆需學習與關注的課題，課程設計著重在技能行為的培養與落實解決生活問題的能力。「體育」是深受學童喜愛的課程，除了提供動態面的操作課程，還設計了靜態面的心靈與欣賞課程。</w:t>
            </w:r>
          </w:p>
          <w:p>
            <w:pPr>
              <w:pStyle w:val="Normal"/>
              <w:widowControl/>
              <w:ind w:left="240" w:firstLine="440"/>
              <w:rPr>
                <w:rFonts w:ascii="標楷體" w:hAnsi="標楷體" w:eastAsia="標楷體" w:cs="Courier New"/>
                <w:sz w:val="25"/>
                <w:szCs w:val="25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三上健康與體育課程包含「健康一把罩」和「運動真快樂」兩大主題，分別對應「健康教育」和「體育」的學習。「健康一把罩」主題有「我升上三年級了」、「我是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EQ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高手」、「健康保衛戰」及「營養補給站」單元；「運動真快樂」主題有「好玩的墊上遊戲」、「快樂向前衝」、「拋擲接真有趣」、「一起來玩球」、「巾彩舞動」及「踢毽樂趣多」單元。三下健康與體育課程包含「健康齊步走」和「運動樂無窮」兩大主題，分別對應「健康教育」和「體育」的學習。「健康齊步走」主題有「成長加油站」、「防災應變站」、「為健康把關」及「社區健康</w:t>
            </w:r>
            <w:r>
              <w:rPr>
                <w:rFonts w:eastAsia="標楷體" w:cs="新細明體;PMingLiU" w:ascii="標楷體" w:hAnsi="標楷體"/>
                <w:color w:val="000000"/>
                <w:sz w:val="22"/>
                <w:szCs w:val="22"/>
              </w:rPr>
              <w:t>GO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」單元；「運動樂無窮」主題有「愛運動也愛環保」、「舞動精靈」、「跳越真好玩」、「我是單槓高手」、「兵乓樂無窮」及「我是小小防衛兵」、「齊心協力」及「閃躲高手」單元。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以「生活化」、「統整化」、「自省化」、「圖像化」與「評量化」原則規畫課程，以學童為學習的主體，透過活潑有趣與貼近生活的課程設計，有效激發與培養學童高度的主動學習力。另外，還連結了班際球賽和運動會等主要活動，讓學童在專項技術能力提升之餘，亦能體會到人際互動與溝通協調的關鍵價值，以培養具備健康生活與終身運動知識、能力與態度的健全國民，達成十二年國民基本教育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「自發」、「互動」及「共好」的理念及</w:t>
            </w:r>
            <w:r>
              <w:rPr>
                <w:rFonts w:ascii="標楷體" w:hAnsi="標楷體" w:cs="Courier New" w:eastAsia="標楷體"/>
                <w:sz w:val="22"/>
                <w:szCs w:val="22"/>
              </w:rPr>
              <w:t>「成就每一個孩子――適性揚才、終身學習」的願景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重點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基本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日常生活中，運用健康資訊產品與服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說明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認識身心健康基本概念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a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b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認識健康技能和生活技能對健康維護的重要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b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辨別生活情境中適用的健康技能和生活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c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認識身體活動的動作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c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認識身體活動的傷害和防護概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d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認識動作技能概念與動作練習的策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1d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描述自己或他人動作技能的正確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覺察健康受到個人、家庭、學校等因素之影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a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注意健康問題所帶來的威脅感與嚴重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c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遵守上課規範和運動比賽規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c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表現增進團隊合作、友善的互動行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c-Ⅱ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表現主動參與、樂於嘗試的學習態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d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描述參與身體活動的感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2d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表現觀賞者的角色和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演練基本的健康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a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能於生活中獨立操作基本的健康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b-Ⅱ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運用基本的生活技能，因應不同的生活情境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c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d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運用動作技能的練習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3d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運用遊戲的合作和競爭策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能於日常生活中，運用健康資訊產品與服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a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展現促進健康的行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b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清楚說明個人對促進健康的立場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c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了解影響運動參與的因素，選擇提高體適能的運動計畫與資源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c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了解個人體適能與基本運動能力表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4d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培養規律運動的習慣並分享身體活動的益處。</w:t>
            </w:r>
          </w:p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4d-Ⅱ-2</w:t>
            </w:r>
            <w:r>
              <w:rPr>
                <w:rFonts w:ascii="標楷體" w:hAnsi="標楷體" w:cs="Calibri" w:eastAsia="標楷體"/>
                <w:sz w:val="20"/>
                <w:szCs w:val="20"/>
              </w:rPr>
              <w:t>參與提高體適能與基本運動能力的身體活動。</w:t>
            </w:r>
          </w:p>
        </w:tc>
      </w:tr>
      <w:tr>
        <w:trPr>
          <w:trHeight w:val="31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3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暖身、伸展動作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規則、運動增進生長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奧林匹克運動會的起源與訴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營養的種類和需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搭配、攝取量與家庭飲食型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選擇的影響因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良好溝通與相處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類型與調適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就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／牆性球類運動相關的拋接球、持拍控球、擊球及拍擊球、傳接球之時間、空間及人與人、人與球關係攻防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H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的性球類運動相關的拋球、擲球、滾球之時間、空間及人與人、人與球關係攻防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翻滾、支撐、平衡與擺盪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串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生長發育的意義與成長個別差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a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人生各階段發展的順序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Ab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體適能活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居家、交通及戶外環境的潛在危機與安全須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a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灼燙傷、出血、扭傷的急救處理方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a-Ⅱ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防火、防震、防颱措施及逃生避難基本技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b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藥物對健康的影響、安全用藥原則與社區藥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Bd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技擊基本動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健康社區的意識、責任與維護行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b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運動安全規則、運動增進生長知識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Cd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戶外休閒運動基本技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E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食物與營養的種類和需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Fb-Ⅱ-2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常見傳染病預防原則與自我照護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Fb-Ⅱ-3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正確就醫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G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跑、跳與行進間投擲的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H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網∕牆性球類運動相關的拋接球、持拍控球、擊球及拍擊球、傳接球之時間、空間及人與人、人與球關係攻防概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Hb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Noto Sans Mono CJK JP Regular;Arial"/>
                <w:sz w:val="20"/>
                <w:szCs w:val="20"/>
                <w:lang w:val="zh-TW" w:bidi="zh-TW"/>
              </w:rPr>
            </w:pPr>
            <w:r>
              <w:rPr>
                <w:rFonts w:eastAsia="標楷體" w:cs="Noto Sans Mono CJK JP Regular;Arial" w:ascii="標楷體" w:hAnsi="標楷體"/>
                <w:sz w:val="20"/>
                <w:szCs w:val="20"/>
                <w:lang w:val="zh-TW" w:bidi="zh-TW"/>
              </w:rPr>
              <w:t>Ia-Ⅱ-1</w:t>
            </w:r>
            <w:r>
              <w:rPr>
                <w:rFonts w:ascii="標楷體" w:hAnsi="標楷體" w:cs="Noto Sans Mono CJK JP Regular;Arial" w:eastAsia="標楷體"/>
                <w:sz w:val="20"/>
                <w:szCs w:val="20"/>
                <w:lang w:val="zh-TW" w:bidi="zh-TW"/>
              </w:rPr>
              <w:t>滾翻、支撐、平衡與擺盪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Ib-Ⅱ-1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音樂律動與模仿性創作舞蹈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32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架構表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上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4430" cy="269557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443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2525" cy="48025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480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3160" cy="2840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316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960620" cy="6372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融入之議題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自己的身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品德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防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6A6A6"/>
                <w:szCs w:val="32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熟悉與家庭生活相關的社區資源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習目標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教師、同學互動，積極適應新環境與新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增進骨骼、軟骨、肌肉及關節健康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遇到不同的情境會有不同的情緒反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「我訊息」演練與他人溝通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病毒性腸胃炎的症狀、引發原因與預防原則、自我照護方法及照顧者的注意事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全民健保的功能及便利性，進而愛惜醫療資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不同營養素的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「我的餐盤」口訣為自己搭配出營養均衡的三餐，並落實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出墊上滾翻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奧林匹克運動會的由來與訴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跑步的基本動作要領，並順暢的完成短跑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動作內容，並順暢的完成相關拋擲接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遊戲的合作和競爭策略，學會籃球的各種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毛巾操與音樂節奏結合，完成展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參與踢毽活動，增進身體基本運動能力，培養運動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三下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訂定成長計畫並培養良好生活習慣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實際向家人提倡家庭逃生計畫的重要性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於日常生活中做好防災準備，降低災害來臨時的損害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日常生活中，能做到預防藥物過敏的行為；有需求時，能到住家附近的社區藥局尋求服務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做到生病找醫師、用藥找藥師的行為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發現垃圾帶來的環境及健康問題，並找出解決方法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清潔並維持居家環境的衛生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養成騎自行車及慢跑的習慣，提升心肺功能，增進健康體適能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課後時間能與家人進行移動或非移動性的肢體動作表現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主動爭取或參與肢體動作表現的機會，例如參加才藝表演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落實平時自我身體活動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認真參與學習提升體適能，並養成喜愛運動的習慣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主動找同學練習護身倒法基本動作，表現出主動、樂於嘗試的學習態度。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288" w:leader="none"/>
                <w:tab w:val="left" w:pos="360" w:leader="none"/>
                <w:tab w:val="left" w:pos="432" w:leader="none"/>
              </w:tabs>
              <w:rPr>
                <w:rFonts w:ascii="標楷體" w:hAnsi="標楷體" w:eastAsia="標楷體" w:cs="Calibri"/>
                <w:color w:val="000000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於活動中順利的和他人合作完成接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eastAsia="標楷體" w:cs="Calibri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Calibri" w:eastAsia="標楷體"/>
                <w:color w:val="000000"/>
                <w:sz w:val="20"/>
                <w:szCs w:val="20"/>
              </w:rPr>
              <w:t>能表現出學習精神，利用時間練習，改善動作以求進步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教學與評量說明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一、教材編選與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書版本、相關資源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)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編選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根據學習重點以及學生認知特質、情意發展編寫，強調不同學習階段的重點差異並與其他領域（課程）之教材互相配合，教材內容適切的融入性別平等、安全教育等議題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國小階段以提供基礎健康教育及多元身體運動項目為教學主軸，做為培養終身健康觀念及運動習慣之前導教學。</w:t>
            </w:r>
            <w:r>
              <w:rPr>
                <w:rFonts w:ascii="標楷體" w:hAnsi="標楷體" w:cs="標楷體" w:eastAsia="標楷體"/>
                <w:color w:val="000000"/>
                <w:szCs w:val="32"/>
                <w:highlight w:val="yellow"/>
              </w:rPr>
              <w:t xml:space="preserve">                                     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健康單元之課程主題，涵蓋生長發育、安全生活、性教育、食物、消費、健康心理、疾病預防等，而體育單元則包含體適能、運動參與、各式類型運動等。該教材透過單元活動方式，配合學童身心發展，由易至難，並運用主題貫串課程內容，提供學生思辨及實踐素材，已達日常生活中維持身心健康之願景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與單元主題相關的課文，訓練學生覺察、欣賞、運用策略等能力。另外，教材結合兒童生活經驗為撰寫課文依據，配合生動、多元素材的插圖及照片，讓學童在優美的圖文中獲得學習成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考量各校資源及設備條件，教材課程內容以最大彈性編排，提供教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需求，完備教課用書使用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材來源</w:t>
            </w:r>
          </w:p>
          <w:p>
            <w:pPr>
              <w:pStyle w:val="Normal"/>
              <w:ind w:left="240" w:hanging="0"/>
              <w:rPr/>
            </w:pPr>
            <w:r>
              <w:rPr/>
              <w:t>1.</w:t>
            </w:r>
            <w:r>
              <w:rPr/>
              <w:t>教育部審定版之教材：</w:t>
            </w:r>
          </w:p>
          <w:tbl>
            <w:tblPr>
              <w:tblW w:w="6491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3"/>
              <w:gridCol w:w="2164"/>
              <w:gridCol w:w="2164"/>
            </w:tblGrid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出版社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年級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  <w:szCs w:val="32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南一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六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32"/>
                    </w:rPr>
                    <w:t>冊</w:t>
                  </w:r>
                </w:p>
              </w:tc>
            </w:tr>
          </w:tbl>
          <w:p>
            <w:pPr>
              <w:pStyle w:val="Normal"/>
              <w:ind w:left="24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鄉土（在地化）教材、自編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校本特色教材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3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Cs w:val="32"/>
              </w:rPr>
              <w:t>㈢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學資源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審定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科用書、自編教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具、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數位媒材及網路資源等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圖書館（室）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及圖書設備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專科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教室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、體育館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社區活動場所，例如：醫療機構設施、運動場館設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其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二、教學方法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為達成「有效教學」，讓學童有充裕時間操作練習，</w:t>
            </w:r>
            <w:r>
              <w:rPr>
                <w:rFonts w:eastAsia="標楷體" w:cs="標楷體" w:ascii="標楷體" w:hAnsi="標楷體"/>
                <w:kern w:val="2"/>
              </w:rPr>
              <w:t>40</w:t>
            </w:r>
            <w:r>
              <w:rPr>
                <w:rFonts w:ascii="標楷體" w:hAnsi="標楷體" w:cs="標楷體" w:eastAsia="標楷體"/>
                <w:kern w:val="2"/>
              </w:rPr>
              <w:t>分鐘的教學時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間大約分配為：</w:t>
            </w:r>
            <w:r>
              <w:rPr>
                <w:rFonts w:eastAsia="標楷體" w:cs="標楷體" w:ascii="標楷體" w:hAnsi="標楷體"/>
                <w:kern w:val="2"/>
              </w:rPr>
              <w:t>10%</w:t>
            </w:r>
            <w:r>
              <w:rPr>
                <w:rFonts w:ascii="標楷體" w:hAnsi="標楷體" w:cs="標楷體" w:eastAsia="標楷體"/>
                <w:kern w:val="2"/>
              </w:rPr>
              <w:t>管理時間、</w:t>
            </w:r>
            <w:r>
              <w:rPr>
                <w:rFonts w:eastAsia="標楷體" w:cs="標楷體" w:ascii="標楷體" w:hAnsi="標楷體"/>
                <w:kern w:val="2"/>
              </w:rPr>
              <w:t>5%</w:t>
            </w:r>
            <w:r>
              <w:rPr>
                <w:rFonts w:ascii="標楷體" w:hAnsi="標楷體" w:cs="標楷體" w:eastAsia="標楷體"/>
                <w:kern w:val="2"/>
              </w:rPr>
              <w:t>等待時間、</w:t>
            </w:r>
            <w:r>
              <w:rPr>
                <w:rFonts w:eastAsia="標楷體" w:cs="標楷體" w:ascii="標楷體" w:hAnsi="標楷體"/>
                <w:kern w:val="2"/>
              </w:rPr>
              <w:t>15%</w:t>
            </w:r>
            <w:r>
              <w:rPr>
                <w:rFonts w:ascii="標楷體" w:hAnsi="標楷體" w:cs="標楷體" w:eastAsia="標楷體"/>
                <w:kern w:val="2"/>
              </w:rPr>
              <w:t>以下的說明示範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間、</w:t>
            </w:r>
            <w:r>
              <w:rPr>
                <w:rFonts w:eastAsia="標楷體" w:cs="標楷體" w:ascii="標楷體" w:hAnsi="標楷體"/>
                <w:kern w:val="2"/>
              </w:rPr>
              <w:t>70%</w:t>
            </w:r>
            <w:r>
              <w:rPr>
                <w:rFonts w:ascii="標楷體" w:hAnsi="標楷體" w:cs="標楷體" w:eastAsia="標楷體"/>
                <w:kern w:val="2"/>
              </w:rPr>
              <w:t>操作時間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採用間接教學法、直接教學法、創思教學法、啟發教學法、潛能激發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等各類教學法融入活動設計，讓教師靈活運用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教學活動經專家指導，排除危險動作，並使用不具危險性之教具，以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避免運動傷害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適時穿插各種不同元素的設計，透過情境引起學習興趣，過程中配合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提問引出學習重點，並搭配不同形式的教學活動設計，讓學生有充足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　的機會練習並獲得完整的學習經驗，從而整合運用於實際的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　</w:t>
            </w:r>
            <w:r>
              <w:rPr>
                <w:rFonts w:eastAsia="標楷體" w:cs="標楷體" w:ascii="標楷體" w:hAnsi="標楷體"/>
                <w:kern w:val="2"/>
              </w:rPr>
              <w:t>5.</w:t>
            </w:r>
            <w:r>
              <w:rPr>
                <w:rFonts w:ascii="標楷體" w:hAnsi="標楷體" w:cs="標楷體" w:eastAsia="標楷體"/>
                <w:kern w:val="2"/>
              </w:rPr>
              <w:t>觀察、發表、操作、體驗、遊戲、討論等教學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三、教學評量</w:t>
            </w:r>
          </w:p>
          <w:p>
            <w:pPr>
              <w:pStyle w:val="Normal"/>
              <w:ind w:left="240" w:firstLine="48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評量與教學緊密結合，由教學目標決定評量內容，由評量結果導引教學。採用多元評量方式，以了解學童的學習進展，並運用評量果調整下一步的教學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的編製，依據領域的核心內涵，參照該領域之學習目標、教材性質，考量學童個別差異，並兼顧認知、情意、技能、行為等層面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在學童學習過程中施予多元種類之評量，例如：記錄、口頭回饋、宣導、計畫及總結式評量等，以確定學童是否已達成預期目標，並從中取得教學回饋，以作為修正教學與學習之用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透過評量的施測來評估教學效率、分析教學得失，從中獲知學童的潛能、學習成就，以及診斷其所面臨的學習困難，用以作為補救教學和個別輔導的依據。</w:t>
            </w:r>
          </w:p>
          <w:p>
            <w:pPr>
              <w:pStyle w:val="Normal"/>
              <w:ind w:left="480" w:hanging="240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評量方式：</w:t>
            </w:r>
            <w:r>
              <w:rPr>
                <w:rFonts w:ascii="標楷體" w:hAnsi="標楷體" w:cs="標楷體" w:eastAsia="標楷體"/>
                <w:kern w:val="2"/>
              </w:rPr>
              <w:t>口語評量、操作評量、觀察檢核、行為檢核、態度評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32"/>
        </w:rPr>
      </w:pPr>
      <w:r>
        <w:rPr>
          <w:rFonts w:eastAsia="標楷體" w:cs="標楷體" w:ascii="標楷體" w:hAnsi="標楷體"/>
          <w:color w:val="000000"/>
          <w:szCs w:val="32"/>
        </w:rPr>
      </w:r>
    </w:p>
    <w:p>
      <w:pPr>
        <w:pStyle w:val="Normal"/>
        <w:rPr>
          <w:rFonts w:ascii="標楷體" w:hAnsi="標楷體" w:eastAsia="標楷體" w:cs="標楷體"/>
          <w:color w:val="808080"/>
          <w:szCs w:val="32"/>
        </w:rPr>
      </w:pPr>
      <w:r>
        <w:rPr>
          <w:rFonts w:eastAsia="標楷體" w:cs="標楷體" w:ascii="標楷體" w:hAnsi="標楷體"/>
          <w:color w:val="808080"/>
          <w:szCs w:val="3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szCs w:val="20"/>
      </w:rPr>
    </w:pPr>
    <w:r>
      <w:rPr>
        <w:rFonts w:eastAsia="Times New Roman"/>
        <w:color w:val="00000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000000"/>
      </w:rPr>
      <w:instrText xml:space="preserve"> PAGE </w:instrText>
    </w:r>
    <w:r>
      <w:rPr>
        <w:sz w:val="20"/>
        <w:szCs w:val="20"/>
        <w:rFonts w:eastAsia="Times New Roman"/>
        <w:color w:val="000000"/>
      </w:rPr>
      <w:fldChar w:fldCharType="separate"/>
    </w:r>
    <w:r>
      <w:rPr>
        <w:sz w:val="20"/>
        <w:szCs w:val="20"/>
        <w:rFonts w:eastAsia="Times New Roman"/>
        <w:color w:val="000000"/>
      </w:rPr>
      <w:t>27</w:t>
    </w:r>
    <w:r>
      <w:rPr>
        <w:sz w:val="20"/>
        <w:szCs w:val="20"/>
        <w:rFonts w:eastAsia="Times New Roman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清單段落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2:00Z</dcterms:created>
  <dc:creator>國中科</dc:creator>
  <dc:description/>
  <cp:keywords/>
  <dc:language>en-US</dc:language>
  <cp:lastModifiedBy>skill9</cp:lastModifiedBy>
  <dcterms:modified xsi:type="dcterms:W3CDTF">2024-03-21T06:55:00Z</dcterms:modified>
  <cp:revision>39</cp:revision>
  <dc:subject/>
  <dc:title/>
</cp:coreProperties>
</file>