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93"/>
        <w:gridCol w:w="1646"/>
        <w:gridCol w:w="2379"/>
        <w:gridCol w:w="2415"/>
      </w:tblGrid>
      <w:tr>
        <w:trPr>
          <w:trHeight w:val="567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綜合活動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firstLine="44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綜合活動課程採統整方式編輯，課程內容含括：學校主題活動、團體活動、輔導活動、童軍活動、鄉土活動，並適時融入資訊教育、環境教育、性平等教育、人權教育等議題。活動設計掌握「活」的多元性與開放性，「動」的參與性與實作性，以及「課程」結構的系統性與開放性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Times New Roman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上綜合活動在課程設計上</w:t>
            </w:r>
            <w:r>
              <w:rPr>
                <w:rFonts w:ascii="標楷體" w:hAnsi="標楷體" w:cs="Times New Roman" w:eastAsia="標楷體"/>
                <w:kern w:val="2"/>
                <w:sz w:val="22"/>
                <w:szCs w:val="22"/>
              </w:rPr>
              <w:t>，以單元方式編排，安排了「資訊大不同」、「美力新生活」、「性別好互動」、「終生志工行、「世界一家親」等五個單元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下綜合活動在課程設計上，以單元方式編排，安排了「地球警戒線」、「生命守護員」、「我們這一班」、「擁抱你我特質」、「築夢樂飛揚」等五個單元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Times New Roman" w:eastAsia="標楷體"/>
                <w:kern w:val="2"/>
                <w:sz w:val="22"/>
                <w:szCs w:val="22"/>
              </w:rPr>
              <w:t>活動設計充分掌握「活」的多元性與開放性，「動」的參與性與實作性，以及「課程」結構的系統性與動態性。每個活動掌握快樂學習、熱烈參與為原則，力求多元化、活潑化、適性化，激勵學童養成自主、主動、積極的學習習慣，具備基本能力，以達成自我與生涯發展、生活經營與創新、社會與環境關懷等三大主題軸。以學童為學習主體的設計，透過活潑有趣與貼近生活的活動，除了有效激發與培養學童高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主動學習力外，從中亦能體會到人際互動與溝通協調的關鍵價值，以培養具備健康生活能力、態度之健全國民，達成十二年國民基本教育「自發」、「互動」及「共好」的理念及「成就每一個孩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―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a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並接納自己與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析與判讀各類資源，規畫策略以解決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d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察、分享並欣賞生活中美感與創意的多樣性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持續參與服務活動，省思服務學習的意義，展現感恩、利他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與關懷不同的族群，理解並欣賞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1a-III-1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欣賞並接納自己與他人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1c-III-1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運用生涯資訊，初探自己的生涯發展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1d-III-1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覺察生命的變化與發展，實踐尊重和珍惜生命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2b-III-1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參與各項活動，適切表現自己在團體中的角色，協同合作達成共同目標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3d-III-1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實踐環境友善行動，珍惜生態資源與環境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己與他人特質的欣賞及接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自己與他人悅納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元性別的人際互動與情感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心的增進與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向人際關係與衝突解決能力的建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資源的分析與判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媒體對日常生活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各類資源解決問題的規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美感的運用與創意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向面對生活美感與創意的多樣性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周遭人事物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服務學習的歷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感恩、利他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在不同文化中的經驗和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II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不同族群的尊重、欣賞與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己與他人特質的欣賞及接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自己與他人悅納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職業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職業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來職業想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的行動方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I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珍惜生命的行動方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隊運作的問題與解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隊合作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態資源及其與環境的相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類對環境及生態資源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-II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態資源與環境保護行動的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-II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珍惜生態資源與環境保護情懷的展現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4990" cy="252158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5465" cy="2517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widowControl/>
              <w:ind w:firstLine="23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認識生理性別、性傾向、性別特質與性別認同的多元面貌。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讀各種媒體所傳遞的性別刻板印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生涯規畫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了解個人的自我概念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資訊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康健的數位使用習慣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人權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品德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 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JU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感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生命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多元文化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及維護不同文化群體的尊嚴、權利、人權與自由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國際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環境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經濟發展與工業發展對環境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生命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日常生活中生老病死的現象，思考生命的價值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性別平等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人權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品德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生涯規畫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科技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能討論媒體的發達對生活造成的好處與壞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反思個人的媒體行為，培養正確的使用態度，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觀察並記錄生活中的美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規畫與設計，展現美感與創意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透過團體協作，以正向的態度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藉由體驗活動，發現不同性別的人在特質上的異同，並尊重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探討造成互動不佳的因素，並演練合宜的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探討青春期常見的情感表達議題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現身邊需要被幫助的人事物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積極參與社會服務學習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能從志工服務中了解志工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了解不同文化的優勢與特色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探討不同文化人相處之衝突與差異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省思尊重並關懷和自己不同文化的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了解全球氣候變遷對人類與生物的影響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擬定保護環境策略，並落實各種環保行動的做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反思執行環保行動的困難處，並思考克服的方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以正向生命故事鼓勵自己及他人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關懷處於困境中的生命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在自己能力有限時，尋求支援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在團體中扮演與他人合作的角色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在團體活動中發現問題與提出解決策略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運用溝通技巧與團隊合作技巧完成共同的目標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接納自己的特質跟優點，並設定目標去調整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面對不被肯定時，能自我接納並欣賞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以欣賞的眼光，找出他人的優點（態度或行為表現）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透過觀察自己，了解自己優點與興趣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分析職業達人的能力，了解從事職業所具備的能力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了解過去和現在的職業演變及職業消失或存在的原因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編選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學習重點以及學生認知特質、情意發展編寫，強調不同學習階段的重點差異並與其他領域（課程）之教材互相配合，教材內容適切的融入人權、環境教育等議題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小階段之教學主軸融合學生日常經驗、校園生活、社會經歷等，做為增進自我發展與社會關懷等能力之前導教學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活動之課程主題，涵蓋自我探索、自主管理、生涯規劃、尊重生命、人際互動、團體合作、資源運用、生活美感、危機處理、社會關懷、文化尊重及環境保育等。該教材透過單元活動方式，配合學童身心發展，由易至難，並運用主題貫串課程內容，提供學生思辨及實踐素材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六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七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八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區活動場所，例如：社區機構、產業資源、自然資源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、教學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教材設計情境化脈絡化下，強調生活應用，結合學童生活情境，讓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童於情境中探索理解解決問題的方法，並實際應用於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多元運用各種教學方法：觀察、發表、操作、體驗、示範演練、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觀、訪問、調查、遊戲、欣賞、角色扮演、反省、思考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、教學評量</w:t>
            </w:r>
          </w:p>
          <w:p>
            <w:pPr>
              <w:pStyle w:val="Normal"/>
              <w:ind w:left="240"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學童學習過程中施予多元種類之評量，例如：學習單、檢核表、口頭報告、實際操作等，以確定學童是否已達成預期目標，並從中取得教學回饋，以作為修正教學與學習之用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口語評量、實作評量、檔案評量、紙筆評量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粗黑體">
    <w:charset w:val="88"/>
    <w:family w:val="modern"/>
    <w:pitch w:val="default"/>
  </w:font>
  <w:font w:name="文鼎標準宋體a.">
    <w:altName w:val="文鼎標準宋體"/>
    <w:charset w:val="88"/>
    <w:family w:val="roma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5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a.;文鼎標準宋體" w:hAnsi="文鼎標準宋體a.;文鼎標準宋體" w:eastAsia="文鼎標準宋體a.;文鼎標準宋體" w:cs="文鼎標準宋體a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4-08T08:15:00Z</dcterms:modified>
  <cp:revision>71</cp:revision>
  <dc:subject/>
  <dc:title/>
</cp:coreProperties>
</file>