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9"/>
        <w:gridCol w:w="40"/>
        <w:gridCol w:w="1654"/>
        <w:gridCol w:w="2389"/>
        <w:gridCol w:w="2385"/>
      </w:tblGrid>
      <w:tr>
        <w:trPr>
          <w:trHeight w:val="567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健康與體育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40" w:firstLine="440"/>
              <w:rPr>
                <w:rFonts w:ascii="標楷體" w:hAnsi="標楷體" w:eastAsia="標楷體" w:cs="新細明體;PMingLiU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2"/>
                <w:sz w:val="22"/>
                <w:szCs w:val="22"/>
              </w:rPr>
              <w:t>健康與體育在課程安排上採取分科教學，「健康教育」是個人從小到大皆需學習與關注的課題，課程設計著重在技能行為的培養與落實解決生活問題的能力。「體育」是深受學童喜愛的課程，除了提供動態面的操作課程，還設計了靜態面的心靈與欣賞課程。</w:t>
            </w:r>
          </w:p>
          <w:p>
            <w:pPr>
              <w:pStyle w:val="Normal"/>
              <w:spacing w:before="0" w:after="60"/>
              <w:ind w:left="240" w:firstLine="440"/>
              <w:rPr>
                <w:rFonts w:ascii="標楷體" w:hAnsi="標楷體" w:eastAsia="標楷體" w:cs="新細明體;PMingLiU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2"/>
                <w:sz w:val="22"/>
                <w:szCs w:val="22"/>
              </w:rPr>
              <w:t>五上健康與體育課程包含「健康」和「體育」兩大主題，分別對應「健康教育」和「體育」的學習。「健康」主題有「青春大小事 」、「事故傷害知多少」、「關鍵時刻」及「飲食放大鏡」單元；「體育」主題有「飛過天際」、「超越巔峰」、「繩乎奇技」、「羽球高手」、「棒棒好球」、「體操精靈」、及「健康有氧」單元。</w:t>
            </w:r>
          </w:p>
          <w:p>
            <w:pPr>
              <w:pStyle w:val="Normal"/>
              <w:spacing w:before="0" w:after="60"/>
              <w:ind w:left="240" w:firstLine="440"/>
              <w:rPr>
                <w:rFonts w:ascii="標楷體" w:hAnsi="標楷體" w:eastAsia="標楷體" w:cs="新細明體;PMingLiU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五下健康與體育課程包含「健康」和「體育」兩大主題，分別對應「健康教育」和「體育」的學習。「健康」主題有「健康加油站」、「醫藥學問大」、「聰明消費樂無窮」及「家庭安和樂」單元；「體育」主題有「投其所好」、「飛騰青春」、「摩拳擦掌」、「球不落地」、「手球英雄」及「花舞翩翩」、及「悠遊戲水樂」單元。</w:t>
            </w:r>
          </w:p>
          <w:p>
            <w:pPr>
              <w:pStyle w:val="Normal"/>
              <w:spacing w:before="0" w:after="60"/>
              <w:ind w:left="240" w:firstLine="440"/>
              <w:rPr>
                <w:rFonts w:ascii="標楷體" w:hAnsi="標楷體" w:eastAsia="標楷體" w:cs="Courier New"/>
                <w:sz w:val="25"/>
                <w:szCs w:val="25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2"/>
                <w:sz w:val="22"/>
                <w:szCs w:val="22"/>
              </w:rPr>
              <w:t>以「生活化」、「統整化」、「自省化」、「圖像化」與「評量化」原則規畫課程，以學童為學習的主體，透過活潑有趣與貼近生活的課程設計，有效激發與培養學童高度的主動學習力。另外，還連結了班際球賽和運動會等主要活動，讓學童在專項技術能力提升之餘，亦能體會到人際互動與溝通協調的關鍵價值，以培養具備健康生活與終身運動知識、能力與態度的健全國民，達成十二年國民基本教育「自發」、「互動」及「共好」的理念及「成就每一個孩子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2"/>
                <w:szCs w:val="22"/>
              </w:rPr>
              <w:t>――</w:t>
            </w:r>
            <w:r>
              <w:rPr>
                <w:rFonts w:ascii="標楷體" w:hAnsi="標楷體" w:cs="新細明體;PMingLiU" w:eastAsia="標楷體"/>
                <w:color w:val="000000"/>
                <w:kern w:val="2"/>
                <w:sz w:val="22"/>
                <w:szCs w:val="22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a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描述生活行為對個人與群體健康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b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b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c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c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c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d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1d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比賽的進攻和防守策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關注健康議題受到個人、家庭、學校與社區等因素的交互作用之影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a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c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c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c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d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2d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a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獨立演練大部分的自我調適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b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b-III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於不同的生活情境中，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c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c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d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3d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透過體驗或實踐解決練習或比賽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運用多元的健康資訊、產品與服務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a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自我反省與修正促進健康的行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公開表達個人對促進健康的觀點與立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b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公開提倡促進健康的信念或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c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選擇及應用與運動相關的科技、資訊、媒體、產品與服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c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擬定簡易的體適能與運動技能的運動計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d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養成規律運動習慣，維持動態生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4d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執行運動計畫，解決運動參與的阻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a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認識生理、心理與社會各層面健康的概念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a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理解促進健康生活的方法、資源與規範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b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b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b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b-III-4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了解健康自主管理的原則與方法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c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c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c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1d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a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a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b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b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願意培養健康促進的生活型態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b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擁有執行健康生活行動的信心與效能感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c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c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d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d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2d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分析並解釋多元性身體活動的特色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b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b-III-4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能於不同的生活情境中，運用生活技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c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c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d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3d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透過體驗或實踐解決練習或比賽的問題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a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自我反省與修正促進健康的行動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a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主動地表現促進健康的行動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b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公開表達個人對促進健康的觀點與立場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b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使用適切的事證來支持自己健康促進的立場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b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公開提倡促進健康的信念或行為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c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選擇及應用與運動相關的科技、資訊、媒體、產品與服務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c-III-2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比較與檢視個人的體適能與運動技能表現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d-III-1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養成規律運動習慣，維持動態生活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 xml:space="preserve">4d-III-3 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宣導身體活動促進身心健康的效益。</w:t>
            </w:r>
          </w:p>
        </w:tc>
      </w:tr>
      <w:tr>
        <w:trPr>
          <w:trHeight w:val="31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3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身體組成與體適能之基本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Ab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體適能自我評估原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冒險行為的原因與防制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a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校園及休閒活動事故傷害預防與安全須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a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藥物中毒、一氧化碳中毒、異物梗塞急救處理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a-III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緊急救護系統資訊與突發事故的處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Bc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基礎運動傷害預防與處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區域性運動賽會與現代奧林匹克運動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各項運動裝備、設施、場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Ce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其他休閒運動進階技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D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青春期的探討與常見保健問題之處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Db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不同性傾向的基本概念與性別刻板印象的影響與因應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a-III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食品生產、加工、保存與衛生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健康消費資訊與媒體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Fa-III-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維持良好人際關係的溝通技巧與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Fa-III-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正向態度與情緒、壓力的管理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F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健康各面向平衡安適的促進方法與日常健康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G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跑、跳與投擲的基本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H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Hd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守備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跑分性球類運動基本動作及基礎戰術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Ia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滾翻、支撐、跳躍、旋轉與騰躍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Ib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模仿性與主題式創作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Ic-III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民俗運動組合動作與遊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Ic-III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民俗運動簡易性表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藥物種類、正確用藥核心能力與用藥諮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基礎運動傷害預防與處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c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動與疾病保健、終身運動相關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d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武術組合動作與套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動安全教育、運動精神與運動營養知識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水域休閒運動進階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d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外休閒運動進階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D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衛生保健習慣的改進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Da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體主要器官的構造與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Da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視力與口腔衛生促進的保健行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康消費資訊與媒體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b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康消費相關服務與產品的選擇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Fa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成員的角色與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Fa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維持良好人際關係的溝通技巧與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F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康各面向平衡安適的促進方法與日常健康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Fb-III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珍惜健保與醫療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G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跑、跳與投擲的基本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G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水中自救方法、仰漂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Gb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手腳聯合動作、藉物游泳前進、游泳前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尺（需換氣三次以上）與簡易性游泳比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Ha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/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牆性球類運動基本動作及基礎戰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H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陣地攻守性球類運動基本動作及基礎戰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I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滾翻、支撐、跳躍、旋轉與騰躍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Ib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國土風舞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上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8080" cy="335915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335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0620" cy="51377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0620" cy="513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1255" cy="3413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1255" cy="341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7445" cy="56654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566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知行合一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安全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究運動基本的保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與尊重家庭型態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規劃個人與家庭的生活作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喜歡親水活動，重視水域安全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知道青春期所需的營養及攝取來源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關注青春期衛生及保健的注意事項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了解生活中常見的冒險行為及可能會造成的危險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制定改善危險行為的計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向家人傳達預防一氧化碳中毒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運用急救系統資源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認識正確使用冰箱保存食品的方式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覺察加工食品對健康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在比賽中，應用不同的接飛盤動作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表現良好的起跑及傳接棒動作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完成一跳一迴旋（前迴旋）、單腳跳、一跳一迴旋（後迴旋）、跑步跳等動作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穩定的用羽球來進行兩人上手正拍對打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了解棒球運動的傳球、接球及跑壘的要領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了解側翻的支撐和腳後踢的動作要領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在身體活動中表現與學習各項有氧舞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認識身體主要器官的構造與功能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覺察眼睛及口腔疾病對生活帶來的不便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了解正確用藥五大核心能力，達成健康自主管理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運用事證支持珍惜健保與醫療的行為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了解消費行為中，消費者可享的權利與應盡的義務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具備處理消費糾紛的因應策略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思考並體察家人有效溝通的好處及影響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主動展現促進家人感情的行動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壘球擲遠、推鉛球、木棋的基本規則及動作要領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勇於挑戰，並認真練習跳箱分腿騰躍動作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利用基本武術動作創造出連續技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排球運動的場地、用球及目前在臺灣的發展狀況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在手球比賽與小組成員討論，並執行從不同位置出發的攻擊與防守策略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分析、解釋不同文化的土風舞身體活動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知道水域安全的重要性，熟記防溺、自救的方式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性別平等、安全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國小階段以提供基礎健康教育及多元身體運動項目為教學主軸，做為培養終身健康觀念及運動習慣之前導教學。</w:t>
            </w:r>
            <w:r>
              <w:rPr>
                <w:rFonts w:ascii="標楷體" w:hAnsi="標楷體" w:cs="標楷體" w:eastAsia="標楷體"/>
                <w:color w:val="000000"/>
                <w:szCs w:val="32"/>
                <w:highlight w:val="yellow"/>
              </w:rPr>
              <w:t xml:space="preserve">                                     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健康單元之課程主題，涵蓋生長發育、安全生活、性教育、食物、消費、健康心理、疾病預防等，而體育單元則包含體適能、運動參與、各式類型運動等。該教材透過單元活動方式，配合學童身心發展，由易至難，並運用主題貫串課程內容，提供學生思辨及實踐素材，已達日常生活中維持身心健康之願景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覺察、欣賞、運用策略等能力。另外，教材結合兒童生活經驗為撰寫課文依據，配合生動、多元素材的插圖及照片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考量各校資源及設備條件，教材課程內容以最大彈性編排，提供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需求，完備教課用書使用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五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九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體育館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區活動場所，例如：醫療機構設施、運動場館設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為達成「有效教學」，讓學童有充裕時間操作練習，</w:t>
            </w:r>
            <w:r>
              <w:rPr>
                <w:rFonts w:eastAsia="標楷體" w:cs="標楷體" w:ascii="標楷體" w:hAnsi="標楷體"/>
                <w:kern w:val="2"/>
              </w:rPr>
              <w:t>40</w:t>
            </w:r>
            <w:r>
              <w:rPr>
                <w:rFonts w:ascii="標楷體" w:hAnsi="標楷體" w:cs="標楷體" w:eastAsia="標楷體"/>
                <w:kern w:val="2"/>
              </w:rPr>
              <w:t>分鐘的教學時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間大約分配為：</w:t>
            </w:r>
            <w:r>
              <w:rPr>
                <w:rFonts w:eastAsia="標楷體" w:cs="標楷體" w:ascii="標楷體" w:hAnsi="標楷體"/>
                <w:kern w:val="2"/>
              </w:rPr>
              <w:t>10%</w:t>
            </w:r>
            <w:r>
              <w:rPr>
                <w:rFonts w:ascii="標楷體" w:hAnsi="標楷體" w:cs="標楷體" w:eastAsia="標楷體"/>
                <w:kern w:val="2"/>
              </w:rPr>
              <w:t>管理時間、</w:t>
            </w:r>
            <w:r>
              <w:rPr>
                <w:rFonts w:eastAsia="標楷體" w:cs="標楷體" w:ascii="標楷體" w:hAnsi="標楷體"/>
                <w:kern w:val="2"/>
              </w:rPr>
              <w:t>5%</w:t>
            </w:r>
            <w:r>
              <w:rPr>
                <w:rFonts w:ascii="標楷體" w:hAnsi="標楷體" w:cs="標楷體" w:eastAsia="標楷體"/>
                <w:kern w:val="2"/>
              </w:rPr>
              <w:t>等待時間、</w:t>
            </w:r>
            <w:r>
              <w:rPr>
                <w:rFonts w:eastAsia="標楷體" w:cs="標楷體" w:ascii="標楷體" w:hAnsi="標楷體"/>
                <w:kern w:val="2"/>
              </w:rPr>
              <w:t>15%</w:t>
            </w:r>
            <w:r>
              <w:rPr>
                <w:rFonts w:ascii="標楷體" w:hAnsi="標楷體" w:cs="標楷體" w:eastAsia="標楷體"/>
                <w:kern w:val="2"/>
              </w:rPr>
              <w:t>以下的說明示範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間、</w:t>
            </w:r>
            <w:r>
              <w:rPr>
                <w:rFonts w:eastAsia="標楷體" w:cs="標楷體" w:ascii="標楷體" w:hAnsi="標楷體"/>
                <w:kern w:val="2"/>
              </w:rPr>
              <w:t>70%</w:t>
            </w:r>
            <w:r>
              <w:rPr>
                <w:rFonts w:ascii="標楷體" w:hAnsi="標楷體" w:cs="標楷體" w:eastAsia="標楷體"/>
                <w:kern w:val="2"/>
              </w:rPr>
              <w:t>操作時間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採用間接教學法、直接教學法、創思教學法、啟發教學法、潛能激發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等各類教學法融入活動設計，讓教師靈活運用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教學活動經專家指導，排除危險動作，並使用不具危險性之教具，以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避免運動傷害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>適時穿插各種不同元素的設計，透過情境引起學習興趣，過程中配合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提問引出學習重點，並搭配不同形式的教學活動設計，讓學生有充足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的機會練習並獲得完整的學習經驗，從而整合運用於實際的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5.</w:t>
            </w:r>
            <w:r>
              <w:rPr>
                <w:rFonts w:ascii="標楷體" w:hAnsi="標楷體" w:cs="標楷體" w:eastAsia="標楷體"/>
                <w:kern w:val="2"/>
              </w:rPr>
              <w:t>觀察、發表、操作、體驗、遊戲、討論等教學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、行為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多元種類之評量，例如：記錄、口頭回饋、宣導、計畫及總結式評量等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</w:t>
            </w:r>
            <w:r>
              <w:rPr>
                <w:rFonts w:ascii="標楷體" w:hAnsi="標楷體" w:cs="標楷體" w:eastAsia="標楷體"/>
                <w:kern w:val="2"/>
              </w:rPr>
              <w:t>口語評量、操作評量、觀察檢核、行為檢核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9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2:00Z</dcterms:created>
  <dc:creator>國中科</dc:creator>
  <dc:description/>
  <cp:keywords/>
  <dc:language>en-US</dc:language>
  <cp:lastModifiedBy>skill9</cp:lastModifiedBy>
  <dcterms:modified xsi:type="dcterms:W3CDTF">2024-03-07T01:07:00Z</dcterms:modified>
  <cp:revision>65</cp:revision>
  <dc:subject/>
  <dc:title/>
</cp:coreProperties>
</file>