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59"/>
        <w:gridCol w:w="40"/>
        <w:gridCol w:w="1654"/>
        <w:gridCol w:w="2389"/>
        <w:gridCol w:w="2385"/>
      </w:tblGrid>
      <w:tr>
        <w:trPr>
          <w:trHeight w:val="567" w:hRule="atLeast"/>
        </w:trPr>
        <w:tc>
          <w:tcPr>
            <w:tcW w:w="9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32"/>
              </w:rPr>
              <w:t>桃園市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</w:t>
            </w:r>
            <w:r>
              <w:rPr>
                <w:rFonts w:eastAsia="標楷體"/>
                <w:color w:val="000000"/>
                <w:szCs w:val="32"/>
              </w:rPr>
              <w:t>區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　　</w:t>
            </w:r>
            <w:r>
              <w:rPr>
                <w:rFonts w:eastAsia="標楷體"/>
                <w:color w:val="000000"/>
                <w:szCs w:val="32"/>
              </w:rPr>
              <w:t>國民</w:t>
            </w:r>
            <w:r>
              <w:rPr>
                <w:rFonts w:eastAsia="標楷體"/>
                <w:color w:val="000000"/>
                <w:szCs w:val="32"/>
              </w:rPr>
              <w:t>(</w:t>
            </w:r>
            <w:r>
              <w:rPr>
                <w:rFonts w:eastAsia="標楷體"/>
                <w:color w:val="000000"/>
                <w:szCs w:val="32"/>
              </w:rPr>
              <w:t>中</w:t>
            </w:r>
            <w:r>
              <w:rPr>
                <w:rFonts w:eastAsia="標楷體"/>
                <w:color w:val="000000"/>
                <w:szCs w:val="32"/>
              </w:rPr>
              <w:t>)</w:t>
            </w:r>
            <w:r>
              <w:rPr>
                <w:rFonts w:eastAsia="標楷體"/>
                <w:color w:val="000000"/>
                <w:szCs w:val="32"/>
              </w:rPr>
              <w:t>小學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11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3</w:t>
            </w:r>
            <w:r>
              <w:rPr>
                <w:rFonts w:eastAsia="標楷體"/>
                <w:color w:val="000000"/>
                <w:szCs w:val="32"/>
              </w:rPr>
              <w:t>學年度【</w:t>
            </w:r>
            <w:r>
              <w:rPr>
                <w:rFonts w:eastAsia="標楷體"/>
                <w:color w:val="000000"/>
                <w:szCs w:val="32"/>
              </w:rPr>
              <w:t>健康與體育</w:t>
            </w:r>
            <w:r>
              <w:rPr>
                <w:rFonts w:eastAsia="標楷體"/>
                <w:color w:val="000000"/>
                <w:szCs w:val="32"/>
              </w:rPr>
              <w:t>領域】課程計畫</w:t>
            </w:r>
          </w:p>
        </w:tc>
      </w:tr>
      <w:tr>
        <w:trPr>
          <w:trHeight w:val="56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每週節數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設計者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六</w:t>
            </w: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年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團隊</w:t>
            </w:r>
          </w:p>
        </w:tc>
      </w:tr>
      <w:tr>
        <w:trPr>
          <w:trHeight w:val="320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核心素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自主行動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系統思考與問題解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規劃執行與創新應變</w:t>
            </w:r>
          </w:p>
        </w:tc>
      </w:tr>
      <w:tr>
        <w:trPr>
          <w:trHeight w:val="320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溝通互動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科技資訊與媒體素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藝術涵養與美感素養</w:t>
            </w:r>
          </w:p>
        </w:tc>
      </w:tr>
      <w:tr>
        <w:trPr>
          <w:trHeight w:val="320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會參與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道德實踐與公民意識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人際關係與團隊合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多元文化與國際理解</w:t>
            </w:r>
          </w:p>
        </w:tc>
      </w:tr>
      <w:tr>
        <w:trPr>
          <w:trHeight w:val="32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課程理念</w:t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40" w:firstLine="440"/>
              <w:rPr>
                <w:rFonts w:ascii="標楷體" w:hAnsi="標楷體" w:eastAsia="標楷體" w:cs="新細明體;PMingLiU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2"/>
                <w:sz w:val="22"/>
                <w:szCs w:val="22"/>
              </w:rPr>
              <w:t>健康與體育在課程安排上採取分科教學，「健康教育」是個人從小到大皆需學習與關注的課題，課程設計著重在技能行為的培養與落實解決生活問題的能力。「體育」是深受學童喜愛的課程，除了提供動態面的操作課程，還設計了靜態面的心靈與欣賞課程。</w:t>
            </w:r>
          </w:p>
          <w:p>
            <w:pPr>
              <w:pStyle w:val="Normal"/>
              <w:spacing w:before="0" w:after="60"/>
              <w:ind w:left="240" w:firstLine="440"/>
              <w:rPr>
                <w:rFonts w:ascii="標楷體" w:hAnsi="標楷體" w:eastAsia="標楷體" w:cs="新細明體;PMingLiU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2"/>
                <w:sz w:val="22"/>
                <w:szCs w:val="22"/>
              </w:rPr>
              <w:t>六上健康與體育課程包含「健康」和「體育」兩大主題，分別對應「健康教育」和「體育」的學習。「健康」主題有「環境體檢大行動 」、「人生製造公司」、「勇闖飲食島」及「守護青春」單元；「體育」主題有「海陸任遨遊」、「飛越極限」、「力拔山河」、「腿上乾坤」、「勇闖籃球殿堂」、「平衡木上的不倒翁」及「好球強強滾」單元。</w:t>
            </w:r>
          </w:p>
          <w:p>
            <w:pPr>
              <w:pStyle w:val="Normal"/>
              <w:spacing w:before="0" w:after="60"/>
              <w:ind w:left="240" w:firstLine="440"/>
              <w:rPr>
                <w:rFonts w:ascii="標楷體" w:hAnsi="標楷體" w:eastAsia="標楷體" w:cs="新細明體;PMingLiU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六下健康與體育課程包含「健康」和「體育」兩大主題，分別對應「健康教育」和「體育」的學習。「健康」主題有「</w:t>
            </w:r>
            <w:r>
              <w:rPr>
                <w:rFonts w:ascii="標楷體" w:hAnsi="標楷體" w:cs="新細明體;PMingLiU" w:eastAsia="標楷體"/>
                <w:sz w:val="22"/>
                <w:szCs w:val="22"/>
              </w:rPr>
              <w:t>天生我才必有用</w:t>
            </w: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」、「</w:t>
            </w:r>
            <w:r>
              <w:rPr>
                <w:rFonts w:ascii="標楷體" w:hAnsi="標楷體" w:cs="新細明體;PMingLiU" w:eastAsia="標楷體"/>
                <w:sz w:val="22"/>
                <w:szCs w:val="22"/>
              </w:rPr>
              <w:t>解癮密碼</w:t>
            </w: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」、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健康新攻略</w:t>
            </w: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」及「</w:t>
            </w:r>
            <w:r>
              <w:rPr>
                <w:rFonts w:ascii="標楷體" w:hAnsi="標楷體" w:cs="新細明體;PMingLiU" w:eastAsia="標楷體"/>
                <w:sz w:val="22"/>
                <w:szCs w:val="22"/>
              </w:rPr>
              <w:t>迎向未來</w:t>
            </w: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」單元；「體育」主題有「</w:t>
            </w:r>
            <w:r>
              <w:rPr>
                <w:rFonts w:ascii="標楷體" w:hAnsi="標楷體" w:cs="新細明體;PMingLiU" w:eastAsia="標楷體"/>
                <w:sz w:val="22"/>
                <w:szCs w:val="22"/>
              </w:rPr>
              <w:t>身體書法家</w:t>
            </w: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」、「</w:t>
            </w:r>
            <w:r>
              <w:rPr>
                <w:rFonts w:ascii="標楷體" w:hAnsi="標楷體" w:cs="新細明體;PMingLiU" w:eastAsia="標楷體"/>
                <w:sz w:val="22"/>
                <w:szCs w:val="22"/>
              </w:rPr>
              <w:t>鈴上雲霄</w:t>
            </w: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」、「</w:t>
            </w:r>
            <w:r>
              <w:rPr>
                <w:rFonts w:ascii="標楷體" w:hAnsi="標楷體" w:cs="新細明體;PMingLiU" w:eastAsia="標楷體"/>
                <w:sz w:val="22"/>
                <w:szCs w:val="22"/>
              </w:rPr>
              <w:t>排球高手</w:t>
            </w: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」、「</w:t>
            </w:r>
            <w:r>
              <w:rPr>
                <w:rFonts w:ascii="標楷體" w:hAnsi="標楷體" w:cs="新細明體;PMingLiU" w:eastAsia="標楷體"/>
                <w:sz w:val="22"/>
                <w:szCs w:val="22"/>
              </w:rPr>
              <w:t>桌球精靈</w:t>
            </w: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」、「</w:t>
            </w:r>
            <w:r>
              <w:rPr>
                <w:rFonts w:ascii="標楷體" w:hAnsi="標楷體" w:cs="新細明體;PMingLiU" w:eastAsia="標楷體"/>
                <w:sz w:val="22"/>
                <w:szCs w:val="22"/>
              </w:rPr>
              <w:t>角力主角我來當</w:t>
            </w: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」及「</w:t>
            </w:r>
            <w:r>
              <w:rPr>
                <w:rFonts w:ascii="標楷體" w:hAnsi="標楷體" w:cs="新細明體;PMingLiU" w:eastAsia="標楷體"/>
                <w:sz w:val="22"/>
                <w:szCs w:val="22"/>
              </w:rPr>
              <w:t>百發百中</w:t>
            </w: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」、及「</w:t>
            </w:r>
            <w:r>
              <w:rPr>
                <w:rFonts w:ascii="標楷體" w:hAnsi="標楷體" w:cs="新細明體;PMingLiU" w:eastAsia="標楷體"/>
                <w:sz w:val="22"/>
                <w:szCs w:val="22"/>
              </w:rPr>
              <w:t>水中樂逍遙</w:t>
            </w: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」單元。</w:t>
            </w:r>
          </w:p>
          <w:p>
            <w:pPr>
              <w:pStyle w:val="Normal"/>
              <w:spacing w:before="0" w:after="60"/>
              <w:ind w:left="240" w:firstLine="440"/>
              <w:rPr>
                <w:rFonts w:ascii="標楷體" w:hAnsi="標楷體" w:eastAsia="標楷體" w:cs="Courier New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2"/>
                <w:sz w:val="22"/>
                <w:szCs w:val="22"/>
              </w:rPr>
              <w:t>以「生活化」、「統整化」、「自省化」、「圖像化」與「評量化」原則規畫課程，以學童為學習的主體，透過活潑有趣與貼近生活的課程設計，有效激發與培養學童高度的主動學習力。另外，還連結了班際球賽和運動會等主要活動，讓學童在專項技術能力提升之餘，亦能體會到人際互動與溝通協調的關鍵價值，以培養具備健康生活與終身運動知識、能力與態度的健全國民，達成十二年國民基本教育「自發」、「互動」及「共好」的理念及「成就每一個孩子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2"/>
                <w:szCs w:val="22"/>
              </w:rPr>
              <w:t>――</w:t>
            </w:r>
            <w:r>
              <w:rPr>
                <w:rFonts w:ascii="標楷體" w:hAnsi="標楷體" w:cs="新細明體;PMingLiU" w:eastAsia="標楷體"/>
                <w:color w:val="000000"/>
                <w:kern w:val="2"/>
                <w:sz w:val="22"/>
                <w:szCs w:val="22"/>
              </w:rPr>
              <w:t>適性揚才、終身學習」的願景。</w:t>
            </w:r>
          </w:p>
        </w:tc>
      </w:tr>
      <w:tr>
        <w:trPr>
          <w:trHeight w:val="315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重點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a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生理、心理與社會各層面健康的概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a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描述生活行為對個人與群體健康的影響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a-III-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促進健康生活的方法、資源與規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b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健康技能和生活技能的基本步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c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運動技能要素和基本運動規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c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應用身體活動的防護知識，維護運動安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c-III-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身體活動對身體發展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d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運動技能的要素和要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d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比較自己或他人運動技能的正確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d-III-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比賽的進攻和防守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a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關注健康議題受到個人、家庭、學校與社區等因素的交互作用之影響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a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健康問題所造成的威脅感與嚴重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a-III-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體察健康行動的自覺利益與障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b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同健康的生活規範、態度與價值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c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表現同理心、正向溝通的團隊精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c-III-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表現積極參與、接受挑戰的學習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d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享運動欣賞與創作的美感體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d-III-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析並解釋多元性身體活動的特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a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流暢地操作基礎健康技能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a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於不同的生活情境中，主動表現基礎健康技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b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獨立演練大部分的自我調適技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b-III-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於引導下，表現基本的決策與批判技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b-III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於不同的生活情境中運用生活技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c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表現穩定的身體控制和協調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c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c-III-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表現動作創作和展演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d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應用學習策略，提高運動技能學習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d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演練比賽中的進攻和防守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d-III-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體驗或實踐，解決練習或比賽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4a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我反省與修正促進健康的行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4a-III-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動地表現促進健康的行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4b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公開表達個人對促進健康的觀點與立場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4b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使用適切的事證來支持自己健康促進的立場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4b-III-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公開提倡促進健康的信念或行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4c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選擇及應用與運動相關的科技資訊、媒體、產品與服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4c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比較與檢視個人的體適能與運動技能表現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4c-III-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擬定簡易的體適能與運動技能的運動計畫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4d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養成規律運動習慣，維持動態生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4d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養成規律運動習慣，維持動態生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4d-III-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宣導身體活動促進身心健康的效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下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1a-III-1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認識生理、心理與社會各層面健康的概念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1a-III-2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描述生活行為對個人與群體健康的影響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1a-III-3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理解促進健康生活的方法、資源與規範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1b-III-4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了解健康自主管理的原則與方法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1c-III-1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了解運動技能要素和基本運動規範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1c-III-2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應用身體活動的防護知識，維護運動安全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1c-III-3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了解身體活動對身體發展的關係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1d-III-1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1d-III-2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比較自己或他人運動技能的正確性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1d-III-3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了解比賽的進攻和防守策略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2a-III-1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關注健康議題受到個人、家庭、學校與社區等因素的交互作用之影響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2a-III-2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覺知健康問題所造成的威脅感與嚴重性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2a-III-3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體察健康行動的自覺利益與障礙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2b-III-1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認同健康的生活規範、態度與價值觀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2b-III-3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擁有執行健康生活行動的信心與效能感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2c-III-1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表現基本運動精神和道德規範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2c-III-2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表現同理心、正向溝通的團隊精神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2c-III-3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2d-III-1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分享運動欣賞與創作的美感體驗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2d-III-2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分辨運動賽事中選手和觀眾的角色和責任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2d-III-3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分析並解釋多元性身體活動的特色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3a-III-1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流暢地操作基礎健康技能。</w:t>
            </w:r>
          </w:p>
          <w:p>
            <w:pPr>
              <w:pStyle w:val="Normal"/>
              <w:rPr/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3a-III-2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能於不同的生活情境中，主動表現基礎健康技能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3b-III-1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獨立演練大部份的自我調適技能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3b-III-2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獨立演練大部分的人際溝通互動技能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3b-III-3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能於引導下，表現基本的決策與批判技能。</w:t>
            </w:r>
          </w:p>
          <w:p>
            <w:pPr>
              <w:pStyle w:val="Normal"/>
              <w:rPr/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3b-III-4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能於不同的生活情境中，運用生活技能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3c-III-1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3c-III-2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3c-III-3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表現動作創作與展演的能力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3d-III-1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應用學習策略，提高運動技能學習效能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3d-III-2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演練比賽中的進攻和防守策略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3d-III-3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透過體驗或實踐，解決練習或比賽的問題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4a-III-2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自我反省與修正促進健康的行動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4a-III-3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主動地表現促進健康的行動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4b-III-1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公開表達個人對促進健康的觀點與立場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4b-III-3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公開提倡促進健康的信念或行為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4c-III-1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選擇及應用與運動相關的科技、資訊、媒體、產品與服務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4c-III-2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比較與檢視個人的體適能與運動技能表現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4c-III-3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擬定簡易的體適能與運動計畫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4d-III-1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養成規律運動習慣，維持動態生活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4d-III-2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執行運動計畫，解決運動參與的阻礙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4d-III-3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宣導身體活動促進身心健康的效益。</w:t>
            </w:r>
          </w:p>
        </w:tc>
      </w:tr>
      <w:tr>
        <w:trPr>
          <w:trHeight w:val="315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32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Aa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生長發育的影響因素與促進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Aa-I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人生各階段的成長、轉變與自我悅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Aa-III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面對老化現象與死亡的健康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Ab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身體組成與體適能之基本概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Ab-I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體適能自我評估原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Bc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基礎運動傷害預防與處理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Ca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健康環境的交互影響因素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Ca-I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環境汙染的來源與形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Ca-III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環保行動的參與及綠色消費概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Cb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運動安全教育、運動精神與運動營養知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Cb-I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區域性運動賽會與現代奧林匹克運動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Cb-III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各項運動裝備、設施、場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Cd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戶外休閒運動進階技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Db-III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性騷擾與性侵害的自我防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Db-III-4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愛滋病傳染途徑與愛滋關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Db-III-5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友誼關係的維繫與情感的合宜表達方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a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個人的營養與熱量之需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a-I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兒童及青少年飲食問題與健康影響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a-III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每日飲食指南與多元飲食文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Ga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跑、跳與投擲的基本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Hb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陣地攻守性球類運動基本動作及基礎戰術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Hc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標的性球類運動基本動作及基礎戰術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Ia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滾翻、支撐、跳躍、旋轉與騰躍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Bb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成癮性物質的特性及其危害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Bb-III-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媒體訊息對青少年吸菸、喝酒行為的影響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Bb-III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拒絕成癮物質的健康行動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Bc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動與疾病保健、終身運動相關知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Bd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技擊組合動作與應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Cb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區域性運動賽會與現代奧林匹克運動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Cb-III-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項運動裝備、設施、場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Cc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水域休閒運動進階技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Db-III-5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友誼關係的維繫與情感的合宜表達方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Fa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我悅納與潛能探索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Fa-III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正向態度與情緒、壓力的管理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Fb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臺灣地區常見傳染病預防與自我照顧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Fb-III-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預防性健康自我照護的意義與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Gb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手腳聯合動作、藉物游泳前進、游泳前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公尺（需換氣三次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上）與簡易性游泳比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Ha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/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牆性球類運動基本動作及基礎戰術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Hc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標的性球類運動基本動作及基礎戰術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Ib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模仿性與主題式創作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Ic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民俗運動組合動作與遊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Ic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民俗運動簡易性表演。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架構表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上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76955" cy="2157730"/>
                  <wp:effectExtent l="0" t="0" r="0" b="0"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6955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22370" cy="3962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2370" cy="396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33775" cy="21640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3775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09975" cy="39630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396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融入之議題</w:t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15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理解人的身體與心理面向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觀察日常生活中生老病死的現象，思考生命的價值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 xml:space="preserve">性 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 xml:space="preserve">性 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認識性騷擾、性侵害、性霸凌的概念及其求助管道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認識人權是與生俱有的、普遍的、不容剝奪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自尊尊人與自愛愛人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目標</w:t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</w:rPr>
              <w:t>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</w:rPr>
              <w:t>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覺察環境汙染對健康的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公開參與生活中的環保行動，並堅持自己的健康立場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覺察影響人生各階段情緒的因素及困擾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因應死亡的影響及排解憂慮的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察知青少年飲食不均的態樣對健康的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了解多元飲食文化的由來與特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因應性騷擾、性侵害及性剝削的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對愛滋病患者的同理及關懷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三項全能的比賽內容規則、器材與安全事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跳高及跳遠技術的動作要素與要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握繩、預備姿勢、拔河的姿勢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觀摩他人或自己察覺學習到正確傳球及射門動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賽中，演練討論的進攻及防守策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平衡木上做出連續行進間的靜、動態平衡動作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法式滾球的運動技能，表現穩定的身體控制與協調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</w:rPr>
              <w:t>六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生理、心理、家庭、社會等面向認識自我概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自我覺察並省思自己的弱點，嘗試以正面態度接納限制，進行補償轉移達到自我悅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覺察媒體隱含的菸酒訊息及影響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覺察成癮性物質引發的多重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臺灣常見的八種傳染病特性、傳染途徑及好發季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預防性健康自我照護的良好習慣，預防不同慢性病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具備因應人際互動及畢業焦慮的正確判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表達促進友誼及自我認同的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與欣賞舞蹈創作的美感，發現身體活動、發展與書法文化素養的連結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欣賞扯鈴比賽中的優美動作外，並效仿其動作與隊形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排球比賽與隊友討論攻擊與防守策略且在戰術板上畫出，並透過返回比賽驗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觀摩他人或自己察覺學習到正確的擊球、正手、反手及發球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不同的角力運動招式及動作要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良好的拋球、擲球、滾球及木球的擊球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進行水球基礎動作：水中傳接球、水中運球、水中射門。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教學與評量說明</w:t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一、教材編選與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書版本、相關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)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編選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根據學習重點以及學生認知特質、情意發展編寫，強調不同學習階段的重點差異並與其他領域（課程）之教材互相配合，教材內容適切的融入性別平等、安全教育等議題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國小階段以提供基礎健康教育及多元身體運動項目為教學主軸，做為培養終身健康觀念及運動習慣之前導教學。</w:t>
            </w:r>
            <w:r>
              <w:rPr>
                <w:rFonts w:ascii="標楷體" w:hAnsi="標楷體" w:cs="標楷體" w:eastAsia="標楷體"/>
                <w:color w:val="000000"/>
                <w:szCs w:val="32"/>
                <w:highlight w:val="yellow"/>
              </w:rPr>
              <w:t xml:space="preserve">                                     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健康單元之課程主題，涵蓋生長發育、安全生活、性教育、食物、消費、健康心理、疾病預防等，而體育單元則包含體適能、運動參與、各式類型運動等。該教材透過單元活動方式，配合學童身心發展，由易至難，並運用主題貫串課程內容，提供學生思辨及實踐素材，已達日常生活中維持身心健康之願景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透過與單元主題相關的課文，訓練學生覺察、欣賞、運用策略等能力。另外，教材結合兒童生活經驗為撰寫課文依據，配合生動、多元素材的插圖及照片，讓學童在優美的圖文中獲得學習成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考量各校資源及設備條件，教材課程內容以最大彈性編排，提供教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需求，完備教課用書使用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來源</w:t>
            </w:r>
          </w:p>
          <w:p>
            <w:pPr>
              <w:pStyle w:val="Normal"/>
              <w:ind w:left="240" w:hanging="0"/>
              <w:rPr/>
            </w:pPr>
            <w:r>
              <w:rPr/>
              <w:t>1.</w:t>
            </w:r>
            <w:r>
              <w:rPr/>
              <w:t>教育部審定版之教材：</w:t>
            </w:r>
          </w:p>
          <w:tbl>
            <w:tblPr>
              <w:tblW w:w="6491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3"/>
              <w:gridCol w:w="2164"/>
              <w:gridCol w:w="2164"/>
            </w:tblGrid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出版社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冊數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六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南一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第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十一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、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十二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冊</w:t>
                  </w:r>
                </w:p>
              </w:tc>
            </w:tr>
          </w:tbl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鄉土（在地化）教材、自編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校本特色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資源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審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用書、自編教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具、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數位媒材及網路資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圖書館（室）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及圖書設備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專科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室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體育館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區活動場所，例如：醫療機構設施、運動場館設備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其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二、教學方法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</w:t>
            </w:r>
            <w:r>
              <w:rPr>
                <w:rFonts w:eastAsia="標楷體" w:cs="標楷體" w:ascii="標楷體" w:hAnsi="標楷體"/>
                <w:kern w:val="2"/>
              </w:rPr>
              <w:t>1.</w:t>
            </w:r>
            <w:r>
              <w:rPr>
                <w:rFonts w:ascii="標楷體" w:hAnsi="標楷體" w:cs="標楷體" w:eastAsia="標楷體"/>
                <w:kern w:val="2"/>
              </w:rPr>
              <w:t>為達成「有效教學」，讓學童有充裕時間操作練習，</w:t>
            </w:r>
            <w:r>
              <w:rPr>
                <w:rFonts w:eastAsia="標楷體" w:cs="標楷體" w:ascii="標楷體" w:hAnsi="標楷體"/>
                <w:kern w:val="2"/>
              </w:rPr>
              <w:t>40</w:t>
            </w:r>
            <w:r>
              <w:rPr>
                <w:rFonts w:ascii="標楷體" w:hAnsi="標楷體" w:cs="標楷體" w:eastAsia="標楷體"/>
                <w:kern w:val="2"/>
              </w:rPr>
              <w:t>分鐘的教學時　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　間大約分配為：</w:t>
            </w:r>
            <w:r>
              <w:rPr>
                <w:rFonts w:eastAsia="標楷體" w:cs="標楷體" w:ascii="標楷體" w:hAnsi="標楷體"/>
                <w:kern w:val="2"/>
              </w:rPr>
              <w:t>10%</w:t>
            </w:r>
            <w:r>
              <w:rPr>
                <w:rFonts w:ascii="標楷體" w:hAnsi="標楷體" w:cs="標楷體" w:eastAsia="標楷體"/>
                <w:kern w:val="2"/>
              </w:rPr>
              <w:t>管理時間、</w:t>
            </w:r>
            <w:r>
              <w:rPr>
                <w:rFonts w:eastAsia="標楷體" w:cs="標楷體" w:ascii="標楷體" w:hAnsi="標楷體"/>
                <w:kern w:val="2"/>
              </w:rPr>
              <w:t>5%</w:t>
            </w:r>
            <w:r>
              <w:rPr>
                <w:rFonts w:ascii="標楷體" w:hAnsi="標楷體" w:cs="標楷體" w:eastAsia="標楷體"/>
                <w:kern w:val="2"/>
              </w:rPr>
              <w:t>等待時間、</w:t>
            </w:r>
            <w:r>
              <w:rPr>
                <w:rFonts w:eastAsia="標楷體" w:cs="標楷體" w:ascii="標楷體" w:hAnsi="標楷體"/>
                <w:kern w:val="2"/>
              </w:rPr>
              <w:t>15%</w:t>
            </w:r>
            <w:r>
              <w:rPr>
                <w:rFonts w:ascii="標楷體" w:hAnsi="標楷體" w:cs="標楷體" w:eastAsia="標楷體"/>
                <w:kern w:val="2"/>
              </w:rPr>
              <w:t>以下的說明示範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　　間、</w:t>
            </w:r>
            <w:r>
              <w:rPr>
                <w:rFonts w:eastAsia="標楷體" w:cs="標楷體" w:ascii="標楷體" w:hAnsi="標楷體"/>
                <w:kern w:val="2"/>
              </w:rPr>
              <w:t>70%</w:t>
            </w:r>
            <w:r>
              <w:rPr>
                <w:rFonts w:ascii="標楷體" w:hAnsi="標楷體" w:cs="標楷體" w:eastAsia="標楷體"/>
                <w:kern w:val="2"/>
              </w:rPr>
              <w:t>操作時間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</w:t>
            </w: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採用間接教學法、直接教學法、創思教學法、啟發教學法、潛能激發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　　等各類教學法融入活動設計，讓教師靈活運用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</w:t>
            </w:r>
            <w:r>
              <w:rPr>
                <w:rFonts w:eastAsia="標楷體" w:cs="標楷體" w:ascii="標楷體" w:hAnsi="標楷體"/>
                <w:kern w:val="2"/>
              </w:rPr>
              <w:t>3.</w:t>
            </w:r>
            <w:r>
              <w:rPr>
                <w:rFonts w:ascii="標楷體" w:hAnsi="標楷體" w:cs="標楷體" w:eastAsia="標楷體"/>
                <w:kern w:val="2"/>
              </w:rPr>
              <w:t>教學活動經專家指導，排除危險動作，並使用不具危險性之教具，以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　　避免運動傷害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</w:t>
            </w:r>
            <w:r>
              <w:rPr>
                <w:rFonts w:eastAsia="標楷體" w:cs="標楷體" w:ascii="標楷體" w:hAnsi="標楷體"/>
                <w:kern w:val="2"/>
              </w:rPr>
              <w:t>4.</w:t>
            </w:r>
            <w:r>
              <w:rPr>
                <w:rFonts w:ascii="標楷體" w:hAnsi="標楷體" w:cs="標楷體" w:eastAsia="標楷體"/>
                <w:kern w:val="2"/>
              </w:rPr>
              <w:t>適時穿插各種不同元素的設計，透過情境引起學習興趣，過程中配合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　提問引出學習重點，並搭配不同形式的教學活動設計，讓學生有充足　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　　的機會練習並獲得完整的學習經驗，從而整合運用於實際的生活中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　</w:t>
            </w:r>
            <w:r>
              <w:rPr>
                <w:rFonts w:eastAsia="標楷體" w:cs="標楷體" w:ascii="標楷體" w:hAnsi="標楷體"/>
                <w:kern w:val="2"/>
              </w:rPr>
              <w:t>5.</w:t>
            </w:r>
            <w:r>
              <w:rPr>
                <w:rFonts w:ascii="標楷體" w:hAnsi="標楷體" w:cs="標楷體" w:eastAsia="標楷體"/>
                <w:kern w:val="2"/>
              </w:rPr>
              <w:t>觀察、發表、操作、體驗、遊戲、討論等教學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三、教學評量</w:t>
            </w:r>
          </w:p>
          <w:p>
            <w:pPr>
              <w:pStyle w:val="Normal"/>
              <w:ind w:left="240" w:firstLine="48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評量與教學緊密結合，由教學目標決定評量內容，由評量結果導引教學。採用多元評量方式，以了解學童的學習進展，並運用評量果調整下一步的教學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的編製，依據領域的核心內涵，參照該領域之學習目標、教材性質，考量學童個別差異，並兼顧認知、情意、技能、行為等層面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在學童學習過程中施予多元種類之評量，例如：記錄、口頭回饋、宣導、計畫及總結式評量等，以確定學童是否已達成預期目標，並從中取得教學回饋，以作為修正教學與學習之用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透過評量的施測來評估教學效率、分析教學得失，從中獲知學童的潛能、學習成就，以及診斷其所面臨的學習困難，用以作為補救教學和個別輔導的依據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方式：</w:t>
            </w:r>
            <w:r>
              <w:rPr>
                <w:rFonts w:ascii="標楷體" w:hAnsi="標楷體" w:cs="標楷體" w:eastAsia="標楷體"/>
                <w:kern w:val="2"/>
              </w:rPr>
              <w:t>口語評量、操作評量、觀察檢核、行為檢核、態度評量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Cs w:val="32"/>
        </w:rPr>
      </w:pPr>
      <w:r>
        <w:rPr>
          <w:rFonts w:eastAsia="標楷體" w:cs="標楷體" w:ascii="標楷體" w:hAnsi="標楷體"/>
          <w:color w:val="000000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8080"/>
          <w:szCs w:val="32"/>
        </w:rPr>
      </w:pPr>
      <w:r>
        <w:rPr>
          <w:rFonts w:eastAsia="標楷體" w:cs="標楷體" w:ascii="標楷體" w:hAnsi="標楷體"/>
          <w:color w:val="808080"/>
          <w:szCs w:val="32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85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rFonts w:eastAsia="Times New Roman"/>
        <w:color w:val="000000"/>
        <w:sz w:val="20"/>
        <w:szCs w:val="20"/>
      </w:rPr>
    </w:pPr>
    <w:r>
      <w:rPr>
        <w:rFonts w:eastAsia="Times New Roman"/>
        <w:color w:val="000000"/>
        <w:sz w:val="20"/>
        <w:szCs w:val="20"/>
      </w:rPr>
      <w:fldChar w:fldCharType="begin"/>
    </w:r>
    <w:r>
      <w:rPr>
        <w:sz w:val="20"/>
        <w:szCs w:val="20"/>
        <w:rFonts w:eastAsia="Times New Roman"/>
        <w:color w:val="000000"/>
      </w:rPr>
      <w:instrText xml:space="preserve"> PAGE </w:instrText>
    </w:r>
    <w:r>
      <w:rPr>
        <w:sz w:val="20"/>
        <w:szCs w:val="20"/>
        <w:rFonts w:eastAsia="Times New Roman"/>
        <w:color w:val="000000"/>
      </w:rPr>
      <w:fldChar w:fldCharType="separate"/>
    </w:r>
    <w:r>
      <w:rPr>
        <w:sz w:val="20"/>
        <w:szCs w:val="20"/>
        <w:rFonts w:eastAsia="Times New Roman"/>
        <w:color w:val="000000"/>
      </w:rPr>
      <w:t>27</w:t>
    </w:r>
    <w:r>
      <w:rPr>
        <w:sz w:val="20"/>
        <w:szCs w:val="20"/>
        <w:rFonts w:eastAsia="Times New Roman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8">
    <w:name w:val="預設段落字型"/>
    <w:qFormat/>
    <w:rPr/>
  </w:style>
  <w:style w:type="character" w:styleId="Style9">
    <w:name w:val="頁首 字元"/>
    <w:qFormat/>
    <w:rPr>
      <w:sz w:val="20"/>
      <w:szCs w:val="20"/>
    </w:rPr>
  </w:style>
  <w:style w:type="character" w:styleId="Style10">
    <w:name w:val="頁尾 字元"/>
    <w:qFormat/>
    <w:rPr>
      <w:sz w:val="20"/>
      <w:szCs w:val="20"/>
    </w:rPr>
  </w:style>
  <w:style w:type="character" w:styleId="Style11">
    <w:name w:val="清單段落 字元"/>
    <w:qFormat/>
    <w:rPr>
      <w:rFonts w:ascii="Times New Roman" w:hAnsi="Times New Roman" w:eastAsia="新細明體;PMingLiU" w:cs="Times New Roman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02:00Z</dcterms:created>
  <dc:creator>國中科</dc:creator>
  <dc:description/>
  <cp:keywords/>
  <dc:language>en-US</dc:language>
  <cp:lastModifiedBy>skill9</cp:lastModifiedBy>
  <dcterms:modified xsi:type="dcterms:W3CDTF">2024-04-12T06:12:00Z</dcterms:modified>
  <cp:revision>70</cp:revision>
  <dc:subject/>
  <dc:title/>
</cp:coreProperties>
</file>