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81"/>
        <w:gridCol w:w="106"/>
        <w:gridCol w:w="2094"/>
        <w:gridCol w:w="2366"/>
        <w:gridCol w:w="2438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國語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「語文」是學童學習一切學科的基礎，更是學童訓練思維能力、邏輯推理能力及開發智力的重要工具。因此，本版國語文教材除了重視「聽、說、讀、寫、作」基本能力的奠基外，更重視學童思維能力的訓練與情意的培養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三上安排了「快樂上學去」、「更好的自己」、「人物拍立得」及「與動物有約」四個單元主題、四個「語文天地」以及二個「讀寫練功房」。三下安排了「變得好好玩」、「語文小小兵」、「一起去旅行」及「現在才知道」四個單元主題、四個「語文天地」以及兩篇「讀寫練功房」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透過多元的主題、豐富的內容、由淺入深、螺旋累進逐步加深、加廣的學習架構，協助學童在生活與實作中主動學習，奠定語言運用的基礎及養成良好的品德與生活習慣，並在持續充實學習能力中深化學習，讓學童經由體驗與實踐，發展基本生活知能與社會能力，開發多元智能，培養多方興趣，增進判斷是非與解決問題的能力，以達成十二年國民基本教育「自發」、「互動」及「共好」的理念及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適當詞語、正確語法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樂於參加討論，提供個人的觀點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溝通時能注重禮貌，並養成說話負責的態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檢索資訊，吸收新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字義推論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掌握句子和段落的意義與主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各種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感受力、想像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改寫、縮寫、擴寫等技巧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時能讓對方充分表達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聆聽不同媒材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用清晰語音、適當語速和音量說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適當詞語、正確語法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他人溝通時能注重禮貌，並養成說話負責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注音符號，檢索資訊，吸收新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共同部件，擴充識字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形近、音近字詞，並正確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字義推論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讀多元文本，以認識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標點符號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掌握句子和段落的意義與主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文本的觀點，找出支持的理由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預測、推論、提問等策略，增進對文本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表達需要，使用各種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感受力、想像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書寫記敘、應用、說明事物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仿寫童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Ⅱ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改寫、縮寫、擴寫等技巧寫作。</w:t>
            </w:r>
          </w:p>
        </w:tc>
      </w:tr>
      <w:tr>
        <w:trPr>
          <w:trHeight w:val="315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1 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2 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5 3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6 2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詞類的分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量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標點符號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基本句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礎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義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、主旨與簡單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a-Ⅱ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記敘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a-Ⅱ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、列舉、因果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親屬關係、道德倫理、儀式風俗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1 1,8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2 1,2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5 3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6 2,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詞類的分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量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Ⅱ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辭典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標點符號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種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礎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c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義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篇章的大意、主旨與簡單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故事、童詩、現代散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記敘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物或自然的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描述、列舉、因果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Ⅱ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Ⅱ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人際溝通方面，以書信、卡片、便條、啟事等慣用語彙及書寫格式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e-Ⅱ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飲食、服飾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Ⅱ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文本中的藝術、信仰、思想等文化內涵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37465</wp:posOffset>
                      </wp:positionV>
                      <wp:extent cx="4441825" cy="38461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1680" cy="3846240"/>
                                <a:chOff x="0" y="0"/>
                                <a:chExt cx="4441680" cy="38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0"/>
                                  <a:ext cx="3718080" cy="384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5040"/>
                                    <a:ext cx="0" cy="3325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560" y="828720"/>
                                    <a:ext cx="3647520" cy="7290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826640" y="36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43720"/>
                                      <a:ext cx="1585080" cy="24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貳單元更好的自己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4080" y="0"/>
                                      <a:ext cx="1873080" cy="72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留住今天的太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火大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我該怎麼辦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二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0560" y="1658160"/>
                                    <a:ext cx="3647520" cy="747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826640" y="37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3080"/>
                                      <a:ext cx="1585080" cy="239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參單元人物拍立得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4080" y="0"/>
                                      <a:ext cx="1873080" cy="74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最年輕的奶奶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八課魔「髮」哥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九課穿白袍的醫生伯伯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07040"/>
                                    <a:ext cx="3718080" cy="74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040"/>
                                      <a:ext cx="33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253440"/>
                                      <a:ext cx="1585080" cy="239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肆單元與動物有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44640" y="0"/>
                                      <a:ext cx="1873080" cy="74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課哎呀！誤會大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一課石虎的告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二課昆蟲的保命妙招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四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0560" y="0"/>
                                    <a:ext cx="3647520" cy="727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826640" y="36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4080" y="0"/>
                                      <a:ext cx="1873080" cy="72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你好，新朋友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我們的約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三課下課十分鐘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一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43720"/>
                                      <a:ext cx="1585080" cy="24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壹單元快樂上學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 w:lineRule="auto" w:line="240"/>
                                          <w:ind w:left="24" w:hanging="2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0560" y="3362400"/>
                                    <a:ext cx="3647520" cy="483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77840" y="32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47520" cy="48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「讀寫練功房」我最愛的一堂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「讀寫練功房」黑猩猩的守護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1749600"/>
                                  <a:ext cx="6267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國語3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冊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pt;margin-top:2.95pt;width:349.75pt;height:302.85pt" coordorigin="292,59" coordsize="6995,6057">
                      <v:group id="shape_0" style="position:absolute;left:1432;top:59;width:5855;height:6057">
                        <v:line id="shape_0" from="1432,634" to="1432,5870" ID="Line 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543;top:1364;width:5744;height:1148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4420;top:193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1543;top:1748;width:2495;height:377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更好的自己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337;top:1364;width:2949;height:11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留住今天的太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火大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我該怎麼辦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43;top:2670;width:5744;height:1177">
                          <v:shape id="shape_0" stroked="t" o:allowincell="t" style="position:absolute;left:4420;top:325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1543;top:3069;width:2495;height:376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人物拍立得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337;top:2670;width:2949;height:11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最年輕的奶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魔「髮」哥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穿白袍的醫生伯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432;top:4007;width:5855;height:1177">
                          <v:line id="shape_0" from="1432,4596" to="6763,4596" ID="Line 5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543;top:4406;width:2495;height:3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肆單元與動物有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337;top:4007;width:2949;height:11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哎呀！誤會大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石虎的告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昆蟲的保命妙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43;top:59;width:5744;height:1145">
                          <v:shape id="shape_0" stroked="t" o:allowincell="t" style="position:absolute;left:4420;top:63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4337;top:59;width:2949;height:1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你好，新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我們的約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下課十分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543;top:443;width:2495;height:377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快樂上學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43;top:5354;width:5744;height:762">
                          <v:shape id="shape_0" stroked="t" o:allowincell="t" style="position:absolute;left:1823;top:587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1543;top:5354;width:5743;height:7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" w:after="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「讀寫練功房」我最愛的一堂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" w:after="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「讀寫練功房」黑猩猩的守護者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292;top:2814;width:986;height:7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3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1910</wp:posOffset>
                      </wp:positionV>
                      <wp:extent cx="4695190" cy="42646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95120" cy="4264560"/>
                                <a:chOff x="0" y="0"/>
                                <a:chExt cx="4695120" cy="426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49160" y="0"/>
                                  <a:ext cx="3945960" cy="426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3920"/>
                                    <a:ext cx="0" cy="368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4520" y="917640"/>
                                    <a:ext cx="3871080" cy="808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938960" y="1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0360"/>
                                      <a:ext cx="1682280" cy="26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 w:lineRule="auto" w:line="24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貳單元語文小小兵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3160" y="0"/>
                                      <a:ext cx="1987560" cy="808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楊修猜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唱反調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一飛沖天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二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520" y="1838160"/>
                                    <a:ext cx="3871080" cy="8287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938960" y="2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2240"/>
                                      <a:ext cx="1682280" cy="265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 w:lineRule="auto" w:line="24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參單元一起去旅行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3160" y="0"/>
                                      <a:ext cx="1987560" cy="82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井仔腳鹽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八課和魚一起游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九課三峽老街樂藍染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三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79560"/>
                                    <a:ext cx="3945240" cy="82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14360"/>
                                      <a:ext cx="359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520" y="281880"/>
                                      <a:ext cx="1682280" cy="265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肆單元現在才知道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7680" y="0"/>
                                      <a:ext cx="1987560" cy="82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課地球的眼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一課枯木是大飯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十二課騎樓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四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520" y="0"/>
                                    <a:ext cx="3871080" cy="8064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938960" y="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3160" y="0"/>
                                      <a:ext cx="1987560" cy="80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最美的模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玩玩具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第三課愛玉的變身術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語文天地一</w:t>
                                        </w:r>
                                      </w:p>
                                    </w:txbxContent>
                                  </wps:txbx>
                                  <wps:bodyPr wrap="square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69280"/>
                                      <a:ext cx="1682280" cy="26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 w:lineRule="auto" w:line="24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000000"/>
                                            <w:lang w:val="en-US" w:eastAsia="zh-TW" w:bidi="ar-SA"/>
                                          </w:rPr>
                                          <w:t>第壹單元變得好好玩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240" y="3728160"/>
                                    <a:ext cx="3871080" cy="5364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88280" y="-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871080" cy="53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「讀寫練功房」多多的寶物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24" w:after="0"/>
                                          <w:ind w:left="20" w:hanging="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「讀寫練功房」騎鐵馬郊遊趣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000880"/>
                                  <a:ext cx="626040" cy="47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國語3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第6冊)</w:t>
                                    </w:r>
                                  </w:p>
                                </w:txbxContent>
                              </wps:txbx>
                              <wps:bodyPr wrap="square" lIns="3960" rIns="0" tIns="3960" b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3.3pt;width:369.75pt;height:335.8pt" coordorigin="290,66" coordsize="7395,6716">
                      <v:group id="shape_0" style="position:absolute;left:1470;top:66;width:6215;height:6716">
                        <v:line id="shape_0" from="1470,702" to="1470,6509" ID="Line 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587;top:1511;width:6095;height:1273">
                          <v:shape id="shape_0" stroked="t" o:allowincell="t" style="position:absolute;left:4641;top:15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1587;top:1937;width:2648;height:418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" w:after="0" w:lineRule="auto" w:line="24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語文小小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553;top:1511;width:3129;height:1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楊修猜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唱反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一飛沖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87;top:2961;width:6095;height:1305">
                          <v:shape id="shape_0" stroked="t" o:allowincell="t" style="position:absolute;left:4641;top:299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1587;top:3405;width:2648;height:417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" w:after="0" w:lineRule="auto" w:line="24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一起去旅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553;top:2961;width:3129;height:13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井仔腳鹽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和魚一起游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三峽老街樂藍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470;top:4443;width:6213;height:1305">
                          <v:line id="shape_0" from="1470,5096" to="7127,5096" ID="Line 5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587;top:4887;width:2648;height:41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" w:after="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肆單元現在才知道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553;top:4443;width:3129;height:13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地球的眼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枯木是大飯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騎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87;top:66;width:6095;height:1270">
                          <v:shape id="shape_0" stroked="t" o:allowincell="t" style="position:absolute;left:4641;top:8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4553;top:66;width:3129;height:1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最美的模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玩玩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愛玉的變身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587;top:490;width:2648;height:418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" w:after="0" w:lineRule="auto" w:line="24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變得好好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89;top:5937;width:6096;height:845">
                          <v:shape id="shape_0" stroked="t" o:allowincell="t" style="position:absolute;left:1885;top:5890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t" style="position:absolute;left:1589;top:5937;width:6095;height:8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" w:after="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「讀寫練功房」多多的寶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" w:after="0"/>
                                    <w:ind w:left="20" w:hanging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「讀寫練功房」騎鐵馬郊遊趣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290;top:3217;width:985;height:7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第6冊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類型工作／教育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對不同工作／教育環境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畫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法治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規則的制定並遵守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律負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家庭生活相關的社區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學校外教學活動，認識地方環境，如生態、環保、地質、文化等的戶外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日常生活中生老病死的現象，思考生命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親水活動，重視水域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海水中含有鹽等成份，體認海洋資源與生活的關聯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向外國人介紹我文化特色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，使用因果句說明因果關係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文章的自然段、課文大意，並理解課文所表達的意涵，厚實文學根基，充實生活內涵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、多音字、讀音相近與形似的字，並正確運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文字可以用來溝通、表達自己的想法及記錄事物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朗讀基本技巧，並充分掌握文章的思想感情，進而提升語文能力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標點符號的功能並能應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文字，描寫不同的表情；知道文章中人物的感受，並找出哪些事件是產生這些感受的理由；從文章中人物的塑造，找出哪些事件是塑造的理由；能透過課文內容，學習利用正面話語鼓勵他人。</w:t>
            </w:r>
          </w:p>
          <w:p>
            <w:pPr>
              <w:pStyle w:val="Normal"/>
              <w:ind w:left="330" w:hanging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表格整理內容，掌握文章重點；能從文本內容提出某些想法或觀點，並找出支持的理由和證據；能透過外表、動作、語言，掌握人物描寫的重點；運用不同的視角解讀文本、撰寫文章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「主題句」，找出段落大意；能用切句子、比較句子的重要性，找出主題句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刪除次要動作，保留句子中人物的主要動作，練習縮句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如何上臺說話的注意事項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「敘述四要素」，並掌握「敘事的順序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識句子的基本結構，縮寫句子，理解和掌握句子的主要意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讀及習寫本課的語句、語詞及單字符號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國字筆畫順序，寫出正確的國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仿作課文短語、句型，使用因果句說明因果關係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讀懂課文內容，知道文章的自然段、課文大意，並理解課文所表達的意涵，厚實文學根基，充實生活內涵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本課的同音字、多音字、讀音相近與形似的字，並正確運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文字可以用來溝通、表達自己的想法及記錄事物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朗讀基本技巧，並充分掌握文章的思想感情，進而提升語文能力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部首和部件的組合分析字體結構和組成方式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標點符號的功能並能應用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綜合運用刪除法、歸納法與找主題句，擷取段落大意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分辨形近字、音近字，明瞭常用語詞的字的組合，使用正確的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相聲表演的特色和逗趣之處，培養對語文表演藝術的興趣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說明類文章以列舉描述的方式說明事件或介紹事物的特色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通知單的內容重點、項目及寫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知道童詩、記敘文、說明文的特色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說明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環境、海洋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因應此學習階段強調語文能力之統整，故以閱讀為軸，結合聆聽、口語表達、識字、寫字，以及寫作教學，以強化學童的語文能力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配合閱讀理解策略之認識與運用，強調詞彙與句型的學習，段落與篇章的閱讀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選用自行編寫與編輯既有作品，其文本涵蓋記敘、抒情、說明、議論、應用，而古典詩文則包含本土素材之教材。該教材透過單元活動方式，運用主題貫串課程內容，以兒童文學、學童生活經驗及認知發展為基礎，編排由具體到抽象，從淺到深，並適時的融入學習策略，為適合學童學習的聆聽、說話、識字、閱讀、寫作的語文教材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聆聽、說話能力，並利用教材音檔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QR Code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，讓家長可以陪同學童複習課程。另外，配合學童認知心理發展，以兒童生活經驗為撰寫課文依據，配合生動、多元素材的插圖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三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五、六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注音符號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「從說話入手」的教學法：學生在學習注音符號以前，已經會說話了，因此需將聲音和注音符號結合起來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採用「直拼法」教學：練習拼音時，直接的把一個字音很快的拼讀出來。在教學直接拼讀時，主要採取兩種教學方式：「聲符拼讀」：用一個韻符，換不同聲符直接拼讀；「換韻符拼讀」用一個聲符，換不同韻符直接拼讀。可加強同音易調、同韻異聲、同聲異韻、辨別音韻、辨別介符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示意法：根據說話教材的內容，設計一種或幾種方法，讓學生了解語句的意思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分析法：輔導學生從句子中析出語詞；從語詞中分析出單字；從單字中分析出注音符號的方法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聆聽、說話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聽話練習主要使學生聽懂對方的話，並能把握要點，記取內容。低年級初習說話，宜注意「先聽後說」；聽熟之後，再學說；說熟之後，再換新教材。教材之間應充分聯繫並應用熟練的詞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進行說話教學時，可利用視聽教具，使學習更有趣味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學生說話要自然，並注意快慢適中，以及輕聲和變調的應用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說話教學應指導學生注意說話的技巧和禮貌，並且根據自己說話的目的和聽話的對象，注意語氣和用詞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時，應注意培養學生自動發表的興趣和自信心，並使每一個學生都有練習說話的機會，不可有所偏頗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與寫字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生字時，同時要講解字形結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識字時要加強形似字的比對，以避免寫錯字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加強指導正確執筆方法及寫字姿勢要領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閱讀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要看文章的性質而定，不同文體有不同的教學法。相同文體可以統整一起歸納寫作法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教學，要先概覽全文，然後逐節分析；先明白內容，然後探求文章的形式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語詞的意義，低年級盡量不用抽象的文字解釋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文中的生字、難字，及易誤字、詞，要從語詞和語句中去辨認，必須多用不同的方式練習和應用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寫作教學：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課文的語詞、句型，並模仿造句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作文活動的口述和筆述應當互相聯絡，無論筆述或口述都應注意，不單著重在語言文字形式的練習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指導寫作文，讓學生用共作法，練習寫作短文。</w:t>
            </w:r>
          </w:p>
          <w:p>
            <w:pPr>
              <w:pStyle w:val="Normal"/>
              <w:ind w:left="72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32"/>
              </w:rPr>
              <w:t>④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為了加強作文能力，在閱讀中要教標點符號。了解標點的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安置性、形成性、總結性、診斷性等不同種類之評量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字形檢核、聲調檢核、寫字檢核、口語評量、仿作評量、觀察評量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8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/>
      <w:kern w:val="2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21:00Z</dcterms:created>
  <dc:creator>國中科</dc:creator>
  <dc:description/>
  <cp:keywords/>
  <dc:language>en-US</dc:language>
  <cp:lastModifiedBy>echin5</cp:lastModifiedBy>
  <dcterms:modified xsi:type="dcterms:W3CDTF">2024-04-22T06:21:00Z</dcterms:modified>
  <cp:revision>3</cp:revision>
  <dc:subject/>
  <dc:title/>
</cp:coreProperties>
</file>