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223"/>
        <w:gridCol w:w="430"/>
        <w:gridCol w:w="1926"/>
        <w:gridCol w:w="2366"/>
        <w:gridCol w:w="2438"/>
      </w:tblGrid>
      <w:tr>
        <w:trPr>
          <w:trHeight w:val="567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桃園市</w:t>
            </w:r>
            <w:r>
              <w:rPr>
                <w:rFonts w:eastAsia="標楷體"/>
                <w:color w:val="000000"/>
                <w:sz w:val="22"/>
                <w:szCs w:val="22"/>
                <w:u w:val="single"/>
              </w:rPr>
              <w:t>　　　</w:t>
            </w:r>
            <w:r>
              <w:rPr>
                <w:rFonts w:eastAsia="標楷體"/>
                <w:color w:val="000000"/>
                <w:sz w:val="22"/>
                <w:szCs w:val="22"/>
              </w:rPr>
              <w:t>區</w:t>
            </w:r>
            <w:r>
              <w:rPr>
                <w:rFonts w:eastAsia="標楷體"/>
                <w:color w:val="000000"/>
                <w:sz w:val="22"/>
                <w:szCs w:val="22"/>
                <w:u w:val="single"/>
              </w:rPr>
              <w:t>　　　　　</w:t>
            </w:r>
            <w:r>
              <w:rPr>
                <w:rFonts w:eastAsia="標楷體"/>
                <w:color w:val="000000"/>
                <w:sz w:val="22"/>
                <w:szCs w:val="22"/>
              </w:rPr>
              <w:t>國民</w:t>
            </w:r>
            <w:r>
              <w:rPr>
                <w:rFonts w:eastAsia="標楷體"/>
                <w:color w:val="000000"/>
                <w:sz w:val="22"/>
                <w:szCs w:val="22"/>
              </w:rPr>
              <w:t>(</w:t>
            </w:r>
            <w:r>
              <w:rPr>
                <w:rFonts w:eastAsia="標楷體"/>
                <w:color w:val="000000"/>
                <w:sz w:val="22"/>
                <w:szCs w:val="22"/>
              </w:rPr>
              <w:t>中</w:t>
            </w:r>
            <w:r>
              <w:rPr>
                <w:rFonts w:eastAsia="標楷體"/>
                <w:color w:val="000000"/>
                <w:sz w:val="22"/>
                <w:szCs w:val="22"/>
              </w:rPr>
              <w:t>)</w:t>
            </w:r>
            <w:r>
              <w:rPr>
                <w:rFonts w:eastAsia="標楷體"/>
                <w:color w:val="000000"/>
                <w:sz w:val="22"/>
                <w:szCs w:val="22"/>
              </w:rPr>
              <w:t>小學</w:t>
            </w:r>
            <w:r>
              <w:rPr>
                <w:rFonts w:eastAsia="標楷體"/>
                <w:b/>
                <w:color w:val="000000"/>
                <w:sz w:val="22"/>
                <w:szCs w:val="22"/>
                <w:u w:val="single"/>
              </w:rPr>
              <w:t>11</w:t>
            </w:r>
            <w:r>
              <w:rPr>
                <w:rFonts w:eastAsia="標楷體"/>
                <w:b/>
                <w:color w:val="000000"/>
                <w:sz w:val="22"/>
                <w:szCs w:val="22"/>
                <w:u w:val="single"/>
              </w:rPr>
              <w:t>3</w:t>
            </w:r>
            <w:r>
              <w:rPr>
                <w:rFonts w:eastAsia="標楷體"/>
                <w:color w:val="000000"/>
                <w:sz w:val="22"/>
                <w:szCs w:val="22"/>
              </w:rPr>
              <w:t>學年度【</w:t>
            </w:r>
            <w:r>
              <w:rPr>
                <w:rFonts w:eastAsia="標楷體"/>
                <w:color w:val="000000"/>
                <w:sz w:val="22"/>
                <w:szCs w:val="22"/>
              </w:rPr>
              <w:t>自然科學</w:t>
            </w:r>
            <w:r>
              <w:rPr>
                <w:rFonts w:eastAsia="標楷體"/>
                <w:color w:val="000000"/>
                <w:sz w:val="22"/>
                <w:szCs w:val="22"/>
              </w:rPr>
              <w:t>領域】課程計畫</w:t>
            </w:r>
          </w:p>
        </w:tc>
      </w:tr>
      <w:tr>
        <w:trPr>
          <w:trHeight w:val="567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每週節數</w:t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節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設計者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>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>年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學團隊</w:t>
            </w:r>
          </w:p>
        </w:tc>
      </w:tr>
      <w:tr>
        <w:trPr>
          <w:trHeight w:val="320" w:hRule="atLeast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核心素養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自主行動</w:t>
            </w:r>
          </w:p>
        </w:tc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身心素質與自我精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系統思考與問題解決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規劃執行與創新應變</w:t>
            </w:r>
          </w:p>
        </w:tc>
      </w:tr>
      <w:tr>
        <w:trPr>
          <w:trHeight w:val="320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溝通互動</w:t>
            </w:r>
          </w:p>
        </w:tc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符號運用與溝通表達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科技資訊與媒體素養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藝術涵養與美感素養</w:t>
            </w:r>
          </w:p>
        </w:tc>
      </w:tr>
      <w:tr>
        <w:trPr>
          <w:trHeight w:val="320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社會參與</w:t>
            </w:r>
          </w:p>
        </w:tc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道德實踐與公民意識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際關係與團隊合作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多元文化與國際理解</w:t>
            </w:r>
          </w:p>
        </w:tc>
      </w:tr>
      <w:tr>
        <w:trPr>
          <w:trHeight w:val="32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課程理念</w:t>
            </w:r>
          </w:p>
        </w:tc>
        <w:tc>
          <w:tcPr>
            <w:tcW w:w="8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ind w:firstLine="440"/>
              <w:rPr>
                <w:rFonts w:ascii="Segoe UI Emoji;Segoe UI Symbol" w:hAnsi="Segoe UI Emoji;Segoe UI Symbol" w:eastAsia="標楷體" w:cs="Segoe UI Emoji;Segoe UI Symbol"/>
                <w:color w:val="000000"/>
                <w:sz w:val="22"/>
                <w:szCs w:val="22"/>
              </w:rPr>
            </w:pPr>
            <w:r>
              <w:rPr>
                <w:rFonts w:ascii="Segoe UI Emoji;Segoe UI Symbol" w:hAnsi="Segoe UI Emoji;Segoe UI Symbol" w:cs="Segoe UI Emoji;Segoe UI Symbol" w:eastAsia="標楷體"/>
                <w:color w:val="000000"/>
                <w:sz w:val="22"/>
                <w:szCs w:val="22"/>
              </w:rPr>
              <w:t>十二年國民基本教育以「自發」、「互動」及「共好」的理念；以「成就每一個孩子</w:t>
            </w:r>
            <w:r>
              <w:rPr>
                <w:rFonts w:ascii="Segoe UI Emoji;Segoe UI Symbol" w:hAnsi="Segoe UI Emoji;Segoe UI Symbol" w:cs="Segoe UI Emoji;Segoe UI Symbol" w:eastAsia="Segoe UI Emoji;Segoe UI Symbol"/>
                <w:color w:val="000000"/>
                <w:sz w:val="22"/>
                <w:szCs w:val="22"/>
              </w:rPr>
              <w:t>――</w:t>
            </w:r>
            <w:r>
              <w:rPr>
                <w:rFonts w:ascii="Segoe UI Emoji;Segoe UI Symbol" w:hAnsi="Segoe UI Emoji;Segoe UI Symbol" w:cs="Segoe UI Emoji;Segoe UI Symbol" w:eastAsia="標楷體"/>
                <w:color w:val="000000"/>
                <w:sz w:val="22"/>
                <w:szCs w:val="22"/>
              </w:rPr>
              <w:t>適性揚才、終身學習」為願景。</w:t>
            </w:r>
          </w:p>
          <w:p>
            <w:pPr>
              <w:pStyle w:val="Normal"/>
              <w:ind w:firstLine="440"/>
              <w:rPr>
                <w:rFonts w:ascii="Segoe UI Emoji;Segoe UI Symbol" w:hAnsi="Segoe UI Emoji;Segoe UI Symbol" w:eastAsia="標楷體" w:cs="Segoe UI Emoji;Segoe UI Symbol"/>
                <w:color w:val="000000"/>
                <w:sz w:val="22"/>
                <w:szCs w:val="22"/>
              </w:rPr>
            </w:pPr>
            <w:r>
              <w:rPr>
                <w:rFonts w:ascii="Segoe UI Emoji;Segoe UI Symbol" w:hAnsi="Segoe UI Emoji;Segoe UI Symbol" w:cs="Segoe UI Emoji;Segoe UI Symbol" w:eastAsia="標楷體"/>
                <w:color w:val="000000"/>
                <w:sz w:val="22"/>
                <w:szCs w:val="22"/>
              </w:rPr>
              <w:t>為了達成上述理念與願景，本版的自然科學課程秉持著由「生活中學科學，由科學中學生活」，以開發學生潛能、培養適應與改善生活環境的能力，成為具有科學素養的國民之編輯理念，以「學童為學習主體」、「培養學童自然科學課程核心素養」、「拓展學童對人、事、物多方面的意義」三大原則設計課程，以「學生主動探究問題及建構新知」為準則，讓學生經由「探究與實作」的過程，獲得「學習表現」與「學習內容」的理解與應用能力。。</w:t>
            </w:r>
          </w:p>
          <w:p>
            <w:pPr>
              <w:pStyle w:val="Normal"/>
              <w:ind w:firstLine="440"/>
              <w:rPr>
                <w:rFonts w:ascii="Segoe UI Emoji;Segoe UI Symbol" w:hAnsi="Segoe UI Emoji;Segoe UI Symbol" w:eastAsia="標楷體" w:cs="Segoe UI Emoji;Segoe UI Symbol"/>
                <w:color w:val="000000"/>
                <w:sz w:val="22"/>
                <w:szCs w:val="22"/>
              </w:rPr>
            </w:pPr>
            <w:r>
              <w:rPr>
                <w:rFonts w:ascii="Segoe UI Emoji;Segoe UI Symbol" w:hAnsi="Segoe UI Emoji;Segoe UI Symbol" w:cs="Segoe UI Emoji;Segoe UI Symbol" w:eastAsia="標楷體"/>
                <w:color w:val="000000"/>
                <w:sz w:val="22"/>
                <w:szCs w:val="22"/>
              </w:rPr>
              <w:t>三上自然科學課程共安排了「認識植物」、「空氣和水」、「認識動物」、「磁鐵」等四大單元，三下自然科學課程共安排了「種菜好好玩」、「溫度與物質變化的關係」、「天氣特派員」、「廚房中的科學」等四大單元，每個單元的自然探索活動非常多元，包含：操作、討論、注意、小知識、想一想等，除此之外，課程中還融入「科學閱讀」、「生活中的科學」及「科學再探究」等，讓學生沉浸在科學學習中，充滿學習樂趣。</w:t>
            </w:r>
          </w:p>
        </w:tc>
      </w:tr>
      <w:tr>
        <w:trPr>
          <w:trHeight w:val="315" w:hRule="atLeast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重點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表現</w:t>
            </w:r>
          </w:p>
        </w:tc>
        <w:tc>
          <w:tcPr>
            <w:tcW w:w="7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三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h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透過各種感官了解生活周遭事物的屬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h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透過有系統的分類與表達方式，與他人溝通自己的想法與發現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i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保持對自然現象的好奇心，透過不斷的探尋和提問，常會有新發現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i-Ⅱ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透過動手實作，享受以成品來表現自己構想的樂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n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體會科學的探索都是由問題開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n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察覺科學家們是利用不同的方式探索自然與物質世界的形式與規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pa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從得到的資訊或數據，形成解釋、得到解答、解決問題。並能將自己的探究結果和他人的結果（例如：來自老師）相比較，檢查是否相近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pc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利用簡單形式的口語、文字或圖畫等，表達探究之過程、發現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pe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了解一個因素改變可能造成的影響，進而預測活動的大致結果。在教師或教科書的指導或說明下，能了解探究的計畫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pe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正確安全操作適合學習階段的物品、器材儀器、科技設備及資源，並能觀察和記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po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從日常經驗、學習活動、自然環境，進行觀察，進而能察覺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tc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簡單分辨或分類所觀察到的自然科學現象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ti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在指導下觀察日常生活現象的規律性，並運用想像力與好奇心，了解及描述自然環境的現象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tm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經由觀察自然界現象之間的關係，理解簡單的概念模型，進而與生活經驗連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三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ti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在指導下觀察日常生活現象的規律性，並運用想像力與好奇心，了解及描述自然環境的現象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tr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知道觀察、記錄所得自然現象的結果是有其原因的，並依據習得的知識，說明自己的想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tc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簡單分辨或分類所觀察到的自然科學現象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tm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經由觀察自然界現象之間的關係，理解簡單的概念模型，進而與其生活經驗連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po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從日常經驗、學習活動、自然環境，進行觀察，進而能察覺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po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依據觀察、蒐集資料、閱讀、思考、討論等，提出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pe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了解一個因素改變可能造成的影響，進而預測活動的大致結果。在教師或教科書的指導或說明下，能了解探究的計畫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pe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正確安全操作適合學習階段的物品、器材儀器、科技設備及資源，並能觀察和記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pa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運用簡單分類、製作圖表等方法，整理已有的資訊或數據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pa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從得到的資訊或數據，形成解釋、得到解答、解決問題。並能將自己的探究結果和他人的結果（例如：來自老師）相比較，檢查是否相近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pc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專注聆聽同學報告，提出疑問或意見。並能對探究方法、過程或結果，進行檢討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pc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利用簡單形式的口語、文字或圖畫等，表達探究之過程、發現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i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保持對自然現象的好奇心，透過不斷的探尋和提問，常會有新發現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i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透過探討自然與物質世界的規律性，感受發現的樂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h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透過各種感官了解生活周遭事物的屬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h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透過有系統的分類與表達方式，與他人溝通自己的想法與發現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n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體會科學的探索都是由問題開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n-Ⅱ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發覺創造和想像是科學的重要元素。</w:t>
            </w:r>
          </w:p>
        </w:tc>
      </w:tr>
      <w:tr>
        <w:trPr>
          <w:trHeight w:val="14183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內容</w:t>
            </w:r>
          </w:p>
        </w:tc>
        <w:tc>
          <w:tcPr>
            <w:tcW w:w="7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三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INa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自然界（包含生物與非生物）是由不同物質所組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INa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在地球上，物質具有重量，佔有體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INa-Ⅱ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物質各有其特性，並可以依其特性與用途進行分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INa-Ⅱ-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生物需要能量（養分）、陽光、空氣、水和土壤，維持生命、生長與活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INb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物質或物體各有不同的功能或用途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INb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物質性質上的差異性可用來區分或分離物質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INb-Ⅱ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生物體的構造與功能是互相配合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INb-Ⅱ-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常見動物的外部形態主要分為頭、軀幹和肢，但不同類動物之各部位特徵和名稱有差異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INb-Ⅱ-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常見植物的外部形態主要由根、莖、葉、花、果實及種子所組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INb-Ⅱ-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動植物體的外部形態和內部構造，與其生長、行為、繁衍後代和適應環境有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INc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使用工具或自訂參考標準可量度與比較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INc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生活中常見的測量單位與度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INc-Ⅱ-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水和空氣可以傳送動力讓物體移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INc-Ⅱ-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不同的環境有不同的生物生存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INd-Ⅱ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空氣流動產生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INd-Ⅱ-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力有各種不同的形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INe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自然界的物體、生物、環境間常會相互影響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INe-Ⅱ-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磁鐵具有兩極，同極相斥，異極相吸；磁鐵會吸引含鐵的物體。磁力強弱可由吸起含鐵物質數量多寡得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INe-Ⅱ-1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動物的感覺器官接受外界刺激會引起生理和行為反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INf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日常生活中常見的科技產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INf-Ⅱ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自然的規律與變化對人類生活應用與美感的啟發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INg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自然環境中有許多資源。人類生存與生活需依賴自然環境中的各種資源，但自然資源都是有限的，需要珍惜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三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INa-Ⅱ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物質各有其特性，並可以依其特性與用途進行分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INa-Ⅱ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物質的形態會因溫度的不同而改變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INa-Ⅱ-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太陽照射、物質燃燒和摩擦等可以使溫度升高，運用測量的方法可知溫度高低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INa-Ⅱ-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太陽是地球能量的主要來源，提供生物的生長需要，能量可以各種形式呈現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INa-Ⅱ-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生物需要能量（養分）、陽光、空氣、水和土壤，維持生命、生長與活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INb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物質性質上的差異性可用來區分或分離物質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INc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使用工具或自訂參考標準可量度或比較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INc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生活中常見的測量單位與度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INc-Ⅱ-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水有三態變化及毛細現象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INd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當受外在因素作用時，物質或自然現象可能會改變。改變有些較快、有些較慢；有些可以回復，有些則不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INd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物質或自然現象的改變情形，可以運用測量的工具和方法得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INd-Ⅱ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生物從出生、成長到死亡有一定的壽命，透過生殖繁衍下一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INd-Ⅱ-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一年四季氣溫會有所變化，天氣也會有所不同。氣象報告可以讓我們知道天氣的可能變化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INd-Ⅱ-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天氣預報常用雨量、溫度、風向、風速等資料來表達天氣狀態，這些資料可以使用適當儀器測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INe-Ⅱ-1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動物的感覺器官接受刺激會引起生理和行為反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INe-Ⅱ-1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境的變化會影響植物生長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INe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自然界的物體、生物、環境間常會相互影響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INe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溫度會影響物質在水中溶解的程度（定性）及物質燃燒、生鏽、發酵等現象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INe-Ⅱ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有些物質溶於水中，有些物質不容易溶於水中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INe-Ⅱ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常見食物的酸鹼性有時可利用氣味、觸覺、味覺簡單區分，花卉、菜葉會因接觸到酸鹼而改變顏色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INf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不同的環境影響人類食物的種類、來源與飲食習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INf-Ⅱ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自然的規律與變化對人類生活應用與美感的啟發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INf-Ⅱ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季節的變化與人類生活的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INg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自然環境中有許多資源。人類生存與生活需依賴自然環境中的各種資源，但自然資源都是有限的，需要珍惜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INg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地球資源永續可結合日常生活中低碳與節水方法做起。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8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課程架構表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154305</wp:posOffset>
                      </wp:positionV>
                      <wp:extent cx="5036185" cy="580517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36040" cy="5805000"/>
                                <a:chOff x="0" y="0"/>
                                <a:chExt cx="5036040" cy="5805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954520"/>
                                  <a:ext cx="5034960" cy="2850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315800"/>
                                    <a:ext cx="813960" cy="43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d0d0d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標楷體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自然3下(第2冊)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7640" rIns="17640" tIns="17640" b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863640" y="376200"/>
                                    <a:ext cx="720" cy="2155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0400" y="379080"/>
                                    <a:ext cx="2581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93320" y="215280"/>
                                    <a:ext cx="1800360" cy="32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一、種菜好好玩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159000" y="0"/>
                                    <a:ext cx="1872720" cy="68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1.菜園裡的菜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2.照顧蔬菜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3.蔬菜長大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864720" y="1796040"/>
                                    <a:ext cx="2581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94760" y="1645560"/>
                                    <a:ext cx="1800360" cy="281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三、天氣特派員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160440" y="1446840"/>
                                    <a:ext cx="1872000" cy="68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2"/>
                                          <w:kern w:val="2"/>
                                          <w:szCs w:val="22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1.認識天氣狀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2"/>
                                          <w:kern w:val="2"/>
                                          <w:szCs w:val="22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2.觀測天氣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2"/>
                                          <w:kern w:val="2"/>
                                          <w:szCs w:val="22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3.天氣與生活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861840" y="2532600"/>
                                    <a:ext cx="2581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01240" y="2366640"/>
                                    <a:ext cx="1800360" cy="32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四、廚房中的科學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154680" y="2166840"/>
                                    <a:ext cx="1872000" cy="68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2"/>
                                          <w:kern w:val="2"/>
                                          <w:szCs w:val="22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1.認識廚房裡的材料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2"/>
                                          <w:kern w:val="2"/>
                                          <w:szCs w:val="22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2.物質能溶解的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2"/>
                                          <w:kern w:val="2"/>
                                          <w:szCs w:val="22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3.菜汁變色了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863640" y="1117080"/>
                                    <a:ext cx="2569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01600" y="963360"/>
                                    <a:ext cx="1792080" cy="305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w w:val="85"/>
                                          <w:sz w:val="22"/>
                                          <w:szCs w:val="22"/>
                                          <w:rFonts w:ascii="Times New Roman" w:hAnsi="Times New Roman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二、溫度與物質變化的關係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162960" y="722160"/>
                                    <a:ext cx="1872000" cy="68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1.物質變化的現象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2.溫度改變對水的影響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3.溫度改變對物質的影響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360" y="0"/>
                                  <a:ext cx="4963680" cy="2858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306800"/>
                                    <a:ext cx="687240" cy="44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標楷體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自然3上(第1冊)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7640" bIns="1764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739800" y="0"/>
                                    <a:ext cx="4223880" cy="2858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60000"/>
                                      <a:ext cx="5760" cy="2172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" y="1817280"/>
                                      <a:ext cx="2482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79360" y="1654200"/>
                                      <a:ext cx="1800360" cy="291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Times New Roman" w:hAnsi="Times New Roman" w:eastAsia="標楷體" w:cs="新細明體;PMingLiU"/>
                                            <w:color w:val="auto"/>
                                            <w:lang w:val="en-US" w:eastAsia="zh-TW" w:bidi="ar-SA"/>
                                          </w:rPr>
                                          <w:t>三、認識動物</w:t>
                                        </w:r>
                                      </w:p>
                                    </w:txbxContent>
                                  </wps:txbx>
                                  <wps:bodyPr wrap="square" lIns="54000" rIns="540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336760" y="1437120"/>
                                      <a:ext cx="1877760" cy="684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1.動物的身體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2.動物的運動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3.動物與生活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6480" y="2526840"/>
                                      <a:ext cx="2482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81880" y="2380680"/>
                                      <a:ext cx="1800360" cy="291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華康標宋體" w:hAnsi="華康標宋體" w:eastAsia="標楷體" w:cs="新細明體;PMingLiU"/>
                                            <w:color w:val="auto"/>
                                            <w:lang w:val="en-US" w:eastAsia="zh-TW" w:bidi="ar-SA"/>
                                          </w:rPr>
                                          <w:t>四、磁鐵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346480" y="2174760"/>
                                      <a:ext cx="1877760" cy="684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1.磁力的探討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2.磁鐵的特性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3.磁鐵與生活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4320" y="363240"/>
                                      <a:ext cx="2482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83320" y="232920"/>
                                      <a:ext cx="18003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Times New Roman" w:hAnsi="Times New Roman" w:eastAsia="標楷體" w:cs="新細明體;PMingLiU"/>
                                            <w:color w:val="auto"/>
                                            <w:lang w:val="en-US" w:eastAsia="zh-TW" w:bidi="ar-SA"/>
                                          </w:rPr>
                                          <w:t>一、認識植物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334960" y="0"/>
                                      <a:ext cx="1877760" cy="684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1.植物與環境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2.植物的身體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3.植物與生活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1089000"/>
                                      <a:ext cx="2482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83320" y="938520"/>
                                      <a:ext cx="18003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Times New Roman" w:hAnsi="Times New Roman" w:eastAsia="標楷體" w:cs="新細明體;PMingLiU"/>
                                            <w:color w:val="auto"/>
                                            <w:lang w:val="en-US" w:eastAsia="zh-TW" w:bidi="ar-SA"/>
                                          </w:rPr>
                                          <w:t>二、空氣和水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340720" y="716400"/>
                                      <a:ext cx="1877760" cy="684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1.空氣和水的特性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2.空氣和水的壓縮與傳動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3.流動的空氣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15pt;margin-top:12.15pt;width:396.55pt;height:457.1pt" coordorigin="123,243" coordsize="7931,9142">
                      <v:group id="shape_0" style="position:absolute;left:123;top:4896;width:7929;height:4489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t" o:allowincell="t" style="position:absolute;left:123;top:6968;width:1281;height:68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自然3下(第2冊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0d0d0d" weight="9360" joinstyle="miter" endcap="flat"/>
                          <w10:wrap type="none"/>
                        </v:shape>
                        <v:line id="shape_0" from="1483,5488" to="1483,888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78,5493" to="5543,549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1845;top:5235;width:2834;height:5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一、種菜好好玩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098;top:4896;width:2948;height:107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1.菜園裡的菜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2.照顧蔬菜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3.蔬菜長大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485,7724" to="5550,772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1847;top:7487;width:2834;height:44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三、天氣特派員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100;top:7174;width:2947;height:107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1.認識天氣狀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2.觀測天氣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3.天氣與生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480,8884" to="5545,888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1857;top:8623;width:2834;height:5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四、廚房中的科學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091;top:8308;width:2947;height:107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1.認識廚房裡的材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2.物質能溶解的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3.菜汁變色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483,6655" to="5529,665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1858;top:6413;width:2821;height:48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w w:val="85"/>
                                    <w:sz w:val="22"/>
                                    <w:szCs w:val="22"/>
                                    <w:rFonts w:ascii="Times New Roman" w:hAnsi="Times New Roman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二、溫度與物質變化的關係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104;top:6033;width:2947;height:107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1.物質變化的現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2.溫度改變對水的影響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3.溫度改變對物質的影響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37;top:243;width:7817;height:4502">
                        <v:shape id="shape_0" fillcolor="white" stroked="t" o:allowincell="t" style="position:absolute;left:237;top:2301;width:1081;height:70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自然3上(第1冊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1402;top:243;width:6652;height:4502">
                          <v:line id="shape_0" from="1402,810" to="1410,4231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412,3105" to="5320,310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t" style="position:absolute;left:1842;top:2848;width:2834;height:4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三、認識動物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5082;top:2506;width:2956;height:107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1.動物的身體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2.動物的運動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3.動物與生活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1412,4222" to="5320,4222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t" style="position:absolute;left:1846;top:3992;width:2834;height:4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華康標宋體" w:hAnsi="華康標宋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四、磁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5097;top:3668;width:2956;height:107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1.磁力的探討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2.磁鐵的特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3.磁鐵與生活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1409,815" to="5317,81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t" style="position:absolute;left:1848;top:610;width:2834;height:46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一、認識植物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5079;top:243;width:2956;height:107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1.植物與環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2.植物的身體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3.植物與生活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1403,1958" to="5311,195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t" style="position:absolute;left:1848;top:1721;width:2834;height:46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二、空氣和水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5088;top:1371;width:2956;height:107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1.空氣和水的特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2.空氣和水的壓縮與傳動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3.流動的空氣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融入之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議題</w:t>
            </w:r>
          </w:p>
        </w:tc>
        <w:tc>
          <w:tcPr>
            <w:tcW w:w="8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三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戶外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善用五官的感知，培養眼、耳、鼻、舌、觸覺及心靈對環境感受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圖像、語言與文字的性別意涵，使用性別平等的語言與文字進行溝通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培養性別間合宜表達情感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參與戶外學習與自然體驗，覺知自然環境的美、平衡與完整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人與自然和諧共生，進而保護重要棲地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知人類過度的物質需求會對未來世代造成衝擊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物質循環與資源回收利用的原理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海洋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海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海洋生物與生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海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生活中常見的水產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三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天氣的溫度、雨量要素與覺察氣候的趨勢及極端氣候的現象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9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知氣候變遷會對生活、社會及環境造成衝擊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知人類生存與發展需要利用能源及資源，學習在生活中直接利用自然能源或自然形式的物質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知人類生存與發展需要利用能源及資源，學習在生活中直接利用自然能源或自然形式的物質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養成日常生活節約用水、用電、物質的行為，減少資源的消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良好生活習慣與德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自尊尊人與自愛愛人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溝通合作與和諧人際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生命教育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探討生活議題，培養思考的適當情意與態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科技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操作家庭常見的手工具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9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具備與他人團隊合作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能源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於家庭、校園生活實踐節能減碳的行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戶外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善用五官的感知，培養眼、耳、鼻、舌、觸覺及心靈對環境感受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生理性別、性傾向、性別特質與性別認同的多元面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培養性別間合宜表達情感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海洋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海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水與海洋的特性及其與生活的應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海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海水中含有鹽等成份，體認海洋資源與生活的關聯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低、中年級以紙本閱讀為主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中、高年級：能從報章雜誌及其他閱讀媒材中汲取與學科相關的知識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資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資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常見的資訊系統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資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使用資訊科技解決生活中簡單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A6A6A6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培養規畫與運用時間的能力。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目標</w:t>
            </w:r>
          </w:p>
        </w:tc>
        <w:tc>
          <w:tcPr>
            <w:tcW w:w="8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三上</w:t>
            </w:r>
          </w:p>
          <w:p>
            <w:pPr>
              <w:pStyle w:val="Normal"/>
              <w:widowControl/>
              <w:tabs>
                <w:tab w:val="clear" w:pos="720"/>
                <w:tab w:val="left" w:pos="600" w:leader="none"/>
              </w:tabs>
              <w:snapToGrid w:val="false"/>
              <w:textAlignment w:val="baseline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sz w:val="22"/>
                <w:szCs w:val="22"/>
              </w:rPr>
              <w:t>察覺植物的身體有根、莖、葉、花、果實和種子等部位，及其各有不同的形態與特徵；指出植物的不同部位的名稱。</w:t>
            </w:r>
          </w:p>
          <w:p>
            <w:pPr>
              <w:pStyle w:val="Normal"/>
              <w:widowControl/>
              <w:tabs>
                <w:tab w:val="clear" w:pos="720"/>
                <w:tab w:val="left" w:pos="600" w:leader="none"/>
              </w:tabs>
              <w:snapToGrid w:val="false"/>
              <w:textAlignment w:val="baseline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sz w:val="22"/>
                <w:szCs w:val="22"/>
              </w:rPr>
              <w:t>知道人類生存與生活需依賴自然環境中的植物資源，進而能尊重生命、關懷生活周遭環境與自然生態。</w:t>
            </w:r>
          </w:p>
          <w:p>
            <w:pPr>
              <w:pStyle w:val="Normal"/>
              <w:widowControl/>
              <w:tabs>
                <w:tab w:val="clear" w:pos="720"/>
                <w:tab w:val="left" w:pos="600" w:leader="none"/>
              </w:tabs>
              <w:snapToGrid w:val="false"/>
              <w:textAlignment w:val="baseline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sz w:val="22"/>
                <w:szCs w:val="22"/>
              </w:rPr>
              <w:t>觀察大自然的規律與變化，並向大自然學習將植物融入人類生活應用與美感創作。</w:t>
            </w:r>
          </w:p>
          <w:p>
            <w:pPr>
              <w:pStyle w:val="Normal"/>
              <w:widowControl/>
              <w:tabs>
                <w:tab w:val="clear" w:pos="720"/>
                <w:tab w:val="left" w:pos="600" w:leader="none"/>
              </w:tabs>
              <w:snapToGrid w:val="false"/>
              <w:textAlignment w:val="baseline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4.</w:t>
            </w:r>
            <w:r>
              <w:rPr>
                <w:rFonts w:ascii="標楷體" w:hAnsi="標楷體" w:cs="新細明體;PMingLiU" w:eastAsia="標楷體"/>
                <w:color w:val="000000"/>
                <w:sz w:val="22"/>
                <w:szCs w:val="22"/>
              </w:rPr>
              <w:t>發現石頭、空氣和水都占有空間、具有重量。</w:t>
            </w:r>
          </w:p>
          <w:p>
            <w:pPr>
              <w:pStyle w:val="Normal"/>
              <w:widowControl/>
              <w:tabs>
                <w:tab w:val="clear" w:pos="720"/>
                <w:tab w:val="left" w:pos="600" w:leader="none"/>
              </w:tabs>
              <w:snapToGrid w:val="false"/>
              <w:textAlignment w:val="baseline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5.</w:t>
            </w:r>
            <w:r>
              <w:rPr>
                <w:rFonts w:ascii="標楷體" w:hAnsi="標楷體" w:cs="新細明體;PMingLiU" w:eastAsia="標楷體"/>
                <w:color w:val="000000"/>
                <w:sz w:val="22"/>
                <w:szCs w:val="22"/>
              </w:rPr>
              <w:t>知道某些物質有固定形狀，有些則沒有固定形狀；了解空氣和水沒有固定的形狀。</w:t>
            </w:r>
          </w:p>
          <w:p>
            <w:pPr>
              <w:pStyle w:val="Normal"/>
              <w:widowControl/>
              <w:tabs>
                <w:tab w:val="clear" w:pos="720"/>
                <w:tab w:val="left" w:pos="600" w:leader="none"/>
              </w:tabs>
              <w:snapToGrid w:val="false"/>
              <w:textAlignment w:val="baseline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6.</w:t>
            </w:r>
            <w:r>
              <w:rPr>
                <w:rFonts w:ascii="標楷體" w:hAnsi="標楷體" w:cs="新細明體;PMingLiU" w:eastAsia="標楷體"/>
                <w:color w:val="000000"/>
                <w:sz w:val="22"/>
                <w:szCs w:val="22"/>
              </w:rPr>
              <w:t>發現空氣可以被壓縮，但是水不能被壓縮。</w:t>
            </w:r>
          </w:p>
          <w:p>
            <w:pPr>
              <w:pStyle w:val="Normal"/>
              <w:widowControl/>
              <w:tabs>
                <w:tab w:val="clear" w:pos="720"/>
                <w:tab w:val="left" w:pos="600" w:leader="none"/>
              </w:tabs>
              <w:snapToGrid w:val="false"/>
              <w:textAlignment w:val="baseline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7.</w:t>
            </w:r>
            <w:r>
              <w:rPr>
                <w:rFonts w:ascii="標楷體" w:hAnsi="標楷體" w:cs="新細明體;PMingLiU" w:eastAsia="標楷體"/>
                <w:color w:val="000000"/>
                <w:sz w:val="22"/>
                <w:szCs w:val="22"/>
              </w:rPr>
              <w:t>知道空氣和水都可以傳送動力，並將生活經驗和同學分享。</w:t>
            </w:r>
          </w:p>
          <w:p>
            <w:pPr>
              <w:pStyle w:val="Normal"/>
              <w:widowControl/>
              <w:tabs>
                <w:tab w:val="clear" w:pos="720"/>
                <w:tab w:val="left" w:pos="600" w:leader="none"/>
              </w:tabs>
              <w:snapToGrid w:val="false"/>
              <w:textAlignment w:val="baseline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8.</w:t>
            </w:r>
            <w:r>
              <w:rPr>
                <w:rFonts w:ascii="標楷體" w:hAnsi="標楷體" w:cs="新細明體;PMingLiU" w:eastAsia="標楷體"/>
                <w:color w:val="000000"/>
                <w:sz w:val="22"/>
                <w:szCs w:val="22"/>
              </w:rPr>
              <w:t>認識空氣流動會形成風，並知道可以利用物體擺動的程度來判斷風力的強弱；利用空氣的特性設計和製作創意玩具。</w:t>
            </w:r>
          </w:p>
          <w:p>
            <w:pPr>
              <w:pStyle w:val="Normal"/>
              <w:widowControl/>
              <w:tabs>
                <w:tab w:val="clear" w:pos="720"/>
                <w:tab w:val="left" w:pos="600" w:leader="none"/>
              </w:tabs>
              <w:snapToGrid w:val="false"/>
              <w:textAlignment w:val="baseline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9.</w:t>
            </w:r>
            <w:r>
              <w:rPr>
                <w:rFonts w:ascii="標楷體" w:hAnsi="標楷體" w:cs="新細明體;PMingLiU" w:eastAsia="標楷體"/>
                <w:color w:val="000000"/>
                <w:sz w:val="22"/>
                <w:szCs w:val="22"/>
              </w:rPr>
              <w:t>認識動物的外形及不同的特徵，了解動物的身體可以分成不同的部位；知道動物的外形構造不同，運動的方式也不同。</w:t>
            </w:r>
          </w:p>
          <w:p>
            <w:pPr>
              <w:pStyle w:val="Normal"/>
              <w:widowControl/>
              <w:tabs>
                <w:tab w:val="clear" w:pos="720"/>
                <w:tab w:val="left" w:pos="600" w:leader="none"/>
              </w:tabs>
              <w:snapToGrid w:val="false"/>
              <w:textAlignment w:val="baseline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0.</w:t>
            </w:r>
            <w:r>
              <w:rPr>
                <w:rFonts w:ascii="標楷體" w:hAnsi="標楷體" w:cs="新細明體;PMingLiU" w:eastAsia="標楷體"/>
                <w:color w:val="000000"/>
                <w:sz w:val="22"/>
                <w:szCs w:val="22"/>
              </w:rPr>
              <w:t>知道愛護動物、尊重生命的情操；向動物學習，了解各項仿生科技。</w:t>
            </w:r>
          </w:p>
          <w:p>
            <w:pPr>
              <w:pStyle w:val="Normal"/>
              <w:widowControl/>
              <w:tabs>
                <w:tab w:val="clear" w:pos="720"/>
                <w:tab w:val="left" w:pos="600" w:leader="none"/>
              </w:tabs>
              <w:snapToGrid w:val="false"/>
              <w:textAlignment w:val="baseline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1.</w:t>
            </w:r>
            <w:r>
              <w:rPr>
                <w:rFonts w:ascii="標楷體" w:hAnsi="標楷體" w:cs="新細明體;PMingLiU" w:eastAsia="標楷體"/>
                <w:color w:val="000000"/>
                <w:sz w:val="22"/>
                <w:szCs w:val="22"/>
              </w:rPr>
              <w:t>知道磁鐵吸引鐵製品的特性；了解磁鐵不直接接觸鐵製品，也能吸引鐵製品。</w:t>
            </w:r>
          </w:p>
          <w:p>
            <w:pPr>
              <w:pStyle w:val="Normal"/>
              <w:widowControl/>
              <w:tabs>
                <w:tab w:val="clear" w:pos="720"/>
                <w:tab w:val="left" w:pos="600" w:leader="none"/>
              </w:tabs>
              <w:snapToGrid w:val="false"/>
              <w:textAlignment w:val="baseline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2.</w:t>
            </w:r>
            <w:r>
              <w:rPr>
                <w:rFonts w:ascii="標楷體" w:hAnsi="標楷體" w:cs="新細明體;PMingLiU" w:eastAsia="標楷體"/>
                <w:color w:val="000000"/>
                <w:sz w:val="22"/>
                <w:szCs w:val="22"/>
              </w:rPr>
              <w:t>知道磁鐵磁力最強的地方是在兩端的磁極上；磁鐵磁極有同極性互相排斥、異極性互相吸引的特性。</w:t>
            </w:r>
          </w:p>
          <w:p>
            <w:pPr>
              <w:pStyle w:val="Normal"/>
              <w:widowControl/>
              <w:tabs>
                <w:tab w:val="clear" w:pos="720"/>
                <w:tab w:val="left" w:pos="600" w:leader="none"/>
              </w:tabs>
              <w:snapToGrid w:val="false"/>
              <w:textAlignment w:val="baseline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3.</w:t>
            </w:r>
            <w:r>
              <w:rPr>
                <w:rFonts w:ascii="標楷體" w:hAnsi="標楷體" w:cs="新細明體;PMingLiU" w:eastAsia="標楷體"/>
                <w:color w:val="000000"/>
                <w:sz w:val="22"/>
                <w:szCs w:val="22"/>
              </w:rPr>
              <w:t>運用現有的磁鐵及知識，來判斷未標出磁極的磁鐵磁極。</w:t>
            </w:r>
          </w:p>
          <w:p>
            <w:pPr>
              <w:pStyle w:val="Normal"/>
              <w:widowControl/>
              <w:tabs>
                <w:tab w:val="clear" w:pos="720"/>
                <w:tab w:val="left" w:pos="600" w:leader="none"/>
              </w:tabs>
              <w:snapToGrid w:val="false"/>
              <w:textAlignment w:val="baseline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14.</w:t>
            </w:r>
            <w:r>
              <w:rPr>
                <w:rFonts w:ascii="標楷體" w:hAnsi="標楷體" w:cs="新細明體;PMingLiU" w:eastAsia="標楷體"/>
                <w:color w:val="000000"/>
                <w:sz w:val="22"/>
                <w:szCs w:val="22"/>
              </w:rPr>
              <w:t>了解磁鐵兩邊加上鐵片，可以增加磁鐵所能吸住的重量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5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運用單元中所學到的磁鐵特性，設計並製作創意玩具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三下</w:t>
            </w:r>
          </w:p>
          <w:p>
            <w:pPr>
              <w:pStyle w:val="Normal"/>
              <w:widowControl/>
              <w:tabs>
                <w:tab w:val="clear" w:pos="720"/>
                <w:tab w:val="left" w:pos="480" w:leader="none"/>
              </w:tabs>
              <w:ind w:left="220" w:hanging="22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知道蔬菜需要養分、陽光、空氣、水和土壤等條件，才能持續生長，維持生命；發現可以運用測量的工具與方法得知蔬菜的生長情形。</w:t>
            </w:r>
          </w:p>
          <w:p>
            <w:pPr>
              <w:pStyle w:val="Normal"/>
              <w:widowControl/>
              <w:tabs>
                <w:tab w:val="clear" w:pos="720"/>
                <w:tab w:val="left" w:pos="480" w:leader="none"/>
              </w:tabs>
              <w:ind w:left="220" w:hanging="22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發覺蔬菜的不同特性；了解不同環境影響人類食物的種類、來源與飲食習慣，進而了解珍惜食物的用意。</w:t>
            </w:r>
          </w:p>
          <w:p>
            <w:pPr>
              <w:pStyle w:val="Normal"/>
              <w:widowControl/>
              <w:tabs>
                <w:tab w:val="clear" w:pos="720"/>
                <w:tab w:val="left" w:pos="480" w:leader="none"/>
              </w:tabs>
              <w:ind w:left="220" w:hanging="22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認識蔬菜的種植方式、種子發芽的環境，並思考後續生長所需的條件及如何照顧蔬菜。</w:t>
            </w:r>
          </w:p>
          <w:p>
            <w:pPr>
              <w:pStyle w:val="Normal"/>
              <w:widowControl/>
              <w:tabs>
                <w:tab w:val="clear" w:pos="720"/>
                <w:tab w:val="left" w:pos="480" w:leader="none"/>
              </w:tabs>
              <w:ind w:left="220" w:hanging="22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>4.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發現蔬菜從出生到死亡有一定的壽命，且利用種子孕育下一代；透過種植蔬菜，發現自然界的生物、植物、環境之間常會互相影響，並能分辨食用蔬菜的部位。</w:t>
            </w:r>
          </w:p>
          <w:p>
            <w:pPr>
              <w:pStyle w:val="Normal"/>
              <w:widowControl/>
              <w:tabs>
                <w:tab w:val="clear" w:pos="720"/>
                <w:tab w:val="left" w:pos="480" w:leader="none"/>
              </w:tabs>
              <w:ind w:left="220" w:hanging="22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>5.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發現溫度會影響生活，例如：燃燒、生鏽和發酵。且有些物質受熱後可以回復原狀，有些則不可以。</w:t>
            </w:r>
          </w:p>
          <w:p>
            <w:pPr>
              <w:pStyle w:val="Normal"/>
              <w:widowControl/>
              <w:tabs>
                <w:tab w:val="clear" w:pos="720"/>
                <w:tab w:val="left" w:pos="480" w:leader="none"/>
              </w:tabs>
              <w:ind w:left="220" w:hanging="22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>6.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發現水有不同形態與變化；了解溫度會造成水的三態變化；找出日常生活中水蒸氣、水和冰的用途。</w:t>
            </w:r>
          </w:p>
          <w:p>
            <w:pPr>
              <w:pStyle w:val="Normal"/>
              <w:widowControl/>
              <w:tabs>
                <w:tab w:val="clear" w:pos="720"/>
                <w:tab w:val="left" w:pos="480" w:leader="none"/>
              </w:tabs>
              <w:ind w:left="220" w:hanging="22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>7.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了解水會變成水蒸氣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、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水蒸氣會凝結成水、水遇冷會凝固成冰、冰遇熱會融化成水。</w:t>
            </w:r>
          </w:p>
          <w:p>
            <w:pPr>
              <w:pStyle w:val="Normal"/>
              <w:widowControl/>
              <w:tabs>
                <w:tab w:val="clear" w:pos="720"/>
                <w:tab w:val="left" w:pos="480" w:leader="none"/>
              </w:tabs>
              <w:ind w:left="220" w:hanging="22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>8.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認識各種查詢天氣預報的方法與資料所代表的涵義，知道如何讀取天氣預報的資訊，並了解提前知道天氣狀態的對生活有哪些好處。</w:t>
            </w:r>
          </w:p>
          <w:p>
            <w:pPr>
              <w:pStyle w:val="Normal"/>
              <w:widowControl/>
              <w:tabs>
                <w:tab w:val="clear" w:pos="720"/>
                <w:tab w:val="left" w:pos="480" w:leader="none"/>
              </w:tabs>
              <w:ind w:left="220" w:hanging="22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>9.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推斷天氣的變化與雲量的關係；認識測量雨量的方法，並了解雨量觀測在活中的重要性。</w:t>
            </w:r>
          </w:p>
          <w:p>
            <w:pPr>
              <w:pStyle w:val="Normal"/>
              <w:widowControl/>
              <w:tabs>
                <w:tab w:val="clear" w:pos="720"/>
                <w:tab w:val="left" w:pos="480" w:leader="none"/>
              </w:tabs>
              <w:ind w:left="220" w:hanging="22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>10.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知道氣溫計正確的使用方法，並實際測量與觀察一天的氣溫變化；知道利用自製簡易風向風力計觀測風向和風力。</w:t>
            </w:r>
          </w:p>
          <w:p>
            <w:pPr>
              <w:pStyle w:val="Normal"/>
              <w:widowControl/>
              <w:tabs>
                <w:tab w:val="clear" w:pos="720"/>
                <w:tab w:val="left" w:pos="480" w:leader="none"/>
              </w:tabs>
              <w:ind w:left="220" w:hanging="22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>11.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認識生活中常見的天氣預報種類，並知道不同種類的天氣預報用途；了解天氣變化對我們生活的影響，並知道該如何預防及面對各種天氣狀態。</w:t>
            </w:r>
          </w:p>
          <w:p>
            <w:pPr>
              <w:pStyle w:val="Normal"/>
              <w:widowControl/>
              <w:tabs>
                <w:tab w:val="clear" w:pos="720"/>
                <w:tab w:val="left" w:pos="480" w:leader="none"/>
              </w:tabs>
              <w:ind w:left="220" w:hanging="22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>12.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知道溶解的意義，並認識生活中應用溶解的例子。</w:t>
            </w:r>
          </w:p>
          <w:p>
            <w:pPr>
              <w:pStyle w:val="Normal"/>
              <w:widowControl/>
              <w:tabs>
                <w:tab w:val="clear" w:pos="720"/>
                <w:tab w:val="left" w:pos="480" w:leader="none"/>
              </w:tabs>
              <w:ind w:left="220" w:hanging="22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>13.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察覺有些物質會完全溶解於水，有些不會完全溶解於水。</w:t>
            </w:r>
          </w:p>
          <w:p>
            <w:pPr>
              <w:pStyle w:val="Normal"/>
              <w:widowControl/>
              <w:tabs>
                <w:tab w:val="clear" w:pos="720"/>
                <w:tab w:val="left" w:pos="480" w:leader="none"/>
              </w:tabs>
              <w:ind w:left="220" w:hanging="220"/>
              <w:rPr>
                <w:rFonts w:ascii="標楷體" w:hAnsi="標楷體" w:eastAsia="標楷體" w:cs="標楷體"/>
                <w:kern w:val="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>14.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知道砂糖可以溶解的量是有限的；透過觀察與實驗，察覺提高水溫、增加水量會影響砂糖可以溶解的量。</w:t>
            </w:r>
          </w:p>
          <w:p>
            <w:pPr>
              <w:pStyle w:val="Normal"/>
              <w:widowControl/>
              <w:tabs>
                <w:tab w:val="clear" w:pos="720"/>
                <w:tab w:val="left" w:pos="480" w:leader="none"/>
              </w:tabs>
              <w:ind w:left="220" w:hanging="220"/>
              <w:rPr>
                <w:rFonts w:ascii="標楷體" w:hAnsi="標楷體" w:eastAsia="標楷體" w:cs="標楷體"/>
                <w:color w:val="A6A6A6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>15.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發現某些物質會因接觸酸性或鹼性物質而改變顏色。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學與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評量說明</w:t>
            </w:r>
          </w:p>
        </w:tc>
        <w:tc>
          <w:tcPr>
            <w:tcW w:w="8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一、教材編選與資源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科書版本、相關資源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2"/>
                <w:szCs w:val="22"/>
              </w:rPr>
              <w:t>㈠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材編選</w:t>
            </w:r>
          </w:p>
          <w:p>
            <w:pPr>
              <w:pStyle w:val="Normal"/>
              <w:ind w:left="46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材符合領綱基本理念，依學習階段之學習重點，編製適切的內容且避免不必要的重複。</w:t>
            </w:r>
          </w:p>
          <w:p>
            <w:pPr>
              <w:pStyle w:val="Normal"/>
              <w:ind w:left="46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依據十二年國民基本教育自然科學領域課程綱要精神與內容，編排適合學習年段的實作課程，鼓勵學童生動手實作體驗，適時設計示範實驗、戶外教學等活動。</w:t>
            </w:r>
          </w:p>
          <w:p>
            <w:pPr>
              <w:pStyle w:val="Normal"/>
              <w:ind w:left="46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實作教材強調操作的學習，除了強化從過程獲得技能的學習外，並養成其歸納推理，發現、解決問題，以及自我學習的能力。</w:t>
            </w:r>
          </w:p>
          <w:p>
            <w:pPr>
              <w:pStyle w:val="Normal"/>
              <w:ind w:left="46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材考量該學習階段實際授課節數、注意整體學習內容及分量的適切性。</w:t>
            </w:r>
          </w:p>
          <w:p>
            <w:pPr>
              <w:pStyle w:val="Normal"/>
              <w:ind w:left="46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材降低知識性理解的難度，融入科學發現過程的史實資料、科學家簡介；兼顧本土、少數族群與不同性別科學家之史實資料；使用性別與族群平等的語言與文字進行書寫，避免傳遞特定的刻板印象。</w:t>
            </w:r>
          </w:p>
          <w:p>
            <w:pPr>
              <w:pStyle w:val="Normal"/>
              <w:ind w:left="46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實驗教材應包含實驗活動、藥品特性、處理方法和器材安全等的詳盡說明；專有名詞和譯名以教育部公之自然科學領域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科目名詞為準，其中未規定者則參照國內科學刊物及習慣用語，各冊須一致，且與其他相關科目相配合。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2"/>
                <w:szCs w:val="22"/>
              </w:rPr>
              <w:t>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材來源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育部審定版之教材：</w:t>
            </w:r>
          </w:p>
          <w:tbl>
            <w:tblPr>
              <w:tblW w:w="6491" w:type="dxa"/>
              <w:jc w:val="left"/>
              <w:tblInd w:w="4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3"/>
              <w:gridCol w:w="2164"/>
              <w:gridCol w:w="2164"/>
            </w:tblGrid>
            <w:tr>
              <w:trPr>
                <w:trHeight w:val="397" w:hRule="atLeast"/>
              </w:trPr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2"/>
                    </w:rPr>
                    <w:t>年級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2"/>
                    </w:rPr>
                    <w:t>出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2"/>
                    </w:rPr>
                    <w:t>社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2"/>
                    </w:rPr>
                    <w:t>冊數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2"/>
                    </w:rPr>
                    <w:t>三年級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2"/>
                    </w:rPr>
                    <w:t>南一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2"/>
                    </w:rPr>
                    <w:t>第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2"/>
                    </w:rPr>
                    <w:t>一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2"/>
                    </w:rPr>
                    <w:t>、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2"/>
                    </w:rPr>
                    <w:t>二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2"/>
                    </w:rPr>
                    <w:t>冊</w:t>
                  </w:r>
                </w:p>
              </w:tc>
            </w:tr>
          </w:tbl>
          <w:p>
            <w:pPr>
              <w:pStyle w:val="Normal"/>
              <w:ind w:left="24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自編教材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校本特色教材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2"/>
                <w:szCs w:val="22"/>
              </w:rPr>
              <w:t>㈢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學資源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審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科用書、自編教材等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圖書館（室）、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圖書設備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數位媒材及網路資源等。</w:t>
            </w:r>
          </w:p>
          <w:p>
            <w:pPr>
              <w:pStyle w:val="Normal"/>
              <w:ind w:left="46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專科教室、自然科學活動實驗室、實驗活動場所及其相關的教學設備與物品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模型、掛圖、實驗藥品、標本等。</w:t>
            </w:r>
          </w:p>
          <w:p>
            <w:pPr>
              <w:pStyle w:val="Normal"/>
              <w:ind w:left="24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學資源分享平臺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所需之各種軟、硬體設備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其他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二、教學方法</w:t>
            </w:r>
          </w:p>
          <w:p>
            <w:pPr>
              <w:pStyle w:val="Normal"/>
              <w:ind w:left="46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依教學目標、教材特性及實際情況，採取講述、實驗、實作、專題探究、戶外參觀或科學觀察、植栽及飼養之長期實驗等多元方式。</w:t>
            </w:r>
          </w:p>
          <w:p>
            <w:pPr>
              <w:pStyle w:val="Normal"/>
              <w:ind w:left="46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5E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學法，預測、觀察、解釋（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POE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）教學法，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Why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鷹架式提問教學法，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E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學法、預測、觀察、科學解釋能力（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PO+E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）教學法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POE&amp;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科學解釋文字鷹架（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POEST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）教學法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POQE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學法。</w:t>
            </w:r>
          </w:p>
          <w:p>
            <w:pPr>
              <w:pStyle w:val="Normal"/>
              <w:ind w:left="46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三、教學評量</w:t>
            </w:r>
          </w:p>
          <w:p>
            <w:pPr>
              <w:pStyle w:val="Normal"/>
              <w:ind w:left="240" w:firstLine="4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評量與教學緊密結合，由教學目標決定評量內容，由評量結果導引教學。採用多元評量方式，以了解學童的學習進展，並運用評量結果調整下一步的教學。</w:t>
            </w:r>
          </w:p>
          <w:p>
            <w:pPr>
              <w:pStyle w:val="Normal"/>
              <w:ind w:left="46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依據自然科學領域之課程目標、核心素養、學習表現及學習內容編製評量，兼顧總結性與歷程性之評量目的，採用專題報告、成品展示、紙筆測驗、口頭報告、實驗設計以及學習歷程檔案等多元形式，用以診斷學習問題，並檢視學習成效。</w:t>
            </w:r>
          </w:p>
          <w:p>
            <w:pPr>
              <w:pStyle w:val="Normal"/>
              <w:ind w:left="46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評量的內容考量學生身心發展、個別差異及文化差異，配合核心素養及學習表現內涵，不出現零碎的知識記憶，而是兼重高層次的認知、情意、技能表現及其在實際生活中的運用。秉持真實性評量理念，採用多元方式實施，除由教師進行考評，亦輔以學童自我評量等方式。</w:t>
            </w:r>
          </w:p>
          <w:p>
            <w:pPr>
              <w:pStyle w:val="Normal"/>
              <w:ind w:left="46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每學年至少實施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次科學報告之撰寫及口頭表達，做為高層次能力之總結性評量方法。</w:t>
            </w:r>
          </w:p>
          <w:p>
            <w:pPr>
              <w:pStyle w:val="Normal"/>
              <w:ind w:left="46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學者進行評量後，須分析評量結果，以作為教學反思、調整及補救教學的參考。</w:t>
            </w:r>
          </w:p>
          <w:p>
            <w:pPr>
              <w:pStyle w:val="Normal"/>
              <w:ind w:left="46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評量方式：觀察評量、發表評量、操作評量、口語評量、態度評量。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808080"/>
          <w:sz w:val="22"/>
          <w:szCs w:val="22"/>
        </w:rPr>
      </w:pPr>
      <w:r>
        <w:rPr>
          <w:rFonts w:eastAsia="標楷體" w:cs="標楷體" w:ascii="標楷體" w:hAnsi="標楷體"/>
          <w:color w:val="808080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0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標楷體">
    <w:charset w:val="88"/>
    <w:family w:val="script"/>
    <w:pitch w:val="default"/>
  </w:font>
  <w:font w:name="Segoe UI Emoji">
    <w:altName w:val="Segoe UI Symbol"/>
    <w:charset w:val="00"/>
    <w:family w:val="swiss"/>
    <w:pitch w:val="variable"/>
  </w:font>
  <w:font w:name="華康標宋體">
    <w:charset w:val="88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153" w:leader="none"/>
        <w:tab w:val="right" w:pos="8306" w:leader="none"/>
      </w:tabs>
      <w:jc w:val="center"/>
      <w:rPr>
        <w:rFonts w:eastAsia="Times New Roman"/>
        <w:color w:val="000000"/>
        <w:sz w:val="20"/>
        <w:szCs w:val="20"/>
      </w:rPr>
    </w:pPr>
    <w:r>
      <w:rPr>
        <w:rFonts w:eastAsia="Times New Roman"/>
        <w:color w:val="000000"/>
        <w:sz w:val="20"/>
        <w:szCs w:val="20"/>
      </w:rPr>
      <w:fldChar w:fldCharType="begin"/>
    </w:r>
    <w:r>
      <w:rPr>
        <w:sz w:val="20"/>
        <w:szCs w:val="20"/>
        <w:rFonts w:eastAsia="Times New Roman"/>
        <w:color w:val="000000"/>
      </w:rPr>
      <w:instrText xml:space="preserve"> PAGE </w:instrText>
    </w:r>
    <w:r>
      <w:rPr>
        <w:sz w:val="20"/>
        <w:szCs w:val="20"/>
        <w:rFonts w:eastAsia="Times New Roman"/>
        <w:color w:val="000000"/>
      </w:rPr>
      <w:fldChar w:fldCharType="separate"/>
    </w:r>
    <w:r>
      <w:rPr>
        <w:sz w:val="20"/>
        <w:szCs w:val="20"/>
        <w:rFonts w:eastAsia="Times New Roman"/>
        <w:color w:val="000000"/>
      </w:rPr>
      <w:t>27</w:t>
    </w:r>
    <w:r>
      <w:rPr>
        <w:sz w:val="20"/>
        <w:szCs w:val="20"/>
        <w:rFonts w:eastAsia="Times New Roman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b w:val="false"/>
      <w:sz w:val="24"/>
    </w:rPr>
  </w:style>
  <w:style w:type="character" w:styleId="WW8Num3z1">
    <w:name w:val="WW8Num3z1"/>
    <w:qFormat/>
    <w:rPr/>
  </w:style>
  <w:style w:type="character" w:styleId="Style8">
    <w:name w:val="預設段落字型"/>
    <w:qFormat/>
    <w:rPr/>
  </w:style>
  <w:style w:type="character" w:styleId="Style9">
    <w:name w:val="頁首 字元"/>
    <w:qFormat/>
    <w:rPr>
      <w:sz w:val="20"/>
      <w:szCs w:val="20"/>
    </w:rPr>
  </w:style>
  <w:style w:type="character" w:styleId="Style10">
    <w:name w:val="頁尾 字元"/>
    <w:qFormat/>
    <w:rPr>
      <w:sz w:val="20"/>
      <w:szCs w:val="20"/>
    </w:rPr>
  </w:style>
  <w:style w:type="character" w:styleId="Style11">
    <w:name w:val="清單段落 字元"/>
    <w:qFormat/>
    <w:rPr>
      <w:rFonts w:ascii="Times New Roman" w:hAnsi="Times New Roman" w:eastAsia="新細明體;PMingLiU" w:cs="Times New Roman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2">
    <w:name w:val="清單段落"/>
    <w:basedOn w:val="Normal"/>
    <w:qFormat/>
    <w:pPr>
      <w:ind w:left="480" w:hanging="0"/>
    </w:pPr>
    <w:rPr/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7:29:00Z</dcterms:created>
  <dc:creator>國中科</dc:creator>
  <dc:description/>
  <cp:keywords/>
  <dc:language>en-US</dc:language>
  <cp:lastModifiedBy>enatu2a</cp:lastModifiedBy>
  <dcterms:modified xsi:type="dcterms:W3CDTF">2024-03-21T00:36:00Z</dcterms:modified>
  <cp:revision>31</cp:revision>
  <dc:subject/>
  <dc:title/>
</cp:coreProperties>
</file>