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76"/>
        <w:gridCol w:w="2264"/>
        <w:gridCol w:w="2389"/>
        <w:gridCol w:w="2412"/>
      </w:tblGrid>
      <w:tr>
        <w:trPr>
          <w:trHeight w:val="567" w:hRule="atLeast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國語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「語文」是學童學習一切學科的基礎，更是學童訓練思維能力、邏輯推理能力及開發智力的重要工具。因此，本版國語文教材除了重視「聽、說、讀、寫、作」基本能力的奠基外，更重視學童思維能力的訓練與情意的培養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二上安排了「我長大了」、「生活小點滴」、「故事夢工廠」及「美好的時光」四個單元主題、四個「語文天地」及三篇「閱讀列車」。二下安排了「心情溫度計」、「特別的禮物」、「語文百寶箱」及「我喜歡」四個單元主題、四個「語文天地」以及三篇「閱讀列車」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透過多元的主題、豐富的內容、由淺入深、螺旋累進逐步加深、加廣的學習架構，協助學童在生活與實作中主動學習，奠定語言運用的基礎及養成良好的品德與生活習慣，並在持續充實學習能力中深化學習，讓學童經由體驗與實踐，發展基本生活知能與社會能力，開發多元智能，培養多方興趣，增進判斷是非與解決問題的能力，以達成十二年國民基本教育「自發」、「互動」及「共好」的理念及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出所聽聞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表達想法，記錄訊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查字典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標點符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圖書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室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愛閱讀，並樂於與他人分享閱讀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仿寫、接寫等技巧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寫作的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出所聽聞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愛閱讀，並樂於與他人分享閱讀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仿寫、接寫等技巧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修改文句的錯誤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寫作的興趣。</w:t>
            </w:r>
          </w:p>
        </w:tc>
      </w:tr>
      <w:tr>
        <w:trPr>
          <w:trHeight w:val="31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的表義（分類）功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本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物或自然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生活應用方面，如自我介紹、日記的格式與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人際溝通方面，以書信、卡片等慣用語彙集書寫格式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與日常生活相關的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親屬關係、道德倫理、儀式風俗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所反映的個人與家庭、鄉里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本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物或自然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與日常生活相關的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親屬關係、道德倫理、儀式風俗等文化內涵。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7150</wp:posOffset>
                      </wp:positionV>
                      <wp:extent cx="4516755" cy="32251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6920" cy="3225240"/>
                                <a:chOff x="0" y="0"/>
                                <a:chExt cx="4516920" cy="322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53240"/>
                                  <a:ext cx="680760" cy="38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d0d0d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國語2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第3冊)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16400" y="319320"/>
                                  <a:ext cx="12600" cy="251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7200" y="0"/>
                                  <a:ext cx="3789720" cy="77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0760"/>
                                    <a:ext cx="17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520" y="171360"/>
                                    <a:ext cx="1515240" cy="28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壹單元我長大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70120" y="0"/>
                                    <a:ext cx="2019240" cy="7790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一課打招呼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爬梯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三課勇氣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5040" y="2446200"/>
                                  <a:ext cx="3786480" cy="77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0240"/>
                                    <a:ext cx="17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560" y="227160"/>
                                    <a:ext cx="1515600" cy="2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肆單元美好的時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7240" y="0"/>
                                    <a:ext cx="2019240" cy="7790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課去農場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一課幸福湯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二課到野外上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四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2160" y="812160"/>
                                  <a:ext cx="3787200" cy="77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13200"/>
                                    <a:ext cx="17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5120" y="171360"/>
                                    <a:ext cx="1515600" cy="2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貳單元生活小點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7600" y="0"/>
                                    <a:ext cx="2019240" cy="7790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四課一天的時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五課小書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六課從自己開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3880" y="1633320"/>
                                  <a:ext cx="3797280" cy="77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3920"/>
                                    <a:ext cx="17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640" y="258840"/>
                                    <a:ext cx="1515600" cy="2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參單元故事夢工廠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78040" y="0"/>
                                    <a:ext cx="2019240" cy="7790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七課給等兔子來撞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八課角和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九課赤腳國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75pt;margin-top:4.5pt;width:355.6pt;height:254pt" coordorigin="1075,90" coordsize="7112,50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075;top:2221;width:1071;height:6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2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第3冊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d0d0d" weight="9360" joinstyle="miter" endcap="flat"/>
                        <w10:wrap type="none"/>
                      </v:shape>
                      <v:line id="shape_0" from="2203,593" to="2222,45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20;top:90;width:5968;height:1227">
                        <v:line id="shape_0" from="2220,595" to="5022,5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394;top:360;width:2385;height:4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我長大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fillcolor="white" stroked="t" o:allowincell="t" style="position:absolute;left:5008;top:90;width:3179;height:1226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打招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爬梯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勇氣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17;top:3942;width:5964;height:1227">
                        <v:line id="shape_0" from="2217,4557" to="5019,45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427;top:4300;width:2386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美好的時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00;top:3942;width:3179;height:1226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去農場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幸福湯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到野外上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12;top:1369;width:5964;height:1227">
                        <v:line id="shape_0" from="2212,1862" to="5014,18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378;top:1639;width:2386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生活小點滴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996;top:1369;width:3179;height:1226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四課一天的時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五課小書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六課從自己開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99;top:2662;width:5980;height:1227">
                        <v:line id="shape_0" from="2199,3298" to="5001,32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369;top:3070;width:2386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故事夢工廠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999;top:2662;width:3179;height:1226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七課給等兔子來撞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八課角和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九課赤腳國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132715</wp:posOffset>
                      </wp:positionV>
                      <wp:extent cx="4377055" cy="3221355"/>
                      <wp:effectExtent l="508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6880" cy="3221280"/>
                                <a:chOff x="0" y="0"/>
                                <a:chExt cx="4376880" cy="322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51800"/>
                                  <a:ext cx="659880" cy="38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d0d0d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國語2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第4冊)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94800" y="318600"/>
                                  <a:ext cx="12600" cy="251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0" y="0"/>
                                  <a:ext cx="3671640" cy="77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0040"/>
                                    <a:ext cx="172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6560" y="170640"/>
                                    <a:ext cx="1468080" cy="28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壹單元心情溫度計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15040" y="0"/>
                                    <a:ext cx="1956600" cy="7786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一課彩色心情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勇敢超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三課小波氣球飛上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3080" y="2442960"/>
                                  <a:ext cx="3669120" cy="77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9880"/>
                                    <a:ext cx="172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227160"/>
                                    <a:ext cx="1468800" cy="2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肆單元我喜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11800" y="0"/>
                                    <a:ext cx="1956960" cy="7786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課點金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一課我喜歡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二課如果，我的房間…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四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0560" y="811440"/>
                                  <a:ext cx="3669840" cy="77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13200"/>
                                    <a:ext cx="172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71720"/>
                                    <a:ext cx="1468800" cy="2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貳單元特別的禮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12520" y="0"/>
                                    <a:ext cx="1956960" cy="7786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四課小水珠，去哪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五課生日快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六課給地球的一封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2640" y="1631160"/>
                                  <a:ext cx="3679200" cy="77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3560"/>
                                    <a:ext cx="172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400" y="259200"/>
                                    <a:ext cx="1468800" cy="2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參單元語文百寶箱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22960" y="0"/>
                                    <a:ext cx="1956600" cy="7786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七課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八課老園丁的話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九課小小說書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4pt;margin-top:10.45pt;width:344.65pt;height:253.7pt" coordorigin="1288,209" coordsize="6893,5074">
                      <v:shape id="shape_0" fillcolor="white" stroked="t" o:allowincell="t" style="position:absolute;left:1288;top:2338;width:1038;height:6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第4冊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d0d0d" weight="9360" joinstyle="miter" endcap="flat"/>
                        <w10:wrap type="none"/>
                      </v:shape>
                      <v:line id="shape_0" from="2382,711" to="2401,466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99;top:209;width:5782;height:1226">
                        <v:line id="shape_0" from="2399,713" to="5114,7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567;top:478;width:2311;height:4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心情溫度計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00;top:209;width:3080;height:1225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彩色心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勇敢超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小波氣球飛上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95;top:4056;width:5778;height:1226">
                        <v:line id="shape_0" from="2395,4670" to="5110,46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598;top:4414;width:2312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我喜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91;top:4056;width:3081;height:1225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點金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我喜歡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如果，我的房間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91;top:1487;width:5778;height:1226">
                        <v:line id="shape_0" from="2391,1980" to="5106,19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552;top:1757;width:2312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特別的禮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88;top:1487;width:3081;height:1225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四課小水珠，去哪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五課生日快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六課給地球的一封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79;top:2778;width:5794;height:1226">
                        <v:line id="shape_0" from="2379,3413" to="5094,34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543;top:3186;width:2312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語文百寶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92;top:2778;width:3080;height:1225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七課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八課老園丁的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九課小小說書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創意思考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人的多元角色與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動與家人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規劃個人與家庭的生活作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海洋生物與生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家鄉的水域或海洋的汙染、過漁等環境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類型工作教育】環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年級：能在一般生活情境中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誠實信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中各種關係的互動親子、手足、祖孫及其他親屬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海洋生物與生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節約能源的重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年級：能在一般生活情境中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日常生活節約用水、用電、物質的行為，減少資源的消耗。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讀及習寫本課的語句、語詞及單字符號。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國字筆畫順序，寫出正確的國字。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文字可以用來溝通、表達自己的想法及記錄事物。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課文內容，知道文章的自然段、課文大意，並理解課文所表達的意涵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仿作課文短語、句型。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聆聽的方法。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本課的同音字與多音字與讀音相近的字，並正確運用。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疊字單位量詞與疊字形容詞的差異，及疊字形容詞描述的意涵。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配合不同名詞使用不同的疊字形容詞、連接詞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活中常用的方向詞；知道同類詞語的上位概念，能從語詞的運用，比較數量的差異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用注音符號查字典的能力，擴展識字量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「原因、經過、結果」重述本課的內容及說故事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記敘文、故事、詩歌的寫作形式，並學會對話、記敘文的書寫與如何選擇題材寫日記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便條的格式、用法與特點，並能在生活中實際運用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標點符號「頓號、冒號、引號」的功能並能應用。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讀及習寫本課的語句、語詞及單字符號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國字筆畫順序，寫出正確的國字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仿作課文短語、句型，使用因果句說明因果關係。</w:t>
            </w:r>
          </w:p>
          <w:p>
            <w:pPr>
              <w:pStyle w:val="Normal"/>
              <w:ind w:left="198" w:hanging="19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課文內容，知道文章的自然段、課文大意，並理解課文所表達的意涵，厚實文學根基，充實生活內涵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本課的同音字、多音字、讀音相近與形似的字，並正確運用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文字可以用來溝通、表達自己的想法及記錄事物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聆聽的方法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部首和部件的組合分析字體結構和組成方式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標點符號的功能並能應用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書信的格式、用法與特點，並能在生活中實際運用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相反詞、相似詞、形容詞並能運用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學習擬人法的寫作手法、學會描寫情境對話、感官摹寫與書寫記敘文、韻文、童詩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聆聽故事結局、讀懂故事的發展順序，並學會用適當的聲音表情來朗讀與說故事要有適當的動作表演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了解「字謎」和「謎語」隱含的意義，並體會「猜字謎」的趣味，樂於研究字謎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告示牌與「告示」的功用。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說明</w:t>
            </w:r>
          </w:p>
        </w:tc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環境、海洋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因應此學習階段強調語文能力之統整，故以閱讀為軸，結合聆聽、口語表達、識字、寫字，以及寫作教學，以強化學童的語文能力。                                     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配合閱讀理解策略之認識與運用，除強調口語表達與識字外，注音符號的編寫，也顧及母語差異對於注音符號發音與學習的影響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選用自行編寫與編輯既有作品之教材，其透過單元活動方式，運用主題貫串課程內容，以兒童文學、學童生活經驗及認知發展為基礎，編排由具體到抽象，從淺到深，並適時的融入學習策略，為適合學童學習的聆聽、說話、識字、閱讀、寫作的語文教材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聆聽、說話能力，並利用教材音檔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QR Code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，讓家長可以陪同學童複習課程。另外，配合學童認知心理發展，以兒童生活經驗為撰寫課文依據，配合生動、多元素材的插圖，讓學童在優美的圖文中獲得學習成效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二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三、四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注音符號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「從說話入手」的教學法：學生在學習注音符號以前，已經會說話了，因此需將聲音和注音符號結合起來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採用「直拼法」教學：練習拼音時，直接的把一個字音很快的拼讀出來。在教學直接拼讀時，主要採取兩種教學方式：「聲符拼讀」：用一個韻符，換不同聲符直接拼讀；「換韻符拼讀」用一個聲符，換不同韻符直接拼讀。可加強同音易調、同韻異聲、同聲異韻、辨別音韻、辨別介符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示意法：根據說話教材的內容，設計一種或幾種方法，讓學生了解語句的意思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分析法：輔導學生從句子中析出語詞；從語詞中分析出單字；從單字中分析出注音符號的方法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聆聽、說話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聽話練習主要使學生聽懂對方的話，並能把握要點，記取內容。低年級初習說話，宜注意「先聽後說」；聽熟之後，再學說；說熟之後，再換新教材。教材之間應充分聯繫並應用熟練的詞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進行說話教學時，可利用視聽教具，使學習更有趣味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學生說話要自然，並注意快慢適中，以及輕聲和變調的應用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說話教學應指導學生注意說話的技巧和禮貌，並且根據自己說話的目的和聽話的對象，注意語氣和用詞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時，應注意培養學生自動發表的興趣和自信心，並使每一個學生都有練習說話的機會，不可有所偏頗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與寫字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生字時，同時要講解字形結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時要加強形似字的比對，以避免寫錯字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加強指導正確執筆方法及寫字姿勢要領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閱讀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要看文章的性質而定，不同文體有不同的教學法。相同文體可以統整一起歸納寫作法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教學，要先概覽全文，然後逐節分析；先明白內容，然後探求文章的形式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語詞的意義，低年級盡量不用抽象的文字解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中的生字、難字，及易誤字、詞，要從語詞和語句中去辨認，必須多用不同的方式練習和應用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寫作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課文的語詞、句型，並模仿造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作文活動的口述和筆述應當互相聯絡，無論筆述或口述都應注意，不單著重在語言文字形式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寫作文，讓學生用共作法，練習寫作短文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為了加強作文能力，在閱讀中要教標點符號。了解標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安置性、形成性、總結性、診斷性等不同種類之評量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字形檢核、聲調檢核、寫字檢核、口語評量、仿作評量、觀察評量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7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20:00Z</dcterms:created>
  <dc:creator>國中科</dc:creator>
  <dc:description/>
  <cp:keywords/>
  <dc:language>en-US</dc:language>
  <cp:lastModifiedBy>echin5</cp:lastModifiedBy>
  <dcterms:modified xsi:type="dcterms:W3CDTF">2024-04-22T06:21:00Z</dcterms:modified>
  <cp:revision>3</cp:revision>
  <dc:subject/>
  <dc:title/>
</cp:coreProperties>
</file>