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846"/>
        <w:gridCol w:w="40"/>
        <w:gridCol w:w="1654"/>
        <w:gridCol w:w="2389"/>
        <w:gridCol w:w="2385"/>
      </w:tblGrid>
      <w:tr>
        <w:trPr>
          <w:trHeight w:val="567" w:hRule="atLeast"/>
        </w:trPr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  <w:t>桃園市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32"/>
              </w:rPr>
              <w:t>區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32"/>
              </w:rPr>
              <w:t>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數學領域</w:t>
            </w:r>
            <w:r>
              <w:rPr>
                <w:rFonts w:eastAsia="標楷體"/>
                <w:color w:val="000000"/>
                <w:szCs w:val="32"/>
              </w:rPr>
              <w:t>】課程計畫</w:t>
            </w:r>
            <w:r>
              <w:rPr>
                <w:rFonts w:eastAsia="Times New Roman"/>
                <w:color w:val="000000"/>
                <w:szCs w:val="32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五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十二年國民基本教育】以「自發」、「互動」及「共好」的理念；以「成就每一個孩子</w:t>
            </w:r>
            <w:r>
              <w:rPr>
                <w:rFonts w:ascii="Segoe UI Emoji" w:hAnsi="Segoe UI Emoji" w:cs="Segoe UI Emoji" w:eastAsia="Segoe UI Emoji"/>
                <w:color w:val="000000"/>
                <w:sz w:val="22"/>
                <w:szCs w:val="22"/>
              </w:rPr>
              <w:t>――</w:t>
            </w: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適性揚才、終身學習」為願景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為了達成上述理念與願景，數學領域課程從「數學是一種語言、一種實用的規律科學、也是一種人文素養」出發，以「啟發學童學習數學的興趣和協助學童知道『如何學』且養成『樂於學』的良好態度」之精神，根據學童的學習方式和思考特徵，設計適宜、活潑的教學遊戲活動，促使師生進行有感覺、有思考的教學，讓學童主動、快樂進行有意義的學習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五上數學課程共安排了「數的十進位結構」、「因數和倍數」、「多邊形」、「擴分、約分和通分」、「線對稱圖形」、「異分母分數的加減」、「整數四則計算」、「平行四邊形、三角形和梯形的面積」、「時間的乘除」和「正方體和長方體」十大單元和兩個「加油小站」。五下數學安排了「分數的計算」、「小數的乘法」、「扇形」、「體積」、「整數、小數除以整數」、「生活中的大單位」、「柱體、錐體和球體」、「比率和百分率」、「容積和容量」、「長條圖和折線圖」等單元和兩個「加油小站」。「單元」的學習活動與內容設計，皆以融入學童生活情境的遊戲來進行教學活動。「加油小站」則作為學期中或期末連結和複習已學概念，或開拓新概念學習契機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期望在數學應用的發展越發蓬勃的二十一世紀，數學教育】能啟迪學習動機，培養好奇心、探索力、思考力、判斷力與行動力，讓學童願意以積極的態度、持續的動力進行探索與學習對生涯有用的知識與能力，進而獲得足以結合理論與應用的數學素養。</w:t>
            </w:r>
          </w:p>
        </w:tc>
      </w:tr>
      <w:tr>
        <w:trPr>
          <w:trHeight w:val="315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Ⅲ-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量的常用單位及其換算，並處理相關的應用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具體情境中，解決三步驟以上之常見應用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因數、倍數、質數、最大公因數、最小公倍數的意義、計算與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約分、擴分、通分的意義，並應用於異分母分數的加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各種計算規則（含分配律），並協助四則混合計算與應用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觀察情境或模式中的數量關係，並用文字或符號正確表述，協助推理與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三角形、平行四邊形與梯形的面積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從操作活動，理解空間中面與面的關係與簡單立體形體的性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角柱（含正方體、長方體）與圓柱的體積與表面積的計算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Ⅲ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簡單推理，理解幾何形體的性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Ⅲ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線對稱的意義與其推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報讀圓形圖，製作折線圖與圓形圖，並據以做簡單推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Ⅲ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整數相除的分數表示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Ⅲ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分數乘法和除法的意義、計算與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Ⅲ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小數乘法和除法的意義，能做直式計算與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Ⅲ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以四捨五入取概數，並進行合理估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比例關係的意義，並能據以觀察、表述、計算與解題，如比率、比例尺、速度、基準量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量的常用單位及其換算，並處理相關的應用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容量、容積和體積之間的關係，並做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圓周率的意義，理解圓面積、圓周長、扇形面積與弧長之計算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從操作活動，理解空間中面與面的關係與簡單立體形體的性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角柱（含正方體、長方體）與圓柱的體積與表面積的計算方式。</w:t>
            </w:r>
          </w:p>
        </w:tc>
      </w:tr>
      <w:tr>
        <w:trPr>
          <w:trHeight w:val="31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5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十進位的位值系統：「兆位」至「千分位」。整合整數與小數。理解基於位值系統可延伸表示更大的數和更小的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5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多步驟應用問題。除「平均」之外，原則上為三步驟解題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5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公因數和公倍數：因數、倍數、公因數、公倍數、最大公因數、最小公倍數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5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異分母分數：用約分、擴分處理等值分數並做比較。用通分做異分母分數的加減。養成利用約分化簡分數計算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5-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時間的乘除問題。在分數和小數學習的範圍內，解決與時間相關的乘除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5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三步驟問題併式：建立將計算步驟併式的習慣，以三步驟為主。介紹「平均」。與分配律連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5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四則計算規律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I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：乘除混合計算。「乘法對加法或減法的分配律」。將計算規律應用於簡化混合計算。熟練整數四則混合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5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符號表示數學公式：國中代數的前置經驗。初步體驗符號之使用，隱含「符號代表數」、「符號與運算符號的結合」的經驗。應併入其他教學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5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三角形與四邊形的性質：操作活動與簡單推理。含三角形三內角和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度。三角形任意兩邊和大於第三邊。平行四邊形的對邊相等、對角相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5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三角形與四邊形的面積：操作活動與推理。利用切割重組，建立面積公式，並能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5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線對稱：線對稱的意義。「對稱軸」、「對稱點」、「對稱邊」、「對稱角」。由操作活動知道特殊平面圖形的線對稱性質。利用線對稱做簡單幾何推理。製作或繪製線對稱圖形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5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正方體和長方體：計算正方體和長方體的體積與表面積。正方體與長方體的體積公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5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空間中面與面的關係：以操作活動為主。生活中面與面平行或垂直的現象。正方體（長方體）中面與面的平行或垂直關係。用正方體（長方體）檢查面與面的平行與垂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-5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製作折線圖：製作生活中的折線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5-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比率與應用。整數相除的應用。含「百分率」、「折」、「成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5-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對小數取概數。具體生活情境。四捨五入法。知道商除不盡的處理。理解近似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5-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面積：「公畝」、「公頃」、「平方公里」。生活實例之應用。含與「平方公尺」的換算與計算。使用概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5-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重量：「公噸」。生活實例之應用。含與公斤」的換算與計算。使用概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5-1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容積。容量、容積和體積間的關係。知道液體體積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5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數的乘法：整數乘以分數、分數乘以分數的意義。知道用約分簡化乘法計算。處理乘積一定比被乘數大的錯誤類型。透過分數計算的公式，知道乘法交換律在分數也成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5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整數相除之分數表示：從分裝（測量）和平分的觀點，分別說明整數相除為分數之意義與合理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5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數除以整數：分數除以整數的意義。最後將問題轉化為乘以單位分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5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數的乘法：整數乘以小數、小數乘以小數的意義。乘數為小數的直式計算。教師用位值的概念說明直式計算的合理性。處理乘積一定比被乘數大的錯誤類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5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整數、小數除以整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商為小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整數除以整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商為小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小數除以整數的意義。教師用位值的概念說明直式計算的合理性。能用概數協助處理除不盡的情況。熟悉分母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之真分數所對應的小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5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扇形：扇形的定義。「圓心角」。扇形可視為圓的一部分。將扇形與分數結合（幾分之幾圓）。能畫出指定扇形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5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正方體和長方體：計算正方體和長方體的體積與表面積。正方體與長方體的體積公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5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空間中面與面的關係：以操作活動為主。生活中面與面平行或垂直的現象。正方體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長方體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面與面的平行或垂直關係。用正方體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長方體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檢查面與面的平行與垂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5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球、柱體與錐體：以操作活動為主。認識球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圓柱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角柱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角錐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圓錐。認識柱體和錐體之構成要素與展開圖。檢查柱體兩底面平行；檢查柱體側面和底面垂直，錐體側面和底面不垂直。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上（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冊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55880</wp:posOffset>
                      </wp:positionV>
                      <wp:extent cx="5122545" cy="2663825"/>
                      <wp:effectExtent l="5080" t="5080" r="5080" b="5080"/>
                      <wp:wrapNone/>
                      <wp:docPr id="1" name="群組 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22440" cy="2664000"/>
                                <a:chOff x="0" y="0"/>
                                <a:chExt cx="5122440" cy="266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13920" y="2169720"/>
                                  <a:ext cx="951840" cy="493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22480"/>
                                    <a:ext cx="951840" cy="27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加油小站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73760" y="0"/>
                                    <a:ext cx="0" cy="217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8400" y="636120"/>
                                  <a:ext cx="1050120" cy="705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17440"/>
                                    <a:ext cx="1050120" cy="27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加油小站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15880" y="488520"/>
                                    <a:ext cx="0" cy="217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0"/>
                                    <a:ext cx="0" cy="217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0"/>
                                  <a:ext cx="5122080" cy="640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24720" y="0"/>
                                    <a:ext cx="925200" cy="40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3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多邊形</w:t>
                                      </w:r>
                                    </w:p>
                                  </w:txbxContent>
                                </wps:txbx>
                                <wps:bodyPr wrap="square" lIns="3960" rIns="3960" tIns="471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79200" cy="40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1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數的十進位結構</w:t>
                                      </w:r>
                                    </w:p>
                                  </w:txbxContent>
                                </wps:txbx>
                                <wps:bodyPr wrap="square" lIns="3960" rIns="3960" tIns="471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9000" y="0"/>
                                    <a:ext cx="925200" cy="40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2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因數和倍數</w:t>
                                      </w:r>
                                    </w:p>
                                  </w:txbxContent>
                                </wps:txbx>
                                <wps:bodyPr wrap="square" lIns="3960" rIns="3960" tIns="471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60440" y="0"/>
                                    <a:ext cx="925200" cy="40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4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w w:val="90"/>
                                          <w:kern w:val="2"/>
                                          <w:sz w:val="18"/>
                                          <w:szCs w:val="23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擴分、約分和</w:t>
                                      </w:r>
                                      <w:r>
                                        <w:rPr>
                                          <w:w w:val="90"/>
                                          <w:kern w:val="2"/>
                                          <w:szCs w:val="23"/>
                                          <w:sz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通</w:t>
                                      </w:r>
                                      <w:r>
                                        <w:rPr>
                                          <w:w w:val="90"/>
                                          <w:kern w:val="2"/>
                                          <w:szCs w:val="23"/>
                                          <w:sz w:val="18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分</w:t>
                                      </w:r>
                                    </w:p>
                                  </w:txbxContent>
                                </wps:txbx>
                                <wps:bodyPr wrap="square" lIns="3960" rIns="3960" tIns="471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96520" y="0"/>
                                    <a:ext cx="925200" cy="40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5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線對稱圖形</w:t>
                                      </w:r>
                                    </w:p>
                                  </w:txbxContent>
                                </wps:txbx>
                                <wps:bodyPr wrap="square" lIns="3960" rIns="3960" tIns="471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86360" y="633600"/>
                                    <a:ext cx="417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414720"/>
                                    <a:ext cx="0" cy="217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1960" y="414720"/>
                                    <a:ext cx="0" cy="217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7680" y="414720"/>
                                    <a:ext cx="0" cy="217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3400" y="422280"/>
                                    <a:ext cx="0" cy="217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9480" y="410760"/>
                                    <a:ext cx="0" cy="217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46040"/>
                                  <a:ext cx="5122440" cy="81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66720" y="0"/>
                                    <a:ext cx="0" cy="81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03040" y="185760"/>
                                    <a:ext cx="925200" cy="40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7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整數四則計算</w:t>
                                      </w:r>
                                    </w:p>
                                  </w:txbxContent>
                                </wps:txbx>
                                <wps:bodyPr wrap="square" lIns="3960" rIns="3960" tIns="471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16960" y="0"/>
                                    <a:ext cx="414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815400"/>
                                    <a:ext cx="414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0"/>
                                    <a:ext cx="0" cy="81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0200" y="0"/>
                                    <a:ext cx="0" cy="81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5760"/>
                                    <a:ext cx="1033200" cy="40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6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異分母分數的加減</w:t>
                                      </w:r>
                                    </w:p>
                                  </w:txbxContent>
                                </wps:txbx>
                                <wps:bodyPr wrap="square" lIns="3960" rIns="3960" tIns="471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97240" y="185760"/>
                                    <a:ext cx="925200" cy="40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10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z w:val="18"/>
                                          <w:szCs w:val="18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正方體和長方體</w:t>
                                      </w:r>
                                    </w:p>
                                  </w:txbxContent>
                                </wps:txbx>
                                <wps:bodyPr wrap="square" lIns="3960" rIns="3960" tIns="471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16120" y="0"/>
                                    <a:ext cx="0" cy="81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5160" y="0"/>
                                    <a:ext cx="0" cy="81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1840" y="185760"/>
                                    <a:ext cx="925200" cy="40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9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w w:val="95"/>
                                          <w:kern w:val="0"/>
                                          <w:sz w:val="18"/>
                                          <w:szCs w:val="18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時間的乘除</w:t>
                                      </w:r>
                                    </w:p>
                                  </w:txbxContent>
                                </wps:txbx>
                                <wps:bodyPr wrap="square" lIns="3960" rIns="3960" tIns="471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98800" y="185760"/>
                                    <a:ext cx="1033200" cy="40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8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w w:val="80"/>
                                          <w:kern w:val="2"/>
                                          <w:sz w:val="18"/>
                                          <w:szCs w:val="18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平行四邊形、三角形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w w:val="80"/>
                                          <w:kern w:val="2"/>
                                          <w:sz w:val="18"/>
                                          <w:szCs w:val="18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梯形的面積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40" style="position:absolute;margin-left:5.3pt;margin-top:4.4pt;width:403.35pt;height:209.75pt" coordorigin="106,88" coordsize="8067,4195">
                      <v:group id="shape_0" alt="Group 154" style="position:absolute;left:3435;top:3505;width:1499;height:778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3435;top:3855;width:1498;height:4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油小站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181,3505" to="4181,3847" ID="Line 15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alt="Group 157" style="position:absolute;left:3332;top:1090;width:1654;height:1111">
                        <v:shape id="shape_0" fillcolor="white" stroked="t" o:allowincell="t" style="position:absolute;left:3332;top:1432;width:1653;height:4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加油小站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144,1859" to="4144,2201" ID="Line 15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158,1090" to="4158,1432" ID="Line 16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alt="Group 161" style="position:absolute;left:107;top:88;width:8066;height:1007">
                        <v:shape id="shape_0" fillcolor="white" stroked="t" o:allowincell="t" style="position:absolute;left:3453;top:88;width:1456;height:6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3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多邊形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7;top:88;width:1541;height:6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數的十進位結構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822;top:88;width:1456;height:6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2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因數和倍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084;top:88;width:1456;height:6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4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90"/>
                                    <w:kern w:val="2"/>
                                    <w:sz w:val="18"/>
                                    <w:szCs w:val="23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擴分、約分和</w:t>
                                </w:r>
                                <w:r>
                                  <w:rPr>
                                    <w:w w:val="90"/>
                                    <w:kern w:val="2"/>
                                    <w:szCs w:val="23"/>
                                    <w:sz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通</w:t>
                                </w:r>
                                <w:r>
                                  <w:rPr>
                                    <w:w w:val="90"/>
                                    <w:kern w:val="2"/>
                                    <w:szCs w:val="23"/>
                                    <w:sz w:val="18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716;top:88;width:1456;height:6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5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線對稱圖形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873,1086" to="7448,1086" ID="Line 1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8,741" to="878,1083" ID="Line 1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51,741" to="2551,1083" ID="Line 16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2,741" to="4182,1083" ID="Line 17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13,753" to="5813,1095" ID="Line 1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45,735" to="7445,1077" ID="Line 17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Group 173" style="position:absolute;left:106;top:2208;width:8067;height:1284">
                        <v:line id="shape_0" from="2573,2208" to="2573,3492" ID="Line 17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843;top:2500;width:1456;height:6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7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整數四則計算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920,2208" to="7443,2208" ID="Line 17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0,3492" to="7444,3492" ID="Line 1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0,2208" to="920,3492" ID="Line 17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45,2208" to="7445,3492" ID="Line 17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06;top:2500;width:1626;height:6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6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異分母分數的加減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716;top:2500;width:1456;height:6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0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正方體和長方體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226,2208" to="4226,3492" ID="Line 18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78,2208" to="5878,3492" ID="Line 1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5148;top:2500;width:1456;height:6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9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95"/>
                                    <w:kern w:val="0"/>
                                    <w:sz w:val="18"/>
                                    <w:szCs w:val="18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時間的乘除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411;top:2500;width:1626;height:6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8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平行四邊形、三角形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梯形的面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下（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冊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8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82550</wp:posOffset>
                      </wp:positionV>
                      <wp:extent cx="4876800" cy="2538095"/>
                      <wp:effectExtent l="5080" t="5080" r="24130" b="5080"/>
                      <wp:wrapNone/>
                      <wp:docPr id="2" name="群組 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76920" cy="2538000"/>
                                <a:chOff x="0" y="0"/>
                                <a:chExt cx="4876920" cy="253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3120" y="2066760"/>
                                  <a:ext cx="906120" cy="471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12400"/>
                                    <a:ext cx="90612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加油小站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51440" y="0"/>
                                    <a:ext cx="0" cy="20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49400" y="606960"/>
                                  <a:ext cx="1000080" cy="671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06640"/>
                                    <a:ext cx="100008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加油小站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91400" y="464760"/>
                                    <a:ext cx="0" cy="20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0"/>
                                    <a:ext cx="0" cy="20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876920" cy="60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023200" y="0"/>
                                    <a:ext cx="880920" cy="38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3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扇形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32040" cy="38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9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1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9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分數的計算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6800" y="0"/>
                                    <a:ext cx="880920" cy="38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2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小數的乘法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09240" y="0"/>
                                    <a:ext cx="880920" cy="38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4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體積</w:t>
                                      </w:r>
                                    </w:p>
                                  </w:txbxContent>
                                </wps:txbx>
                                <wps:bodyPr wrap="square" lIns="36360" r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96000" y="0"/>
                                    <a:ext cx="880920" cy="38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5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w w:val="80"/>
                                          <w:kern w:val="2"/>
                                          <w:sz w:val="18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整數、小數除以整數</w:t>
                                      </w:r>
                                    </w:p>
                                  </w:txbxContent>
                                </wps:txbx>
                                <wps:bodyPr wrap="square" lIns="3960" r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62960" y="603720"/>
                                    <a:ext cx="3976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200" y="395640"/>
                                    <a:ext cx="0" cy="20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8160" y="395640"/>
                                    <a:ext cx="0" cy="20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4560" y="395640"/>
                                    <a:ext cx="0" cy="20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0600" y="402480"/>
                                    <a:ext cx="0" cy="20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7360" y="391680"/>
                                    <a:ext cx="0" cy="20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82680"/>
                                  <a:ext cx="4876920" cy="77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91120" y="0"/>
                                    <a:ext cx="0" cy="77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9760" y="176040"/>
                                    <a:ext cx="880920" cy="38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7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w w:val="92"/>
                                          <w:kern w:val="2"/>
                                          <w:sz w:val="18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柱體、錐體和球</w:t>
                                      </w:r>
                                      <w:r>
                                        <w:rPr>
                                          <w:w w:val="92"/>
                                          <w:kern w:val="2"/>
                                          <w:szCs w:val="20"/>
                                          <w:sz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體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92120" y="0"/>
                                    <a:ext cx="3945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1400" y="776520"/>
                                    <a:ext cx="3945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120" y="0"/>
                                    <a:ext cx="0" cy="77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7360" y="0"/>
                                    <a:ext cx="0" cy="77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6040"/>
                                    <a:ext cx="984240" cy="38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6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w w:val="90"/>
                                          <w:kern w:val="2"/>
                                          <w:sz w:val="19"/>
                                          <w:szCs w:val="19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生活中的大單位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96000" y="176040"/>
                                    <a:ext cx="880920" cy="38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10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w w:val="95"/>
                                          <w:kern w:val="2"/>
                                          <w:sz w:val="18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長條圖和折線圖</w:t>
                                      </w:r>
                                    </w:p>
                                  </w:txbxContent>
                                </wps:txbx>
                                <wps:bodyPr wrap="square"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90480" y="0"/>
                                    <a:ext cx="0" cy="77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9480" y="0"/>
                                    <a:ext cx="0" cy="77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8120" y="176040"/>
                                    <a:ext cx="880920" cy="38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9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w w:val="95"/>
                                          <w:kern w:val="0"/>
                                          <w:sz w:val="18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容積和容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98360" y="176040"/>
                                    <a:ext cx="984240" cy="38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8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比率和百分率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40" style="position:absolute;margin-left:17.65pt;margin-top:6.5pt;width:384pt;height:199.85pt" coordorigin="353,130" coordsize="7680,3997">
                      <v:group id="shape_0" alt="Group 154" style="position:absolute;left:3523;top:3385;width:1427;height:743">
                        <v:shape id="shape_0" fillcolor="white" stroked="t" o:allowincell="t" style="position:absolute;left:3523;top:3719;width:1426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油小站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234,3385" to="4234,3710" ID="Line 15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alt="Group 157" style="position:absolute;left:3423;top:1086;width:1575;height:1057">
                        <v:shape id="shape_0" fillcolor="white" stroked="t" o:allowincell="t" style="position:absolute;left:3423;top:1411;width:1574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加油小站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197,1818" to="4197,2143" ID="Line 15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11,1086" to="4211,1411" ID="Line 16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alt="Group 161" style="position:absolute;left:353;top:130;width:7680;height:958">
                        <v:shape id="shape_0" fillcolor="white" stroked="t" o:allowincell="t" style="position:absolute;left:3539;top:130;width:1386;height:6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3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扇形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53;top:130;width:1467;height:6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9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9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分數的計算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86;top:130;width:1386;height:6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2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小數的乘法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092;top:130;width:1386;height:6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4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體積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646;top:130;width:1386;height:6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5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z w:val="18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整數、小數除以整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082,1081" to="7343,1081" ID="Line 1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7,753" to="1087,1078" ID="Line 1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81,753" to="2681,1078" ID="Line 16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4,753" to="4234,1078" ID="Line 17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87,764" to="5787,1089" ID="Line 1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41,747" to="7341,1072" ID="Line 17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Group 173" style="position:absolute;left:353;top:2150;width:7680;height:1223">
                        <v:line id="shape_0" from="2701,2150" to="2701,3373" ID="Line 17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006;top:2427;width:1386;height:6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7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92"/>
                                    <w:kern w:val="2"/>
                                    <w:sz w:val="18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柱體、錐體和球</w:t>
                                </w:r>
                                <w:r>
                                  <w:rPr>
                                    <w:w w:val="92"/>
                                    <w:kern w:val="2"/>
                                    <w:szCs w:val="20"/>
                                    <w:sz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128,2150" to="7340,2150" ID="Line 17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27,3373" to="7340,3373" ID="Line 1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28,2150" to="1128,3373" ID="Line 17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41,2150" to="7341,3373" ID="Line 17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353;top:2427;width:1549;height:6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6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90"/>
                                    <w:kern w:val="2"/>
                                    <w:sz w:val="19"/>
                                    <w:szCs w:val="19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生活中的大單位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646;top:2427;width:1386;height:6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0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95"/>
                                    <w:kern w:val="2"/>
                                    <w:sz w:val="18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長條圖和折線圖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275,2150" to="4275,3373" ID="Line 18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48,2150" to="5848,3373" ID="Line 1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5153;top:2427;width:1386;height:6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9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95"/>
                                    <w:kern w:val="0"/>
                                    <w:sz w:val="18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容積和容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500;top:2427;width:1549;height:6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8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比率和百分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議題</w:t>
            </w:r>
          </w:p>
        </w:tc>
        <w:tc>
          <w:tcPr>
            <w:tcW w:w="8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兒童對遊戲權利的需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豐富自身與環境的互動經驗，培養對生活環境的覺知與敏感，體驗環境處處是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環境中善用五官的感知，分別培養眼、耳鼻、舌觸覺及心靈的感受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法治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公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動手實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備從事多元水域休閒活動的知識與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我國與世界其他國家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全球化與相關重要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法治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規則來避免衝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備與他人團隊合作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原住民族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原住民族音樂、舞蹈、服飾、建築與各種工藝技實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金錢與物品的價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物品的購買與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庭日常消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海洋生物與生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家鄉或鄰近的水域環境與產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認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天氣的溫度、雨量要素與覺察氣候的趨勢及極端氣候的現象。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認識十進位結構；從具體情境中，認識一億以上各數的位名與位值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能認識多位小數，解決生活中的問題；從具體情境中，熟悉大數的計算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由具體的操作活動理解因數、公因數和最大公因數；由具體的操作活動理解倍數、公倍數和最小公倍數。察覺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和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的倍數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操作，認識並說出多邊形的意義與性質；認識並理解正多邊形的意義與性質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操作，理解三角形任意兩邊和大於第三邊；能透過操作，理解三角形三內角和為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180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度並解決相關問題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具體情境中，理解擴分、約分和通分的意義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具體情境中，解決異分母分數的比較；做簡單異分母分數的加法、減法；分數的應用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能透過直觀和操作活動，了解線對稱圖形的意義；透過具體操作，了解正多邊形的邊數與對稱軸的關係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能透過具體操作，認識對稱點、對稱邊和對稱角，並了解線對稱圖形的特質；運用線對稱圖形的特質，繪製、剪出線對稱圖形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能解決連除的計算；多步驟的計算問題；熟練運用四則運算的性質簡化計算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能透過圖卡的分割、重組活動，理解平行四邊形和長方形的面積關係；三角形、梯形和平行四邊形的面積關係。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能透過圖卡的分割、重組活動，理解平行四邊形和長方形之相關線段的關係；三角形、梯形和平行四邊形之相關線段的關係，並進行底和高的命名活動；能理解長方形、平行四邊形、三角形和梯形等面積公式之間的關係；用中文簡記式表示平行四邊形、三角形和梯形的面積，並能說明當圖形中底或高變化時，對面積的影響。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能分析平面複合圖形的組合關係，並進行面積的計算。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能解決時間的乘法、除法、應用問題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了解正方體和長方體中構成要素的異同；理解長方體和正方體中，邊和邊、面和面的關係；計算正方體和長方體的表面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能在具體情境中，解決整數乘以分數、分數乘以分數、分數除以整數的問題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能解決生活中整數乘以小數（或小數乘以小數）的直式乘法問題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能理解分數的乘法（或小數乘法中），被乘數、乘數和積的關係；理解多位小數的整數倍的計算，並解決生活中的計算問題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認識扇形、繪製扇形，及扇形的應用；認識圓心角，及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1/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圓、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1/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圓、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1/4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圓、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1/6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圓……的扇形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了解正方體和長方體的體積公式與應用；認識立方公尺（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m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）的意義，並了解立方公分與立方公尺間的關係及換算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能用直式解決整數除以整數（或小數除以整數），商為三位小數以內，沒有餘數的計算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能做簡單分數換成小數（或簡單小數換成分數），解決生活上的問題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能認識公噸；能認識公噸和公斤的關係，並利用此關係進行整數和小數的換算與計算問題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能認識公畝、公頃和平方公里，及平方公尺、公畝、公頃和平方公里相互間的關係，並利用此關係進行整數和小數的換算與計算問題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能透過實物、圖片的操作與分類，辨識柱體和錐體；能透過觀察與操作，了解柱體、錐體的組成要素與性質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能透過組成要素的比較，了解角柱和圓柱（或角錐和圓錐）的異同，及其要素間的關係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認識球體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能由生活情境中的問題，理解比率、百分率，解決生活中與百分率有關的問題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認識體積和容積，及容積、容量的關係；了解正方體、長方體容積的求法，及不規則物體體積的算法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能報讀較複雜的長條圖、折線圖，整理生活中的有序資料，繪製成折線圖。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評量說明</w:t>
            </w:r>
          </w:p>
        </w:tc>
        <w:tc>
          <w:tcPr>
            <w:tcW w:w="8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 xml:space="preserve">) 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 xml:space="preserve">依據課程綱要之基本理念、課程目標、核心素養與學習重點編寫，以協助學童自行閱讀學習與教師教學為目標。 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題材呈現上反映出各數學概念的內在連結。取材應用與外在連結於相關的數學主題、其他領域（課程）的內涵、日常生活的素材。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呈現循序漸進、適當鋪陳，具備多重表徵、引發學習動機、注意學童學習心理，並兼顧從特例到一般推理。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適當的教材內容與教法的編排，以適切的文字配合此學習階段學童的年齡；課後習題扣緊主題、由淺入深並與議題教育】進行連結：學習任務與習題宜避免無意義的人工化難題、與教材內容的落差，或出現不符合常理的情境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適切的銜接縱向並橫向統整學科，考量該學習階段實際授課節數並注意整體學習內容及分量的適切性。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育】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五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九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、十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教室及其相關的教學設備與物品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分享平臺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學習所需之各種軟、硬體設備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直接教學法：課程內容由教師直接示範和講解後，再進行模擬、實習和討論等活動。但教學者講解前需要準備周詳的計畫，並運用示範，利用實物，實例、圖片、模型等做法來引起動機和把理論具體化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引導式教學法：配合學童興趣和需要，培養、激發其學習動機，啟發、引導學童思考，使學習成為學生的內在需要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遊戲法：通過遊戲，使學童在做中學，在遊戲中學，以增加教與學愉快氣氛的方式，來提高學習的積極性、主動性，幫助學童對知識的理解和記憶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重感覺教學法：廣泛運用感覺器官，讓學童從各種角度感知事物，進而加深對事物理解，以提高教學效果的方法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協作學習：學童分組，混合不同能力的小組，分工合作的完成相同學習目標。同組學生，透過討論，在商議分工及互相幫助方式，進行學習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合作學習、圖像組織、討論教學、問題引導、案例研究、專題學習、自我調整學習、體驗學習等教學策略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採用多元評量方式，以了解學童的學習進展，運用評量結果調整教學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編製依數學領域之課程目標、核心素養、學習重點，兼重學習歷程與結果，採用紙筆測驗、實作、討論、口頭回答、視察、作業、專題研究或分組報告等，視教學現場需要，選擇適切的評量方式，以診斷學習問題，檢視學習成效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內容考量學生身心發展，配合核心素養及學習表現內涵，以教材內容、教學目標與相關課程學習重點，訂定評量的標準，不出現零碎的知識記憶、高難度的問題，而是兼顧高層次的認知、情意、技能表現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編製學童起點行為的評量、學習過程中的評量、學習後的評量等不同時機的評量，作為擬訂教學計畫、及時發現學習困難、學童學習回饋及輔導學生的參考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者進行評量後，除對學童的學習狀況，給予適當的回饋、正向的鼓勵，也須分析評量結果，以作為教學反思、調整及補救教學的參考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觀察評量、操作評量、實作評量、口頭評量、發表評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32"/>
        </w:rPr>
      </w:pPr>
      <w:r>
        <w:rPr>
          <w:rFonts w:eastAsia="標楷體" w:cs="標楷體" w:ascii="標楷體" w:hAnsi="標楷體"/>
          <w:color w:val="000000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華康中黑體U..">
    <w:charset w:val="88"/>
    <w:family w:val="swiss"/>
    <w:pitch w:val="default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5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character" w:styleId="A1">
    <w:name w:val="A1"/>
    <w:qFormat/>
    <w:rPr>
      <w:rFonts w:cs="華康中黑體U..;華康中黑體U.."/>
      <w:color w:val="000000"/>
      <w:sz w:val="23"/>
      <w:szCs w:val="23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黑體U..;華康中黑體U.." w:hAnsi="華康中黑體U..;華康中黑體U.." w:eastAsia="華康中黑體U..;華康中黑體U.." w:cs="華康中黑體U..;華康中黑體U.."/>
      <w:color w:val="000000"/>
      <w:sz w:val="24"/>
      <w:szCs w:val="24"/>
      <w:lang w:val="en-US" w:eastAsia="zh-TW" w:bidi="ar-SA"/>
    </w:rPr>
  </w:style>
  <w:style w:type="paragraph" w:styleId="Style13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1:53:00Z</dcterms:created>
  <dc:creator>國中科</dc:creator>
  <dc:description/>
  <dc:language>en-US</dc:language>
  <cp:lastModifiedBy>emath5</cp:lastModifiedBy>
  <dcterms:modified xsi:type="dcterms:W3CDTF">2024-03-26T01:53:00Z</dcterms:modified>
  <cp:revision>2</cp:revision>
  <dc:subject/>
  <dc:title/>
</cp:coreProperties>
</file>