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248"/>
        <w:gridCol w:w="643"/>
        <w:gridCol w:w="1711"/>
        <w:gridCol w:w="2412"/>
        <w:gridCol w:w="2410"/>
      </w:tblGrid>
      <w:tr>
        <w:trPr>
          <w:trHeight w:val="567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32"/>
              </w:rPr>
              <w:t>桃園市</w:t>
            </w:r>
            <w:r>
              <w:rPr>
                <w:rFonts w:eastAsia="標楷體"/>
                <w:color w:val="000000"/>
                <w:szCs w:val="32"/>
                <w:u w:val="single"/>
              </w:rPr>
              <w:t>　　　</w:t>
            </w:r>
            <w:r>
              <w:rPr>
                <w:rFonts w:eastAsia="標楷體"/>
                <w:color w:val="000000"/>
                <w:szCs w:val="32"/>
              </w:rPr>
              <w:t>區</w:t>
            </w:r>
            <w:r>
              <w:rPr>
                <w:rFonts w:eastAsia="標楷體"/>
                <w:color w:val="000000"/>
                <w:szCs w:val="32"/>
                <w:u w:val="single"/>
              </w:rPr>
              <w:t>　　　　　</w:t>
            </w:r>
            <w:r>
              <w:rPr>
                <w:rFonts w:eastAsia="標楷體"/>
                <w:color w:val="000000"/>
                <w:szCs w:val="32"/>
              </w:rPr>
              <w:t>國民</w:t>
            </w:r>
            <w:r>
              <w:rPr>
                <w:rFonts w:eastAsia="標楷體"/>
                <w:color w:val="000000"/>
                <w:szCs w:val="32"/>
              </w:rPr>
              <w:t>(</w:t>
            </w:r>
            <w:r>
              <w:rPr>
                <w:rFonts w:eastAsia="標楷體"/>
                <w:color w:val="000000"/>
                <w:szCs w:val="32"/>
              </w:rPr>
              <w:t>中</w:t>
            </w:r>
            <w:r>
              <w:rPr>
                <w:rFonts w:eastAsia="標楷體"/>
                <w:color w:val="000000"/>
                <w:szCs w:val="32"/>
              </w:rPr>
              <w:t>)</w:t>
            </w:r>
            <w:r>
              <w:rPr>
                <w:rFonts w:eastAsia="標楷體"/>
                <w:color w:val="000000"/>
                <w:szCs w:val="32"/>
              </w:rPr>
              <w:t>小學</w:t>
            </w:r>
            <w:r>
              <w:rPr>
                <w:rFonts w:eastAsia="標楷體"/>
                <w:b/>
                <w:color w:val="000000"/>
                <w:szCs w:val="32"/>
                <w:u w:val="single"/>
              </w:rPr>
              <w:t>11</w:t>
            </w:r>
            <w:r>
              <w:rPr>
                <w:rFonts w:eastAsia="標楷體"/>
                <w:b/>
                <w:color w:val="000000"/>
                <w:szCs w:val="32"/>
                <w:u w:val="single"/>
              </w:rPr>
              <w:t>3</w:t>
            </w:r>
            <w:r>
              <w:rPr>
                <w:rFonts w:eastAsia="標楷體"/>
                <w:color w:val="000000"/>
                <w:szCs w:val="32"/>
              </w:rPr>
              <w:t>學年度【</w:t>
            </w:r>
            <w:r>
              <w:rPr>
                <w:rFonts w:eastAsia="標楷體"/>
                <w:color w:val="000000"/>
                <w:szCs w:val="32"/>
              </w:rPr>
              <w:t>國語</w:t>
            </w:r>
            <w:r>
              <w:rPr>
                <w:rFonts w:eastAsia="標楷體"/>
                <w:color w:val="000000"/>
                <w:szCs w:val="32"/>
              </w:rPr>
              <w:t>領域】課程計畫</w:t>
            </w:r>
          </w:p>
        </w:tc>
      </w:tr>
      <w:tr>
        <w:trPr>
          <w:trHeight w:val="567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每週節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節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設計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Cs w:val="32"/>
                <w:u w:val="single"/>
              </w:rPr>
              <w:t>四</w:t>
            </w:r>
            <w:r>
              <w:rPr>
                <w:rFonts w:ascii="標楷體" w:hAnsi="標楷體" w:cs="標楷體" w:eastAsia="標楷體"/>
                <w:color w:val="000000"/>
                <w:szCs w:val="32"/>
                <w:u w:val="single"/>
              </w:rPr>
              <w:t>年級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團隊</w:t>
            </w:r>
          </w:p>
        </w:tc>
      </w:tr>
      <w:tr>
        <w:trPr>
          <w:trHeight w:val="320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核心素養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自主行動</w:t>
            </w:r>
          </w:p>
        </w:tc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身心素質與自我精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系統思考與問題解決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規劃執行與創新應變</w:t>
            </w:r>
          </w:p>
        </w:tc>
      </w:tr>
      <w:tr>
        <w:trPr>
          <w:trHeight w:val="32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溝通互動</w:t>
            </w:r>
          </w:p>
        </w:tc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符號運用與溝通表達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科技資訊與媒體素養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藝術涵養與美感素養</w:t>
            </w:r>
          </w:p>
        </w:tc>
      </w:tr>
      <w:tr>
        <w:trPr>
          <w:trHeight w:val="32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C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社會參與</w:t>
            </w:r>
          </w:p>
        </w:tc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道德實踐與公民意識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人際關係與團隊合作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多元文化與國際理解</w:t>
            </w:r>
          </w:p>
        </w:tc>
      </w:tr>
      <w:tr>
        <w:trPr>
          <w:trHeight w:val="32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課程理念</w:t>
            </w:r>
          </w:p>
        </w:tc>
        <w:tc>
          <w:tcPr>
            <w:tcW w:w="8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Segoe UI Emoji" w:hAnsi="Segoe UI Emoji" w:eastAsia="標楷體" w:cs="Segoe UI Emoji"/>
                <w:color w:val="000000"/>
                <w:sz w:val="22"/>
                <w:szCs w:val="22"/>
              </w:rPr>
            </w:pPr>
            <w:r>
              <w:rPr>
                <w:rFonts w:ascii="Segoe UI Emoji" w:hAnsi="Segoe UI Emoji" w:cs="Segoe UI Emoji" w:eastAsia="標楷體"/>
                <w:color w:val="000000"/>
                <w:sz w:val="22"/>
                <w:szCs w:val="22"/>
              </w:rPr>
              <w:t>「語文」是學童學習一切學科的基礎，更是學童訓練思維能力、邏輯推理能力及開發智力的重要工具。因此，本版國語文教材除了重視「聽、說、讀、寫、作」基本能力的奠基外，更重視學童思維能力的訓練與情意的培養。</w:t>
            </w:r>
          </w:p>
          <w:p>
            <w:pPr>
              <w:pStyle w:val="Normal"/>
              <w:ind w:firstLine="440"/>
              <w:rPr>
                <w:rFonts w:ascii="Segoe UI Emoji" w:hAnsi="Segoe UI Emoji" w:eastAsia="標楷體" w:cs="Segoe UI Emoji"/>
                <w:color w:val="000000"/>
                <w:sz w:val="22"/>
                <w:szCs w:val="22"/>
              </w:rPr>
            </w:pPr>
            <w:r>
              <w:rPr>
                <w:rFonts w:ascii="Segoe UI Emoji" w:hAnsi="Segoe UI Emoji" w:cs="Segoe UI Emoji" w:eastAsia="標楷體"/>
                <w:color w:val="000000"/>
                <w:sz w:val="22"/>
                <w:szCs w:val="22"/>
              </w:rPr>
              <w:t>四上安排了「生活好滋味」、「超級臺灣隊」、「小小觀察家」及「跟著故事跑」四個單元主題、四個「語文天地」以及兩篇「讀寫練功房」。四下安排了「文化寶盒玩」、「迎向挑戰」、「愛在哪裡」及「想像起飛」四個單元主題、四個「語文天地」以及兩篇「讀寫練功房」。</w:t>
            </w:r>
          </w:p>
          <w:p>
            <w:pPr>
              <w:pStyle w:val="Normal"/>
              <w:ind w:firstLine="440"/>
              <w:rPr>
                <w:rFonts w:ascii="Segoe UI Emoji" w:hAnsi="Segoe UI Emoji" w:eastAsia="標楷體" w:cs="Segoe UI Emoji"/>
                <w:color w:val="000000"/>
                <w:sz w:val="22"/>
                <w:szCs w:val="22"/>
              </w:rPr>
            </w:pPr>
            <w:r>
              <w:rPr>
                <w:rFonts w:ascii="Segoe UI Emoji" w:hAnsi="Segoe UI Emoji" w:cs="Segoe UI Emoji" w:eastAsia="標楷體"/>
                <w:color w:val="000000"/>
                <w:sz w:val="22"/>
                <w:szCs w:val="22"/>
              </w:rPr>
              <w:t>期望透過多元的主題、豐富的內容、由淺入深、螺旋累進逐步加深、加廣的學習架構，協助學童在生活與實作中主動學習，奠定語言運用的基礎及養成良好的品德與生活習慣，並在持續充實學習能力中深化學習，讓學童經由體驗與實踐，發展基本生活知能與社會能力，開發多元智能，培養多方興趣，增進判斷是非與解決問題的能力，以達成十二年國民基本教育「自發」、「互動」及「共好」的理念及「成就每一個孩子</w:t>
            </w:r>
            <w:r>
              <w:rPr>
                <w:rFonts w:ascii="Segoe UI Emoji" w:hAnsi="Segoe UI Emoji" w:cs="Segoe UI Emoji" w:eastAsia="Segoe UI Emoji"/>
                <w:color w:val="000000"/>
                <w:sz w:val="22"/>
                <w:szCs w:val="22"/>
              </w:rPr>
              <w:t>――</w:t>
            </w:r>
            <w:r>
              <w:rPr>
                <w:rFonts w:ascii="Segoe UI Emoji" w:hAnsi="Segoe UI Emoji" w:cs="Segoe UI Emoji" w:eastAsia="標楷體"/>
                <w:color w:val="000000"/>
                <w:sz w:val="22"/>
                <w:szCs w:val="22"/>
              </w:rPr>
              <w:t>適性揚才、終身學習」的願景。</w:t>
            </w:r>
          </w:p>
        </w:tc>
      </w:tr>
      <w:tr>
        <w:trPr>
          <w:trHeight w:val="315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學習重點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表現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聆聽時能讓對方充分表達意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具備聆聽不同媒材的基本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Ⅱ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聽懂適合程度的詩歌、戲劇，並說出聆聽內容的要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Ⅱ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根據話語情境，分辨內容是否切題，理解主要內容和情感，並與對方互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用清晰語音、適當語速和音量說話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運用適當詞語、正確語法表達想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-Ⅱ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把握說話的重點與順序，對談時能做適當的回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-Ⅱ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樂於參加討論，提供個人的觀點和意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運用注音符號，檢索資訊，吸收新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常用國字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,8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,2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利用共同部件，擴充識字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-Ⅱ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分辨形近、音近字詞，並正確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-Ⅱ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利用字義推論詞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以適切的速率朗讀文本，表現抑揚頓挫與情感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各種標點符號的用法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Ⅱ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Ⅱ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掌握句子和段落的意義與主要概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Ⅱ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記敘、抒情、說明及應用文本的特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Ⅱ-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運用適合學習階段的摘要策略，擷取大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Ⅱ-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就文本的觀點，找出支持的理由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Ⅱ-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運用預測、推論、提問等策略，增進對文本的理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Ⅱ-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察自己的閱讀理解情況，適時調整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Ⅱ-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過大量閱讀，體會閱讀的樂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Ⅱ-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讀多元文本，以認識議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根據表達需要，使用各種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感受力、想像力等寫作基本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Ⅱ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審題、立意、選材、組織等寫作步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Ⅱ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書寫記敘、應用、說明事物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Ⅱ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仿寫童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Ⅱ-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養成寫作習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四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聆聽時能讓對方充分表達意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具備聆聽不同媒材的基本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Ⅱ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聽懂適合程度的詩歌、戲劇，並說出聆聽內容的要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Ⅱ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根據話語情境，分辨內容是否切題，理解主要內容和情感，並與對方互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用清晰語音、適當語速和音量說話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運用適當詞語、正確語法表達想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-Ⅱ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把握說話的重點與順序，對談時能做適當的回應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-Ⅱ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樂於參加討論，提供個人的觀點和意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運用注音符號，檢索資訊，吸收新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常用國字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,8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,2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利用共同部件，擴充識字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-Ⅱ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會利用書面或數位方式查字辭典，並能利用字辭典，分辨字詞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-Ⅱ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分辨形近、音近字詞，並正確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-Ⅱ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利用字義推論詞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以適切的速率朗讀文本，表現抑揚頓挫與情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各種標點符號的用法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Ⅱ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Ⅱ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掌握句子和段落的意義與主要概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Ⅱ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記敘、抒情、說明及應用文本的特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Ⅱ-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運用適合學習階段的摘要策略，擷取大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Ⅱ-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就文本的觀點，找出支持的理由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Ⅱ-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運用預測、推論、提問等策略，增進對文本的理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Ⅱ-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察自己的閱讀理解情況，適時調整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Ⅱ-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過大量閱讀，體會閱讀的樂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Ⅱ-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讀多元文本，以認識議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根據表達需要，使用各種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感受力、想像力等寫作基本能力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Ⅱ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審題、立意、選材、組織等寫作步驟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Ⅱ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書寫記敘、應用、說明事物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Ⅱ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仿寫童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Ⅱ-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運用改寫、縮寫、擴寫等技巧寫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Ⅱ-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找出作品的錯誤，並加以修改。</w:t>
            </w:r>
          </w:p>
        </w:tc>
      </w:tr>
      <w:tr>
        <w:trPr>
          <w:trHeight w:val="315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內容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a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標注注音符號的各類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Ⅱ-1 1,8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Ⅱ-2 1,2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Ⅱ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Ⅱ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多音字及多義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Ⅱ-5 3,0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Ⅱ-6 2,0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Ⅱ-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量詞的運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c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種標點符號的用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c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種基本句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c-Ⅱ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基礎複句的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c-Ⅱ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類文句的語氣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d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意義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d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篇章的大意、主旨與簡單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d-Ⅱ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故事、童詩、現代散文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a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記敘文本的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a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順敘與倒敘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b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我情感的表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b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際交流的情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b-Ⅱ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對物或自然的情懷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b-Ⅱ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直接抒情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b-Ⅱ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藉由敘述事件與描寫景物間接抒情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c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具邏輯、客觀、理性的說明，如科學知識、產品、環境等文本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c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描述、列舉、因果等寫作手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c-Ⅱ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據、圖表、圖片、工具列等輔助說明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e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在人際溝通方面，以書信、卡片、便條啟事等慣用語彙及書寫格式為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e-Ⅱ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應用文本的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a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類文本中的飲食、服飾、交通工具、名勝古蹟及休閒娛樂等文化內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b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類文本中的親屬關係、道德倫理、儀式風俗等文化內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b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類文本中所反映的個人與家庭、鄉里、國族及其他社群的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c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類文本中的藝術、信仰、思想等文化內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四下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a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標注注音符號的各類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Ⅱ-1 1,8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Ⅱ-2 1,2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Ⅱ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Ⅱ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多音字及多義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Ⅱ-5 3,0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Ⅱ-6 2,0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Ⅱ-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量詞的運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c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種標點符號的用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c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種基本句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c-Ⅱ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基礎複句的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c-Ⅱ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類文句的語氣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d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意義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d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篇章的大意、主旨與簡單結構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d-Ⅱ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故事、童詩、現代散文等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a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記敘文本的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a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順敘與倒敘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b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我情感的表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b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際交流的情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b-Ⅱ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對物或自然的情懷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b-Ⅱ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直接抒情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b-Ⅱ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藉由敘述事件與描寫景物間接抒情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c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具邏輯、客觀、理性的說明，如科學知識、產品、環境等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c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描述、列舉、因果等寫作手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c-Ⅱ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據、圖表、圖片、工具列等輔助說明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e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在人際溝通方面，以書信、卡片、便條啟事等慣用語彙及書寫格式為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e-Ⅱ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應用文本的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a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類文本中的飲食、服飾、交通工具、名勝古蹟及休閒娛樂等文化內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b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類文本中的親屬關係、道德倫理、儀式風俗等文化內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b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類文本中所反映的個人與家庭、鄉里、國族及其他社群的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c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類文本中的藝術、信仰、思想等文化內涵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32"/>
              </w:rPr>
            </w:r>
          </w:p>
        </w:tc>
        <w:tc>
          <w:tcPr>
            <w:tcW w:w="8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課程架構表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91440</wp:posOffset>
                      </wp:positionV>
                      <wp:extent cx="4751070" cy="367855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50920" cy="3678480"/>
                                <a:chOff x="0" y="0"/>
                                <a:chExt cx="4750920" cy="3678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543680"/>
                                  <a:ext cx="716400" cy="44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d0d0d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國語4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(第7冊)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753840" y="363960"/>
                                  <a:ext cx="14040" cy="2871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65000" y="0"/>
                                  <a:ext cx="3985920" cy="888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5760"/>
                                    <a:ext cx="1872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6280" y="195120"/>
                                    <a:ext cx="1593720" cy="323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壹單元生活好滋味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861920" y="0"/>
                                    <a:ext cx="2124000" cy="88884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一課窗口邊的臺灣欒樹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二課奶奶的排骨粥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三課充滿希望的五味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讀寫練功房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語文天地一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62480" y="2789640"/>
                                  <a:ext cx="3982680" cy="888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44960"/>
                                    <a:ext cx="1872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0400" y="258840"/>
                                    <a:ext cx="1594440" cy="32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肆單元美好的時光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858680" y="0"/>
                                    <a:ext cx="2124000" cy="88884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十課老鼠嫁女兒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十一課豆粥婆婆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十二課戴斗笠的地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語文天地四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59600" y="926640"/>
                                  <a:ext cx="3983400" cy="888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57480"/>
                                    <a:ext cx="1872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0880" y="194760"/>
                                    <a:ext cx="1594440" cy="32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24" w:after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貳單元超級臺灣隊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859040" y="0"/>
                                    <a:ext cx="2124000" cy="88884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四課玉山之歌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五課高舉臺灣之光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六課臺灣的驕傲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語文天地二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51320" y="1863000"/>
                                  <a:ext cx="3994200" cy="888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60440"/>
                                    <a:ext cx="1872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3400" y="295200"/>
                                    <a:ext cx="1594440" cy="32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參單元小小觀察家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869840" y="0"/>
                                    <a:ext cx="2124000" cy="88884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七課到此「藝」遊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八課四季的頭髮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九課阿白觀察記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讀寫練功房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語文天地三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55pt;margin-top:7.2pt;width:374.1pt;height:289.65pt" coordorigin="51,144" coordsize="7482,579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51;top:2575;width:1127;height:6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國語4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(第7冊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0d0d0d" weight="9360" joinstyle="miter" endcap="flat"/>
                        <w10:wrap type="none"/>
                      </v:shape>
                      <v:line id="shape_0" from="1238,717" to="1259,523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256;top:144;width:6277;height:1400">
                        <v:line id="shape_0" from="1256,720" to="4203,72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1439;top:451;width:2509;height:50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壹單元生活好滋味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type id="_x0000_t109" coordsize="21600,21600" o:spt="109" path="m,l21600,l21600,21600l,21600xe">
                          <v:stroke joinstyle="miter"/>
                          <v:path gradientshapeok="t" o:connecttype="rect" textboxrect="0,0,21600,21600"/>
                        </v:shapetype>
                        <v:shape id="shape_0" fillcolor="white" stroked="t" o:allowincell="t" style="position:absolute;left:4188;top:144;width:3344;height:1399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一課窗口邊的臺灣欒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二課奶奶的排骨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三課充滿希望的五味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讀寫練功房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一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252;top:4537;width:6272;height:1400">
                        <v:line id="shape_0" from="1252,5238" to="4199,523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1473;top:4945;width:2510;height:5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肆單元美好的時光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179;top:4537;width:3344;height:1399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課老鼠嫁女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一課豆粥婆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二課戴斗笠的地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四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247;top:1603;width:6273;height:1400">
                        <v:line id="shape_0" from="1247,2166" to="4194,216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1422;top:1910;width:2510;height:5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貳單元超級臺灣隊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175;top:1603;width:3344;height:1399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四課玉山之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五課高舉臺灣之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六課臺灣的驕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語文天地二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234;top:3078;width:6290;height:1400">
                        <v:line id="shape_0" from="1234,3803" to="4181,380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1413;top:3543;width:2510;height:5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參單元小小觀察家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179;top:3078;width:3344;height:1399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七課到此「藝」遊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八課四季的頭髮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九課阿白觀察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讀寫練功房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語文天地三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63195</wp:posOffset>
                      </wp:positionV>
                      <wp:extent cx="4751070" cy="367855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50920" cy="3678480"/>
                                <a:chOff x="0" y="0"/>
                                <a:chExt cx="4750920" cy="3678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543680"/>
                                  <a:ext cx="716400" cy="44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d0d0d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國語4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(第8冊)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753840" y="363960"/>
                                  <a:ext cx="14040" cy="2871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65000" y="0"/>
                                  <a:ext cx="3985920" cy="888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5760"/>
                                    <a:ext cx="1872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6280" y="195120"/>
                                    <a:ext cx="1593720" cy="323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壹單元文化寶盒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861920" y="0"/>
                                    <a:ext cx="2124000" cy="88884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0"/>
                                          <w:sz w:val="20"/>
                                          <w:rFonts w:eastAsia="標楷體" w:cs="標楷體" w:ascii="標楷體" w:hAnsi="標楷體"/>
                                          <w:color w:val="auto"/>
                                          <w:lang w:val="en-US" w:eastAsia="zh-TW" w:bidi="ar-SA"/>
                                        </w:rPr>
                                        <w:t>第一課</w:t>
                                      </w:r>
                                      <w:r>
                                        <w:rPr>
                                          <w:kern w:val="2"/>
                                          <w:position w:val="-6"/>
                                          <w:sz w:val="24"/>
                                          <w:szCs w:val="24"/>
                                          <w:rFonts w:eastAsia="標楷體" w:ascii="標楷體" w:hAnsi="標楷體" w:cs="Arial Unicode MS"/>
                                          <w:color w:val="auto"/>
                                          <w:lang w:val="en-US" w:eastAsia="zh-TW" w:bidi="ar-SA"/>
                                        </w:rPr>
                                        <w:br/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eastAsia="標楷體" w:ascii="標楷體" w:hAnsi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龍慶元宵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二課看戲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三課舞吧！小飛魚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讀寫練功房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語文天地一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62480" y="2789640"/>
                                  <a:ext cx="3982680" cy="888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44960"/>
                                    <a:ext cx="1872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0400" y="258840"/>
                                    <a:ext cx="1594440" cy="32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肆單元想像起飛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858680" y="0"/>
                                    <a:ext cx="2124000" cy="88884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十課想像與發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十一課小事物 大驚奇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十二課九蛙傳奇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語文天地四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59600" y="926640"/>
                                  <a:ext cx="3983400" cy="888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57480"/>
                                    <a:ext cx="1872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0880" y="194760"/>
                                    <a:ext cx="1594440" cy="32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24" w:after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貳單元迎向挑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859040" y="0"/>
                                    <a:ext cx="2124000" cy="88884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四課蝶之生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五課活出生命的奇蹟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六課走過就知道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語文天地二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51320" y="1863000"/>
                                  <a:ext cx="3994200" cy="888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60440"/>
                                    <a:ext cx="1872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3400" y="295200"/>
                                    <a:ext cx="1594440" cy="32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參單元愛在哪裡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869840" y="0"/>
                                    <a:ext cx="2124000" cy="88884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七課不一樣的母親花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八課屋頂上的野貓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九課用一公斤愛嘉明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讀寫練功房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語文天地三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45pt;margin-top:12.85pt;width:374.1pt;height:289.65pt" coordorigin="249,257" coordsize="7482,5793">
                      <v:shape id="shape_0" fillcolor="white" stroked="t" o:allowincell="t" style="position:absolute;left:249;top:2688;width:1127;height:6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國語4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(第8冊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0d0d0d" weight="9360" joinstyle="miter" endcap="flat"/>
                        <w10:wrap type="none"/>
                      </v:shape>
                      <v:line id="shape_0" from="1436,830" to="1457,535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454;top:257;width:6278;height:1400">
                        <v:line id="shape_0" from="1454,833" to="4401,83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1637;top:564;width:2509;height:50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壹單元文化寶盒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386;top:257;width:3344;height:1399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標楷體" w:cs="標楷體" w:ascii="標楷體" w:hAnsi="標楷體"/>
                                    <w:color w:val="auto"/>
                                    <w:lang w:val="en-US" w:eastAsia="zh-TW" w:bidi="ar-SA"/>
                                  </w:rPr>
                                  <w:t>第一課</w:t>
                                </w:r>
                                <w:r>
                                  <w:rPr>
                                    <w:kern w:val="2"/>
                                    <w:position w:val="-6"/>
                                    <w:sz w:val="24"/>
                                    <w:szCs w:val="24"/>
                                    <w:rFonts w:eastAsia="標楷體" w:ascii="標楷體" w:hAnsi="標楷體" w:cs="Arial Unicode MS"/>
                                    <w:color w:val="auto"/>
                                    <w:lang w:val="en-US" w:eastAsia="zh-TW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標楷體" w:ascii="標楷體" w:hAnsi="標楷體" w:cs="標楷體"/>
                                    <w:color w:val="auto"/>
                                    <w:lang w:val="en-US" w:eastAsia="zh-TW" w:bidi="ar-SA"/>
                                  </w:rPr>
                                  <w:t>龍慶元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二課看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三課舞吧！小飛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讀寫練功房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一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450;top:4650;width:6272;height:1400">
                        <v:line id="shape_0" from="1450,5351" to="4397,535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1671;top:5058;width:2510;height:5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肆單元想像起飛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377;top:4650;width:3344;height:1399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課想像與發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一課小事物 大驚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二課九蛙傳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四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445;top:1716;width:6273;height:1400">
                        <v:line id="shape_0" from="1445,2279" to="4392,227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1620;top:2023;width:2510;height:5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貳單元迎向挑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373;top:1716;width:3344;height:1399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四課蝶之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五課活出生命的奇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六課走過就知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語文天地二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432;top:3191;width:6290;height:1400">
                        <v:line id="shape_0" from="1432,3916" to="4379,391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1611;top:3656;width:2510;height:5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參單元愛在哪裡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377;top:3191;width:3344;height:1399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七課不一樣的母親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八課屋頂上的野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九課用一公斤愛嘉明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讀寫練功房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語文天地三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融入之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br/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議題</w:t>
            </w:r>
          </w:p>
        </w:tc>
        <w:tc>
          <w:tcPr>
            <w:tcW w:w="8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參與戶外學習與自然體驗，覺知自然環境的美、平衡、與完整性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與領域相關的文本類型與寫作題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發展檢索資訊、獲得資訊、整合資訊的數位閱讀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發展詮釋、反思、評鑑文本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中、高年級：能從報章雜誌及其他閱讀媒材中汲取與學科相關的知識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喜愛閱讀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家庭組成與型態的多樣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察覺家庭中不同的角色，並反思個人在家庭中扮演的角色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家庭中各種關係的互動（親子、手足、祖孫及其他親屬等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表達對家庭成員的關心與情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個人的自我概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自己的特質與興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察個人的優勢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良好的人際互動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對不同工作／教育環境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JU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尊重生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JU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關懷行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良好生活習慣與德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尊尊人與自愛愛人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溝通合作與和諧人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同理分享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建立自己的文化認同與意識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不同的文化概念，如族群、階級、性別、宗教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瞭解各文化間的多樣性與差異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國際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我國與世界其他國家的文化特質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表現具國際視野的本土文化認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體認國際文化的多樣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不同性別者的成就與貢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戶外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善用五官的感知，培養眼、耳、鼻、舌、觸覺及心靈感受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參加學校外教學活動，認識地方環境，如生態、環保、地質、文化等的戶外學習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安全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探討日常生活應該注意的安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關心周遭不公平的事件，並提出改善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生存權、身分權的剝奪與個人尊嚴的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四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欣賞、包容個別差異並尊重自己與他人的權利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察個人的偏見，並避免歧視行為的產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善用五官的感知，培養眼、耳、鼻、舌、觸覺及心靈感受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知自身的生活方式會對自然環境產生影響與衝擊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參加學校校外教學活動，認識地方環境，如生態、環保、地質、文化等的戶外學習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人是會思考、有情緒、能進行自主決定的個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7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察個人的優勢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解決問題與做決定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建立自己的文化認同與意識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到不同文化共存的事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各文化間的多樣性與差異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減低或消除對他族文化的刻板印象或偏見，不以特定標準或成見去框限不同文化的意義與價值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防災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防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災害的種類包含洪水、颱風、土石流、乾旱…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防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臺灣地理位置、地質狀況、與生態環與生態環與生態環與生態環境與災害緊密相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尊尊人與自愛愛人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同理分享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JU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尊重生命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JU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孝悌仁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科技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動手實作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依據設計構想以規畫物品的製作步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利用創意思考的技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原住民族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並尊重不同族群的歷史文化經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察個人情緒並適切表達，與家人及同儕適切互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家庭中各種關係的互動（親子、手足、祖孫及其他親屬等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表達對家庭成員的關心與情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國際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我國與世界其他國家的文化特質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表現具國際視野的本土文化認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體認國際文化的多樣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資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資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利用資訊科技分享學習資源與心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與領域相關的文本類型與寫作題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熟悉與學科學習相關的文本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發展檢索資訊、獲得資訊、整合資訊的數位閱讀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發展向文本提問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人與自然和諧共生，進而保護重要棲地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養成對災害的警覺心及敏感度，對災害有基本的了解，並能避免災害的發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物質循環與資源回收利用的原理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學習目標</w:t>
            </w:r>
          </w:p>
        </w:tc>
        <w:tc>
          <w:tcPr>
            <w:tcW w:w="8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四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認讀及習寫本課的語句、語詞及單字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掌握國字筆畫順序，寫出正確的國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仿作課文短語、句型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讀懂課文內容，知道文章的自然段、課文大意，並理解課文所表達的意涵，充實生活內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分辨本課的同音字、多音字、讀音相近與形似的字，並正確運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知道文字可以用來介紹事物、說明事理，表達自己的想法及記錄事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知道朗讀基本技巧，並充分掌握文章的思想感情，進而提升語文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透過部首和部件的組合分析字體結構和組成方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分辨形近字、音近字，明瞭常用語詞的字的組合，使用正確的字。</w:t>
            </w:r>
          </w:p>
          <w:p>
            <w:pPr>
              <w:pStyle w:val="Normal"/>
              <w:ind w:left="330" w:hanging="33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利用圖像整理文章內容，整合資料，從多樣元素中適當取材，運用聯想，以擬人法將事物生動化。</w:t>
            </w:r>
          </w:p>
          <w:p>
            <w:pPr>
              <w:pStyle w:val="Normal"/>
              <w:ind w:left="330" w:hanging="33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透過直接、間接經驗，蒐集描寫人物的寫作材料；從觀察中描述事物靜態與動態的樣貌。</w:t>
            </w:r>
          </w:p>
          <w:p>
            <w:pPr>
              <w:pStyle w:val="Normal"/>
              <w:ind w:left="330" w:hanging="33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認識遊記中的空間式敘事結構，了解題目和文章內容間的關係，以「空間式」組織段落，學會寫遊記。</w:t>
            </w:r>
          </w:p>
          <w:p>
            <w:pPr>
              <w:pStyle w:val="Normal"/>
              <w:ind w:left="330" w:hanging="33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認識應用文書信寫作格式；以因果結構的安排來書寫文章：體會童詩之樂趣，仿作童詩，並欣賞自己的作品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認識故事體的特色，了解「故事梯」策略的架構內涵，學會說故事的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知道童詩、記敘文（故事、遊記等）、說明文、應用文（劇本）的特色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四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認讀及習寫本課的語句、語詞及單字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掌握國字筆畫順序，寫出正確的國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仿作課文短語、句型，學會運用順敘與倒敘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讀懂課文內容，知道文章的自然段、課文大意，並理解課文所表達的意涵，厚實文學根基，充實生活內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分辨本課的同音字、多音字、讀音相近與形似的字，並正確運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知道文字可以用來溝通、表達自己的想法及記錄事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知道朗讀基本技巧，並充分掌握文章的思想感情，進而提升語文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透過部首和部件的組合分析字體結構和組成方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分辨形近字、音近字，明瞭常用語詞的字的組合，使用正確的字。</w:t>
            </w:r>
          </w:p>
          <w:p>
            <w:pPr>
              <w:pStyle w:val="Normal"/>
              <w:ind w:left="330" w:hanging="33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從段落大意、重要段落、題目中，找出文章主旨；運用情緒描寫的技巧練習寫作藉事物抒情的句子；根據擴寫策略完成詩改寫短文；利用故事創作的五個要素，來進行短篇故事的創作。</w:t>
            </w:r>
          </w:p>
          <w:p>
            <w:pPr>
              <w:pStyle w:val="Normal"/>
              <w:ind w:left="330" w:hanging="33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運用歸納、找主題句的方式形成段落大意，並組織成全文大意。</w:t>
            </w:r>
          </w:p>
          <w:p>
            <w:pPr>
              <w:pStyle w:val="Normal"/>
              <w:ind w:left="330" w:hanging="33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讀懂人物傳記並從中得到啟發、認識文房四寶、知道如何閱讀報紙、學會運用網路查資料。</w:t>
            </w:r>
          </w:p>
          <w:p>
            <w:pPr>
              <w:pStyle w:val="Normal"/>
              <w:ind w:left="330" w:hanging="33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運用引用法，作為文章開頭；運用破題法，有條理的敘述事情；辨析事件的發展過程與順序；運用自我提問策略，幫助理解。</w:t>
            </w:r>
          </w:p>
          <w:p>
            <w:pPr>
              <w:pStyle w:val="Normal"/>
              <w:ind w:left="330" w:hanging="33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明信片的內容特色和格式，了解心得報告包含內容。</w:t>
            </w:r>
          </w:p>
          <w:p>
            <w:pPr>
              <w:pStyle w:val="Normal"/>
              <w:ind w:left="330" w:hanging="33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知道童詩、記敘文、說明文、應用文的特色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教學與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br/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評量說明</w:t>
            </w:r>
          </w:p>
        </w:tc>
        <w:tc>
          <w:tcPr>
            <w:tcW w:w="8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一、教材編選與資源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科書版本、相關資源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)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Cs w:val="32"/>
              </w:rPr>
              <w:t>㈠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編選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根據學習重點以及學生認知特質、情意發展編寫，強調不同學習階段的重點差異並與其他領域（課程）之教材互相配合，教材內容適切的融入環境、海洋教育等議題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 xml:space="preserve">因應此學習階段強調語文能力之統整，故以閱讀為軸，結合聆聽、口語表達、識字、寫字，以及寫作教學，以強化學童的語文能力。                                     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配合閱讀理解策略之認識與運用，強調詞彙與句型的學習，段落與篇章的閱讀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選用自行編寫與編輯既有作品，其文本涵蓋記敘、抒情、說明、議論、應用，而古典詩文則包含本土素材之教材。該教材透過單元活動方式，運用主題貫串課程內容，以兒童文學、學童生活經驗及認知發展為基礎，編排由具體到抽象，從淺到深，並適時的融入學習策略，為適合學童學習的聆聽、說話、識字、閱讀、寫作的語文教材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透過與單元主題相關的課文，訓練學生聆聽、說話能力，並利用教材音檔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QR Code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，讓家長可以陪同學童複習課程。另外，配合學童認知心理發展，以兒童生活經驗為撰寫課文依據，配合生動、多元素材的插圖，讓學童在優美的圖文中獲得學習成效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Cs w:val="32"/>
              </w:rPr>
              <w:t>㈡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來源</w:t>
            </w:r>
          </w:p>
          <w:p>
            <w:pPr>
              <w:pStyle w:val="Normal"/>
              <w:ind w:left="240" w:hanging="0"/>
              <w:rPr/>
            </w:pPr>
            <w:r>
              <w:rPr/>
              <w:t>1.</w:t>
            </w:r>
            <w:r>
              <w:rPr/>
              <w:t>教育部審定版之教材：</w:t>
            </w:r>
          </w:p>
          <w:tbl>
            <w:tblPr>
              <w:tblW w:w="6491" w:type="dxa"/>
              <w:jc w:val="left"/>
              <w:tblInd w:w="4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3"/>
              <w:gridCol w:w="2164"/>
              <w:gridCol w:w="2164"/>
            </w:tblGrid>
            <w:tr>
              <w:trPr>
                <w:trHeight w:val="397" w:hRule="atLeast"/>
              </w:trPr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年級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出版社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冊數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四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年級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南一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第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七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、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八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冊</w:t>
                  </w:r>
                </w:p>
              </w:tc>
            </w:tr>
          </w:tbl>
          <w:p>
            <w:pPr>
              <w:pStyle w:val="Normal"/>
              <w:ind w:left="240" w:hanging="0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鄉土（在地化）教材、自編教材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、校本特色教材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32"/>
              </w:rPr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Cs w:val="32"/>
              </w:rPr>
              <w:t>㈢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資源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審定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科用書、自編教材等。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具、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數位媒材及網路資源等。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圖書館（室）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及圖書設備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。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專科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室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其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二、教學方法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注音符號教學：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①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「從說話入手」的教學法：學生在學習注音符號以前，已經會說話了，因此需將聲音和注音符號結合起來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②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採用「直拼法」教學：練習拼音時，直接的把一個字音很快的拼讀出來。在教學直接拼讀時，主要採取兩種教學方式：「聲符拼讀」：用一個韻符，換不同聲符直接拼讀；「換韻符拼讀」用一個聲符，換不同韻符直接拼讀。可加強同音易調、同韻異聲、同聲異韻、辨別音韻、辨別介符的練習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③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示意法：根據說話教材的內容，設計一種或幾種方法，讓學生了解語句的意思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④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分析法：輔導學生從句子中析出語詞；從語詞中分析出單字；從單字中分析出注音符號的方法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聆聽、說話教學：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①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聽話練習主要使學生聽懂對方的話，並能把握要點，記取內容。低年級初習說話，宜注意「先聽後說」；聽熟之後，再學說；說熟之後，再換新教材。教材之間應充分聯繫並應用熟練的詞句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②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進行說話教學時，可利用視聽教具，使學習更有趣味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③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指導學生說話要自然，並注意快慢適中，以及輕聲和變調的應用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④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說話教學應指導學生注意說話的技巧和禮貌，並且根據自己說話的目的和聽話的對象，注意語氣和用詞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⑤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時，應注意培養學生自動發表的興趣和自信心，並使每一個學生都有練習說話的機會，不可有所偏頗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識字與寫字教學：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①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生字時，同時要講解字形結構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②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識字時要加強形似字的比對，以避免寫錯字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③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加強指導正確執筆方法及寫字姿勢要領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閱讀教學：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①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要看文章的性質而定，不同文體有不同的教學法。相同文體可以統整一起歸納寫作法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②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課文教學，要先概覽全文，然後逐節分析；先明白內容，然後探求文章的形式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③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語詞的意義，低年級盡量不用抽象的文字解釋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④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課文中的生字、難字，及易誤字、詞，要從語詞和語句中去辨認，必須多用不同的方式練習和應用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寫作教學：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①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學習課文的語詞、句型，並模仿造句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②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作文活動的口述和筆述應當互相聯絡，無論筆述或口述都應注意，不單著重在語言文字形式的練習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③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指導寫作文，讓學生用共作法，練習寫作短文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④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為了加強作文能力，在閱讀中要教標點符號。了解標點的運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三、教學評量</w:t>
            </w:r>
          </w:p>
          <w:p>
            <w:pPr>
              <w:pStyle w:val="Normal"/>
              <w:ind w:left="240" w:firstLine="48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評量與教學緊密結合，由教學目標決定評量內容，由評量結果導引教學。採用多元評量方式，以了解學童的學習進展，並運用評量果調整下一步的教學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評量的編製，依據領域的核心內涵，參照該領域之學習目標、教材性質，考量學童個別差異，並兼顧認知、情意、技能等層面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在學童學習過程中施予安置性、形成性、總結性、診斷性等不同種類之評量，以確定學童是否已達成預期目標，並從中取得教學回饋，以作為修正教學與學習之用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透過評量的施測來評估教學效率、分析教學得失，從中獲知學童的潛能、學習成就，以及診斷其所面臨的學習困難，用以作為補救教學和個別輔導的依據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評量方式：字形檢核、聲調檢核、寫字檢核、口語評量、仿作評量、觀察評量、態度評量。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Cs w:val="32"/>
        </w:rPr>
      </w:pPr>
      <w:r>
        <w:rPr>
          <w:rFonts w:eastAsia="標楷體" w:cs="標楷體" w:ascii="標楷體" w:hAnsi="標楷體"/>
          <w:color w:val="000000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Georgia">
    <w:charset w:val="00"/>
    <w:family w:val="roman"/>
    <w:pitch w:val="variable"/>
  </w:font>
  <w:font w:name="標楷體">
    <w:charset w:val="88"/>
    <w:family w:val="script"/>
    <w:pitch w:val="default"/>
  </w:font>
  <w:font w:name="Segoe UI Emoj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153" w:leader="none"/>
        <w:tab w:val="right" w:pos="8306" w:leader="none"/>
      </w:tabs>
      <w:jc w:val="center"/>
      <w:rPr>
        <w:rFonts w:eastAsia="Times New Roman"/>
        <w:color w:val="000000"/>
        <w:sz w:val="20"/>
        <w:szCs w:val="20"/>
      </w:rPr>
    </w:pPr>
    <w:r>
      <w:rPr>
        <w:rFonts w:eastAsia="Times New Roman"/>
        <w:color w:val="000000"/>
        <w:sz w:val="20"/>
        <w:szCs w:val="20"/>
      </w:rPr>
      <w:fldChar w:fldCharType="begin"/>
    </w:r>
    <w:r>
      <w:rPr>
        <w:sz w:val="20"/>
        <w:szCs w:val="20"/>
        <w:rFonts w:eastAsia="Times New Roman"/>
        <w:color w:val="000000"/>
      </w:rPr>
      <w:instrText xml:space="preserve"> PAGE </w:instrText>
    </w:r>
    <w:r>
      <w:rPr>
        <w:sz w:val="20"/>
        <w:szCs w:val="20"/>
        <w:rFonts w:eastAsia="Times New Roman"/>
        <w:color w:val="000000"/>
      </w:rPr>
      <w:fldChar w:fldCharType="separate"/>
    </w:r>
    <w:r>
      <w:rPr>
        <w:sz w:val="20"/>
        <w:szCs w:val="20"/>
        <w:rFonts w:eastAsia="Times New Roman"/>
        <w:color w:val="000000"/>
      </w:rPr>
      <w:t>29</w:t>
    </w:r>
    <w:r>
      <w:rPr>
        <w:sz w:val="20"/>
        <w:szCs w:val="20"/>
        <w:rFonts w:eastAsia="Times New Roman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b w:val="false"/>
      <w:sz w:val="24"/>
    </w:rPr>
  </w:style>
  <w:style w:type="character" w:styleId="WW8Num3z1">
    <w:name w:val="WW8Num3z1"/>
    <w:qFormat/>
    <w:rPr/>
  </w:style>
  <w:style w:type="character" w:styleId="Style8">
    <w:name w:val="預設段落字型"/>
    <w:qFormat/>
    <w:rPr/>
  </w:style>
  <w:style w:type="character" w:styleId="Style9">
    <w:name w:val="頁首 字元"/>
    <w:qFormat/>
    <w:rPr>
      <w:sz w:val="20"/>
      <w:szCs w:val="20"/>
    </w:rPr>
  </w:style>
  <w:style w:type="character" w:styleId="Style10">
    <w:name w:val="頁尾 字元"/>
    <w:qFormat/>
    <w:rPr>
      <w:sz w:val="20"/>
      <w:szCs w:val="20"/>
    </w:rPr>
  </w:style>
  <w:style w:type="character" w:styleId="Style11">
    <w:name w:val="清單段落 字元"/>
    <w:qFormat/>
    <w:rPr>
      <w:rFonts w:ascii="Times New Roman" w:hAnsi="Times New Roman" w:eastAsia="新細明體;PMingLiU" w:cs="Times New Roman"/>
      <w:szCs w:val="24"/>
    </w:rPr>
  </w:style>
  <w:style w:type="character" w:styleId="Style12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3">
    <w:name w:val="清單段落"/>
    <w:basedOn w:val="Normal"/>
    <w:qFormat/>
    <w:pPr>
      <w:ind w:left="480" w:hanging="0"/>
    </w:pPr>
    <w:rPr/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4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6:22:00Z</dcterms:created>
  <dc:creator>國中科</dc:creator>
  <dc:description/>
  <cp:keywords/>
  <dc:language>en-US</dc:language>
  <cp:lastModifiedBy>echin5</cp:lastModifiedBy>
  <cp:lastPrinted>2022-09-06T14:43:00Z</cp:lastPrinted>
  <dcterms:modified xsi:type="dcterms:W3CDTF">2024-04-22T06:22:00Z</dcterms:modified>
  <cp:revision>3</cp:revision>
  <dc:subject/>
  <dc:title/>
</cp:coreProperties>
</file>