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21"/>
        <w:gridCol w:w="2359"/>
        <w:gridCol w:w="2367"/>
        <w:gridCol w:w="2434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數學領域</w:t>
            </w:r>
            <w:r>
              <w:rPr>
                <w:rFonts w:eastAsia="標楷體"/>
                <w:color w:val="000000"/>
                <w:szCs w:val="32"/>
              </w:rPr>
              <w:t>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四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十二年國民基本教育以「自發」、「互動」及「共好」的理念；以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為了達成上述理念與願景，數學領域課程從「數學是一種語言、一種實用的規律科學、也是一種人文素養」出發，以「啟發學童學習數學的興趣和協助學童知道『如何學』且養成『樂於學』的良好態度」之精神，根據學童的學習方式和思考特徵，設計適宜、活潑的教學遊戲活動，促使師生進行有感覺、有思考的教學，讓學童主動、快樂進行有意義的學習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四上數學課程共安排了「一億以內的數」、「乘法」、「角度」、「除法」、「三角形」、「分數」、「數量關係」、「整數四則」、「小數」和「長度」十大單元和兩個「加油小站」。四下課程共安排了「多位數的乘除」、「四邊形」、「分數的加減和整數倍」、「概數」、「統計圖表」、「小數乘以整數」、「周長和面積」、「等值分數」、「時間的加減」、「立方公分」等單元和兩個「加油小站」。「單元」學習活動與內容設計，皆以融入學童生活情境的遊戲來進行教學活動。「加油小站」則作為學期中或期末連結和複習已學概念，或開拓新概念學習契機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在數學應用的發展越發蓬勃的二十一世紀，數學教育能啟迪學習動機，培養好奇心、探索力、思考力、判斷力與行動力，讓學童願意以積極的態度、持續的動力進行探索與學習對生涯有用的知識與能力，進而獲得足以結合理論與應用的數學素養。</w:t>
            </w:r>
          </w:p>
        </w:tc>
      </w:tr>
      <w:tr>
        <w:trPr>
          <w:trHeight w:val="31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一億以內數的位值結構，並據以作為各種運算與估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情境中，解決兩步驟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數線標示整數、分數、小數並做比較與加減，理解整數、分數、小數都是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維及二維之數量模式，並能說明及簡單推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兩步驟計算中加減與部分乘除計算的規則並能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平面圖形全等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平面圖形的構成要素，認識常見三角形、常見四邊形與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活動中，認識幾何概念的應用，如旋轉角、展開圖與空間形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與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的加減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較大位數之乘除計算：處理乘數與除數為多位數之乘除直式計算。教師用位值的概念說明直式計算的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線與分數、小數：連結分小數長度量的經驗。以標記和簡單的比較與計算，建立整數、分數、小數一體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：「公里」。生活實例之應用。含其他長度單位的換算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角度：「度」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量角器的操作。實測、估測與計算。以角的合成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6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則計算規律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：兩步驟計算規則。加減混合計算、乘除混合計算。在四則混合計算中運用數的運算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量模式與推理：以操作活動為主。二維變化模式之觀察與推理，如二維數字圖之推理，奇數與偶數，及其加、減、乘模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角度：「度」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量角器的操作。實測、估測與計算。以角的合成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6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旋轉角。以具體操作為主，並結合計算。以鐘面為模型討論從始邊轉到終邊所轉的角度。旋轉有兩個方向：「順時針」、「逆時針」。「平角」、「周角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角形：以邊與角的特徵認識特殊三角形並能作圖。如正三角形、等腰三角形、直角三角形、銳角三角形、鈍角三角形。</w:t>
            </w:r>
          </w:p>
        </w:tc>
      </w:tr>
      <w:tr>
        <w:trPr>
          <w:trHeight w:val="31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與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的加減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較大位數之乘除計算：處理乘數與除數為多位數之乘除直式計算。教師用位值的概念說明直式計算的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線與分數、小數：連結分小數長度量的經驗。以標記和簡單的比較與計算，建立整數、分數、小數一體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：「公里」。生活實例之應用。含其他長度單位的換算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角度：「度」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量角器的操作。實測、估測與計算。以角的合成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6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則計算規律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：兩步驟計算規則。加減混合計算、乘除混合計算。在四則混合計算中運用數的運算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量模式與推理：以操作活動為主。二維變化模式之觀察與推理，如二維數字圖之推理，奇數與偶數，及其加、減、乘模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角度：「度」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量角器的操作。實測、估測與計算。以角的合成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6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旋轉角。以具體操作為主，並結合計算。以鐘面為模型討論從始邊轉到終邊所轉的角度。旋轉有兩個方向：「順時針」、「逆時針」。「平角」、「周角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角形：以邊與角的特徵認識特殊三角形並能作圖。如正三角形、等腰三角形、直角三角形、銳角三角形、鈍角三角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4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報讀長條圖與折線圖以及製作長條圖：報讀與說明生活中的長條圖與折線圖。配合其他領域課程，學習製作長條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eastAsia="標楷體"/>
                <w:color w:val="000000"/>
                <w:sz w:val="22"/>
                <w:szCs w:val="22"/>
              </w:rPr>
              <w:t>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線與分數、小數：連結分小數長度量的經驗。以標記和簡單的比較與計算，建立整數、分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積與「立方公分」：以具體操作為主。體積認識基於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立方公分之正方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4-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日常生活的時間加減問題。跨時、跨午、跨日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制。含時間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4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垂直與平行：以具體操作為主。直角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4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邊形：以邊與角的特徵（含平行）認識特殊四邊形並能作圖。如正方形、長方形、平行四邊形、菱形、梯形。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上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93345</wp:posOffset>
                      </wp:positionV>
                      <wp:extent cx="5420995" cy="23260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0880" cy="2325960"/>
                                <a:chOff x="0" y="0"/>
                                <a:chExt cx="5420880" cy="232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8080" y="96840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20880" cy="232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13320" cy="9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960" y="57528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360" y="33768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33912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9880" y="34164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1040" y="345960"/>
                                      <a:ext cx="0" cy="23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520" y="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5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三角形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4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除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2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乘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1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一億以內的數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75816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一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15120" y="348120"/>
                                      <a:ext cx="0" cy="40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3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角度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1206000"/>
                                    <a:ext cx="5413320" cy="112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13000" y="721800"/>
                                      <a:ext cx="440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0120" y="432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4320"/>
                                      <a:ext cx="180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2760" y="108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7880" y="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880" y="14580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10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長度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9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小數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7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數量關係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6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分數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90396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二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20520" y="1800"/>
                                      <a:ext cx="0" cy="902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8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整數四則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14440" y="108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7.35pt;width:426.9pt;height:183.1pt" coordorigin="-21,147" coordsize="8538,3662">
                      <v:line id="shape_0" from="4275,1672" to="4275,2038" ID="Line 1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-21;top:147;width:8538;height:3662">
                        <v:group id="shape_0" style="position:absolute;left:-21;top:147;width:8525;height:1534">
                          <v:line id="shape_0" from="779,1053" to="7690,1053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3,679" to="773,1045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0,681" to="2520,1047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79,685" to="5979,1051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97,692" to="7697,1057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6843;top:147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5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三角形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126;top:15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4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除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687;top:15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2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乘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-21;top:15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1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一億以內的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364;top:1341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255,695" to="4255,1339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406;top:15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3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角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-9;top:2046;width:8526;height:1763">
                          <v:line id="shape_0" from="799,3183" to="7728,3183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4,2053" to="794,3186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32,2053" to="2534,3186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5,2048" to="5995,3181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20,2046" to="7720,3179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6855;top:2276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10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長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138;top:228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9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小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699;top:228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7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數量關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-9;top:228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6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分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376;top:3470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275,2049" to="4275,3469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418;top:228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8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整數四則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01,2048" to="7712,2048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下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5885</wp:posOffset>
                      </wp:positionV>
                      <wp:extent cx="5416550" cy="24701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6560" cy="2470320"/>
                                <a:chOff x="0" y="0"/>
                                <a:chExt cx="5416560" cy="247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1113120"/>
                                  <a:ext cx="5413320" cy="135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20160" y="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413320" cy="112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13000" y="722160"/>
                                      <a:ext cx="440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432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4320"/>
                                      <a:ext cx="180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2400" y="144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7880" y="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520" y="14616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10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立方公分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14868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9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時間的加減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14868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7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周常和面積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868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6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小數乘以整數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90432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二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20160" y="1800"/>
                                      <a:ext cx="0" cy="902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14868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8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等值分數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14440" y="144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07960" y="71928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8520" y="144000"/>
                                  <a:ext cx="10548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5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統計圖表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8440" y="146520"/>
                                  <a:ext cx="10548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4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概數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1520" y="147240"/>
                                  <a:ext cx="1054800" cy="39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2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四邊形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520"/>
                                  <a:ext cx="10548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1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多位數的乘除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9560" y="902880"/>
                                  <a:ext cx="11131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油小站一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960" y="0"/>
                                  <a:ext cx="1054800" cy="54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3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分數的加減和整數倍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7.55pt;width:426.5pt;height:194.5pt" coordorigin="-17,151" coordsize="8530,3890">
                      <v:group id="shape_0" style="position:absolute;left:-12;top:1904;width:8525;height:2137">
                        <v:line id="shape_0" from="4272,1904" to="4272,2270" ID="Line 15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-12;top:2277;width:8525;height:1764">
                          <v:line id="shape_0" from="796,3414" to="7725,3414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,2284" to="791,3417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2284" to="2531,3417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2,2279" to="5992,3412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17,2277" to="7717,3410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6852;top:2507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10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立方公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135;top:251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9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時間的加減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696;top:251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7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周常和面積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-12;top:251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6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小數乘以整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373;top:3701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272,2280" to="4272,3700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415;top:251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8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等值分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98,2279" to="7709,2279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83,1284" to="7694,1284" ID="Line 1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847;top:378;width:1660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統計圖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30;top:382;width:1660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概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02;top:383;width:1660;height:6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邊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7;top:382;width:1660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多位數的乘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68;top:1573;width:1752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9;top:151;width:1660;height:8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數的加減和整數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85</wp:posOffset>
                      </wp:positionV>
                      <wp:extent cx="0" cy="233045"/>
                      <wp:effectExtent l="5080" t="0" r="5080" b="0"/>
                      <wp:wrapNone/>
                      <wp:docPr id="3" name="Lin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2.55pt" to="38.85pt,20.85pt" ID="Line 16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33655</wp:posOffset>
                      </wp:positionV>
                      <wp:extent cx="0" cy="233045"/>
                      <wp:effectExtent l="5080" t="0" r="5080" b="0"/>
                      <wp:wrapNone/>
                      <wp:docPr id="4" name="Line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2.65pt" to="126.2pt,20.95pt" ID="Line 16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9205</wp:posOffset>
                      </wp:positionH>
                      <wp:positionV relativeFrom="paragraph">
                        <wp:posOffset>36195</wp:posOffset>
                      </wp:positionV>
                      <wp:extent cx="0" cy="233045"/>
                      <wp:effectExtent l="5080" t="0" r="5080" b="0"/>
                      <wp:wrapNone/>
                      <wp:docPr id="5" name="Line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5pt,2.85pt" to="299.15pt,21.15pt" ID="Line 17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90135</wp:posOffset>
                      </wp:positionH>
                      <wp:positionV relativeFrom="paragraph">
                        <wp:posOffset>40640</wp:posOffset>
                      </wp:positionV>
                      <wp:extent cx="0" cy="232410"/>
                      <wp:effectExtent l="5080" t="0" r="5080" b="0"/>
                      <wp:wrapNone/>
                      <wp:docPr id="6" name="Lin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05pt,3.2pt" to="385.05pt,21.45pt" ID="Line 17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4465</wp:posOffset>
                      </wp:positionH>
                      <wp:positionV relativeFrom="paragraph">
                        <wp:posOffset>42545</wp:posOffset>
                      </wp:positionV>
                      <wp:extent cx="0" cy="409575"/>
                      <wp:effectExtent l="38100" t="0" r="38100" b="0"/>
                      <wp:wrapNone/>
                      <wp:docPr id="7" name="Line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5pt,3.35pt" to="212.95pt,35.55pt" ID="Line 16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／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節約能源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經濟發展與工業發展對環境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具體的操作活動，進行一億以內各數的說、讀、聽、寫；從具體情境中，認識一億以內各數的位名與位值，並做數的換算；進行一億以內各數的大小比較；以萬、一為位值單位，進行加減計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生活情境中，理解並熟練四位數乘以一位數有關的乘法問題；理解並熟練三位數以內乘以二、三位數有關的乘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熟練末位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整數乘法問題；能熟練除數末位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整數除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使用量角器；能認識鈍角、銳角、直角的角度及估測，認識平角、周角、旋轉角，以及角度的計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分具體物活動，能熟練四位數除以一位數的意義，解決除法直式計算問題；能理解並熟練二、三位數除以二位數有關的除法問題；熟練多位數的除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並繪製基本三角形；認識平面圖形全等的意義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真分數、假分數和帶分數，透過操作活動，熟練假分數和帶分數的互換；能將簡單分數標記在數線上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觀察二維的數字表格，並找出數字橫向、縱向和斜向的關係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察覺圖卡排列的規律，找出方磚排列的規律；透過小方格奇數和偶數的加、乘規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將生活情境中兩步驟的整數四則問題用併式記錄，並知道併式的約定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有括號的算式解決連減（除）或加（減）、乘或加（減）、除的問題；了解整數四則的計算約定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測量的情境中，認識二位小數；能在操作具體物的情境中，進行二位小數的換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進行二位小數的大小比較；能解決二位小數的加、減法問題，並理解直式計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公分刻度尺的方式來認識小數數線，並標記出小數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里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km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的長度；認識公里和公尺、公里和公分間的關係與換算；公里和公尺的相關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報讀統計圖，並整理生活中的資料，繪製成長條圖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進行同分母分數的大小比較，解決同分母分數的加減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能解決分數的整數倍、應用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概數的意義，理解並應用無條件進入法、無條件捨去法及四捨五入法在指定位數取概數及解決概數的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情境及取概數活動，進行整數的加、減估算活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用直式處理小數乘以一位整數、乘以二位整數的計算，並解決生活中的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應用乘除關係，解決小數的乘法應用問題；能在具體情境中，解決小數乘以整數兩步驟（不併式）的應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垂直與平行的意義；能運用「角」與「邊」等構成要素，辨認簡單平面圖形；由平行的概念，認識簡單平面圖形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操作，認識四邊形的簡單性質；能畫出直角與平行線段，並用來描繪平面圖形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長方形和正方形的周長公式、面積公式，並應用長方形和正方形周長公式、面積公式，解決生活中的周長、面積問題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平方公分；了解平方公尺與平方公分的關係，進行平方公尺與平方公分的換算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平分的情境中，理解等值分數；能在具體情境中，進行分數的大小比較；能將簡單分數換成小數、小數換成分數，解決生活上的問題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時間量中二階單位之間的關係，並進行時間的換算；解決時間量中二階單位之間的計算問題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計算從某一時刻到另一時刻，中間經過的時間；能解決時刻與時間量的加減問題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直接比較或以個別單位比較，認識物體的大小；透過操作活動，複製指定的正方體、長方體；透過點數活動，計算複合形體的體積。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依據課程綱要之基本理念、課程目標、核心素養與學習重點編寫，以協助學童自行閱讀學習與教師教學為目標。 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題材呈現上反映出各數學概念的內在連結。取材應用與外在連結於相關的數學主題、其他領域（課程）的內涵、日常生活的素材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呈現循序漸進、適當鋪陳，具備多重表徵、引發學習動機、注意學童學習心理，並兼顧從特例到一般推理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適當的教材內容與教法的編排，以適切的文字配合此學習階段學童的年齡；課後習題扣緊主題、由淺入深並與議題教育進行連結：學習任務與習題宜避免無意義的人工化難題、與教材內容的落差，或出現不符合常理的情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七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八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直接教學法：課程內容由教師直接示範和講解後，再進行模擬、實習和討論等活動。但教學者講解前需要準備周詳的計畫，並運用示範，利用實物，實例、圖片、模型等做法來引起動機和把理論具體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引導式教學法：配合學童興趣和需要，培養、激發其學習動機，啟發、引導學童思考，使學習成為學生的內在需要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遊戲法：通過遊戲，使學童在做中學，在遊戲中學，以增加教與學愉快氣氛的方式，來提高學習的積極性、主動性，幫助學童對知識的理解和記憶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重感覺教學法：廣泛運用感覺器官，讓學童從各種角度感知事物，進而加深對事物理解，以提高教學效果的方法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協作學習：學童分組，混合不同能力的小組，分工合作的完成相同學習目標。同組學生，透過討論，在商議分工及互相幫助方式，進行學習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合作學習、圖像組織、討論教學、問題引導、案例研究、專題學習、自我調整學習、體驗學習等教學策略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採用多元評量方式，以了解學童的學習進展，運用評量結果調整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編製依數學領域之課程目標、核心素養、學習重點，兼重學習歷程與結果，採用紙筆測驗、實作、討論、口頭回答、視察、作業、專題研究或分組報告等，視教學現場需要，選擇適切的評量方式，以診斷學習問題，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，配合核心素養及學習表現內涵，以教材內容、教學目標與相關課程學習重點，訂定評量的標準，不出現零碎的知識記憶、高難度的問題，而是兼顧高層次的認知、情意、技能表現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編製學童起點行為的評量、學習過程中的評量、學習後的評量等不同時機的評量，作為擬訂教學計畫、及時發現學習困難、學童學習回饋及輔導學生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除對學童的學習狀況，給予適當的回饋、正向的鼓勵，也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觀察評量、操作評量、實作評量、口頭評量、發表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中黑體U..">
    <w:charset w:val="88"/>
    <w:family w:val="swiss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6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A1">
    <w:name w:val="A1"/>
    <w:qFormat/>
    <w:rPr>
      <w:rFonts w:cs="華康中黑體U..;華康中黑體U.."/>
      <w:color w:val="000000"/>
      <w:sz w:val="23"/>
      <w:szCs w:val="23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黑體U..;華康中黑體U.." w:hAnsi="華康中黑體U..;華康中黑體U.." w:eastAsia="華康中黑體U..;華康中黑體U.." w:cs="華康中黑體U..;華康中黑體U.."/>
      <w:color w:val="000000"/>
      <w:sz w:val="24"/>
      <w:szCs w:val="24"/>
      <w:lang w:val="en-US" w:eastAsia="zh-TW" w:bidi="ar-SA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52:00Z</dcterms:created>
  <dc:creator>國中科</dc:creator>
  <dc:description/>
  <cp:keywords/>
  <dc:language>en-US</dc:language>
  <cp:lastModifiedBy>emath5</cp:lastModifiedBy>
  <dcterms:modified xsi:type="dcterms:W3CDTF">2024-04-02T08:32:00Z</dcterms:modified>
  <cp:revision>4</cp:revision>
  <dc:subject/>
  <dc:title/>
</cp:coreProperties>
</file>