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48"/>
        <w:gridCol w:w="643"/>
        <w:gridCol w:w="1711"/>
        <w:gridCol w:w="2412"/>
        <w:gridCol w:w="2410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Cs w:val="32"/>
                <w:u w:val="single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國語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「語文」是學童學習一切學科的基礎，更是學童訓練思維能力、邏輯推理能力及開發智力的重要工具。因此，本版國語文教材除了重視「聽、說、讀、寫、作」基本能力的奠基外，更重視學童思維能力的訓練與情意的培養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在課程設計上，採單元活動方式，以主題貫串課程內容，以兒童文學、學童生活經驗及認知發展為基礎，設計與單元主題相關的故事、課文，提供一套有系統的、適合學童學習的聆聽、說話、識字、閱讀、寫作的語文教材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五上安排了「品格小學堂」、「自然筆記」、「用心看世界」及「作家風華」四個單元主題、四個「語文天地」以及兩篇「讀寫練功房」。五下安排了「感受生活」、「智慧之鑰」、「愛的協奏曲」及「文明時光機」四個單元主題、四個「語文天地」以及兩篇「讀寫練功房」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透過多元的主題、豐富的內容、由淺入深、螺旋累進逐步加深、加廣的學習架構，協助學童在生活與實作中主動學習，奠定語言運用的基礎及養成良好的品德與生活習慣，並在持續充實學習能力中深化學習，讓學童經由體驗與實踐，發展基本生活知能與社會能力，開發多元智能，培養多方興趣，增進判斷是非與解決問題的能力，以達成十二年國民基本教育「自發」、「互動」及「共好」的理念及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議論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圖書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創作童詩及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修改、潤飾作品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適切的寫作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演講、新聞話語情境及其情感，聽出不同語氣，理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科技與資訊，提升表達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議論文本的特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創作童詩及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修改、潤飾作品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適切的寫作態度。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1 2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2 2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5 4,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6 3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古典詩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敘述事件與描寫景物間接抒情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論證方式如舉例、正證、反證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議論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人際溝通方面，以通知、電子郵件、便條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表現科技演進、環境發展的文化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親屬關係、道德倫理、儀式風俗、典章制度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1 2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2 2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5 4,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6 3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點符號在文本中的作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礎句型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古典詩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位辭典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邏輯、客觀、理性的說明，如科學知識、產品、環境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論證方式如舉例、正證、反證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議論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表現科技演進、環境發展的文化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藝術、信仰、思想等文化內涵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0955</wp:posOffset>
                      </wp:positionV>
                      <wp:extent cx="4524375" cy="44754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24480" cy="4475520"/>
                                <a:chOff x="0" y="0"/>
                                <a:chExt cx="4524480" cy="447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45280" y="0"/>
                                  <a:ext cx="3679200" cy="447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0" cy="386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9840" y="964080"/>
                                    <a:ext cx="3607920" cy="8485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807920" y="42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3680"/>
                                      <a:ext cx="156852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4" w:hanging="2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貳單元自然筆記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54280" y="0"/>
                                      <a:ext cx="1853640" cy="84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特別的海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漫遊花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護送螃蟹過馬路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二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840" y="1929600"/>
                                    <a:ext cx="3607920" cy="8694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807920" y="435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5560"/>
                                      <a:ext cx="1568520" cy="27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4" w:hanging="2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參單元用心看世界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54280" y="0"/>
                                      <a:ext cx="1853640" cy="869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高第的魔法建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八課嘗嘗我的家鄉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w w:val="90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九課小小力量將世界照亮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17080"/>
                                    <a:ext cx="3677760" cy="8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5240"/>
                                      <a:ext cx="335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94840"/>
                                      <a:ext cx="1568520" cy="278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4" w:hanging="2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肆單元作家風華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4120" y="0"/>
                                      <a:ext cx="1853640" cy="869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課男生說，女生說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一課耶誕禮物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二課漫遊詩情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四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3607920" cy="846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807920" y="42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54280" y="0"/>
                                      <a:ext cx="1853640" cy="84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幸福筆記本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做人做事做長久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三課孔雀錯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一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3680"/>
                                      <a:ext cx="156852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4" w:hanging="2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壹單元品格小學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 w:lineRule="auto" w:line="240"/>
                                          <w:ind w:left="24" w:hanging="2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840" y="3912840"/>
                                    <a:ext cx="3609360" cy="5626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76040" y="38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09360" cy="56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「讀寫練功房」故事三則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「讀寫練功房」極地逐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1856160"/>
                                  <a:ext cx="754920" cy="47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國語5上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9冊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pt;margin-top:1.65pt;width:356.25pt;height:352.4pt" coordorigin="596,33" coordsize="7125,7048">
                      <v:group id="shape_0" style="position:absolute;left:1927;top:33;width:5794;height:7048">
                        <v:line id="shape_0" from="1927,702" to="1927,6795" ID="Line 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037;top:1551;width:5681;height:1336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4884;top:221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2037;top:1998;width:2469;height:439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自然筆記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00;top:1551;width:2918;height:133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特別的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漫遊花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護送螃蟹過馬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037;top:3072;width:5681;height:1369">
                          <v:shape id="shape_0" stroked="t" o:allowincell="t" style="position:absolute;left:4884;top:375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2037;top:3537;width:2469;height:437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用心看世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00;top:3072;width:2918;height:1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高第的魔法建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嘗嘗我的家鄉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w w:val="90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小小力量將世界照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927;top:4627;width:5791;height:1369">
                          <v:line id="shape_0" from="1927,5312" to="7202,5312" ID="Line 5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037;top:5091;width:2469;height:4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肆單元作家風華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00;top:4627;width:2918;height:1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課男生說，女生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耶誕禮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漫遊詩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037;top:33;width:5681;height:1333">
                          <v:shape id="shape_0" stroked="t" o:allowincell="t" style="position:absolute;left:4884;top:70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4800;top:33;width:2918;height:13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幸福筆記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做人做事做長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孔雀錯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037;top:480;width:2469;height:439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品格小學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037;top:6195;width:5684;height:886">
                          <v:shape id="shape_0" stroked="t" o:allowincell="t" style="position:absolute;left:2314;top:6795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2037;top:6195;width:5683;height:8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「讀寫練功房」故事三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「讀寫練功房」極地逐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596;top:2956;width:1188;height:7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語5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9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76200</wp:posOffset>
                      </wp:positionV>
                      <wp:extent cx="3948430" cy="48044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8480" cy="4804560"/>
                                <a:chOff x="0" y="0"/>
                                <a:chExt cx="3948480" cy="480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5760"/>
                                  <a:ext cx="0" cy="415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160" y="1035000"/>
                                  <a:ext cx="3873600" cy="910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941120" y="-80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4920"/>
                                    <a:ext cx="168336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智慧之鑰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4240" y="0"/>
                                    <a:ext cx="1989360" cy="91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四課縣官審石頭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五課高明說話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w w:val="90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六課讀書報告—佐賀的超級阿嬤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6360" r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160" y="2072160"/>
                                  <a:ext cx="3873600" cy="933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941120" y="-79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16800"/>
                                    <a:ext cx="1683360" cy="29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參單元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2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愛的協奏曲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4240" y="0"/>
                                    <a:ext cx="1989360" cy="9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七課魔術師爸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八課八歲，一個人去旅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九課紅鼻子醫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6360" r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32000"/>
                                  <a:ext cx="3947760" cy="9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6560"/>
                                    <a:ext cx="3596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080"/>
                                    <a:ext cx="1683360" cy="29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肆單元文明時光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8400" y="0"/>
                                    <a:ext cx="1989360" cy="9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課沉默的動物園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一課地下護衛軍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二課金字塔之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6360" r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160" y="0"/>
                                  <a:ext cx="3873600" cy="9086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941120" y="-80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84240" y="0"/>
                                    <a:ext cx="1989360" cy="90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為一本書留一種味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在黑暗中乘著音樂飛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色香味的陽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6360" r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4920"/>
                                    <a:ext cx="168336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壹單元感受生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4199760"/>
                                  <a:ext cx="3873600" cy="604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8640" y="-852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8736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ind w:left="21" w:hanging="2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「讀寫練功房」打赤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ind w:left="21" w:hanging="2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「讀寫練功房」飛翔的雲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7pt;margin-top:6pt;width:310.9pt;height:378.3pt" coordorigin="2114,120" coordsize="6218,7566">
                      <v:line id="shape_0" from="2114,838" to="2114,7378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31;top:1750;width:6100;height:1434">
                        <v:shape id="shape_0" stroked="t" o:allowincell="t" style="position:absolute;left:5288;top:47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2231;top:2230;width:2650;height:47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智慧之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98;top:1750;width:3132;height:14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縣官審石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高明說話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w w:val="90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讀書報告—佐賀的超級阿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31;top:3383;width:6100;height:1470">
                        <v:shape id="shape_0" stroked="t" o:allowincell="t" style="position:absolute;left:5288;top:213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2231;top:3882;width:2650;height:46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愛的協奏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98;top:3383;width:3132;height:14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魔術師爸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八歲，一個人去旅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紅鼻子醫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4;top:5052;width:6217;height:1470">
                        <v:line id="shape_0" from="2114,5787" to="7776,5787" ID="Line 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231;top:5550;width:2650;height:4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文明時光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98;top:5052;width:3132;height:14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沉默的動物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地下護衛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金字塔之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31;top:120;width:6100;height:1431">
                        <v:shape id="shape_0" stroked="t" o:allowincell="t" style="position:absolute;left:5288;top:-115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5198;top:120;width:3132;height:14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為一本書留一種味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在黑暗中乘著音樂飛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色香味的陽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31;top:600;width:2650;height:47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感受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32;top:6734;width:6100;height:952">
                        <v:shape id="shape_0" stroked="t" o:allowincell="t" style="position:absolute;left:2529;top:539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2232;top:6734;width:6099;height:9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ind w:left="21" w:hanging="2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打赤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ind w:left="21" w:hanging="2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飛翔的雲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5410</wp:posOffset>
                      </wp:positionV>
                      <wp:extent cx="763905" cy="4857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國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15pt;height:38.25pt;mso-wrap-distance-left:9.05pt;mso-wrap-distance-right:9.05pt;mso-wrap-distance-top:0pt;mso-wrap-distance-bottom:0pt;margin-top:8.3pt;mso-position-vertical-relative:text;margin-left:40.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國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對不同工作／教育】環境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律負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鄉或鄰近的水域環境與產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海洋生物與生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現具國際視野的本土文化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學習不同文化的意願與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世界基本人權與道德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並體會國際弱勢者的現象與處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格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是會思考、有情緒、能進行自主決定的個體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工作／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蒐集相關資料、與他人討論、分析、分享能源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基本的數位資源整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連結課名和課文內容，推敲作者的想法，並歸納主旨；能讀懂多元文本，了解課文內容，掌握主旨；讀懂課文內容，知道課文大意，並理解課文所表達的意涵；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、多音字、讀音相近與形似的字，並正確運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了解並運用假設句、選擇句、遞進句、連貫句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褒義詞與貶義詞，學會於不同觀點或情境運用合適的褒貶義詞；能靈活運用疊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擬人修辭，賦予景物生命力；了解「譬喻」的寫作手法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議論文本的特徵、議論類文章，認識絕句、小說的格式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聯想於寫作取材、運用聯想找出適切論據，體會聯想、觀察帶來取材的豐富，樂於運用聯想收集寫作材料，運用聯想，讓寫作更有趣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如何透過閱讀蒐集寫作材料，認識如何取捨，安排寫作材料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童詩所運用的取材、聯想；了解故事中的寓意、小說三要素；加入想像與形容詞，將古詩句譯成白話文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說話與聆聽的方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學會如何「過渡」，為上下文間做銜接與轉換；辨別文中的客觀事實與主觀的觀點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寓意，寫作時能運用故事於適當情境，結合現實生活情境，體會故事的寓意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課文大意，並理解課文所表達的意涵，充實生活內涵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、多音字、讀音相近與形似的字，並正確運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以修辭、四字詞等寫法進行聽覺摹寫；使用四字語詞與排比修飾造句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感情的讀出詩的節奏與韻律，運用聯想，讀懂詩的意象與情感；能根據文章線索，運用策略推論人物的情緒；運用感官觀察與摹寫寫作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閱讀的方法，依閱讀目的，使用合適的閱讀方法，讓閱讀更有效率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如何議論、認識應用類文章—劇本與讀書報告、分辨各種說明類文章、讀懂文章中的抒情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諺語與歇後語的意思與用法；利用「起承轉合」的架構來創作童詩；利用空間式文章架構寫作；認識事物類說明文的文章結構及說明手法；能讀懂文章順序，了解倒敘的寫作方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想像、轉化與感官摹寫技巧，具體描寫事物；能做人物表情、動作等外觀的描寫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故事發展脈絡和所運用的科學原理，分辨文本中的事實與觀點；掌握劇情和角色特質，運用合適的聲調、表情、肢體動作進行表演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訪問稿的寫作格式，依照訪問稿的格式完成訪問稿；找出文章中的對話句並運用、知道如何修改文章、能學會如何聆聽做筆記；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轉折句、因果句、並列句、條件句、目的句；知道如何運用「引用」、「排比」、「摹寫」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詩歌（童詩）、記敘文、議論文、說明文、應用文（劇本、讀書報告）等的特色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環境、海洋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因應此學習階段強調語文能力之統整，故以閱讀為軸，結合聆聽、口語表達、識字、寫字，以及寫作教學，以強化學童的語文能力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配合閱讀理解策略之認識與運用，強調詞彙與句型的學習，段落與篇章的閱讀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選用內容涵括國內外重要作品之選文，其文體則涵蓋記敘、抒情、說明、議論、應用之文本。該教材透過單元活動方式，運用主題貫串課程內容，以兒童文學、學童生活經驗及認知發展為基礎，編排由具體到抽象，從淺到深，並適時的融入學習策略，為適合學童學習的聆聽、說話、識字、閱讀、寫作的語文教材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聆聽、說話能力。另外，配合學童認知心理發展，以兒童生活經驗為撰寫課文依據，配合生動、多元素材的插圖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五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九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注音符號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「從說話入手」的教學法：學生在學習注音符號以前，已經會說話了，因此需將聲音和注音符號結合起來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採用「直拼法」教學：練習拼音時，直接的把一個字音很快的拼讀出來。在教學直接拼讀時，主要採取兩種教學方式：「聲符拼讀」：用一個韻符，換不同聲符直接拼讀；「換韻符拼讀」用一個聲符，換不同韻符直接拼讀。可加強同音易調、同韻異聲、同聲異韻、辨別音韻、辨別介符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示意法：根據說話教材的內容，設計一種或幾種方法，讓學生了解語句的意思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分析法：輔導學生從句子中析出語詞；從語詞中分析出單字；從單字中分析出注音符號的方法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聆聽、說話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聽話練習主要使學生聽懂對方的話，並能把握要點，記取內容。低年級初習說話，宜注意「先聽後說」；聽熟之後，再學說；說熟之後，再換新教材。教材之間應充分聯繫並應用熟練的詞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進行說話教學時，可利用視聽教具，使學習更有趣味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學生說話要自然，並注意快慢適中，以及輕聲和變調的應用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說話教學應指導學生注意說話的技巧和禮貌，並且根據自己說話的目的和聽話的對象，注意語氣和用詞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時，應注意培養學生自動發表的興趣和自信心，並使每一個學生都有練習說話的機會，不可有所偏頗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與寫字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生字時，同時要講解字形結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時要加強形似字的比對，以避免寫錯字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加強指導正確執筆方法及寫字姿勢要領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閱讀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要看文章的性質而定，不同文體有不同的教學法。相同文體可以統整一起歸納寫作法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教學，要先概覽全文，然後逐節分析；先明白內容，然後探求文章的形式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語詞的意義，低年級盡量不用抽象的文字解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中的生字、難字，及易誤字、詞，要從語詞和語句中去辨認，必須多用不同的方式練習和應用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寫作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課文的語詞、句型，並模仿造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作文活動的口述和筆述應當互相聯絡，無論筆述或口述都應注意，不單著重在語言文字形式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寫作文，讓學生用共作法，練習寫作短文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為了加強作文能力，在閱讀中要教標點符號。了解標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安置性、形成性、總結性、診斷性等不同種類之評量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字形檢核、聲調檢核、寫字檢核、口語評量、仿作評量、觀察評量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30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/>
      <w:kern w:val="2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22:00Z</dcterms:created>
  <dc:creator>國中科</dc:creator>
  <dc:description/>
  <cp:keywords/>
  <dc:language>en-US</dc:language>
  <cp:lastModifiedBy>echin5</cp:lastModifiedBy>
  <cp:lastPrinted>2022-09-06T14:43:00Z</cp:lastPrinted>
  <dcterms:modified xsi:type="dcterms:W3CDTF">2024-04-22T06:23:00Z</dcterms:modified>
  <cp:revision>3</cp:revision>
  <dc:subject/>
  <dc:title/>
</cp:coreProperties>
</file>