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110"/>
        <w:gridCol w:w="137"/>
        <w:gridCol w:w="2511"/>
        <w:gridCol w:w="2366"/>
        <w:gridCol w:w="2438"/>
      </w:tblGrid>
      <w:tr>
        <w:trPr>
          <w:trHeight w:val="567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32"/>
              </w:rPr>
              <w:t>桃園市</w:t>
            </w:r>
            <w:r>
              <w:rPr>
                <w:rFonts w:eastAsia="標楷體"/>
                <w:color w:val="000000"/>
                <w:szCs w:val="32"/>
                <w:u w:val="single"/>
              </w:rPr>
              <w:t>　　　</w:t>
            </w:r>
            <w:r>
              <w:rPr>
                <w:rFonts w:eastAsia="標楷體"/>
                <w:color w:val="000000"/>
                <w:szCs w:val="32"/>
              </w:rPr>
              <w:t>區</w:t>
            </w:r>
            <w:r>
              <w:rPr>
                <w:rFonts w:eastAsia="標楷體"/>
                <w:color w:val="000000"/>
                <w:szCs w:val="32"/>
                <w:u w:val="single"/>
              </w:rPr>
              <w:t>　　　　　</w:t>
            </w:r>
            <w:r>
              <w:rPr>
                <w:rFonts w:eastAsia="標楷體"/>
                <w:color w:val="000000"/>
                <w:szCs w:val="32"/>
              </w:rPr>
              <w:t>國民</w:t>
            </w:r>
            <w:r>
              <w:rPr>
                <w:rFonts w:eastAsia="標楷體"/>
                <w:color w:val="000000"/>
                <w:szCs w:val="32"/>
              </w:rPr>
              <w:t>(</w:t>
            </w:r>
            <w:r>
              <w:rPr>
                <w:rFonts w:eastAsia="標楷體"/>
                <w:color w:val="000000"/>
                <w:szCs w:val="32"/>
              </w:rPr>
              <w:t>中</w:t>
            </w:r>
            <w:r>
              <w:rPr>
                <w:rFonts w:eastAsia="標楷體"/>
                <w:color w:val="000000"/>
                <w:szCs w:val="32"/>
              </w:rPr>
              <w:t>)</w:t>
            </w:r>
            <w:r>
              <w:rPr>
                <w:rFonts w:eastAsia="標楷體"/>
                <w:color w:val="000000"/>
                <w:szCs w:val="32"/>
              </w:rPr>
              <w:t>小學</w:t>
            </w:r>
            <w:r>
              <w:rPr>
                <w:rFonts w:eastAsia="標楷體"/>
                <w:b/>
                <w:color w:val="000000"/>
                <w:szCs w:val="32"/>
                <w:u w:val="single"/>
              </w:rPr>
              <w:t>11</w:t>
            </w:r>
            <w:r>
              <w:rPr>
                <w:rFonts w:eastAsia="標楷體"/>
                <w:b/>
                <w:color w:val="000000"/>
                <w:szCs w:val="32"/>
                <w:u w:val="single"/>
              </w:rPr>
              <w:t>3</w:t>
            </w:r>
            <w:r>
              <w:rPr>
                <w:rFonts w:eastAsia="標楷體"/>
                <w:color w:val="000000"/>
                <w:szCs w:val="32"/>
              </w:rPr>
              <w:t>學年度【</w:t>
            </w:r>
            <w:r>
              <w:rPr>
                <w:rFonts w:eastAsia="標楷體"/>
                <w:color w:val="000000"/>
                <w:szCs w:val="32"/>
              </w:rPr>
              <w:t>生活課程</w:t>
            </w:r>
            <w:r>
              <w:rPr>
                <w:rFonts w:eastAsia="標楷體"/>
                <w:color w:val="000000"/>
                <w:szCs w:val="32"/>
              </w:rPr>
              <w:t>】課程計畫</w:t>
            </w:r>
          </w:p>
        </w:tc>
      </w:tr>
      <w:tr>
        <w:trPr>
          <w:trHeight w:val="56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每週節數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節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設計者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Cs w:val="32"/>
                <w:u w:val="single"/>
              </w:rPr>
              <w:t>二年級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團隊</w:t>
            </w:r>
          </w:p>
        </w:tc>
      </w:tr>
      <w:tr>
        <w:trPr>
          <w:trHeight w:val="320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核心素養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自主行動</w:t>
            </w:r>
          </w:p>
        </w:tc>
        <w:tc>
          <w:tcPr>
            <w:tcW w:w="7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身心素質與自我精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系統思考與問題解決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規劃執行與創新應變</w:t>
            </w:r>
          </w:p>
        </w:tc>
      </w:tr>
      <w:tr>
        <w:trPr>
          <w:trHeight w:val="320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溝通互動</w:t>
            </w:r>
          </w:p>
        </w:tc>
        <w:tc>
          <w:tcPr>
            <w:tcW w:w="7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符號運用與溝通表達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科技資訊與媒體素養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藝術涵養與美感素養</w:t>
            </w:r>
          </w:p>
        </w:tc>
      </w:tr>
      <w:tr>
        <w:trPr>
          <w:trHeight w:val="320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C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社會參與</w:t>
            </w:r>
          </w:p>
        </w:tc>
        <w:tc>
          <w:tcPr>
            <w:tcW w:w="7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道德實踐與公民意識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人際關係與團隊合作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多元文化與國際理解</w:t>
            </w:r>
          </w:p>
        </w:tc>
      </w:tr>
      <w:tr>
        <w:trPr>
          <w:trHeight w:val="32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課程理念</w:t>
            </w:r>
          </w:p>
        </w:tc>
        <w:tc>
          <w:tcPr>
            <w:tcW w:w="8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ind w:firstLine="440"/>
              <w:rPr>
                <w:rFonts w:ascii="Segoe UI Emoji;Segoe UI Symbol" w:hAnsi="Segoe UI Emoji;Segoe UI Symbol" w:eastAsia="標楷體" w:cs="Segoe UI Emoji;Segoe UI Symbol"/>
                <w:color w:val="000000"/>
                <w:sz w:val="22"/>
                <w:szCs w:val="22"/>
              </w:rPr>
            </w:pPr>
            <w:r>
              <w:rPr>
                <w:rFonts w:ascii="Segoe UI Emoji;Segoe UI Symbol" w:hAnsi="Segoe UI Emoji;Segoe UI Symbol" w:cs="Segoe UI Emoji;Segoe UI Symbol" w:eastAsia="標楷體"/>
                <w:color w:val="000000"/>
                <w:sz w:val="22"/>
                <w:szCs w:val="22"/>
              </w:rPr>
              <w:t>十二年國民基本教育】以「自發」、「互動」及「共好」的理念；以「成就每一個孩子</w:t>
            </w:r>
            <w:r>
              <w:rPr>
                <w:rFonts w:ascii="Segoe UI Emoji;Segoe UI Symbol" w:hAnsi="Segoe UI Emoji;Segoe UI Symbol" w:cs="Segoe UI Emoji;Segoe UI Symbol" w:eastAsia="Segoe UI Emoji;Segoe UI Symbol"/>
                <w:color w:val="000000"/>
                <w:sz w:val="22"/>
                <w:szCs w:val="22"/>
              </w:rPr>
              <w:t>――</w:t>
            </w:r>
            <w:r>
              <w:rPr>
                <w:rFonts w:ascii="Segoe UI Emoji;Segoe UI Symbol" w:hAnsi="Segoe UI Emoji;Segoe UI Symbol" w:cs="Segoe UI Emoji;Segoe UI Symbol" w:eastAsia="標楷體"/>
                <w:color w:val="000000"/>
                <w:sz w:val="22"/>
                <w:szCs w:val="22"/>
              </w:rPr>
              <w:t>適性揚才、終身學習」為願景。</w:t>
            </w:r>
          </w:p>
          <w:p>
            <w:pPr>
              <w:pStyle w:val="Normal"/>
              <w:ind w:firstLine="440"/>
              <w:rPr>
                <w:rFonts w:ascii="Segoe UI Emoji;Segoe UI Symbol" w:hAnsi="Segoe UI Emoji;Segoe UI Symbol" w:eastAsia="標楷體" w:cs="Segoe UI Emoji;Segoe UI Symbol"/>
                <w:color w:val="000000"/>
                <w:sz w:val="22"/>
                <w:szCs w:val="22"/>
              </w:rPr>
            </w:pPr>
            <w:r>
              <w:rPr>
                <w:rFonts w:ascii="Segoe UI Emoji;Segoe UI Symbol" w:hAnsi="Segoe UI Emoji;Segoe UI Symbol" w:cs="Segoe UI Emoji;Segoe UI Symbol" w:eastAsia="標楷體"/>
                <w:color w:val="000000"/>
                <w:sz w:val="22"/>
                <w:szCs w:val="22"/>
              </w:rPr>
              <w:t>為了達成上述理念與願景，生活課程以「學童為學習主體」、「培養學童生活課程核心素養」、「拓展學童對人、事、物多方面的意義」三大原則設計課程，並以「家庭」、「學校」、「區域」三大生活場所涵蓋「日常生活」、「工作休閒」、「節日慶典」和「四季生活」四個探索領域建構學習內容。</w:t>
            </w:r>
          </w:p>
          <w:p>
            <w:pPr>
              <w:pStyle w:val="Normal"/>
              <w:ind w:firstLine="440"/>
              <w:rPr>
                <w:rFonts w:ascii="Segoe UI Emoji;Segoe UI Symbol" w:hAnsi="Segoe UI Emoji;Segoe UI Symbol" w:eastAsia="標楷體" w:cs="Segoe UI Emoji;Segoe UI Symbol"/>
                <w:color w:val="000000"/>
                <w:sz w:val="22"/>
                <w:szCs w:val="22"/>
              </w:rPr>
            </w:pPr>
            <w:r>
              <w:rPr>
                <w:rFonts w:ascii="Segoe UI Emoji;Segoe UI Symbol" w:hAnsi="Segoe UI Emoji;Segoe UI Symbol" w:cs="Segoe UI Emoji;Segoe UI Symbol" w:eastAsia="標楷體"/>
                <w:color w:val="000000"/>
                <w:sz w:val="22"/>
                <w:szCs w:val="22"/>
              </w:rPr>
              <w:t>二上生活課程共安排了「標誌與生活」、「吸住了」、「大樹」、「和風做朋友」、「神奇的紙」、「冬天」等六大主題，二下生活課程共安排了「有你真好」、「小種子長大了」、「有電話真方便」、「環保達人」、「光和影」、「成長與學習」等六大主題</w:t>
            </w:r>
            <w:r>
              <w:rPr>
                <w:rFonts w:ascii="Segoe UI Emoji;Segoe UI Symbol" w:hAnsi="Segoe UI Emoji;Segoe UI Symbol" w:cs="Segoe UI Emoji;Segoe UI Symbol" w:eastAsia="標楷體"/>
                <w:color w:val="000000"/>
                <w:sz w:val="22"/>
                <w:szCs w:val="22"/>
              </w:rPr>
              <w:t>。</w:t>
            </w:r>
            <w:r>
              <w:rPr>
                <w:rFonts w:ascii="Segoe UI Emoji;Segoe UI Symbol" w:hAnsi="Segoe UI Emoji;Segoe UI Symbol" w:cs="Segoe UI Emoji;Segoe UI Symbol" w:eastAsia="標楷體"/>
                <w:color w:val="000000"/>
                <w:sz w:val="22"/>
                <w:szCs w:val="22"/>
              </w:rPr>
              <w:t>以有趣、動手操作、繪本啟思、遊戲式問題探究等多元學習活動，讓學童主動探索、解決問題。透過學童接觸的人、事、物為引導，整體並多面性的進行課程發展，建立學童觀察、探索、整合等基礎能力，逐步帶領學童認識環境、適應學習生活，並為學童將來面對「社會」、「自然科學」、「藝術」等領域的學習奠基。</w:t>
            </w:r>
          </w:p>
        </w:tc>
      </w:tr>
      <w:tr>
        <w:trPr>
          <w:trHeight w:val="315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學習重點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表現</w:t>
            </w:r>
          </w:p>
        </w:tc>
        <w:tc>
          <w:tcPr>
            <w:tcW w:w="7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二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-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省思自我成長的歷程，體會其意義並知道自己進步的情境與努力的方向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以感官和知覺探索生活中的人、事、物，覺察事物及環境的特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-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觀察生活中人、事、物的變化，覺知變化的可能因素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-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探索生活中的人、事、物並體會彼此之間會相互影響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-I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在發現及解決問題的歷程中，學習探索與探究人、事、物的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-I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運用各種探究事物的方法及技能，對訊息做適切的處理，並達成動手做的習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願意參與各種學習活動，表現好奇或求知探究之心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-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體會學習的樂趣和成就感，主動學習新事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利用各種生活的媒介與素材進行表現與創作，喚起豐富的想像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知生活中人、事、物的豐富面貌，建立初步的美感經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在生活環境中，察覺美的存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察自己可能對生活中的人、事、物產生影響，學習調整情緒與行為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I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關懷生活中的人、事、物願意提供協助與服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I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察人與環境的依存關係進而珍惜資源，愛護環境尊重生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以對方能理解的語彙或方式，表達對人、事、物的觀察與意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-I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為共同的目標訂定規則或方法，一起工作並完成任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二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-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察每個人均有其獨特性與長處，進而欣賞自己的優點、喜歡自己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-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省思自我成長的歷程，體會其意義並知道自己進步的情形與努力的方向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-I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珍視自己並學習照顧自己的方法，且能適切、安全的行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以感官和知覺探索生活中的人、事、物，覺察事物及環境的特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-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觀察生活中人、事、物的變化，覺知變化的可能因素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-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探索生活中的人、事、物並體會彼此之間會相互影響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-I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在發現及解決問題的歷程中，學習探索與探究人、事、物的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-I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-I-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透過探索與探究人、事、物的歷程，了解其中的道理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願意參與各種學習活動，表現好奇與求知探究之心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-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體認探究事理有各種方法，並且樂於應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-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體會學習的樂趣和成就感主動學習新的事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利用各種生活的媒介與素材進行表現與創作，喚起豐富的想像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-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使用不同的表徵符號進行表現與分享，感受創作的樂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-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運用各種表現與創造的方法與形式，美化生活、增加生活的趣味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知生活中人、事、物的豐富面貌，建立初步的美感經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在生活環境中，覺察美的存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I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對生活周遭人、事、物的美有所感動，願意主動關心與親近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察自己可能對生活中的人、事、物產生影響，學習調整情緒與行為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體會自己分內該做的事，扮演好自己的角色，並身體力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I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關懷生活中的人、事、物願意提供協助與服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I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察人與環境的依存關係進而珍惜資源，愛護環境尊重生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以對方能理解的語彙或方式，表達對人、事、物的觀察與意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-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傾聽他人的想法，並嘗試用各種方法理解他人所表達的意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-I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為共同的目標訂定規則或方法，一起工作並完成任務。</w:t>
            </w:r>
          </w:p>
        </w:tc>
      </w:tr>
      <w:tr>
        <w:trPr>
          <w:trHeight w:val="315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3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內容</w:t>
            </w:r>
          </w:p>
        </w:tc>
        <w:tc>
          <w:tcPr>
            <w:tcW w:w="7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二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命成長現象的認識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-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事物變化現象的觀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-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我省思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然環境之美的感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-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境的探索與愛護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事物的特性與現象的探索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-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媒材特性與符號表徵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-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探究生活事物的方法與技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-I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事理的應用與實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-I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知識與方法的運用、組合與創新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D-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情緒調整的學習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D-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聆聽與回應的表現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D-I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共同工作並相互協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-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我行為的檢視與調整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-I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感謝的表達與服務工作的實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F-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不同解決問題方法或策略的提出與嘗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F-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時間分配及做事程序的規劃練習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F-I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對自己做事方法或策略的省思與改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二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命成長現象的認識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-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事物變化現象的觀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-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我省思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然環境之美的感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-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社會環境之美的體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B-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境的探索與愛護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事物特性與現象的探究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-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媒材特性與符號表徵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-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探究生活事物的方法與技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-I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事理的應用與實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-I-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知識與方法的運用、組合與創新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D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我與他人關係的認識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D-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聆聽與回應的表現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D-I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共同工作並相互協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活習慣的養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-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我行為的檢視與調整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-I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感謝的表達與服務工作的實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F-I-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工作任務理解與工作目標設定的練習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F-I-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不同解決問題方法或策略的提出與嘗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F-I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時間分配及做事程序的規劃練習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F-I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對自己做事方法或策略的省思與改善。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32"/>
              </w:rPr>
            </w:r>
          </w:p>
        </w:tc>
        <w:tc>
          <w:tcPr>
            <w:tcW w:w="8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96520</wp:posOffset>
                      </wp:positionV>
                      <wp:extent cx="5462905" cy="12014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63000" cy="1201320"/>
                                <a:chOff x="0" y="0"/>
                                <a:chExt cx="5463000" cy="1201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460480" cy="1058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458640"/>
                                    <a:ext cx="1688400" cy="259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05880" y="140760"/>
                                      <a:ext cx="10825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587600" cy="259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2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主題一、標誌與生活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1694880" y="305280"/>
                                    <a:ext cx="10080" cy="607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00640" y="0"/>
                                    <a:ext cx="3759840" cy="57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01680"/>
                                      <a:ext cx="1783800" cy="10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5800" y="168120"/>
                                      <a:ext cx="1481400" cy="28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單元1生活中的標誌</w:t>
                                        </w:r>
                                      </w:p>
                                    </w:txbxContent>
                                  </wps:txbx>
                                  <wps:bodyPr wrap="square" lIns="3636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749240" y="0"/>
                                      <a:ext cx="2010240" cy="576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kern w:val="2"/>
                                            <w:szCs w:val="20"/>
                                            <w:rFonts w:ascii="標楷體" w:hAnsi="標楷體" w:eastAsia="標楷體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1.生活中的標誌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kern w:val="2"/>
                                            <w:szCs w:val="20"/>
                                            <w:rFonts w:ascii="標楷體" w:hAnsi="標楷體" w:eastAsia="標楷體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2.交通標誌及意義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kern w:val="2"/>
                                            <w:szCs w:val="20"/>
                                            <w:rFonts w:ascii="標楷體" w:hAnsi="標楷體" w:eastAsia="標楷體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3.簡單方便的標誌</w:t>
                                        </w:r>
                                      </w:p>
                                    </w:txbxContent>
                                  </wps:txbx>
                                  <wps:bodyPr wrap="square" lIns="36360" rIns="36360" tIns="17640" bIns="1764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92360" y="769680"/>
                                    <a:ext cx="1900440" cy="288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40760"/>
                                      <a:ext cx="1900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7160" y="0"/>
                                      <a:ext cx="1481400" cy="28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單元2標誌的妙用</w:t>
                                        </w:r>
                                      </w:p>
                                    </w:txbxContent>
                                  </wps:txbx>
                                  <wps:bodyPr wrap="square" lIns="3636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3452400" y="625320"/>
                                  <a:ext cx="201024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1.校園中的標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2.標誌的設計原則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3.幫校園設計標誌</w:t>
                                    </w:r>
                                  </w:p>
                                </w:txbxContent>
                              </wps:txbx>
                              <wps:bodyPr wrap="square" lIns="36360" rIns="3636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95pt;margin-top:7.6pt;width:430.15pt;height:94.55pt" coordorigin="-19,152" coordsize="8603,1891">
                      <v:group id="shape_0" style="position:absolute;left:-19;top:152;width:8598;height:1666">
                        <v:group id="shape_0" style="position:absolute;left:-19;top:874;width:2658;height:408">
                          <v:line id="shape_0" from="935,1096" to="2639,1096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t" o:allowincell="t" style="position:absolute;left:-19;top:874;width:2499;height:40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主題一、標誌與生活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line id="shape_0" from="2650,633" to="2665,1589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2659;top:152;width:5921;height:907">
                          <v:line id="shape_0" from="2659,627" to="5467,643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2889;top:417;width:2332;height:45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單元1生活中的標誌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5414;top:152;width:3165;height:90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生活中的標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交通標誌及意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簡單方便的標誌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2646;top:1364;width:2992;height:454">
                          <v:line id="shape_0" from="2646,1586" to="5638,1586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2862;top:1364;width:2332;height:45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單元2標誌的妙用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fillcolor="white" stroked="t" o:allowincell="t" style="position:absolute;left:5418;top:1137;width:3165;height:90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校園中的標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標誌的設計原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幫校園設計標誌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課程架構表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bdr w:val="single" w:sz="4" w:space="0" w:color="000000"/>
              </w:rPr>
              <w:t>生活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bdr w:val="single" w:sz="4" w:space="0" w:color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bdr w:val="single" w:sz="4" w:space="0" w:color="000000"/>
              </w:rPr>
              <w:t>上（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bdr w:val="single" w:sz="4" w:space="0" w:color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bdr w:val="single" w:sz="4" w:space="0" w:color="000000"/>
              </w:rPr>
              <w:t>冊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87630</wp:posOffset>
                      </wp:positionV>
                      <wp:extent cx="5459730" cy="217297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59760" cy="2172960"/>
                                <a:chOff x="0" y="0"/>
                                <a:chExt cx="5459760" cy="2172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25480"/>
                                  <a:ext cx="1688400" cy="259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05880" y="141120"/>
                                    <a:ext cx="1082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587600" cy="25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主題二、吸住了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682640" y="304200"/>
                                  <a:ext cx="19080" cy="1596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80120" y="1596960"/>
                                  <a:ext cx="3778920" cy="57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2400"/>
                                    <a:ext cx="178380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9480" y="153720"/>
                                    <a:ext cx="148140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6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單元3色彩真奇妙</w:t>
                                      </w:r>
                                    </w:p>
                                  </w:txbxContent>
                                </wps:txbx>
                                <wps:bodyPr wrap="square" lIns="3636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68680" y="0"/>
                                    <a:ext cx="2010240" cy="57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1.色彩變變變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2.小小色彩設計師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3.色彩魔術師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17640" bIns="176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9120" y="965880"/>
                                  <a:ext cx="3770640" cy="57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85120"/>
                                    <a:ext cx="1900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7880" y="143640"/>
                                    <a:ext cx="148140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6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單元2吸住了真有用</w:t>
                                      </w:r>
                                    </w:p>
                                  </w:txbxContent>
                                </wps:txbx>
                                <wps:bodyPr wrap="square" lIns="3636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60040" y="0"/>
                                    <a:ext cx="2010240" cy="57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1.生活中的磁鐵運用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2.自己做磁鐵玩具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17640" bIns="176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97400" y="0"/>
                                  <a:ext cx="3760560" cy="89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0960"/>
                                    <a:ext cx="178452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6520" y="168120"/>
                                    <a:ext cx="148212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6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單元1什麼吸得住</w:t>
                                      </w:r>
                                    </w:p>
                                  </w:txbxContent>
                                </wps:txbx>
                                <wps:bodyPr wrap="square" lIns="3636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49960" y="0"/>
                                    <a:ext cx="2010240" cy="89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1.黑板上的吸住者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2.磁鐵吸哪裡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3.磁鐵共同的特性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4.音樂活動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5.我的發現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17640" bIns="1764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6.9pt;width:429.9pt;height:171.1pt" coordorigin="-15,138" coordsize="8598,3422">
                      <v:group id="shape_0" style="position:absolute;left:-15;top:1438;width:2658;height:408">
                        <v:line id="shape_0" from="939,1660" to="2643,166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-15;top:1438;width:2499;height:4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主題二、吸住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line id="shape_0" from="2635,617" to="2664,313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631;top:2653;width:5952;height:907">
                        <v:line id="shape_0" from="2631,3129" to="5439,314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2882;top:2895;width:2332;height:45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單元3色彩真奇妙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416;top:2653;width:3165;height:90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色彩變變變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小小色彩設計師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色彩魔術師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645;top:1659;width:5938;height:907">
                        <v:line id="shape_0" from="2645,2108" to="5637,210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2862;top:1885;width:2332;height:45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單元2吸住了真有用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417;top:1659;width:3165;height:90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生活中的磁鐵運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自己做磁鐵玩具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658;top:138;width:5922;height:1417">
                        <v:line id="shape_0" from="2658,612" to="5467,62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2889;top:403;width:2333;height:45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單元1什麼吸得住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414;top:138;width:3165;height:141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黑板上的吸住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磁鐵吸哪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磁鐵共同的特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音樂活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5.我的發現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167005</wp:posOffset>
                      </wp:positionV>
                      <wp:extent cx="5449570" cy="23050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49680" cy="2305080"/>
                                <a:chOff x="0" y="0"/>
                                <a:chExt cx="5449680" cy="230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50840"/>
                                  <a:ext cx="1688400" cy="259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05880" y="141120"/>
                                    <a:ext cx="1082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587600" cy="25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主題三、大樹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688400" y="537120"/>
                                  <a:ext cx="10080" cy="150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91640" y="1098000"/>
                                  <a:ext cx="3758040" cy="57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86200"/>
                                    <a:ext cx="1900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7880" y="145440"/>
                                    <a:ext cx="148140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6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單元2親近樹朋友</w:t>
                                      </w:r>
                                    </w:p>
                                  </w:txbxContent>
                                </wps:txbx>
                                <wps:bodyPr wrap="square" lIns="3636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47440" y="0"/>
                                    <a:ext cx="2010240" cy="57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1.親近樹朋友的方法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2.歌唱表情意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17640" bIns="176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94160" y="1729080"/>
                                  <a:ext cx="3752280" cy="57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8520"/>
                                    <a:ext cx="178452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3200" y="153720"/>
                                    <a:ext cx="148140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6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單元3愛護樹朋友</w:t>
                                      </w:r>
                                    </w:p>
                                  </w:txbxContent>
                                </wps:txbx>
                                <wps:bodyPr wrap="square" lIns="3636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41320" y="0"/>
                                    <a:ext cx="2010960" cy="57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1.愛樹的方法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2.海報傳樹情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17640" bIns="176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94880" y="0"/>
                                  <a:ext cx="374976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27760"/>
                                    <a:ext cx="178452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6520" y="394200"/>
                                    <a:ext cx="148212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6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單元1認識樹朋友</w:t>
                                      </w:r>
                                    </w:p>
                                  </w:txbxContent>
                                </wps:txbx>
                                <wps:bodyPr wrap="square" lIns="3636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39160" y="0"/>
                                    <a:ext cx="201024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1.我想認識樹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2.樹的五官探索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3.撕貼表現樹枝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4.拓印表現樹葉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5.我的發現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6看清楚高高的樹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17640" bIns="1764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85pt;margin-top:13.15pt;width:429.1pt;height:181.5pt" coordorigin="37,263" coordsize="8582,3630">
                      <v:group id="shape_0" style="position:absolute;left:37;top:1918;width:2658;height:408">
                        <v:line id="shape_0" from="991,2140" to="2695,214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37;top:1918;width:2499;height:4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主題三、大樹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line id="shape_0" from="2696,1109" to="2711,347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701;top:1992;width:5918;height:907">
                        <v:line id="shape_0" from="2701,2443" to="5693,244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2918;top:2221;width:2332;height:45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單元2親近樹朋友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453;top:1992;width:3165;height:90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親近樹朋友的方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歌唱表情意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705;top:2986;width:5909;height:907">
                        <v:line id="shape_0" from="2705,3472" to="5514,348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2915;top:3228;width:2332;height:45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單元3愛護樹朋友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447;top:2986;width:3166;height:90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愛樹的方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海報傳樹情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706;top:263;width:5905;height:1644">
                        <v:line id="shape_0" from="2706,1094" to="5515,111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2937;top:884;width:2333;height:45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單元1認識樹朋友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445;top:263;width:3165;height:164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我想認識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樹的五官探索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撕貼表現樹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拓印表現樹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5.我的發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6看清楚高高的樹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4605</wp:posOffset>
                      </wp:positionV>
                      <wp:extent cx="5471160" cy="183261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71280" cy="1832760"/>
                                <a:chOff x="0" y="0"/>
                                <a:chExt cx="5471280" cy="1832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471280" cy="1832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825480"/>
                                    <a:ext cx="1688400" cy="259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06600" y="141120"/>
                                      <a:ext cx="10821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586880" cy="259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2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主題四、和風做朋友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1681560" y="302760"/>
                                    <a:ext cx="17280" cy="1256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92360" y="1256760"/>
                                    <a:ext cx="3778920" cy="57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02040"/>
                                      <a:ext cx="1783800" cy="9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9480" y="153720"/>
                                      <a:ext cx="1481400" cy="28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單元3和風一起玩</w:t>
                                        </w:r>
                                      </w:p>
                                    </w:txbxContent>
                                  </wps:txbx>
                                  <wps:bodyPr wrap="square" lIns="3636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768320" y="0"/>
                                      <a:ext cx="2010240" cy="576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kern w:val="2"/>
                                            <w:szCs w:val="20"/>
                                            <w:rFonts w:ascii="標楷體" w:hAnsi="標楷體" w:eastAsia="標楷體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1.風和遊戲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kern w:val="2"/>
                                            <w:szCs w:val="20"/>
                                            <w:rFonts w:ascii="標楷體" w:hAnsi="標楷體" w:eastAsia="標楷體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2.動手做玩具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kern w:val="2"/>
                                            <w:szCs w:val="20"/>
                                            <w:rFonts w:ascii="標楷體" w:hAnsi="標楷體" w:eastAsia="標楷體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3.分站闖關活動</w:t>
                                        </w:r>
                                      </w:p>
                                    </w:txbxContent>
                                  </wps:txbx>
                                  <wps:bodyPr wrap="square" lIns="36360" rIns="36360" tIns="17640" bIns="1764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97400" y="0"/>
                                    <a:ext cx="3759840" cy="57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01680"/>
                                      <a:ext cx="1783800" cy="10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6160" y="168120"/>
                                      <a:ext cx="1481400" cy="28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單元1風兒在哪裡</w:t>
                                        </w:r>
                                      </w:p>
                                    </w:txbxContent>
                                  </wps:txbx>
                                  <wps:bodyPr wrap="square" lIns="3636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749240" y="0"/>
                                      <a:ext cx="2010240" cy="576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kern w:val="2"/>
                                            <w:szCs w:val="20"/>
                                            <w:rFonts w:ascii="標楷體" w:hAnsi="標楷體" w:eastAsia="標楷體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1.風來了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kern w:val="2"/>
                                            <w:szCs w:val="20"/>
                                            <w:rFonts w:ascii="標楷體" w:hAnsi="標楷體" w:eastAsia="標楷體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2.一起去找風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kern w:val="2"/>
                                            <w:szCs w:val="20"/>
                                            <w:rFonts w:ascii="標楷體" w:hAnsi="標楷體" w:eastAsia="標楷體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3.被風吹動的樣子</w:t>
                                        </w:r>
                                      </w:p>
                                    </w:txbxContent>
                                  </wps:txbx>
                                  <wps:bodyPr wrap="square" lIns="36360" rIns="36360" tIns="17640" bIns="1764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89120" y="770400"/>
                                    <a:ext cx="1900440" cy="288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40760"/>
                                      <a:ext cx="1900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7160" y="0"/>
                                      <a:ext cx="1481400" cy="28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單元2風兒真奇妙</w:t>
                                        </w:r>
                                      </w:p>
                                    </w:txbxContent>
                                  </wps:txbx>
                                  <wps:bodyPr wrap="square" lIns="3636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3449160" y="626040"/>
                                  <a:ext cx="201024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1.風吹的感覺和風的好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2.這樣的風我不喜歡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3.風兒的變化</w:t>
                                    </w:r>
                                  </w:p>
                                </w:txbxContent>
                              </wps:txbx>
                              <wps:bodyPr wrap="square" lIns="36360" rIns="3636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5pt;margin-top:1.15pt;width:430.75pt;height:144.3pt" coordorigin="-10,23" coordsize="8615,2886">
                      <v:group id="shape_0" style="position:absolute;left:-10;top:23;width:8615;height:2886">
                        <v:group id="shape_0" style="position:absolute;left:-10;top:1323;width:2658;height:408">
                          <v:line id="shape_0" from="945,1545" to="2648,154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-10;top:1323;width:2498;height:40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主題四、和風做朋友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line id="shape_0" from="2638,500" to="2664,2478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2655;top:2002;width:5951;height:907">
                          <v:line id="shape_0" from="2655,2478" to="5463,249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2906;top:2244;width:2332;height:45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單元3和風一起玩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5440;top:2002;width:3165;height:90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風和遊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動手做玩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分站闖關活動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2663;top:23;width:5921;height:907">
                          <v:line id="shape_0" from="2663,498" to="5471,514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2893;top:288;width:2332;height:45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單元1風兒在哪裡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5418;top:23;width:3165;height:90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風來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一起去找風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被風吹動的樣子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2650;top:1236;width:2992;height:454">
                          <v:line id="shape_0" from="2650,1458" to="5642,145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2866;top:1236;width:2332;height:45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單元2風兒真奇妙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fillcolor="white" stroked="t" o:allowincell="t" style="position:absolute;left:5422;top:1009;width:3165;height:90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風吹的感覺和風的好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這樣的風我不喜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風兒的變化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36195</wp:posOffset>
                      </wp:positionV>
                      <wp:extent cx="5495925" cy="432689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95760" cy="4326840"/>
                                <a:chOff x="0" y="0"/>
                                <a:chExt cx="5495760" cy="4326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489640" cy="1986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946800"/>
                                    <a:ext cx="1688400" cy="259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05880" y="141120"/>
                                      <a:ext cx="10825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587600" cy="259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2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主題五、神奇的紙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1690200" y="628560"/>
                                    <a:ext cx="4320" cy="9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89840" y="0"/>
                                    <a:ext cx="3784680" cy="1205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619200"/>
                                      <a:ext cx="1784520" cy="10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6520" y="485640"/>
                                      <a:ext cx="1482120" cy="28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單元1來玩回收紙</w:t>
                                        </w:r>
                                      </w:p>
                                    </w:txbxContent>
                                  </wps:txbx>
                                  <wps:bodyPr wrap="square" lIns="3636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774080" y="0"/>
                                      <a:ext cx="2010240" cy="1205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kern w:val="2"/>
                                            <w:szCs w:val="20"/>
                                            <w:rFonts w:ascii="標楷體" w:hAnsi="標楷體" w:eastAsia="標楷體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1.利用回收紙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kern w:val="2"/>
                                            <w:szCs w:val="20"/>
                                            <w:rFonts w:ascii="標楷體" w:hAnsi="標楷體" w:eastAsia="標楷體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2.看看別人怎麼做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kern w:val="2"/>
                                            <w:szCs w:val="20"/>
                                            <w:rFonts w:ascii="標楷體" w:hAnsi="標楷體" w:eastAsia="標楷體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3.試試我的紙飛機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kern w:val="2"/>
                                            <w:szCs w:val="20"/>
                                            <w:rFonts w:ascii="標楷體" w:hAnsi="標楷體" w:eastAsia="標楷體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4.唱歌摺飛機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kern w:val="2"/>
                                            <w:szCs w:val="20"/>
                                            <w:rFonts w:ascii="標楷體" w:hAnsi="標楷體" w:eastAsia="標楷體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5.紙張飛上天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kern w:val="2"/>
                                            <w:szCs w:val="20"/>
                                            <w:rFonts w:ascii="標楷體" w:hAnsi="標楷體" w:eastAsia="標楷體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6.紙還能玩什麼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kern w:val="2"/>
                                            <w:szCs w:val="20"/>
                                            <w:rFonts w:ascii="標楷體" w:hAnsi="標楷體" w:eastAsia="標楷體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7.讓作品變得更好</w:t>
                                        </w:r>
                                      </w:p>
                                    </w:txbxContent>
                                  </wps:txbx>
                                  <wps:bodyPr wrap="square" lIns="36360" rIns="36360" tIns="17640" bIns="1764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99200" y="1266120"/>
                                    <a:ext cx="3790440" cy="72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34800"/>
                                      <a:ext cx="1900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5440" y="196920"/>
                                      <a:ext cx="1481400" cy="28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單元2生活中的紙</w:t>
                                        </w:r>
                                      </w:p>
                                    </w:txbxContent>
                                  </wps:txbx>
                                  <wps:bodyPr wrap="square" lIns="3636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779840" y="0"/>
                                      <a:ext cx="2010240" cy="72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kern w:val="2"/>
                                            <w:szCs w:val="20"/>
                                            <w:rFonts w:ascii="標楷體" w:hAnsi="標楷體" w:eastAsia="標楷體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1.生活中的紙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kern w:val="2"/>
                                            <w:szCs w:val="20"/>
                                            <w:rFonts w:ascii="標楷體" w:hAnsi="標楷體" w:eastAsia="標楷體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2.誰的防水性好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kern w:val="2"/>
                                            <w:szCs w:val="20"/>
                                            <w:rFonts w:ascii="標楷體" w:hAnsi="標楷體" w:eastAsia="標楷體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3.讓紙張變堅固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kern w:val="2"/>
                                            <w:szCs w:val="20"/>
                                            <w:rFonts w:ascii="標楷體" w:hAnsi="標楷體" w:eastAsia="標楷體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4.愛紙小尖兵</w:t>
                                        </w:r>
                                      </w:p>
                                    </w:txbxContent>
                                  </wps:txbx>
                                  <wps:bodyPr wrap="square" lIns="36360" rIns="36360" tIns="17640" bIns="1764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2480" y="2082960"/>
                                  <a:ext cx="5453280" cy="2244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055880"/>
                                    <a:ext cx="1688400" cy="259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05880" y="140760"/>
                                      <a:ext cx="10825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587600" cy="259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2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主題六、冬天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1683360" y="537120"/>
                                    <a:ext cx="14760" cy="136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85880" y="910440"/>
                                    <a:ext cx="3758040" cy="57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86200"/>
                                      <a:ext cx="1900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7880" y="145440"/>
                                      <a:ext cx="1481400" cy="28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單元2預防天冷好方法</w:t>
                                        </w:r>
                                      </w:p>
                                    </w:txbxContent>
                                  </wps:txbx>
                                  <wps:bodyPr wrap="square" lIns="3636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747800" y="0"/>
                                      <a:ext cx="2010240" cy="576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kern w:val="2"/>
                                            <w:szCs w:val="20"/>
                                            <w:rFonts w:ascii="標楷體" w:hAnsi="標楷體" w:eastAsia="標楷體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1.天冷的改變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kern w:val="2"/>
                                            <w:szCs w:val="20"/>
                                            <w:rFonts w:ascii="標楷體" w:hAnsi="標楷體" w:eastAsia="標楷體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2.溫暖的好方法</w:t>
                                        </w:r>
                                      </w:p>
                                    </w:txbxContent>
                                  </wps:txbx>
                                  <wps:bodyPr wrap="square" lIns="36360" rIns="36360" tIns="17640" bIns="1764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92360" y="0"/>
                                    <a:ext cx="3749760" cy="86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28120"/>
                                      <a:ext cx="1784520" cy="10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6520" y="394920"/>
                                      <a:ext cx="1482120" cy="28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spacing w:lineRule="exact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新細明體;PMingLiU"/>
                                            <w:lang w:eastAsia="zh-CN" w:bidi="hi-IN"/>
                                          </w:rPr>
                                          <w:t>單元1冷冷的天氣</w:t>
                                        </w:r>
                                      </w:p>
                                    </w:txbxContent>
                                  </wps:txbx>
                                  <wps:bodyPr wrap="square" lIns="3636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739160" y="0"/>
                                      <a:ext cx="2010240" cy="86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kern w:val="2"/>
                                            <w:szCs w:val="20"/>
                                            <w:rFonts w:ascii="標楷體" w:hAnsi="標楷體" w:eastAsia="標楷體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1.穿著不一樣了！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kern w:val="2"/>
                                            <w:szCs w:val="20"/>
                                            <w:rFonts w:ascii="標楷體" w:hAnsi="標楷體" w:eastAsia="標楷體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2.想要到校園的觀察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kern w:val="2"/>
                                            <w:szCs w:val="20"/>
                                            <w:rFonts w:ascii="標楷體" w:hAnsi="標楷體" w:eastAsia="標楷體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3.工作分配與討論問題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kern w:val="2"/>
                                            <w:szCs w:val="20"/>
                                            <w:rFonts w:ascii="標楷體" w:hAnsi="標楷體" w:eastAsia="標楷體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4.觀察與訪問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kern w:val="2"/>
                                            <w:szCs w:val="20"/>
                                            <w:rFonts w:ascii="標楷體" w:hAnsi="標楷體" w:eastAsia="標楷體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5.觀察分享會</w:t>
                                        </w:r>
                                      </w:p>
                                    </w:txbxContent>
                                  </wps:txbx>
                                  <wps:bodyPr wrap="square" lIns="36360" rIns="36360" tIns="17640" bIns="1764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81560" y="1523880"/>
                                    <a:ext cx="3772080" cy="72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2600"/>
                                      <a:ext cx="1784520" cy="9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7160" y="227880"/>
                                      <a:ext cx="1481400" cy="28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標楷體" w:hAnsi="標楷體" w:eastAsia="標楷體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單元3冬天送溫暖</w:t>
                                        </w:r>
                                      </w:p>
                                    </w:txbxContent>
                                  </wps:txbx>
                                  <wps:bodyPr wrap="square" lIns="3636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760760" y="0"/>
                                      <a:ext cx="2010960" cy="72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kern w:val="2"/>
                                            <w:szCs w:val="20"/>
                                            <w:rFonts w:ascii="標楷體" w:hAnsi="標楷體" w:eastAsia="標楷體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1.看見需要溫暖的人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kern w:val="2"/>
                                            <w:szCs w:val="20"/>
                                            <w:rFonts w:ascii="標楷體" w:hAnsi="標楷體" w:eastAsia="標楷體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2.我們可以做的溫暖事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kern w:val="2"/>
                                            <w:szCs w:val="20"/>
                                            <w:rFonts w:ascii="標楷體" w:hAnsi="標楷體" w:eastAsia="標楷體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3.我們給予溫暖的方式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kern w:val="2"/>
                                            <w:szCs w:val="20"/>
                                            <w:rFonts w:ascii="標楷體" w:hAnsi="標楷體" w:eastAsia="標楷體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4.傳送愛心與溫暖</w:t>
                                        </w:r>
                                      </w:p>
                                    </w:txbxContent>
                                  </wps:txbx>
                                  <wps:bodyPr wrap="square" lIns="36360" rIns="36360" tIns="17640" bIns="17640" anchor="t">
                                    <a:noAutofit/>
                                  </wps:bodyPr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9pt;margin-top:2.85pt;width:432.75pt;height:340.75pt" coordorigin="18,57" coordsize="8655,6815">
                      <v:group id="shape_0" style="position:absolute;left:18;top:57;width:8645;height:3128">
                        <v:group id="shape_0" style="position:absolute;left:18;top:1548;width:2658;height:408">
                          <v:line id="shape_0" from="972,1771" to="2676,1771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18;top:1548;width:2499;height:40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主題五、神奇的紙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line id="shape_0" from="2680,1047" to="2686,2577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2679;top:57;width:5960;height:1898">
                          <v:line id="shape_0" from="2679,1032" to="5488,104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2910;top:822;width:2333;height:45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單元1來玩回收紙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5473;top:57;width:3165;height:189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利用回收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看看別人怎麼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試試我的紙飛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唱歌摺飛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5.紙張飛上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6.紙還能玩什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7.讓作品變得更好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2694;top:2051;width:5969;height:1134">
                          <v:line id="shape_0" from="2694,2578" to="5686,257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2923;top:2361;width:2332;height:45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單元2生活中的紙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5497;top:2051;width:3165;height:113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生活中的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誰的防水性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讓紙張變堅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愛紙小尖兵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85;top:3338;width:8588;height:3534">
                        <v:group id="shape_0" style="position:absolute;left:85;top:5000;width:2658;height:408">
                          <v:line id="shape_0" from="1039,5222" to="2743,522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85;top:5000;width:2499;height:40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主題六、冬天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line id="shape_0" from="2736,4183" to="2758,6337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2740;top:4771;width:5918;height:907">
                          <v:line id="shape_0" from="2740,5222" to="5732,522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2957;top:5000;width:2332;height:45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單元2預防天冷好方法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5492;top:4771;width:3165;height:90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天冷的改變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溫暖的好方法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2750;top:3338;width:5905;height:1361">
                          <v:line id="shape_0" from="2750,4169" to="5559,418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2981;top:3959;width:2333;height:45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spacing w:lineRule="exact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lang w:eastAsia="zh-CN" w:bidi="hi-IN"/>
                                    </w:rPr>
                                    <w:t>單元1冷冷的天氣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5489;top:3338;width:3165;height:136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穿著不一樣了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想要到校園的觀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工作分配與討論問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觀察與訪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5.觀察分享會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2733;top:5737;width:5940;height:1134">
                          <v:line id="shape_0" from="2733,6324" to="5542,633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2949;top:6096;width:2332;height:45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單元3冬天送溫暖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5506;top:5737;width:3166;height:113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看見需要溫暖的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我們可以做的溫暖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我們給予溫暖的方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傳送愛心與溫暖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95885</wp:posOffset>
                      </wp:positionV>
                      <wp:extent cx="5485765" cy="1180465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5680" cy="1180440"/>
                                <a:chOff x="0" y="0"/>
                                <a:chExt cx="5485680" cy="1180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66200"/>
                                  <a:ext cx="1688400" cy="251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05880" y="136440"/>
                                    <a:ext cx="1082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587600" cy="25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主題一、有你真好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684800" y="274320"/>
                                  <a:ext cx="4320" cy="65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85160" y="0"/>
                                  <a:ext cx="3800520" cy="558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65320"/>
                                    <a:ext cx="178452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9680" y="137160"/>
                                    <a:ext cx="1482120" cy="279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6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單元1謝謝你的幫忙</w:t>
                                      </w:r>
                                    </w:p>
                                  </w:txbxContent>
                                </wps:txbx>
                                <wps:bodyPr wrap="square" lIns="3636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90280" y="0"/>
                                    <a:ext cx="2010240" cy="558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1.有人需要幫忙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2.溫暖的感覺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3.互相幫忙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17640" bIns="176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3360" y="621720"/>
                                  <a:ext cx="3799080" cy="558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1900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5440" y="172080"/>
                                    <a:ext cx="1481400" cy="279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6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單元2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w w:val="82"/>
                                          <w:szCs w:val="18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校園生活中幫助我們的人</w:t>
                                      </w:r>
                                    </w:p>
                                  </w:txbxContent>
                                </wps:txbx>
                                <wps:bodyPr wrap="square" lIns="3636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88840" y="0"/>
                                    <a:ext cx="2010240" cy="558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1.上放學的安全維護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2.學校裡的志工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3.感謝學校的志工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17640" bIns="1764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6pt;margin-top:7.55pt;width:431.95pt;height:92.95pt" coordorigin="-12,151" coordsize="8639,1859">
                      <v:group id="shape_0" style="position:absolute;left:-12;top:885;width:2658;height:396">
                        <v:line id="shape_0" from="942,1100" to="2646,110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-12;top:885;width:2499;height:39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主題一、有你真好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line id="shape_0" from="2641,583" to="2647,160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642;top:151;width:5985;height:880">
                        <v:line id="shape_0" from="2642,569" to="5451,58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2862;top:367;width:2333;height:4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單元1謝謝你的幫忙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461;top:151;width:3165;height:8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有人需要幫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溫暖的感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互相幫忙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639;top:1130;width:5983;height:880">
                        <v:line id="shape_0" from="2639,1612" to="5631,161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2868;top:1401;width:2332;height:4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單元2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82"/>
                                    <w:szCs w:val="18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校園生活中幫助我們的人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456;top:1130;width:3165;height:8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上放學的安全維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學校裡的志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感謝學校的志工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bdr w:val="single" w:sz="4" w:space="0" w:color="000000"/>
              </w:rPr>
              <w:t>生活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bdr w:val="single" w:sz="4" w:space="0" w:color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bdr w:val="single" w:sz="4" w:space="0" w:color="000000"/>
              </w:rPr>
              <w:t>下（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bdr w:val="single" w:sz="4" w:space="0" w:color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bdr w:val="single" w:sz="4" w:space="0" w:color="000000"/>
              </w:rPr>
              <w:t>冊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28575</wp:posOffset>
                      </wp:positionV>
                      <wp:extent cx="5450840" cy="2365375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50760" cy="2365200"/>
                                <a:chOff x="0" y="0"/>
                                <a:chExt cx="5450760" cy="2365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12040"/>
                                  <a:ext cx="1688400" cy="259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05880" y="140760"/>
                                    <a:ext cx="1082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587600" cy="25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主題二、小種子長大了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683360" y="535320"/>
                                  <a:ext cx="14760" cy="148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01000" y="0"/>
                                  <a:ext cx="3749760" cy="86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28480"/>
                                    <a:ext cx="178452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6880" y="394920"/>
                                    <a:ext cx="148212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6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單元1種子在哪裡</w:t>
                                      </w:r>
                                    </w:p>
                                  </w:txbxContent>
                                </wps:txbx>
                                <wps:bodyPr wrap="square" lIns="3636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39520" y="0"/>
                                    <a:ext cx="2010240" cy="8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1.那是種子嗎？在哪裡？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2.找種子前的工作準備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3.發現種子蹤跡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4.找到的種子是什麼樣子呢？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5.生活中還有哪些種子？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17640" bIns="176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23760" y="909360"/>
                                  <a:ext cx="3620160" cy="685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203760"/>
                                    <a:ext cx="148140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6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單元2一起來種吧！</w:t>
                                      </w:r>
                                    </w:p>
                                  </w:txbxContent>
                                </wps:txbx>
                                <wps:bodyPr wrap="square" lIns="3636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09560" y="0"/>
                                    <a:ext cx="2010240" cy="68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19"/>
                                          <w:w w:val="90"/>
                                          <w:kern w:val="2"/>
                                          <w:szCs w:val="19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1.要種種子，大家要準備什麼東西呢？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w w:val="90"/>
                                          <w:kern w:val="2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2.種植種子時，還需要做什麼呢？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w w:val="90"/>
                                          <w:kern w:val="2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3.動手種吧！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w w:val="90"/>
                                          <w:kern w:val="2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4.音樂活動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17640" bIns="176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6600" y="1645200"/>
                                  <a:ext cx="3754800" cy="7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71520"/>
                                    <a:ext cx="178452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9880" y="227880"/>
                                    <a:ext cx="148140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6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單元3種子發芽了</w:t>
                                      </w:r>
                                    </w:p>
                                  </w:txbxContent>
                                </wps:txbx>
                                <wps:bodyPr wrap="square" lIns="3636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43840" y="0"/>
                                    <a:ext cx="201096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1.種子發芽了！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2.生長過程的發現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3.收穫與分享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4.種子盆栽小創作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17640" bIns="1764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75pt;margin-top:2.25pt;width:429.2pt;height:186.2pt" coordorigin="55,45" coordsize="8584,3724">
                      <v:group id="shape_0" style="position:absolute;left:55;top:1796;width:2658;height:408">
                        <v:line id="shape_0" from="1009,2018" to="2713,201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55;top:1796;width:2499;height:4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主題二、小種子長大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line id="shape_0" from="2706,888" to="2728,321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734;top:45;width:5905;height:1361">
                        <v:line id="shape_0" from="2734,877" to="5543,89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2965;top:667;width:2333;height:45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單元1種子在哪裡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473;top:45;width:3165;height:13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那是種子嗎？在哪裡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找種子前的工作準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發現種子蹤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找到的種子是什麼樣子呢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5.生活中還有哪些種子？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927;top:1477;width:5701;height:1080">
                        <v:shape id="shape_0" fillcolor="white" stroked="t" o:allowincell="t" style="position:absolute;left:2927;top:1798;width:2332;height:45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單元2一起來種吧！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462;top:1477;width:3165;height:10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9"/>
                                    <w:w w:val="90"/>
                                    <w:kern w:val="2"/>
                                    <w:szCs w:val="19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要種種子，大家要準備什麼東西呢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w w:val="9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種植種子時，還需要做什麼呢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w w:val="9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動手種吧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w w:val="9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音樂活動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711;top:2636;width:5913;height:1134">
                        <v:line id="shape_0" from="2711,3221" to="5520,32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2900;top:2995;width:2332;height:45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單元3種子發芽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457;top:2636;width:3166;height:113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種子發芽了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生長過程的發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收穫與分享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種子盆栽小創作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45615</wp:posOffset>
                      </wp:positionH>
                      <wp:positionV relativeFrom="paragraph">
                        <wp:posOffset>38735</wp:posOffset>
                      </wp:positionV>
                      <wp:extent cx="3749675" cy="864235"/>
                      <wp:effectExtent l="635" t="5080" r="5080" b="1568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49760" cy="864360"/>
                                <a:chOff x="0" y="0"/>
                                <a:chExt cx="3749760" cy="86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28480"/>
                                  <a:ext cx="178452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520" y="394920"/>
                                  <a:ext cx="148212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單元1怎麼說比較好</w:t>
                                    </w:r>
                                  </w:p>
                                </w:txbxContent>
                              </wps:txbx>
                              <wps:bodyPr wrap="square" lIns="3636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39160" y="0"/>
                                  <a:ext cx="2010240" cy="86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1.怎麼說比較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2.撥打電話有方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3.接聽電話也有好方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4.創意電話筒製作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5.應該怎麼說呢？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6.音樂活動</w:t>
                                    </w:r>
                                  </w:p>
                                </w:txbxContent>
                              </wps:txbx>
                              <wps:bodyPr wrap="square" lIns="36360" rIns="3636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7.45pt;margin-top:3.05pt;width:295.25pt;height:68.05pt" coordorigin="2749,61" coordsize="5905,1361">
                      <v:line id="shape_0" from="2749,893" to="5558,9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980;top:683;width:2333;height:4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單元1怎麼說比較好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488;top:61;width:3165;height:13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怎麼說比較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撥打電話有方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接聽電話也有好方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創意電話筒製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5.應該怎麼說呢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6.音樂活動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30375</wp:posOffset>
                      </wp:positionH>
                      <wp:positionV relativeFrom="paragraph">
                        <wp:posOffset>29210</wp:posOffset>
                      </wp:positionV>
                      <wp:extent cx="14605" cy="1533525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760" cy="153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25pt,2.3pt" to="137.35pt,12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35455</wp:posOffset>
                      </wp:positionH>
                      <wp:positionV relativeFrom="paragraph">
                        <wp:posOffset>38735</wp:posOffset>
                      </wp:positionV>
                      <wp:extent cx="3757930" cy="720090"/>
                      <wp:effectExtent l="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58040" cy="720000"/>
                                <a:chOff x="0" y="0"/>
                                <a:chExt cx="3758040" cy="72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5840"/>
                                  <a:ext cx="190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880" y="144720"/>
                                  <a:ext cx="148140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單元2我會使用電話</w:t>
                                    </w:r>
                                  </w:p>
                                </w:txbxContent>
                              </wps:txbx>
                              <wps:bodyPr wrap="square" lIns="3636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47440" y="0"/>
                                  <a:ext cx="201024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1.電話的使用方法都一樣嗎？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2.在外要聯絡時怎麼辦？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3.電話也可以解決問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4.如何使用緊急電話</w:t>
                                    </w:r>
                                  </w:p>
                                </w:txbxContent>
                              </wps:txbx>
                              <wps:bodyPr wrap="square" lIns="36360" rIns="3636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6.65pt;margin-top:3.05pt;width:295.9pt;height:56.7pt" coordorigin="2733,61" coordsize="5918,1134">
                      <v:line id="shape_0" from="2733,511" to="5725,5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950;top:289;width:2332;height:4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單元2我會使用電話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485;top:61;width:3165;height:11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電話的使用方法都一樣嗎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在外要聯絡時怎麼辦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電話也可以解決問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如何使用緊急電話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1905</wp:posOffset>
                      </wp:positionV>
                      <wp:extent cx="1688465" cy="259080"/>
                      <wp:effectExtent l="508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88400" cy="259200"/>
                                <a:chOff x="0" y="0"/>
                                <a:chExt cx="1688400" cy="25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05880" y="141120"/>
                                  <a:ext cx="1082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587600" cy="259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2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主題三、有電話真方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9pt;margin-top:0.15pt;width:132.9pt;height:20.4pt" coordorigin="78,3" coordsize="2658,408">
                      <v:line id="shape_0" from="1032,225" to="2736,2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78;top:3;width:2499;height:4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主題三、有電話真方便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31010</wp:posOffset>
                      </wp:positionH>
                      <wp:positionV relativeFrom="paragraph">
                        <wp:posOffset>96520</wp:posOffset>
                      </wp:positionV>
                      <wp:extent cx="3771900" cy="720090"/>
                      <wp:effectExtent l="635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2080" cy="720000"/>
                                <a:chOff x="0" y="0"/>
                                <a:chExt cx="3772080" cy="72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72600"/>
                                  <a:ext cx="178452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" y="227880"/>
                                  <a:ext cx="148140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單元3愛的傳聲筒</w:t>
                                    </w:r>
                                  </w:p>
                                </w:txbxContent>
                              </wps:txbx>
                              <wps:bodyPr wrap="square" lIns="3636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60760" y="0"/>
                                  <a:ext cx="201096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1.聯繫情感的電話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2.說說心裡的話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3.收穫的分享</w:t>
                                    </w:r>
                                  </w:p>
                                </w:txbxContent>
                              </wps:txbx>
                              <wps:bodyPr wrap="square" lIns="36360" rIns="3636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6.3pt;margin-top:7.6pt;width:296.95pt;height:56.7pt" coordorigin="2726,152" coordsize="5939,1134">
                      <v:line id="shape_0" from="2726,739" to="5535,7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942;top:511;width:2332;height:4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單元3愛的傳聲筒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499;top:152;width:3166;height:11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聯繫情感的電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說說心裡的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收穫的分享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65100</wp:posOffset>
                      </wp:positionV>
                      <wp:extent cx="5460365" cy="179324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60480" cy="1793160"/>
                                <a:chOff x="0" y="0"/>
                                <a:chExt cx="5460480" cy="179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76960"/>
                                  <a:ext cx="1688400" cy="259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05880" y="141120"/>
                                    <a:ext cx="1082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587600" cy="25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主題四、環保達人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679040" y="353160"/>
                                  <a:ext cx="15120" cy="1135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81560" y="1217160"/>
                                  <a:ext cx="3778920" cy="57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70000"/>
                                    <a:ext cx="178452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7160" y="125280"/>
                                    <a:ext cx="148140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6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單元3神奇變身術</w:t>
                                      </w:r>
                                    </w:p>
                                  </w:txbxContent>
                                </wps:txbx>
                                <wps:bodyPr wrap="square" lIns="3636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67600" y="0"/>
                                    <a:ext cx="2010960" cy="57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1.我是改造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2.環保音樂會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17640" bIns="176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93080" y="0"/>
                                  <a:ext cx="3765600" cy="7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48120"/>
                                    <a:ext cx="178452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6520" y="214560"/>
                                    <a:ext cx="148212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6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單元1大掃除時間</w:t>
                                      </w:r>
                                    </w:p>
                                  </w:txbxContent>
                                </wps:txbx>
                                <wps:bodyPr wrap="square" lIns="3636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55000" y="0"/>
                                    <a:ext cx="201024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1.分工合作整理教室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2.認識回收圖案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3.回收籃滿了怎麼辦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4.垃圾與環境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17640" bIns="176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7320" y="753840"/>
                                  <a:ext cx="3763800" cy="431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1320"/>
                                    <a:ext cx="1892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7960" y="69120"/>
                                    <a:ext cx="147528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6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單元2垃圾減量大作戰</w:t>
                                      </w:r>
                                    </w:p>
                                  </w:txbxContent>
                                </wps:txbx>
                                <wps:bodyPr wrap="square" lIns="3636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61840" y="0"/>
                                    <a:ext cx="200160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垃圾減量小達人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17640" bIns="1764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05pt;margin-top:13pt;width:429.95pt;height:141.2pt" coordorigin="81,260" coordsize="8599,2824">
                      <v:group id="shape_0" style="position:absolute;left:81;top:1641;width:2658;height:408">
                        <v:line id="shape_0" from="1035,1863" to="2739,186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81;top:1641;width:2499;height:4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主題四、環保達人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line id="shape_0" from="2725,816" to="2748,260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729;top:2177;width:5951;height:907">
                        <v:line id="shape_0" from="2729,2602" to="5538,261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2945;top:2374;width:2332;height:45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單元3神奇變身術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513;top:2177;width:3166;height:90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我是改造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環保音樂會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747;top:260;width:5930;height:1134">
                        <v:line id="shape_0" from="2747,808" to="5556,82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2978;top:598;width:2333;height:45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單元1大掃除時間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511;top:260;width:3165;height:113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分工合作整理教室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認識回收圖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回收籃滿了怎麼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垃圾與環境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738;top:1447;width:5927;height:680">
                        <v:line id="shape_0" from="2738,1780" to="5717,178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2971;top:1556;width:2322;height:45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單元2垃圾減量大作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513;top:1447;width:3151;height:6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垃圾減量小達人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47625</wp:posOffset>
                      </wp:positionV>
                      <wp:extent cx="5443855" cy="1843405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43920" cy="1843560"/>
                                <a:chOff x="0" y="0"/>
                                <a:chExt cx="5443920" cy="1843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56360"/>
                                  <a:ext cx="1688400" cy="259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05880" y="140760"/>
                                    <a:ext cx="1082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587600" cy="25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主題五、光和影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685160" y="245880"/>
                                  <a:ext cx="1800" cy="1296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84800" y="1267560"/>
                                  <a:ext cx="3759120" cy="57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72880"/>
                                    <a:ext cx="178452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6520" y="134640"/>
                                    <a:ext cx="148140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6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單元3影子表演秀</w:t>
                                      </w:r>
                                    </w:p>
                                  </w:txbxContent>
                                </wps:txbx>
                                <wps:bodyPr wrap="square" lIns="3636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48160" y="0"/>
                                    <a:ext cx="2010960" cy="57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1.決定用影子來表演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2.表演秀的準備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3.演出一齣影子表演秀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17640" bIns="176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7680" y="546120"/>
                                  <a:ext cx="3754080" cy="67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49920"/>
                                    <a:ext cx="1900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7880" y="208800"/>
                                    <a:ext cx="148140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6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單元2光影好朋友</w:t>
                                      </w:r>
                                    </w:p>
                                  </w:txbxContent>
                                </wps:txbx>
                                <wps:bodyPr wrap="square" lIns="3636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43840" y="0"/>
                                    <a:ext cx="2010240" cy="67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w w:val="90"/>
                                          <w:kern w:val="2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1.教室裡的影子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w w:val="90"/>
                                          <w:kern w:val="2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2.找光源、做影子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w w:val="90"/>
                                          <w:kern w:val="2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3.在教室玩影子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w w:val="90"/>
                                          <w:kern w:val="2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4.我把影子變大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17640" bIns="176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7320" y="0"/>
                                  <a:ext cx="3749760" cy="50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40840"/>
                                    <a:ext cx="178452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6520" y="107280"/>
                                    <a:ext cx="148212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6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單元1和影子玩遊戲</w:t>
                                      </w:r>
                                    </w:p>
                                  </w:txbxContent>
                                </wps:txbx>
                                <wps:bodyPr wrap="square" lIns="3636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39160" y="0"/>
                                    <a:ext cx="2010240" cy="50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1.和影子玩遊戲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2.組合怪影子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17640" bIns="1764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5pt;margin-top:3.75pt;width:428.7pt;height:145.15pt" coordorigin="111,75" coordsize="8574,2903">
                      <v:group id="shape_0" style="position:absolute;left:111;top:1266;width:2658;height:408">
                        <v:line id="shape_0" from="1065,1488" to="2769,148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111;top:1266;width:2499;height:4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主題五、光和影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line id="shape_0" from="2765,462" to="2767,250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764;top:2071;width:5920;height:907">
                        <v:line id="shape_0" from="2764,2501" to="5573,251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2995;top:2283;width:2332;height:45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單元3影子表演秀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517;top:2071;width:3166;height:90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決定用影子來表演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表演秀的準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演出一齣影子表演秀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769;top:935;width:5912;height:1062">
                        <v:line id="shape_0" from="2769,1486" to="5761,148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2986;top:1264;width:2332;height:45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單元2光影好朋友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515;top:935;width:3165;height:10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w w:val="9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教室裡的影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w w:val="9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找光源、做影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w w:val="9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在教室玩影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w w:val="9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我把影子變大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768;top:75;width:5905;height:794">
                        <v:line id="shape_0" from="2768,454" to="5577,47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2999;top:244;width:2333;height:45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單元1和影子玩遊戲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507;top:75;width:3165;height:79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和影子玩遊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組合怪影子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31445</wp:posOffset>
                      </wp:positionV>
                      <wp:extent cx="5443855" cy="1472565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43920" cy="1472400"/>
                                <a:chOff x="0" y="0"/>
                                <a:chExt cx="5443920" cy="1472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2520"/>
                                  <a:ext cx="1688400" cy="259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05880" y="141120"/>
                                    <a:ext cx="1082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587600" cy="25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2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主題六、成長與學習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87320" y="527040"/>
                                  <a:ext cx="0" cy="65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85880" y="896760"/>
                                  <a:ext cx="3758040" cy="57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86200"/>
                                    <a:ext cx="1900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7880" y="145440"/>
                                    <a:ext cx="148140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6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單元2迎接新生活</w:t>
                                      </w:r>
                                    </w:p>
                                  </w:txbxContent>
                                </wps:txbx>
                                <wps:bodyPr wrap="square" lIns="3636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47440" y="0"/>
                                    <a:ext cx="2010240" cy="57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w w:val="90"/>
                                          <w:kern w:val="2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1.三年級和現在的差別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w w:val="90"/>
                                          <w:kern w:val="2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2.新生活計畫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17640" bIns="176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4800" y="0"/>
                                  <a:ext cx="3749760" cy="86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28480"/>
                                    <a:ext cx="178452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6520" y="394920"/>
                                    <a:ext cx="148212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36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單元1成長的發現</w:t>
                                      </w:r>
                                    </w:p>
                                  </w:txbxContent>
                                </wps:txbx>
                                <wps:bodyPr wrap="square" lIns="3636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39160" y="0"/>
                                    <a:ext cx="2010240" cy="8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1.我長大了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2.成長的喜悅與自我肯定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3.學習的成果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4.如何展現自己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標楷體" w:hAnsi="標楷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5.學習成果發表會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17640" bIns="1764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pt;margin-top:10.35pt;width:428.65pt;height:115.95pt" coordorigin="120,207" coordsize="8573,2319">
                      <v:group id="shape_0" style="position:absolute;left:120;top:1345;width:2658;height:408">
                        <v:line id="shape_0" from="1074,1567" to="2778,156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120;top:1345;width:2499;height:4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主題六、成長與學習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line id="shape_0" from="2777,1037" to="2777,207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775;top:1619;width:5918;height:907">
                        <v:line id="shape_0" from="2775,2070" to="5767,207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2992;top:1848;width:2332;height:45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單元2迎接新生活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527;top:1619;width:3165;height:90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w w:val="9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三年級和現在的差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w w:val="9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新生活計畫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773;top:207;width:5905;height:1361">
                        <v:line id="shape_0" from="2773,1039" to="5582,105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3004;top:829;width:2333;height:45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單元1成長的發現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512;top:207;width:3165;height:13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我長大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成長的喜悅與自我肯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學習的成果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如何展現自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5.學習成果發表會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融入之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br/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議題</w:t>
            </w:r>
          </w:p>
        </w:tc>
        <w:tc>
          <w:tcPr>
            <w:tcW w:w="8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二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身體界限與尊重他人的身體自主權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圖像、語言與文字的性別意涵，使用性別平等的語言與文字進行溝通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良好生活習慣與德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尊尊人與自愛愛人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溝通合作與和諧人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JU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尊重生命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JU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欣賞感恩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JU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關懷行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安全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探討日常生活應該注意的安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校園安全的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善用五官的感知，培養眼、耳、鼻、舌、觸覺及心靈對環境感受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知自身的生活方式會對自然環境產生影響與衝擊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科技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依據設計構想以規劃物品的製作步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利用創意思考的技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具備與他人團隊合作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養成日常生活節約用水、用電、物質的行為，減少資源的消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法治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法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參與規則的制定並遵守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自己的文化特質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二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察個人的偏見，並避免歧視行為的產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生活中不公平、不合理、違反規則和健康受到傷害等經驗，並知道如何尋求救助的管道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豐富自身與環健康的身心境的互動經驗，培養對生活環境的覺知與敏感，體驗與珍惜環境的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善用五官的感知，培養眼、耳、鼻、舌、觸覺及心靈對環境感受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知自身的生活方式會對自然環境產生影響與衝擊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理解他人對環境的不同感受，並且樂於分享自身經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生參與校園的環境服務、處室的服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觀察日常生活中生老病死的現象，思考生命的價值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自己的特質與興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探索自己的價值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察個人的優勢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良好的人際互動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規劃與運用時間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解決問題與做決定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安全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關注校園安全的事件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校園安全的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良好生活習慣與德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尊尊人與自愛愛人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溝通合作與和諧人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知行合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JU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尊重生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JU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孝悌仁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JU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律負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JU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欣賞感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JU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關懷行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科技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動手實作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體會動手實作的樂趣，並養成正向的科技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繪製簡單草圖以呈現設計構想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依據設計構想以規劃物品的製作步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利用創意思考的技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具備與他人團隊合作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家庭中各種關係的互動（親子、手足、祖孫及其他親屬等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察與實踐兒童在家庭中的角色責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參與家庭消費行動，澄清金錢與物品的價值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海洋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海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家鄉的水域或海洋的汙染、過漁等環境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知人類的生活型態對其他生物與生態系的衝擊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覺知人類過度的物質需求會對未來世代造成衝擊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物質循環與資源回收利用的原理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1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養成日常生活節約用水、用電、物質的行為，減少資源的消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A6A6A6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良好的人際互動能力。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學習目標</w:t>
            </w:r>
          </w:p>
        </w:tc>
        <w:tc>
          <w:tcPr>
            <w:tcW w:w="8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二上</w:t>
            </w:r>
          </w:p>
          <w:p>
            <w:pPr>
              <w:pStyle w:val="Normal"/>
              <w:widowControl/>
              <w:ind w:left="288" w:hanging="240"/>
              <w:textAlignment w:val="baselin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認識生活中的標誌。</w:t>
            </w:r>
          </w:p>
          <w:p>
            <w:pPr>
              <w:pStyle w:val="Normal"/>
              <w:widowControl/>
              <w:ind w:left="288" w:hanging="240"/>
              <w:textAlignment w:val="baselin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了解這些標誌都有利於生活的溝通，進而使生活更便利。</w:t>
            </w:r>
          </w:p>
          <w:p>
            <w:pPr>
              <w:pStyle w:val="Normal"/>
              <w:widowControl/>
              <w:ind w:left="288" w:hanging="240"/>
              <w:textAlignment w:val="baselin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認識各種標誌，改善學校的環境，提升校園生活的安全度。</w:t>
            </w:r>
          </w:p>
          <w:p>
            <w:pPr>
              <w:pStyle w:val="Normal"/>
              <w:widowControl/>
              <w:ind w:left="288" w:hanging="240"/>
              <w:textAlignment w:val="baselin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4.</w:t>
            </w:r>
            <w:r>
              <w:rPr>
                <w:rFonts w:ascii="標楷體" w:hAnsi="標楷體" w:cs="新細明體;PMingLiU" w:eastAsia="標楷體"/>
              </w:rPr>
              <w:t>歸納磁鐵在生活中的便利性。</w:t>
            </w:r>
          </w:p>
          <w:p>
            <w:pPr>
              <w:pStyle w:val="Normal"/>
              <w:widowControl/>
              <w:ind w:left="288" w:hanging="240"/>
              <w:textAlignment w:val="baselin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5.</w:t>
            </w:r>
            <w:r>
              <w:rPr>
                <w:rFonts w:ascii="標楷體" w:hAnsi="標楷體" w:cs="新細明體;PMingLiU" w:eastAsia="標楷體"/>
              </w:rPr>
              <w:t>發現磁鐵其他的特性，知道生活中應用了吸住功能的用具及方便性。</w:t>
            </w:r>
          </w:p>
          <w:p>
            <w:pPr>
              <w:pStyle w:val="Normal"/>
              <w:widowControl/>
              <w:ind w:left="288" w:hanging="240"/>
              <w:textAlignment w:val="baselin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.</w:t>
            </w:r>
            <w:r>
              <w:rPr>
                <w:rFonts w:ascii="標楷體" w:hAnsi="標楷體" w:cs="新細明體;PMingLiU" w:eastAsia="標楷體"/>
              </w:rPr>
              <w:t>知道不同的樹葉，有形狀、大小、顏色、厚薄等差異。</w:t>
            </w:r>
          </w:p>
          <w:p>
            <w:pPr>
              <w:pStyle w:val="Normal"/>
              <w:widowControl/>
              <w:ind w:left="288" w:hanging="240"/>
              <w:textAlignment w:val="baselin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7.</w:t>
            </w:r>
            <w:r>
              <w:rPr>
                <w:rFonts w:ascii="標楷體" w:hAnsi="標楷體" w:cs="新細明體;PMingLiU" w:eastAsia="標楷體"/>
              </w:rPr>
              <w:t>知道樹木的外形、大小、高矮各不相同。</w:t>
            </w:r>
          </w:p>
          <w:p>
            <w:pPr>
              <w:pStyle w:val="Normal"/>
              <w:widowControl/>
              <w:ind w:left="248" w:hanging="200"/>
              <w:textAlignment w:val="baseline"/>
              <w:rPr>
                <w:rFonts w:ascii="標楷體" w:hAnsi="標楷體" w:eastAsia="標楷體" w:cs="新細明體;PMingLiU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8</w:t>
            </w:r>
            <w:r>
              <w:rPr>
                <w:rFonts w:eastAsia="標楷體" w:cs="新細明體;PMingLiU" w:ascii="標楷體" w:hAnsi="標楷體"/>
              </w:rPr>
              <w:t>.</w:t>
            </w:r>
            <w:r>
              <w:rPr>
                <w:rFonts w:ascii="標楷體" w:hAnsi="標楷體" w:cs="新細明體;PMingLiU" w:eastAsia="標楷體"/>
              </w:rPr>
              <w:t>寫出樹朋友的模樣，以及親近它的做法，並用唱歌表達對樹的情感。</w:t>
            </w:r>
          </w:p>
          <w:p>
            <w:pPr>
              <w:pStyle w:val="Normal"/>
              <w:widowControl/>
              <w:ind w:left="288" w:hanging="240"/>
              <w:textAlignment w:val="baselin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9.</w:t>
            </w:r>
            <w:r>
              <w:rPr>
                <w:rFonts w:ascii="標楷體" w:hAnsi="標楷體" w:cs="新細明體;PMingLiU" w:eastAsia="標楷體"/>
              </w:rPr>
              <w:t>認識親近樹的方法，並用行動親近樹；能注意安全，遵守規則小心觀察。</w:t>
            </w:r>
          </w:p>
          <w:p>
            <w:pPr>
              <w:pStyle w:val="Normal"/>
              <w:widowControl/>
              <w:ind w:left="288" w:hanging="240"/>
              <w:textAlignment w:val="baselin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0.</w:t>
            </w:r>
            <w:r>
              <w:rPr>
                <w:rFonts w:ascii="標楷體" w:hAnsi="標楷體" w:cs="新細明體;PMingLiU" w:eastAsia="標楷體"/>
              </w:rPr>
              <w:t>認識風會因某些變因改變而變化，從中除了培養對事物的好奇心及探索能力，也進一步認識它對日常生活的重要性及其影響。</w:t>
            </w:r>
          </w:p>
          <w:p>
            <w:pPr>
              <w:pStyle w:val="Normal"/>
              <w:widowControl/>
              <w:ind w:left="288" w:hanging="240"/>
              <w:textAlignment w:val="baselin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1.</w:t>
            </w:r>
            <w:r>
              <w:rPr>
                <w:rFonts w:ascii="標楷體" w:hAnsi="標楷體" w:cs="新細明體;PMingLiU" w:eastAsia="標楷體"/>
              </w:rPr>
              <w:t>認識風的特性，使用風的特性來玩遊戲或玩具。</w:t>
            </w:r>
          </w:p>
          <w:p>
            <w:pPr>
              <w:pStyle w:val="Normal"/>
              <w:widowControl/>
              <w:ind w:left="288" w:hanging="240"/>
              <w:textAlignment w:val="baselin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2.</w:t>
            </w:r>
            <w:r>
              <w:rPr>
                <w:rFonts w:ascii="標楷體" w:hAnsi="標楷體" w:cs="新細明體;PMingLiU" w:eastAsia="標楷體"/>
              </w:rPr>
              <w:t>認識生活中各種紙品的性質與用途，並將其運用於生活中。</w:t>
            </w:r>
          </w:p>
          <w:p>
            <w:pPr>
              <w:pStyle w:val="Normal"/>
              <w:widowControl/>
              <w:ind w:left="288" w:hanging="240"/>
              <w:textAlignment w:val="baselin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3.</w:t>
            </w:r>
            <w:r>
              <w:rPr>
                <w:rFonts w:ascii="標楷體" w:hAnsi="標楷體" w:cs="新細明體;PMingLiU" w:eastAsia="標楷體"/>
              </w:rPr>
              <w:t>認識天氣變冷後，人們的穿著與其對氣溫感受的差異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.</w:t>
            </w:r>
            <w:r>
              <w:rPr>
                <w:rFonts w:ascii="標楷體" w:hAnsi="標楷體" w:cs="標楷體" w:eastAsia="標楷體"/>
              </w:rPr>
              <w:t>認識冬天校園場景的變化，概述冬天來臨與自己在生活上的改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.</w:t>
            </w:r>
            <w:r>
              <w:rPr>
                <w:rFonts w:ascii="標楷體" w:hAnsi="標楷體" w:cs="標楷體" w:eastAsia="標楷體"/>
              </w:rPr>
              <w:t>理解需要協助者需求，提供所練習的成果成為關懷與協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二下</w:t>
            </w:r>
          </w:p>
          <w:p>
            <w:pPr>
              <w:pStyle w:val="Normal"/>
              <w:widowControl/>
              <w:tabs>
                <w:tab w:val="left" w:pos="480" w:leader="none"/>
                <w:tab w:val="left" w:pos="720" w:leader="none"/>
              </w:tabs>
              <w:ind w:left="240" w:hanging="19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互助的必要，藉此並體認團體中互助的重要。</w:t>
            </w:r>
          </w:p>
          <w:p>
            <w:pPr>
              <w:pStyle w:val="Normal"/>
              <w:widowControl/>
              <w:tabs>
                <w:tab w:val="left" w:pos="480" w:leader="none"/>
                <w:tab w:val="left" w:pos="720" w:leader="none"/>
              </w:tabs>
              <w:ind w:left="240" w:hanging="19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發現助人的快樂與成就感，進而建立更好的友誼。</w:t>
            </w:r>
          </w:p>
          <w:p>
            <w:pPr>
              <w:pStyle w:val="Normal"/>
              <w:widowControl/>
              <w:tabs>
                <w:tab w:val="left" w:pos="480" w:leader="none"/>
                <w:tab w:val="left" w:pos="720" w:leader="none"/>
              </w:tabs>
              <w:ind w:left="240" w:hanging="19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現在校園生活中有許多為我們服務的人，所以才能享有安全、便利的校園生活的過程，進而實踐為他人服務的作為。</w:t>
            </w:r>
          </w:p>
          <w:p>
            <w:pPr>
              <w:pStyle w:val="Normal"/>
              <w:widowControl/>
              <w:tabs>
                <w:tab w:val="left" w:pos="480" w:leader="none"/>
                <w:tab w:val="left" w:pos="720" w:leader="none"/>
              </w:tabs>
              <w:ind w:left="240" w:hanging="19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認識種子樣貌，找出想要種植的植物種類。</w:t>
            </w:r>
          </w:p>
          <w:p>
            <w:pPr>
              <w:pStyle w:val="Normal"/>
              <w:widowControl/>
              <w:tabs>
                <w:tab w:val="left" w:pos="480" w:leader="none"/>
                <w:tab w:val="left" w:pos="720" w:leader="none"/>
              </w:tabs>
              <w:ind w:left="240" w:hanging="19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說明植物生長所需要的工具、種植方式，以小組分工進行種植的活動。</w:t>
            </w:r>
          </w:p>
          <w:p>
            <w:pPr>
              <w:pStyle w:val="Normal"/>
              <w:widowControl/>
              <w:tabs>
                <w:tab w:val="left" w:pos="480" w:leader="none"/>
                <w:tab w:val="left" w:pos="720" w:leader="none"/>
              </w:tabs>
              <w:ind w:left="240" w:hanging="19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發現各種影響種子生長的問題。</w:t>
            </w:r>
          </w:p>
          <w:p>
            <w:pPr>
              <w:pStyle w:val="Normal"/>
              <w:widowControl/>
              <w:tabs>
                <w:tab w:val="left" w:pos="480" w:leader="none"/>
                <w:tab w:val="left" w:pos="720" w:leader="none"/>
              </w:tabs>
              <w:ind w:left="240" w:hanging="19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認識各種接聽電話的禮儀和注意事項。</w:t>
            </w:r>
          </w:p>
          <w:p>
            <w:pPr>
              <w:pStyle w:val="Normal"/>
              <w:widowControl/>
              <w:tabs>
                <w:tab w:val="left" w:pos="480" w:leader="none"/>
                <w:tab w:val="left" w:pos="720" w:leader="none"/>
              </w:tabs>
              <w:ind w:left="240" w:hanging="19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運用電話解決問題的方式，並熟記各種緊急電話；運用電話或創意話筒，傳遞對家人或朋友的貼心話。</w:t>
            </w:r>
          </w:p>
          <w:p>
            <w:pPr>
              <w:pStyle w:val="Normal"/>
              <w:widowControl/>
              <w:tabs>
                <w:tab w:val="left" w:pos="480" w:leader="none"/>
                <w:tab w:val="left" w:pos="720" w:leader="none"/>
              </w:tabs>
              <w:ind w:left="240" w:hanging="19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運用垃圾分類的概念進行教室環境期末大掃除，認識資源回收標誌。</w:t>
            </w:r>
          </w:p>
          <w:p>
            <w:pPr>
              <w:pStyle w:val="Normal"/>
              <w:widowControl/>
              <w:tabs>
                <w:tab w:val="left" w:pos="480" w:leader="none"/>
                <w:tab w:val="left" w:pos="720" w:leader="none"/>
              </w:tabs>
              <w:ind w:left="240" w:hanging="19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認識垃圾減量的做法；改造身邊閒置物品成可再利用的東西的發想，把閒置物品進行大變身。</w:t>
            </w:r>
          </w:p>
          <w:p>
            <w:pPr>
              <w:pStyle w:val="Normal"/>
              <w:widowControl/>
              <w:tabs>
                <w:tab w:val="left" w:pos="480" w:leader="none"/>
                <w:tab w:val="left" w:pos="720" w:leader="none"/>
              </w:tabs>
              <w:ind w:left="240" w:hanging="19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發現影子的特性，歸納調整光源與物體的遠近，可改變影子的大小。</w:t>
            </w:r>
          </w:p>
          <w:p>
            <w:pPr>
              <w:pStyle w:val="Normal"/>
              <w:widowControl/>
              <w:tabs>
                <w:tab w:val="left" w:pos="480" w:leader="none"/>
                <w:tab w:val="left" w:pos="720" w:leader="none"/>
              </w:tabs>
              <w:ind w:left="240" w:hanging="19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執行自編的影子戲。</w:t>
            </w:r>
          </w:p>
          <w:p>
            <w:pPr>
              <w:pStyle w:val="Normal"/>
              <w:widowControl/>
              <w:tabs>
                <w:tab w:val="left" w:pos="480" w:leader="none"/>
                <w:tab w:val="left" w:pos="720" w:leader="none"/>
              </w:tabs>
              <w:ind w:left="240" w:hanging="19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認識自己在成長過程中，有哪些正向的進步與變化。</w:t>
            </w:r>
          </w:p>
          <w:p>
            <w:pPr>
              <w:pStyle w:val="Normal"/>
              <w:widowControl/>
              <w:tabs>
                <w:tab w:val="left" w:pos="480" w:leader="none"/>
                <w:tab w:val="left" w:pos="720" w:leader="none"/>
              </w:tabs>
              <w:ind w:left="240" w:hanging="19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.</w:t>
            </w:r>
            <w:r>
              <w:rPr>
                <w:rFonts w:ascii="標楷體" w:hAnsi="標楷體" w:cs="標楷體" w:eastAsia="標楷體"/>
              </w:rPr>
              <w:t>執行成果發表會，說明如何共同協力完成任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A6A6A6"/>
                <w:szCs w:val="32"/>
              </w:rPr>
            </w:pPr>
            <w:r>
              <w:rPr>
                <w:rFonts w:eastAsia="標楷體" w:cs="標楷體" w:ascii="標楷體" w:hAnsi="標楷體"/>
              </w:rPr>
              <w:t>15.</w:t>
            </w:r>
            <w:r>
              <w:rPr>
                <w:rFonts w:ascii="標楷體" w:hAnsi="標楷體" w:cs="標楷體" w:eastAsia="標楷體"/>
              </w:rPr>
              <w:t>認識三年級的學習生活和現在的差異，並為三年級的學習階段預先做準備，立定新的生活計畫。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教學與評量說明</w:t>
            </w:r>
          </w:p>
        </w:tc>
        <w:tc>
          <w:tcPr>
            <w:tcW w:w="8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一、教材編選與資源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科書版本、相關資源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)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Cs w:val="32"/>
              </w:rPr>
              <w:t>㈠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編選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以生活動境為教材組織之學習題材，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透過「家庭」、「學校」、「區域」之三大生活場所涵蓋「日常生活」、「工作休閒」、「節日慶典」和「四季生活」四個探索面向建構學習內容。</w:t>
            </w:r>
          </w:p>
          <w:p>
            <w:pPr>
              <w:pStyle w:val="Normal"/>
              <w:ind w:left="480" w:hanging="240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以學童為學習主體，不以學科知識系統分割其生活經驗。從學童的特性出發，在以「自然科學」、「社會」、「藝術」與「綜合活動」為主要範疇的統整課程中，培養學童生活課程核心素養以及拓展學童對人、事、物的多面向意義。</w:t>
            </w:r>
          </w:p>
          <w:p>
            <w:pPr>
              <w:pStyle w:val="Normal"/>
              <w:ind w:left="480" w:hanging="240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符合生活課程綱要的基本理念、課程目標與學習重點內涵。除了銜接幼兒園的統整學習，也協助學童適應國小的學習生活。</w:t>
            </w:r>
          </w:p>
          <w:p>
            <w:pPr>
              <w:pStyle w:val="Normal"/>
              <w:ind w:left="480" w:hanging="240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設計力求多元、活潑、生動及創新，讓學童有參與學習的樂趣，累積與深化生活課程核心素養。課程採主題統整教學的原則，考量此學習階段學童的身心發展與特質，透過學童真實生活情境、生活經驗與在地資源，發展主題教學方案，教科書內容轉化，並視需要納入相關議題或素材。</w:t>
            </w:r>
          </w:p>
          <w:p>
            <w:pPr>
              <w:pStyle w:val="Normal"/>
              <w:ind w:left="480" w:hanging="240"/>
              <w:rPr>
                <w:rFonts w:ascii="MS Mincho;ＭＳ 明朝" w:hAnsi="MS Mincho;ＭＳ 明朝" w:cs="MS Mincho;ＭＳ 明朝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考量該學習階段實際授課節數，顧及生活課程教學的主體性與脈絡性，並注意整體學習內容及分量的適切性，以學童生活學習做整體考量。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Cs w:val="32"/>
              </w:rPr>
              <w:t>㈡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來源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育部審定版之教材：</w:t>
            </w:r>
          </w:p>
          <w:tbl>
            <w:tblPr>
              <w:tblW w:w="6491" w:type="dxa"/>
              <w:jc w:val="left"/>
              <w:tblInd w:w="4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3"/>
              <w:gridCol w:w="2164"/>
              <w:gridCol w:w="2164"/>
            </w:tblGrid>
            <w:tr>
              <w:trPr>
                <w:trHeight w:val="397" w:hRule="atLeast"/>
              </w:trPr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年級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出版社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冊數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一年級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南一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第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一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、二冊</w:t>
                  </w:r>
                </w:p>
              </w:tc>
            </w:tr>
          </w:tbl>
          <w:p>
            <w:pPr>
              <w:pStyle w:val="Normal"/>
              <w:ind w:left="240" w:hanging="0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自編教材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、校本特色教材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32"/>
              </w:rPr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Cs w:val="32"/>
              </w:rPr>
              <w:t>㈢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資源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審定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科用書、自編教材等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圖書館（室）、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圖書設備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、數位媒材及網路資源等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專科教室及其相關的教學設備與物品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研究機構、社區、產業、民間組織等資源或各界人力資源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資源分享平臺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學習所需之各種軟、硬體設備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其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二、教學方法</w:t>
            </w:r>
          </w:p>
          <w:p>
            <w:pPr>
              <w:pStyle w:val="Normal"/>
              <w:ind w:left="240" w:firstLine="48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以探索、遊戲之具體體驗活動引導，並透過觀察、調查、探究、記錄與製作、養殖等思考與合作過程，運用語言文字、繪畫、肢體動作、戲劇表演、音樂等實際行動等方式進行學習結果的表現與欣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三、教學評量</w:t>
            </w:r>
          </w:p>
          <w:p>
            <w:pPr>
              <w:pStyle w:val="Normal"/>
              <w:ind w:left="240" w:firstLine="480"/>
              <w:rPr/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評量與教學活動同步規劃與實施，採用多元評量方式，以了解學童的學習進展、引導學習方向、激發學習興趣、培養學童自信，並運用評量結果調整下一步的教學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評量編製依生活課程之課程目標、核心素養、學習重點，兼重學習歷程與結果，採用行為或技能檢核表、情意或態度評量表、教室觀察紀錄、參觀分享、圖文日記以及各種發表活動、表演活動等方式，或採用歷程檔案評量，以診斷學習問題，檢視學習成效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評量的內容考量學生身心發展、個別差異及文化差異，配合核心素養及學習表現內涵，不出現零碎的知識記憶，而是兼顧高層次的認知、情意、技能表現及其在實際生活中的運用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者進行評量後，除對學童的學習狀況，給予適當的回饋、正向的鼓勵，也須分析評量結果，以作為教學反思、調整及補救教學的參考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評量向度：包括「態度、習慣」、「思考判斷」、「技能、表現」、「知識、理解四個向度；評量階段：兼重形成性（學習過程）與總結性（學習結果）的評量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評量方式：觀察評量、口頭評量、行為檢核、態度評量、習作評量。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Cs w:val="32"/>
        </w:rPr>
      </w:pPr>
      <w:r>
        <w:rPr>
          <w:rFonts w:eastAsia="標楷體" w:cs="標楷體" w:ascii="標楷體" w:hAnsi="標楷體"/>
          <w:color w:val="000000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8080"/>
          <w:szCs w:val="32"/>
        </w:rPr>
      </w:pPr>
      <w:r>
        <w:rPr>
          <w:rFonts w:eastAsia="標楷體" w:cs="標楷體" w:ascii="標楷體" w:hAnsi="標楷體"/>
          <w:color w:val="808080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華康中黑體U..">
    <w:altName w:val="Andale Sans UI"/>
    <w:charset w:val="88"/>
    <w:family w:val="swiss"/>
    <w:pitch w:val="default"/>
  </w:font>
  <w:font w:name="標楷體">
    <w:charset w:val="88"/>
    <w:family w:val="script"/>
    <w:pitch w:val="default"/>
  </w:font>
  <w:font w:name="Segoe UI Emoji">
    <w:altName w:val="Segoe UI Symbol"/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153" w:leader="none"/>
        <w:tab w:val="right" w:pos="8306" w:leader="none"/>
      </w:tabs>
      <w:jc w:val="center"/>
      <w:rPr>
        <w:rFonts w:eastAsia="Times New Roman"/>
        <w:color w:val="000000"/>
        <w:sz w:val="20"/>
        <w:szCs w:val="20"/>
      </w:rPr>
    </w:pPr>
    <w:r>
      <w:rPr>
        <w:rFonts w:eastAsia="Times New Roman"/>
        <w:color w:val="000000"/>
        <w:sz w:val="20"/>
        <w:szCs w:val="20"/>
      </w:rPr>
      <w:fldChar w:fldCharType="begin"/>
    </w:r>
    <w:r>
      <w:rPr>
        <w:sz w:val="20"/>
        <w:szCs w:val="20"/>
        <w:rFonts w:eastAsia="Times New Roman"/>
        <w:color w:val="000000"/>
      </w:rPr>
      <w:instrText xml:space="preserve"> PAGE </w:instrText>
    </w:r>
    <w:r>
      <w:rPr>
        <w:sz w:val="20"/>
        <w:szCs w:val="20"/>
        <w:rFonts w:eastAsia="Times New Roman"/>
        <w:color w:val="000000"/>
      </w:rPr>
      <w:fldChar w:fldCharType="separate"/>
    </w:r>
    <w:r>
      <w:rPr>
        <w:sz w:val="20"/>
        <w:szCs w:val="20"/>
        <w:rFonts w:eastAsia="Times New Roman"/>
        <w:color w:val="000000"/>
      </w:rPr>
      <w:t>29</w:t>
    </w:r>
    <w:r>
      <w:rPr>
        <w:sz w:val="20"/>
        <w:szCs w:val="20"/>
        <w:rFonts w:eastAsia="Times New Roman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b w:val="false"/>
      <w:sz w:val="24"/>
    </w:rPr>
  </w:style>
  <w:style w:type="character" w:styleId="WW8Num3z1">
    <w:name w:val="WW8Num3z1"/>
    <w:qFormat/>
    <w:rPr/>
  </w:style>
  <w:style w:type="character" w:styleId="Style8">
    <w:name w:val="預設段落字型"/>
    <w:qFormat/>
    <w:rPr/>
  </w:style>
  <w:style w:type="character" w:styleId="Style9">
    <w:name w:val="頁首 字元"/>
    <w:qFormat/>
    <w:rPr>
      <w:sz w:val="20"/>
      <w:szCs w:val="20"/>
    </w:rPr>
  </w:style>
  <w:style w:type="character" w:styleId="Style10">
    <w:name w:val="頁尾 字元"/>
    <w:qFormat/>
    <w:rPr>
      <w:sz w:val="20"/>
      <w:szCs w:val="20"/>
    </w:rPr>
  </w:style>
  <w:style w:type="character" w:styleId="Style11">
    <w:name w:val="清單段落 字元"/>
    <w:qFormat/>
    <w:rPr>
      <w:rFonts w:ascii="Times New Roman" w:hAnsi="Times New Roman" w:eastAsia="新細明體;PMingLiU" w:cs="Times New Roman"/>
      <w:szCs w:val="24"/>
    </w:rPr>
  </w:style>
  <w:style w:type="character" w:styleId="A1">
    <w:name w:val="A1"/>
    <w:qFormat/>
    <w:rPr>
      <w:rFonts w:cs="華康中黑體U..;Andale Sans UI"/>
      <w:color w:val="000000"/>
      <w:sz w:val="23"/>
      <w:szCs w:val="23"/>
    </w:rPr>
  </w:style>
  <w:style w:type="character" w:styleId="Style12">
    <w:name w:val="註釋標題 字元"/>
    <w:qFormat/>
    <w:rPr>
      <w:kern w:val="2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3">
    <w:name w:val="清單段落"/>
    <w:basedOn w:val="Normal"/>
    <w:qFormat/>
    <w:pPr>
      <w:ind w:left="480" w:hanging="0"/>
    </w:pPr>
    <w:rPr/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中黑體U..;Andale Sans UI" w:hAnsi="華康中黑體U..;Andale Sans UI" w:eastAsia="華康中黑體U..;Andale Sans UI" w:cs="華康中黑體U..;Andale Sans UI"/>
      <w:color w:val="000000"/>
      <w:sz w:val="24"/>
      <w:szCs w:val="24"/>
      <w:lang w:val="en-US" w:eastAsia="zh-TW" w:bidi="ar-SA"/>
    </w:rPr>
  </w:style>
  <w:style w:type="paragraph" w:styleId="Style14">
    <w:name w:val="註釋標題"/>
    <w:basedOn w:val="Normal"/>
    <w:next w:val="Normal"/>
    <w:qFormat/>
    <w:pPr>
      <w:jc w:val="center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7:02:00Z</dcterms:created>
  <dc:creator>國中科</dc:creator>
  <dc:description/>
  <cp:keywords/>
  <dc:language>en-US</dc:language>
  <cp:lastModifiedBy>enatu2a</cp:lastModifiedBy>
  <dcterms:modified xsi:type="dcterms:W3CDTF">2024-03-15T03:06:00Z</dcterms:modified>
  <cp:revision>17</cp:revision>
  <dc:subject/>
  <dc:title/>
</cp:coreProperties>
</file>