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971"/>
        <w:gridCol w:w="276"/>
        <w:gridCol w:w="2599"/>
        <w:gridCol w:w="2408"/>
        <w:gridCol w:w="2308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數學領域</w:t>
            </w:r>
            <w:r>
              <w:rPr>
                <w:rFonts w:eastAsia="標楷體"/>
                <w:color w:val="000000"/>
                <w:szCs w:val="32"/>
              </w:rPr>
              <w:t>】課程計畫</w:t>
            </w:r>
            <w:r>
              <w:rPr>
                <w:rFonts w:eastAsia="Times New Roman"/>
                <w:color w:val="000000"/>
                <w:szCs w:val="32"/>
              </w:rPr>
              <w:t xml:space="preserve"> </w:t>
            </w:r>
            <w:r>
              <w:rPr>
                <w:rFonts w:eastAsia="Times New Roman"/>
                <w:color w:val="000000"/>
                <w:szCs w:val="3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一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十二年國民基本教育以「自發」、「互動」及「共好」的理念；以「成就每一個孩子</w:t>
            </w:r>
            <w:r>
              <w:rPr>
                <w:rFonts w:ascii="Segoe UI Emoji" w:hAnsi="Segoe UI Emoji" w:cs="Segoe UI Emoji" w:eastAsia="Segoe UI Emoji"/>
                <w:color w:val="000000"/>
                <w:sz w:val="22"/>
                <w:szCs w:val="22"/>
              </w:rPr>
              <w:t>――</w:t>
            </w: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適性揚才、終身學習」為願景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為了達成上述理念與願景，數學領域課程從「數學是一種語言、一種實用的規律科學、也是一種人文素養」出發，以「啟發學童學習數學的興趣和協助學童知道『如何學』且養成『樂於學』的良好態度」之精神，根據學童的學習方式和思考特徵，設計適宜、活潑的教學遊戲活動，促使師生進行有感覺、有思考的教學，讓學童主動、快樂進行有意義的學習。</w:t>
            </w:r>
          </w:p>
          <w:p>
            <w:pPr>
              <w:pStyle w:val="Normal"/>
              <w:ind w:firstLine="440"/>
              <w:rPr>
                <w:rFonts w:ascii="標楷體" w:hAnsi="標楷體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一上數學共安排了「數到</w:t>
            </w:r>
            <w:r>
              <w:rPr>
                <w:rFonts w:eastAsia="標楷體" w:cs="Segoe UI Emoji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」、「比長短」、「分與合」、「順序和多少」、「數到</w:t>
            </w:r>
            <w:r>
              <w:rPr>
                <w:rFonts w:eastAsia="標楷體" w:cs="Segoe UI Emoji" w:ascii="標楷體" w:hAnsi="標楷體"/>
                <w:color w:val="000000"/>
                <w:sz w:val="22"/>
                <w:szCs w:val="22"/>
              </w:rPr>
              <w:t>30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」、「加一加」、「認識形狀」、「減一減與加減應用」、「讀鐘錶」九大單元和兩個「加油小站」。一下課程共安排了「數到</w:t>
            </w:r>
            <w:r>
              <w:rPr>
                <w:rFonts w:eastAsia="標楷體" w:cs="Segoe UI Emoji" w:ascii="標楷體" w:hAnsi="標楷體"/>
                <w:color w:val="000000"/>
                <w:sz w:val="22"/>
                <w:szCs w:val="22"/>
              </w:rPr>
              <w:t>100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」、「</w:t>
            </w:r>
            <w:r>
              <w:rPr>
                <w:rFonts w:eastAsia="標楷體" w:cs="Segoe UI Emoji" w:ascii="標楷體" w:hAnsi="標楷體"/>
                <w:color w:val="000000"/>
                <w:sz w:val="22"/>
                <w:szCs w:val="22"/>
              </w:rPr>
              <w:t>18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以內的加法」、「長度」、「</w:t>
            </w:r>
            <w:r>
              <w:rPr>
                <w:rFonts w:eastAsia="標楷體" w:cs="Segoe UI Emoji" w:ascii="標楷體" w:hAnsi="標楷體"/>
                <w:color w:val="000000"/>
                <w:sz w:val="22"/>
                <w:szCs w:val="22"/>
              </w:rPr>
              <w:t>18</w:t>
            </w: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以內的減法」、「圖形和形體」、「幾月幾日」、「錢幣」、「二位數的加減」、「做紀錄」九大單元和兩個「加油小站」。「單元」學習活動與內容設計，皆以融入學童生活情境的遊戲來進行教學活動。「加油小站」則作為學期中或期末連結和複習已學概念，或開拓新概念學習契機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期望在數學應用的發展越發蓬勃的二十一世紀，數學教育能啟迪學習動機，培養好奇心、探索力、思考力、判斷力與行動力，讓學童願意以積極的態度、持續的動力進行探索與學習對生涯有用的知識與能力，進而獲得足以結合理論與應用的數學素養。</w:t>
            </w:r>
          </w:p>
        </w:tc>
      </w:tr>
      <w:tr>
        <w:trPr>
          <w:trHeight w:val="315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一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應用加法和減法的計算或估算於日常應用生活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長度及其常用單位，並做實測、估測與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時刻與時間常用單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數學語言中的運算符號、關係符號、算式約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加法和乘法的運算規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一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分類的模式，能主動蒐集資料、分類，並做簡單的呈現與說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應用加法和減法的計算或估算於日常應用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長度及其常用單位，並做實測、估測與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I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時刻與時間常用單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數學語言中的運算符號、關係符號、算式約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從操作活動，初步認識物體與常見幾何形體的幾何特徵。</w:t>
            </w:r>
          </w:p>
        </w:tc>
      </w:tr>
      <w:tr>
        <w:trPr>
          <w:trHeight w:val="31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一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1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位值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1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1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之數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之數的加法，及反向的減法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1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長度（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1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：以操作活動為主。初步認識、直接比較、間接比較（含個別單位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1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1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算式與符號：含加減算式中的數、加號、減號、等號。以說、讀、聽、寫、做檢驗學生的理解。適用於後續階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1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兩數相加的順序不影響其和：加法交換律。可併入其他教學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1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長度（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1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：以操作活動為主。初步認識、直接比較、間接比較（含個別單位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1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形體的操作：以操作活動為主。描繪、複製、拼貼、堆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一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1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簡單分類：以操作活動為主。能蒐集、分類、記錄、呈現日常生活物品，報讀、說明已處理好之分類。觀察分類的模式，知道同一組資料可有不同的分類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1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位值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1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1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元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元。以操作活動為主。數錢、換錢、找錢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1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長度：以操作活動為主。初步認識、直接比較、間接比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含個別單位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。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1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1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算式與符號：含加減算式中的數、加號、減號、等號。以說、讀、聽、寫、做檢驗學生的理解。適用於後續階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1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長度：以操作活動為主。初步認識、直接比較、間接比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含個別單位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1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形體的操作：以操作活動為主。描繪、複製、拼貼、堆疊。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　　　　　　　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上（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冊）</w:t>
            </w:r>
          </w:p>
          <w:p>
            <w:pPr>
              <w:pStyle w:val="Normal"/>
              <w:ind w:firstLine="11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121285</wp:posOffset>
                      </wp:positionV>
                      <wp:extent cx="4791710" cy="203136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91600" cy="2031480"/>
                                <a:chOff x="0" y="0"/>
                                <a:chExt cx="4791600" cy="203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5800" y="483840"/>
                                  <a:ext cx="389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376560"/>
                                  <a:ext cx="72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120" y="376560"/>
                                  <a:ext cx="72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1760" y="377280"/>
                                  <a:ext cx="72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6480" y="232920"/>
                                  <a:ext cx="0" cy="39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00" y="374760"/>
                                  <a:ext cx="72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1880" y="18360"/>
                                  <a:ext cx="8172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5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數到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05200" y="10800"/>
                                  <a:ext cx="86436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4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細明體;MingLiU" w:hAnsi="細明體;MingLiU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順序和多少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3480" y="4320"/>
                                  <a:ext cx="82476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3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細明體;MingLiU" w:hAnsi="細明體;MingLiU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分與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1080" y="6840"/>
                                  <a:ext cx="792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2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細明體;MingLiU" w:hAnsi="細明體;MingLiU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比長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848880"/>
                                  <a:ext cx="4791600" cy="118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58160" y="21276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91600" cy="1182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2560" y="219240"/>
                                      <a:ext cx="720" cy="53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76240" y="930240"/>
                                      <a:ext cx="1089000" cy="25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加油小站二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88720" y="303120"/>
                                      <a:ext cx="79128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7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細明體;MingLiU" w:hAnsi="細明體;MingLiU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認識形狀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91680" y="212040"/>
                                      <a:ext cx="3957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960" y="0"/>
                                      <a:ext cx="0" cy="211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30120" y="210240"/>
                                      <a:ext cx="720" cy="53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720" y="762840"/>
                                      <a:ext cx="3957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680" y="219240"/>
                                      <a:ext cx="720" cy="53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27760" y="766440"/>
                                      <a:ext cx="0" cy="162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95920"/>
                                      <a:ext cx="7920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6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細明體;MingLiU" w:hAnsi="細明體;MingLiU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加一加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912120" y="297360"/>
                                      <a:ext cx="87948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9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20"/>
                                            <w:rFonts w:ascii="細明體;MingLiU" w:hAnsi="細明體;MingLiU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讀鐘錶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46480" y="295920"/>
                                      <a:ext cx="1351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8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細明體;MingLiU" w:hAnsi="細明體;MingLiU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減一減與加減應用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6640" y="0"/>
                                  <a:ext cx="792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1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數到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3280" y="633240"/>
                                  <a:ext cx="118188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加油小站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9pt;margin-top:9.55pt;width:377.3pt;height:159.95pt" coordorigin="538,191" coordsize="7546,3199">
                      <v:line id="shape_0" from="1193,953" to="7327,9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0,784" to="1190,9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3,784" to="2773,9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48,785" to="5848,9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3,558" to="4233,118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41,781" to="7341,9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651;top:220;width:1286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5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數到3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13;top:208;width:1360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4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順序和多少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67;top:198;width:1298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3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分與合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99;top:202;width:1246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2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比長短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38;top:1528;width:7546;height:1862">
                        <v:line id="shape_0" from="7401,1863" to="7401,27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38;top:1528;width:7546;height:1862">
                          <v:line id="shape_0" from="3030,1873" to="3030,272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3335;top:2993;width:1714;height:39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加油小站二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410;top:2005;width:1245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7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細明體;MingLiU" w:hAnsi="細明體;MingLiU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認識形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155,1862" to="7387,186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29,1528" to="4229,186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310,1859" to="5310,270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63,2729" to="7395,272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55,1873" to="1155,272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04,2735" to="4204,299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538;top:1994;width:1246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6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細明體;MingLiU" w:hAnsi="細明體;MingLiU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加一加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6699;top:1996;width:1384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9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rFonts w:ascii="細明體;MingLiU" w:hAnsi="細明體;MingLiU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讀鐘錶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233;top:1994;width:2128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8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細明體;MingLiU" w:hAnsi="細明體;MingLiU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減一減與加減應用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580;top:191;width:1246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1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到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15;top:1188;width:1860;height:3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油小站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1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下（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冊）</w:t>
            </w:r>
          </w:p>
          <w:p>
            <w:pPr>
              <w:pStyle w:val="Normal"/>
              <w:ind w:firstLine="11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28905</wp:posOffset>
                      </wp:positionV>
                      <wp:extent cx="5299710" cy="211264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99560" cy="2112480"/>
                                <a:chOff x="0" y="0"/>
                                <a:chExt cx="5299560" cy="2112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7560" y="930240"/>
                                  <a:ext cx="4791600" cy="118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57800" y="21276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91600" cy="1182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2200" y="219240"/>
                                      <a:ext cx="720" cy="53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75880" y="930240"/>
                                      <a:ext cx="1089000" cy="25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加油小站二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88720" y="302760"/>
                                      <a:ext cx="79128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7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細明體;MingLiU" w:hAnsi="細明體;MingLiU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錢幣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7640" bIns="1764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91680" y="212040"/>
                                      <a:ext cx="3957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0" y="0"/>
                                      <a:ext cx="0" cy="211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30120" y="210240"/>
                                      <a:ext cx="720" cy="53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720" y="762840"/>
                                      <a:ext cx="3957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680" y="219240"/>
                                      <a:ext cx="720" cy="53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27760" y="766440"/>
                                      <a:ext cx="0" cy="162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95920"/>
                                      <a:ext cx="7920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6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細明體;MingLiU" w:hAnsi="細明體;MingLiU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幾月幾日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912120" y="297360"/>
                                      <a:ext cx="87948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9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20"/>
                                            <w:rFonts w:ascii="細明體;MingLiU" w:hAnsi="細明體;MingLiU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做紀錄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46120" y="295920"/>
                                      <a:ext cx="1351800" cy="39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8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細明體;MingLiU" w:hAnsi="細明體;MingLiU" w:eastAsia="標楷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二位數的加減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7640" bIns="1764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299560" cy="95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360" y="485640"/>
                                    <a:ext cx="432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960" y="376560"/>
                                    <a:ext cx="72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7520" y="369720"/>
                                    <a:ext cx="72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6520" y="369720"/>
                                    <a:ext cx="72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2880" y="291600"/>
                                    <a:ext cx="0" cy="39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5440" y="370800"/>
                                    <a:ext cx="72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91920" y="720"/>
                                    <a:ext cx="100764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5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圖形和形體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26320" y="720"/>
                                    <a:ext cx="100764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4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細明體;MingLiU" w:hAnsi="細明體;MingLiU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18以內的減法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36600" y="720"/>
                                    <a:ext cx="100764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3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細明體;MingLiU" w:hAnsi="細明體;MingLiU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長度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69200" y="720"/>
                                    <a:ext cx="100764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2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細明體;MingLiU" w:hAnsi="細明體;MingLiU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18以內的加法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0764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1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數到10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25000" y="699840"/>
                                    <a:ext cx="1181880" cy="25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加油小站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10.15pt;width:417.3pt;height:166.3pt" coordorigin="196,203" coordsize="8346,3326">
                      <v:group id="shape_0" style="position:absolute;left:633;top:1668;width:7546;height:1862">
                        <v:line id="shape_0" from="7496,2003" to="7496,285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33;top:1668;width:7546;height:1862">
                          <v:line id="shape_0" from="3125,2013" to="3125,286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3430;top:3133;width:1714;height:39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加油小站二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505;top:2145;width:1245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7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細明體;MingLiU" w:hAnsi="細明體;MingLiU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錢幣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250,2002" to="7482,200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24,1668" to="4324,200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405,1999" to="5405,284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58,2869" to="7490,286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50,2013" to="1250,286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99,2875" to="4299,313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633;top:2134;width:1246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6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細明體;MingLiU" w:hAnsi="細明體;MingLiU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幾月幾日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6794;top:2136;width:1384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9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rFonts w:ascii="細明體;MingLiU" w:hAnsi="細明體;MingLiU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做紀錄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328;top:2134;width:2128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第8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細明體;MingLiU" w:hAnsi="細明體;MingLiU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二位數的加減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196;top:203;width:8346;height:1499">
                        <v:line id="shape_0" from="990,968" to="7799,9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2,796" to="982,9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80,785" to="2680,9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96,785" to="6096,9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11,662" to="4311,128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795,787" to="7795,95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6955;top:204;width:1586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5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圖形和形體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277;top:204;width:1586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4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細明體;MingLiU" w:hAnsi="細明體;MingLiU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18以內的減法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561;top:204;width:1586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3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細明體;MingLiU" w:hAnsi="細明體;MingLiU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長度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880;top:204;width:1586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2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細明體;MingLiU" w:hAnsi="細明體;MingLiU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18以內的加法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6;top:203;width:1586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數到1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385;top:1305;width:1860;height:3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加油小站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議題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一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的偏見，並避免歧視行為產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兒童對遊戲權利的需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教室外、戶外及校外教學，認識生活環境（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環境中善用五官的感知，分別培養眼、耳、鼻、舌、觸覺及心靈的感受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安全教育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性別間合宜表達情感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動手實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與他人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海洋生物與生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工作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境的好奇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資訊科技解決生活中簡單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一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的偏見，並避免歧視行為產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兒童對遊戲權利的需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的感知，分別培養眼、耳、鼻、舌、觸覺及心靈的感受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工作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育】環境的好奇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法治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規則來避免衝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動手實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與他人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察覺家庭中不同角色，並反思個人在家庭中扮演的角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物質循環與資源回收利用的原理。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一上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具體物的操作，進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說、讀、寫活動，並能進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唱數、做數活動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生活情境中，認識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意義與寫法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理解長度的意義，並透過具體物的比較，理解長度的概念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利用具體物直接比較的方法，比較直線與曲線的長度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具體情境中，配合操作，用語言、數字、半具體物來描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各數的分解與合成並，能解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各數的分解、合成問題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在具體情境及活動中，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數的序列，並比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兩數量的多少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具體活動進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的聽、說、讀、寫、做活動，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數的序列，並能比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兩數的多少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透過小組合作學習，進行數學心算卡操作體驗課程，熟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的加法，並能理解加法的意義，解決生活中有關和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的加法問題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情境中經驗、察覺加法交換律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從具體操作活動中，認識平面和曲面，並作分類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長方形、正方形、三角形、圓形、長方體、正方體、圓柱、球等物件，並依其形狀加以分類，並能從具體情境中找出特定圖形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透過小組合作學習，進行數學心算卡操作體驗課程，並能理解減法的意義，解決生活中有關被減數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的減法問題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生活情境中，解決加減法問題，並用算式記錄解題的過程和結果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利用故事與生活經驗結合，辨識與說明事件發生的先後順序與時間的長短；能報讀事件發生的順序及時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時鐘鐘面結構並正確報讀鐘面上的「幾點鐘」、「幾點半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一下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具體物的操作，認識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的數及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兩數的大小比較與進行位值單位的換算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百數表，進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一數的數數活動，並察覺數的規律變化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透過操作活動，解決並用算式記錄和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不進位的加法問題與被減數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不退位的減法問題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具體情境中，解決和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有進位的加法問題與解決被減數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的減法問題，並用算式記錄解題的過程和結果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具體物的操作，進行長度的個別單位複製、比較與間接比較與合成分解活動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藉由生活中的形體，體認「形狀」的意義，並依給定圖示，透過拼圖進行平移、翻轉、重疊、比對……全等操作的練習以及進行立體堆疊活動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日曆、月曆和今天、明天、昨天的用語及其相互關係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查月曆報讀日期，並完成月曆、報讀月曆記載的訊息，以及認識年曆且查年曆報讀年曆中幾月幾日星期幾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藉由生活情境，認識及應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元的錢幣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添加型和併加型的情境解決二位數的加法問題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拿走型、比較型和合併型部分量未知的情境解決二位數的減法問題。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將日常生活的事物做分類與記錄，並將指定的事物依類別與數量製成與報讀統計表。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說明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 xml:space="preserve">依據課程綱要之基本理念、課程目標、核心素養與學習重點編寫，以協助學童自行閱讀學習與教師教學為目標。 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題材呈現上反映出各數學概念的內在連結。取材應用與外在連結於相關的數學主題、其他領域（課程）的內涵、日常生活的素材。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呈現循序漸進、適當鋪陳，具備多重表徵、引發學習動機、注意學童學習心理，並兼顧從特例到一般推理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適當的教材內容與教法的編排，以適切的文字配合此學習階段學童的年齡；課後習題扣緊主題、由淺入深並與議題教育進行連結：學習任務與習題宜避免無意義的人工化難題、與教材內容的落差，或出現不符合常理的情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適切的銜接縱向並橫向統整學科，考量該學習階段實際授課節數並注意整體學習內容及分量的適切性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一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一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、二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教室及其相關的教學設備與物品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分享平臺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學習所需之各種軟、硬體設備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直接教學法：課程內容由教師直接示範和講解後，再進行模擬、實習和討論等活動。但教學者講解前需要準備周詳的計畫，並運用示範，利用實物，實例、圖片、模型等做法來引起動機和把理論具體化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引導式教學法：配合學童興趣和需要，培養、激發其學習動機，啟發、引導學童思考，使學習成為學生的內在需要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遊戲法：通過遊戲，使學童在做中學，在遊戲中學，以增加教與學愉快氣氛的方式，來提高學習的積極性、主動性，幫助學童對知識的理解和記憶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重感覺教學法：廣泛運用感覺器官，讓學童從各種角度感知事物，進而加深對事物理解，以提高教學效果的方法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協作學習：學童分組，混合不同能力的小組，分工合作的完成相同學習目標。同組學生，透過討論，在商議分工及互相幫助方式，進行學習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合作學習、圖像組織、討論教學、問題引導、案例研究、專題學習、自我調整學習、體驗學習等教學策略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採用多元評量方式，以了解學童的學習進展，運用評量結果調整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編製依數學領域之課程目標、核心素養、學習重點，兼重學習歷程與結果，採用紙筆測驗、實作、討論、口頭回答、視察、作業、專題研究或分組報告等，視教學現場需要，選擇適切的評量方式，以診斷學習問題，檢視學習成效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內容考量學生身心發展，配合核心素養及學習表現內涵，以教材內容、教學目標與相關課程學習重點，訂定評量的標準，不出現零碎的知識記憶、高難度的問題，而是兼顧高層次的認知、情意、技能表現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編製學童起點行為的評量、學習過程中的評量、學習後的評量等不同時機的評量，作為擬訂教學計畫、及時發現學習困難、學童學習回饋及輔導學生的參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者進行評量後，除對學童的學習狀況，給予適當的回饋、正向的鼓勵，也須分析評量結果，以作為教學反思、調整及補救教學的參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觀察評量、操作評量、實作評量、口頭評量、發表評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32"/>
        </w:rPr>
      </w:pPr>
      <w:r>
        <w:rPr>
          <w:rFonts w:eastAsia="標楷體" w:cs="標楷體" w:ascii="標楷體" w:hAnsi="標楷體"/>
          <w:color w:val="000000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華康中黑體U..">
    <w:charset w:val="88"/>
    <w:family w:val="swiss"/>
    <w:pitch w:val="default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5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character" w:styleId="A1">
    <w:name w:val="A1"/>
    <w:qFormat/>
    <w:rPr>
      <w:rFonts w:cs="華康中黑體U..;華康中黑體U.."/>
      <w:color w:val="000000"/>
      <w:sz w:val="23"/>
      <w:szCs w:val="23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黑體U..;華康中黑體U.." w:hAnsi="華康中黑體U..;華康中黑體U.." w:eastAsia="華康中黑體U..;華康中黑體U.." w:cs="華康中黑體U..;華康中黑體U.."/>
      <w:color w:val="000000"/>
      <w:sz w:val="24"/>
      <w:szCs w:val="24"/>
      <w:lang w:val="en-US" w:eastAsia="zh-TW" w:bidi="ar-SA"/>
    </w:rPr>
  </w:style>
  <w:style w:type="paragraph" w:styleId="Style13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1:41:00Z</dcterms:created>
  <dc:creator>國中科</dc:creator>
  <dc:description/>
  <dc:language>en-US</dc:language>
  <cp:lastModifiedBy>emath5</cp:lastModifiedBy>
  <dcterms:modified xsi:type="dcterms:W3CDTF">2024-03-26T01:41:00Z</dcterms:modified>
  <cp:revision>2</cp:revision>
  <dc:subject/>
  <dc:title/>
</cp:coreProperties>
</file>