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59"/>
        <w:gridCol w:w="40"/>
        <w:gridCol w:w="1654"/>
        <w:gridCol w:w="2389"/>
        <w:gridCol w:w="2385"/>
      </w:tblGrid>
      <w:tr>
        <w:trPr>
          <w:trHeight w:val="567" w:hRule="atLeast"/>
        </w:trPr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健康與體育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</w:p>
        </w:tc>
      </w:tr>
      <w:tr>
        <w:trPr>
          <w:trHeight w:val="56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二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firstLine="440"/>
              <w:rPr/>
            </w:pPr>
            <w:r>
              <w:rPr>
                <w:rFonts w:ascii="標楷體" w:hAnsi="標楷體" w:cs="Courier New" w:eastAsia="標楷體"/>
                <w:sz w:val="22"/>
                <w:szCs w:val="22"/>
              </w:rPr>
              <w:t>健康與體育在課程安排上採取分科教學，「健康教育」是個人從小到大皆需學習與關注的課題，課程設計著重在技能行為的培養與落實解決生活問題的能力。「體育」是深受學童喜愛的課程，除了提供動態面的操作課程，還設計了靜態面的心靈與欣賞課程。</w:t>
            </w:r>
          </w:p>
          <w:p>
            <w:pPr>
              <w:pStyle w:val="Normal"/>
              <w:widowControl/>
              <w:ind w:left="240" w:firstLine="440"/>
              <w:rPr>
                <w:rFonts w:ascii="標楷體" w:hAnsi="標楷體" w:eastAsia="標楷體" w:cs="Courier New"/>
                <w:sz w:val="25"/>
                <w:szCs w:val="25"/>
              </w:rPr>
            </w:pPr>
            <w:r>
              <w:rPr>
                <w:rFonts w:ascii="標楷體" w:hAnsi="標楷體" w:cs="Courier New" w:eastAsia="標楷體"/>
                <w:sz w:val="22"/>
                <w:szCs w:val="22"/>
              </w:rPr>
              <w:t>二上健康與體育課程包含「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健康有一套</w:t>
            </w:r>
            <w:r>
              <w:rPr>
                <w:rFonts w:ascii="標楷體" w:hAnsi="標楷體" w:cs="Courier New" w:eastAsia="標楷體"/>
                <w:sz w:val="22"/>
                <w:szCs w:val="22"/>
              </w:rPr>
              <w:t>」和「運動樂趣多」兩大主題，分別對應「健康教育」和「體育」的學習。「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健康有一套</w:t>
            </w:r>
            <w:r>
              <w:rPr>
                <w:rFonts w:ascii="標楷體" w:hAnsi="標楷體" w:cs="Courier New" w:eastAsia="標楷體"/>
                <w:sz w:val="22"/>
                <w:szCs w:val="22"/>
              </w:rPr>
              <w:t>」主題有「健康做得到」、「愛護牙齒有一套」、「我愛家人」、「空氣汙染大作戰」及「正確使用藥物」單元；「運動樂趣多」主題有「大家來唱跳」、「跑跳遊戲」、「我們都是平衡高手」、「社區運動會」、「玩球樂趣多」及「功夫小子」單元</w:t>
            </w:r>
            <w:r>
              <w:rPr>
                <w:rFonts w:ascii="標楷體" w:hAnsi="標楷體" w:cs="Courier New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下健康與體育課程包含「健康點點名」和「運動好事多」兩大主題，分別對應「健康教育」和「體育」的學習。「健康有一套」主題有「歡樂成長派」、「流感小尖兵」、「我家拒菸酒」、「愉快的聚會」及「食品安全我最行」單元；「運動好事多」主題有「單槓遊戲真好玩」、「休閒運動快樂行」、「踢球樂」、「我們都是好朋友」、「跑的遊戲」及「浪花朵朵開」單元。</w:t>
            </w:r>
            <w:r>
              <w:rPr>
                <w:rFonts w:ascii="標楷體" w:hAnsi="標楷體" w:cs="Courier New" w:eastAsia="標楷體"/>
                <w:sz w:val="22"/>
                <w:szCs w:val="22"/>
              </w:rPr>
              <w:t>以「生活化」、「統整化」、「自省化」、「圖像化」與「評量化」原則規畫課程，以學童為學習的主體，透過活潑有趣與貼近生活的課程設計，有效激發與培養學童高度的主動學習力。另外，還連結了班際球賽和運動會等主要活動，讓學童在專項技術能力提升之餘，亦能體會到人際互動與溝通協調的關鍵價值，以培養具備健康生活與終身運動知識、能力與態度的健全國民，達成十二年國民基本教育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「自發」、「互動」及「共好」的理念及</w:t>
            </w:r>
            <w:r>
              <w:rPr>
                <w:rFonts w:ascii="標楷體" w:hAnsi="標楷體" w:cs="Courier New" w:eastAsia="標楷體"/>
                <w:sz w:val="22"/>
                <w:szCs w:val="22"/>
              </w:rPr>
              <w:t>「成就每一個孩子――適性揚才、終身學習」的願景。</w:t>
            </w:r>
          </w:p>
        </w:tc>
      </w:tr>
      <w:tr>
        <w:trPr>
          <w:trHeight w:val="315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健康問題對自己所造成的威脅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使用適切的健康資訊、產品與服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適合個人的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bidi="zh-TW"/>
              </w:rPr>
              <w:t xml:space="preserve">1a-I-1 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認識基本的健康常識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bidi="zh-TW"/>
              </w:rPr>
              <w:t>1a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認識基本的健康常識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bidi="zh-TW"/>
              </w:rPr>
              <w:t>1c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認識身體活動的基本動作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1c-I-2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認識基本的運動常識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1d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描述動作技能基本常識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 xml:space="preserve">2a-I-1 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發覺影響健康的生活態度與行為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2a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發覺影響健康的生；活態度與行為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2a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發覺影響健康的生活態度與行為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2b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接受健康的生活規範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2c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表現尊重的團體互動行為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2c-I-2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表現認真參與的學習態度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2d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專注觀賞他人的動作表現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2d-I-2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接受並體驗多元性身體活動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3a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能於引導下，表現簡易的自我調適技能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3a-I-2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能於引導下，於生活中操作簡易的健康技能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3b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能於引導下，表現簡易的自我調適技能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3b-I-2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能於引導下，表現簡易的人際溝通互動技能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3b-I-3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能於生活中嘗試運用生活技能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3c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表現基本動作與模仿的能力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3c-I-2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表現安全的身體活動行為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3d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應用基本動作常識，處理練習或遊戲問題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4a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發表個人對促進健康的立場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4a-I-2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養成健康的生活習慣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4b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發表個人對促進健康的立場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4c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認識與身體活動相關資源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4c-I-2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選擇適合個人的身體活動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4d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願意從事規律身體活動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4d-I-2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利用學校或社區資源從事身體活動。</w:t>
            </w:r>
          </w:p>
        </w:tc>
      </w:tr>
      <w:tr>
        <w:trPr>
          <w:trHeight w:val="31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3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遊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的藥物使用方法與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模仿遊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擊模仿遊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休閒運動入門遊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球類運動相關的簡易拍、拋、接、擲、傳、滾及踢、控、停之手眼、手腳動作協調、力量及準確性控球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分性球類運動相關的簡易拋、接、擲、傳之手眼動作協調、力量及準確性控球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bidi="zh-TW"/>
              </w:rPr>
              <w:t xml:space="preserve">Aa-I-1 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不同人生階段的成長情形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bidi="zh-TW"/>
              </w:rPr>
              <w:t>Aa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不同人生階段的成長情形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bidi="zh-TW"/>
              </w:rPr>
              <w:t>Bb-I-2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吸菸與飲酒的危害及拒絕二手菸的方法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c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各項暖身伸展動作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Cb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運動安全常識、運動對身體健康的益處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Cb-I-3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學校運動活動空間與場域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Cc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水域休閒運動入門遊戲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Cd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戶外休閒運動入門遊戲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Ce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其他休閒運動入門遊戲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Da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日常生活中的基本衛生習慣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Db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日常生活中的性別角色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Ea-I-2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基本的飲食習慣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Eb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健康安全消費的原則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Fb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個人對健康的自我覺察與行為表現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Fb-I-2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兒童常見疾病的預防與照顧方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Fb-I-2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兒童常見疾病的預防與照顧方法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Ga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走、跑、跳與投擲遊戲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Gb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游泳池安全與衛生常識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Gb-I-2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水中遊戲、水中閉氣與韻律呼吸與藉物漂浮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Hb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陣地攻守性球類運動相關的簡易拍、拋、接、擲、傳、滾及踢、控、停之手眼、手腳動作協調、力量及準確性控球動作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Ia-I-1</w:t>
            </w:r>
            <w:r>
              <w:rPr>
                <w:rFonts w:ascii="標楷體" w:hAnsi="標楷體" w:cs="細明體;MingLiU" w:eastAsia="標楷體"/>
                <w:sz w:val="20"/>
                <w:szCs w:val="20"/>
                <w:lang w:val="zh-TW" w:bidi="zh-TW"/>
              </w:rPr>
              <w:t>滾翻、支撐、平衡、懸垂遊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Ib-I-1</w:t>
            </w:r>
            <w:r>
              <w:rPr>
                <w:rFonts w:ascii="標楷體" w:hAnsi="標楷體" w:cs="細明體;MingLiU" w:eastAsia="標楷體"/>
                <w:kern w:val="2"/>
                <w:sz w:val="20"/>
                <w:szCs w:val="20"/>
              </w:rPr>
              <w:t>唱、跳與模仿性律動遊戲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64430" cy="358902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4430" cy="358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961890" cy="45123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1890" cy="451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9350" cy="34397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0" cy="343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6810" cy="51930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519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議題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安全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知道通報緊急事件的方式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防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不同災害發生時的適當避難行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品德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規畫個人與家庭生活作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規畫個人與家庭的生活作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海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教育環境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紅綠燈食物的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覺察自己的飲食與生活習慣不適宜處，並提出改善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正確刷牙的方法和步驟，培養良好的衛生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保健牙齒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覺察自己的情緒，利用說出事件與感受調適自己的心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後設認知的技巧，先預想可能的後果，再來選擇最佳的做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不同顏色的空品旗代表不同程度的空氣汙染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空氣汙染時期因應身體不舒服症狀的處理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正確服藥、使用眼藥水和外用藥膏、存放藥品與處理剩餘藥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不同的肢體動作來表現出快樂的心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出單腳跳、雙腳跳及跨跳等跳躍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各種在平衡木上的平衡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同團體規範，並表現尊重的團體互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順利於活動中，展現所學到的球類動作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武術及技擊遊戲中快樂學習，並對武術產生學習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</w:tabs>
              <w:ind w:left="200" w:hanging="200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了解不同人生階段成長情形，知道成長過程受到家人的照顧與陪伴，認識日常生活中的性別角色，知道自己想做的事不受性別限制；透過活動，觀察、描述記錄自己的成長情形。體會成長的喜悅，並能用健康的態度面對成長，從過程中認識自己未來的夢想，並為夢想努力，探索自己的興趣及對未來的期望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</w:tabs>
              <w:ind w:left="200" w:hanging="200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說出使用平衡木時要注意的事項、安全自行上下平衡木，完成平衡木的遊戲，學會與完成在平衡木上各種闖關動作，維護自己與尊重他人的身體自主權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</w:tabs>
              <w:ind w:left="200" w:hanging="200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了解自己與他人的異同，並進一步深入了解自己、欣賞自己也欣賞同學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</w:tabs>
              <w:ind w:left="200" w:hanging="200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了解接待客人、接受招待的注意事項，能運用方法招待好友、分辨出別人不接受的行為應如何改進；知道誠意讚美與讓朋友知道你對他的感受，是獲得友誼的好方法，進而能運用社交技巧，知道增進人際關係的方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</w:tabs>
              <w:ind w:left="200" w:hanging="200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說出健走的動作要領、健走前要注意的事項，積極參與健走運動，規劃適合全家的健走路線，並養成運動的好習慣，並藉由運動的參與，培養與親友間的情誼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</w:tabs>
              <w:ind w:left="200" w:hanging="200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知道並完成踢擊紙球的相關動作，能知道如何和他人一同合作踢擊，並發揮創意，創造不同踢擊動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</w:tabs>
              <w:ind w:left="200" w:hanging="200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知道並完成對牆連續踢球相關動作，透過練習增加踢球球感，從中培養基本球感，闖關過程中盡力完成並從中學習球感，以完成過關英雄的相關動作；知道你來我往的活動規則、遵守你來我往的活動規則並和人一同進行活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</w:tabs>
              <w:ind w:left="200" w:hanging="200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認識吸菸的危害與戒菸的好處，發覺家人吸菸的行為對個人與家庭的危害，並對親友適切表達戒菸的好處；認識二手菸和三手菸的定義與危害，進而感受到二手菸和三手菸對人體健康與生活品質的影響，覺察拒吸二手菸和三手菸的重要性，適切向親友表達拒絕二手菸和三手菸，且運用創作拒吸二手菸的標示，支持無菸環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</w:tabs>
              <w:ind w:left="200" w:hanging="200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靈活操作身體，做出各種肢體動作，專注欣賞並學習他人動作表現。在活動中，能隨著音樂的節奏，完成唱跳學習活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ind w:left="300" w:hanging="300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與同學合作完成動作和遊戲，從中培養默契，通力合作克服困難並完成動作，且能利用活動開展肢體，增進身體的協調性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ind w:left="300" w:hanging="300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知道流感不等同於感冒，知道流感的傳染方式、流感快篩的目的與預防流感感染的方法，與學會呼吸道衛生與咳嗽禮節，知道流感感染期間在家照護的要點，養成良好個人衛生習慣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ind w:left="300" w:hanging="300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遵守遊戲規則，並和同學合作完成遊戲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ind w:left="300" w:hanging="300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盡力完成快跑活動，做出直線快跑動作、完成直線來回與左右方向變換的折返跑動作，且在遊戲中完成左右曲折及繞物快跑的動作，並體會跑步的樂趣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ind w:left="300" w:hanging="300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知道如何分辨且能具體描述如何選擇新鮮食物的方法；知道如何挑選且能具體描述正確選購包裝食品與散裝食品的方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ind w:left="300" w:hanging="300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了解游泳池的硬體設備、安全設施、注意事項與衛生守則，並能遵守游泳池的規則；認識游泳前暖身運動的重要性與正確做出暖身操，學會在水中行走、水中閉氣、漂浮等游泳基礎技能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評量說明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根據學習重點以及學生認知特質、情意發展編寫，強調不同學習階段的重點差異並與其他領域（課程）之教材互相配合，教材內容適切的融入性別平等、安全教育等議題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國小階段以提供基礎健康教育及多元身體運動項目為教學主軸，做為培養終身健康觀念及運動習慣之前導教學。</w:t>
            </w:r>
            <w:r>
              <w:rPr>
                <w:rFonts w:ascii="標楷體" w:hAnsi="標楷體" w:cs="標楷體" w:eastAsia="標楷體"/>
                <w:color w:val="000000"/>
                <w:szCs w:val="32"/>
                <w:highlight w:val="yellow"/>
              </w:rPr>
              <w:t xml:space="preserve">                                     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健康單元之課程主題，涵蓋生長發育、安全生活、性教育、食物、消費、健康心理、疾病預防等，而體育單元則包含體適能、運動參與、各式類型運動等。該教材透過單元活動方式，配合學童身心發展，由易至難，並運用主題貫串課程內容，提供學生思辨及實踐素材，已達日常生活中維持身心健康之願景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與單元主題相關的課文，訓練學生覺察、欣賞、運用策略等能力。另外，教材結合兒童生活經驗為撰寫課文依據，配合生動、多元素材的插圖及照片，讓學童在優美的圖文中獲得學習成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考量各校資源及設備條件，教材課程內容以最大彈性編排，提供教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需求，完備教課用書使用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/>
              <w:t>1.</w:t>
            </w:r>
            <w:r>
              <w:rPr/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二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三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四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具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館（室）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及圖書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室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體育館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區活動場所，例如：醫療機構設施、運動場館設備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>為達成「有效教學」，讓學童有充裕時間操作練習，</w:t>
            </w:r>
            <w:r>
              <w:rPr>
                <w:rFonts w:eastAsia="標楷體" w:cs="標楷體" w:ascii="標楷體" w:hAnsi="標楷體"/>
                <w:kern w:val="2"/>
              </w:rPr>
              <w:t>40</w:t>
            </w:r>
            <w:r>
              <w:rPr>
                <w:rFonts w:ascii="標楷體" w:hAnsi="標楷體" w:cs="標楷體" w:eastAsia="標楷體"/>
                <w:kern w:val="2"/>
              </w:rPr>
              <w:t>分鐘的教學時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　間大約分配為：</w:t>
            </w:r>
            <w:r>
              <w:rPr>
                <w:rFonts w:eastAsia="標楷體" w:cs="標楷體" w:ascii="標楷體" w:hAnsi="標楷體"/>
                <w:kern w:val="2"/>
              </w:rPr>
              <w:t>10%</w:t>
            </w:r>
            <w:r>
              <w:rPr>
                <w:rFonts w:ascii="標楷體" w:hAnsi="標楷體" w:cs="標楷體" w:eastAsia="標楷體"/>
                <w:kern w:val="2"/>
              </w:rPr>
              <w:t>管理時間、</w:t>
            </w:r>
            <w:r>
              <w:rPr>
                <w:rFonts w:eastAsia="標楷體" w:cs="標楷體" w:ascii="標楷體" w:hAnsi="標楷體"/>
                <w:kern w:val="2"/>
              </w:rPr>
              <w:t>5%</w:t>
            </w:r>
            <w:r>
              <w:rPr>
                <w:rFonts w:ascii="標楷體" w:hAnsi="標楷體" w:cs="標楷體" w:eastAsia="標楷體"/>
                <w:kern w:val="2"/>
              </w:rPr>
              <w:t>等待時間、</w:t>
            </w:r>
            <w:r>
              <w:rPr>
                <w:rFonts w:eastAsia="標楷體" w:cs="標楷體" w:ascii="標楷體" w:hAnsi="標楷體"/>
                <w:kern w:val="2"/>
              </w:rPr>
              <w:t>15%</w:t>
            </w:r>
            <w:r>
              <w:rPr>
                <w:rFonts w:ascii="標楷體" w:hAnsi="標楷體" w:cs="標楷體" w:eastAsia="標楷體"/>
                <w:kern w:val="2"/>
              </w:rPr>
              <w:t>以下的說明示範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間、</w:t>
            </w:r>
            <w:r>
              <w:rPr>
                <w:rFonts w:eastAsia="標楷體" w:cs="標楷體" w:ascii="標楷體" w:hAnsi="標楷體"/>
                <w:kern w:val="2"/>
              </w:rPr>
              <w:t>70%</w:t>
            </w:r>
            <w:r>
              <w:rPr>
                <w:rFonts w:ascii="標楷體" w:hAnsi="標楷體" w:cs="標楷體" w:eastAsia="標楷體"/>
                <w:kern w:val="2"/>
              </w:rPr>
              <w:t>操作時間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採用間接教學法、直接教學法、創思教學法、啟發教學法、潛能激發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等各類教學法融入活動設計，讓教師靈活運用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3.</w:t>
            </w:r>
            <w:r>
              <w:rPr>
                <w:rFonts w:ascii="標楷體" w:hAnsi="標楷體" w:cs="標楷體" w:eastAsia="標楷體"/>
                <w:kern w:val="2"/>
              </w:rPr>
              <w:t>教學活動經專家指導，排除危險動作，並使用不具危險性之教具，以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避免運動傷害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4.</w:t>
            </w:r>
            <w:r>
              <w:rPr>
                <w:rFonts w:ascii="標楷體" w:hAnsi="標楷體" w:cs="標楷體" w:eastAsia="標楷體"/>
                <w:kern w:val="2"/>
              </w:rPr>
              <w:t>適時穿插各種不同元素的設計，透過情境引起學習興趣，過程中配合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　提問引出學習重點，並搭配不同形式的教學活動設計，讓學生有充足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的機會練習並獲得完整的學習經驗，從而整合運用於實際的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5.</w:t>
            </w:r>
            <w:r>
              <w:rPr>
                <w:rFonts w:ascii="標楷體" w:hAnsi="標楷體" w:cs="標楷體" w:eastAsia="標楷體"/>
                <w:kern w:val="2"/>
              </w:rPr>
              <w:t>觀察、發表、操作、體驗、遊戲、討論等教學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評量與教學緊密結合，由教學目標決定評量內容，由評量結果導引教學。採用多元評量方式，以了解學童的學習進展，並運用評量果調整下一步的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編製，依據領域的核心內涵，參照該領域之學習目標、教材性質，考量學童個別差異，並兼顧認知、情意、技能、行為等層面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在學童學習過程中施予多元種類之評量，例如：記錄、口頭回饋、宣導、計畫及總結式評量等，以確定學童是否已達成預期目標，並從中取得教學回饋，以作為修正教學與學習之用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評量的施測來評估教學效率、分析教學得失，從中獲知學童的潛能、學習成就，以及診斷其所面臨的學習困難，用以作為補救教學和個別輔導的依據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</w:t>
            </w:r>
            <w:r>
              <w:rPr>
                <w:rFonts w:ascii="標楷體" w:hAnsi="標楷體" w:cs="標楷體" w:eastAsia="標楷體"/>
                <w:kern w:val="2"/>
              </w:rPr>
              <w:t>口語評量、操作評量、觀察檢核、行為檢核、態度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7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02:00Z</dcterms:created>
  <dc:creator>國中科</dc:creator>
  <dc:description/>
  <cp:keywords/>
  <dc:language>en-US</dc:language>
  <cp:lastModifiedBy>skill9</cp:lastModifiedBy>
  <dcterms:modified xsi:type="dcterms:W3CDTF">2024-03-07T01:00:00Z</dcterms:modified>
  <cp:revision>31</cp:revision>
  <dc:subject/>
  <dc:title/>
</cp:coreProperties>
</file>