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08"/>
        <w:gridCol w:w="132"/>
        <w:gridCol w:w="2338"/>
        <w:gridCol w:w="2366"/>
        <w:gridCol w:w="2461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區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社會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社會學習領域教材的編輯，依據兒童自身與自然環境、人文環境的關係而產生的生活經驗、學習興趣、適應社會所需要的能力、生活規範與團體價值為基礎，兼顧臺灣社會發展與教育現況，提供教師配合九年一貫的教育理念，以培育二十一世紀健康、快樂、有學習動力的臺灣與世界公民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三上社會課程共安排了「我的新學期」、「我的家庭」、「學校生活」與「與人共好」等四個單元及一個統整性的探究活動，三下社會課程則安排了「居住的地方」、「地方生活」、「生活理財」、「居住地方的地名與故事」與等五個單元及一個統整性的探究活動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本課程之教材編製在情境化脈絡化下，強調生活應用，結合學童生活情境，期能學習知識後能運用於生活中，以達學以致用的目標。教材設計以培養核心素養為本，進而讓學童於情境中探索理解解決問題的方法，並實際應用於生活中。</w:t>
            </w:r>
          </w:p>
        </w:tc>
      </w:tr>
      <w:tr>
        <w:trPr>
          <w:trHeight w:val="31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a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辨社會事物的類別或先後順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c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c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c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b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摘取相關資料中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c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聆聽他人的意見，並表達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估與選擇可能的做法，嘗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a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辨社會事物的類別或先後順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a-Ⅱ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解釋社會事物與環境之間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a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達對居住地方社會事物與環境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常觀察與省思，對社會事物與環境提出感興趣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b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感受與欣賞不同文化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c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c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b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摘取相關資料中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b-Ⅱ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c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聆聽他人的意見，並表達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評估與選擇可能的做法，嘗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-Ⅱ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將問題解決的過程與結果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進行報告分享或實作展演。</w:t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遇到違反人權的事件，可尋求適當的救助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有不同的成員組成方式；每個家庭所重視的價值有其異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與資源有限，個人須在生活中學會做選擇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班級與學校公共事務的安排，可以透過師生適切的討論歷程做出決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a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d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們透過儲蓄與消費，來滿足生活需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居住地方的環境隨著社會與經濟的發展而改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居住地方不同時代的重要人物、事件與文物古蹟，可以反映當地的歷史變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a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a-Ⅱ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生活習慣和方式的選擇，對環境與社會價值觀有不同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b-Ⅱ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滿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足需要的資源有限，在進行各項消費時要做評估再選擇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67945</wp:posOffset>
                      </wp:positionV>
                      <wp:extent cx="4043045" cy="887730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3160" cy="887760"/>
                                <a:chOff x="0" y="0"/>
                                <a:chExt cx="4043160" cy="88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7120"/>
                                  <a:ext cx="18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314280"/>
                                  <a:ext cx="137916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一、我的新學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0"/>
                                  <a:ext cx="2368080" cy="88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我的新學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認識新同學，我可以追問…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主動學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善用方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95pt;margin-top:5.35pt;width:318.35pt;height:69.9pt" coordorigin="1679,107" coordsize="6367,1398">
                      <v:line id="shape_0" from="1679,811" to="4580,8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12;top:602;width:217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我的新學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7;top:107;width:3728;height:1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我的新學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認識新同學，我可以追問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主動學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善用方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54940</wp:posOffset>
                      </wp:positionV>
                      <wp:extent cx="1905" cy="350139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50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12.2pt" to="84.05pt,28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11125</wp:posOffset>
                      </wp:positionV>
                      <wp:extent cx="4044315" cy="887730"/>
                      <wp:effectExtent l="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4240" cy="887760"/>
                                <a:chOff x="0" y="0"/>
                                <a:chExt cx="4044240" cy="88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3880"/>
                                  <a:ext cx="197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" y="313200"/>
                                  <a:ext cx="137916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我的家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0"/>
                                  <a:ext cx="2368080" cy="88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庭與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規畫家庭活動，我可以問…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居家安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7pt;margin-top:8.75pt;width:318.5pt;height:69.9pt" coordorigin="1674,175" coordsize="6370,1398">
                      <v:line id="shape_0" from="1674,874" to="4782,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10;top:668;width:2171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我的家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4;top:175;width:3728;height:1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庭與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規畫家庭活動，我可以問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居家安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2700</wp:posOffset>
                      </wp:positionV>
                      <wp:extent cx="304800" cy="12414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241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社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三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lang w:val="en-US" w:eastAsia="en-US"/>
                                    </w:rPr>
                                    <w:t>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lang w:val="en-US" w:eastAsia="en-US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pt;height:97.75pt;mso-wrap-distance-left:9.05pt;mso-wrap-distance-right:9.05pt;mso-wrap-distance-top:0pt;mso-wrap-distance-bottom:0pt;margin-top:1pt;mso-position-vertical-relative:text;margin-left:52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社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三年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lang w:val="en-US" w:eastAsia="en-US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lang w:val="en-US" w:eastAsia="en-US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55575</wp:posOffset>
                      </wp:positionV>
                      <wp:extent cx="4044315" cy="888365"/>
                      <wp:effectExtent l="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4240" cy="888480"/>
                                <a:chOff x="0" y="0"/>
                                <a:chExt cx="4044240" cy="88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360"/>
                                  <a:ext cx="179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" y="318600"/>
                                  <a:ext cx="137916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校園生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0"/>
                                  <a:ext cx="2368080" cy="88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校園與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班級自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解決班級事務，我可以問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7pt;margin-top:12.25pt;width:318.5pt;height:69.95pt" coordorigin="1674,245" coordsize="6370,1399">
                      <v:line id="shape_0" from="1674,954" to="4495,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10;top:747;width:2171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校園生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4;top:245;width:3728;height:1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校園與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解決班級事務，我可以問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7305</wp:posOffset>
                      </wp:positionV>
                      <wp:extent cx="4043045" cy="887730"/>
                      <wp:effectExtent l="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3160" cy="887760"/>
                                <a:chOff x="0" y="0"/>
                                <a:chExt cx="4043160" cy="88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4960"/>
                                  <a:ext cx="193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313560"/>
                                  <a:ext cx="137916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四、與人共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0"/>
                                  <a:ext cx="2368080" cy="88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每個人都不一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與同學相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建立好關係，我可以問…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走向共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pt;margin-top:2.15pt;width:318.35pt;height:69.9pt" coordorigin="1680,43" coordsize="6367,1398">
                      <v:line id="shape_0" from="1680,744" to="4721,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13;top:537;width:2171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與人共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8;top:43;width:3728;height:1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每個人都不一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與同學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建立好關係，我可以問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走向共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73025</wp:posOffset>
                      </wp:positionV>
                      <wp:extent cx="4041775" cy="262890"/>
                      <wp:effectExtent l="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1720" cy="262800"/>
                                <a:chOff x="0" y="0"/>
                                <a:chExt cx="404172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0"/>
                                  <a:ext cx="179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240" y="0"/>
                                  <a:ext cx="383148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探究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〕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我可以學更多　圖書館尋寶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問問題、找答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1pt;margin-top:5.75pt;width:318.25pt;height:20.7pt" coordorigin="1682,115" coordsize="6365,414">
                      <v:line id="shape_0" from="1682,319" to="4505,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13;top:115;width:6033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我可以學更多　圖書館尋寶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問問題、找答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9065</wp:posOffset>
                      </wp:positionV>
                      <wp:extent cx="5228590" cy="4075430"/>
                      <wp:effectExtent l="4127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8640" cy="4075560"/>
                                <a:chOff x="0" y="0"/>
                                <a:chExt cx="5228640" cy="407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76800"/>
                                  <a:ext cx="348120" cy="123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社會三年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bidi="ar-SA" w:val="en-US" w:eastAsia="en-US"/>
                                      </w:rPr>
                                      <w:t>下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bidi="ar-SA" w:val="en-US" w:eastAsia="zh-TW"/>
                                      </w:rPr>
                                      <w:t>學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bidi="ar-SA" w:val="en-US" w:eastAsia="en-US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62960" y="0"/>
                                  <a:ext cx="4765680" cy="407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43160"/>
                                    <a:ext cx="1800" cy="349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20" y="3812400"/>
                                    <a:ext cx="4753440" cy="26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0320"/>
                                      <a:ext cx="210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4506480" cy="26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〔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細明體;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探究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〕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細明體;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打造幸福的家園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—探究方法12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6120"/>
                                    <a:ext cx="4764240" cy="77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3960"/>
                                      <a:ext cx="2741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7040" y="239040"/>
                                      <a:ext cx="1974960" cy="26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三、生活理財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1200" y="0"/>
                                      <a:ext cx="2273400" cy="77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理性消費你我他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儲蓄為理財之本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〈玩探究〉理財高手12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2865600"/>
                                    <a:ext cx="4758120" cy="88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1360"/>
                                      <a:ext cx="266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5240" y="316440"/>
                                      <a:ext cx="1974240" cy="26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四、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w w:val="9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居住地方的地名與故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5440" y="0"/>
                                      <a:ext cx="2272680" cy="88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居住地方地名的由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探索居住地方的地名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居住地方的故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〈玩探究〉地方故事12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42200"/>
                                    <a:ext cx="4765680" cy="69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9200"/>
                                      <a:ext cx="284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7040" y="224640"/>
                                      <a:ext cx="1974960" cy="26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二、地方生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2280" y="0"/>
                                      <a:ext cx="2273400" cy="69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敦親睦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為民服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〈玩探究〉聚焦討論社區問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0"/>
                                    <a:ext cx="4758120" cy="88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43160"/>
                                      <a:ext cx="269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5600" y="316800"/>
                                      <a:ext cx="1974240" cy="26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一、居住的地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5440" y="0"/>
                                      <a:ext cx="2272680" cy="88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認識居住的地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認識居住地方的特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認識居住地方的方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w w:val="90"/>
                                            <w:sz w:val="24"/>
                                            <w:szCs w:val="25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〈玩探究〉探究居住環境與生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10.95pt;width:411.7pt;height:320.85pt" coordorigin="237,219" coordsize="8234,6417">
                      <v:shape id="shape_0" fillcolor="white" stroked="t" o:allowincell="t" style="position:absolute;left:237;top:2702;width:547;height:193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三年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66;top:219;width:7505;height:6417">
                        <v:line id="shape_0" from="967,917" to="969,6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970;top:6223;width:7486;height:414">
                          <v:line id="shape_0" from="970,6428" to="4290,64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59;top:6223;width:7096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打造幸福的家園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—探究方法12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66;top:3347;width:7503;height:1223">
                          <v:line id="shape_0" from="966,3920" to="5282,392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71;top:3723;width:3109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、生活理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89;top:3347;width:3579;height:12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理性消費你我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儲蓄為理財之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理財高手12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73;top:4732;width:7493;height:1397">
                          <v:line id="shape_0" from="973,5427" to="5164,54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75;top:5230;width:3108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w w:val="9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居住地方的地名與故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87;top:4732;width:3578;height:1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居住地方地名的由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探索居住地方的地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居住地方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地方故事12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66;top:1860;width:7505;height:1095">
                          <v:line id="shape_0" from="966,2410" to="5441,241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71;top:2214;width:3109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二、地方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91;top:1860;width:3579;height:10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敦親睦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為民服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聚焦討論社區問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72;top:219;width:7494;height:1397">
                          <v:line id="shape_0" from="972,917" to="5209,91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374;top:718;width:3108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居住的地方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86;top:219;width:3578;height:1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認識居住的地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認識居住地方的特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認識居住地方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w w:val="90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探究居住環境與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日常生活危害安全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的意義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組成與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康健的數位使用習慣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「自我介紹」活動，學習運用完整、有禮貌的問題，認識新同學；透過情境的問答練習，建立良好的人際關係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良好的學習態度與方法，並懂得作時間規畫；學習做筆記、聆聽、表達與提問的學習策略，為主動學習墊下良好基礎；善用圖書館、網路與訪問專家等管道，擴充學習資源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家庭組成方式及其價值不同，澄清自己在家中的角色，珍視自己的權利並具備責任感；透過參與家庭活動的規畫，學習自己在家庭中的角色，與家人進行良好互動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住家室內與室外的公共空間哪裡較危險，及讓其風險增加的行為；面對家庭暴力，知道如何自我保護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舉動較大的肢體遊戲或激烈跑動應在適當的環境執行；理解在活動過程中，危險的往往不是環境，而是自己較為不對的行為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面對疾病的傳染，知道自己應有的行為是在保護自己也在保護他人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每個人在家庭、學校有不同的角色，學習分辨社會事物的類別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霸凌的意涵，並在生活中對他人有較為適當的言語和行為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日常有關權利與責任的議題，在班級透過觀察與省思，學習如何尋求適當的解決方法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於班級公共事務的安排，學習透過聆聽他人意見，並表達自己看法，藉由班會中的討論來做出適切的決定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其他同學對生活事物的想法、喜好不同，學習尊重、理解他人；尊重、理解不同性別的個人表現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自己的權利，學習做出合宜選擇；理解個人在群體中應盡的責任，培養責任感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究在衝突的情境中，如何透過道歉、原諒，以維護自己權利及尊重他人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提問、找答案的生活實境練習，幫助自己建立良好的人際關係；實際操作找答案的三種管道：善用課本、尋找書本資源、請教長輩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他人感受及情緒，培養同理心，進而與人達到更好的溝通與交流；學習在人際互動的過程中該怎麼做才能對彼此都好，與人走向共好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地圖是將俯瞰的景象用簡單明瞭的圖示平面化；看懂地圖的圖名、方位、道路所呈現的意義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同儕討論與分享，說明生活中為我們服務的團體與個人，進而培養依能力參與服務活動的態度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需要與想要的意思，並能學會作判斷；學會理性消費與貨比三家不吃虧的道理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與自然環境有關的地名由來，能知道與動物相關的地名由來，能知道與植物相關的地名由來；知道與說出與人文歷史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的地名由來；了解地名與生活的關聯性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理課文中各標題概念的層次與順序，製成概念圖，了解地名的由來與當地自然環境和人文歷史有關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同儕討論與分享，表達對居住地方社會事物與環境的好奇與關心，理解人類生活的豐富面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居住地方的文物及人物故事發現與環境互動後產生的變遷現象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居住地方的居民如何因應環境的而產生改變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舉例說明自己居住的地方有哪些因為當地自然環境、人文環境的差異而形成的特色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解釋居住地方的特色消失如何受到自然環境及人文環境的影響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討論居住地方特色的保存或消失，體認並尊重每個人對於事物及環境有不同的感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操作上學期學過的六何法，體驗六何法也可以應用在：畫概念圖掌握文章重點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「原因、經過、結果、影響」畫概念圖的實作，學習史傳類文章的重點脈絡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「流浪狗問題」的探究實例，了解探究方法中，三個步驟的重點和探究的歷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和同儕合作，在老師的協助下，嘗試「製造髒亂」的探究實作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符合領綱基本理念，依學習階段之學習重點，融入核心素養內涵，內容避免不必要的重複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程設計採領域統整，選用合適之主題發展教材，除了每個單元設計一項探究活動，每學期也規劃一個主題探究與實作單元來統整該學期所學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以該學習階段的「學習表現」為經，結合相關的「學習內容」，具備整合性、脈絡性、策略性及活用性的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內容反映學界的重要研究成果，不出現過多艱澀的定義，或類型化、表淺化、零碎化與教條化的素材；取材考量學童生活經驗及社會脈動，結合相關議題並兼顧多元觀點，避免刻板印象、偏見、歧視與威權內容等。</w:t>
            </w:r>
          </w:p>
          <w:p>
            <w:pPr>
              <w:pStyle w:val="Normal"/>
              <w:ind w:left="120" w:hanging="0"/>
              <w:rPr>
                <w:rFonts w:ascii="MS Mincho;MS Gothic" w:hAnsi="MS Mincho;MS Gothic" w:eastAsia="標楷體" w:cs="MS Mincho;MS Gothic"/>
                <w:color w:val="000000"/>
                <w:szCs w:val="32"/>
              </w:rPr>
            </w:pPr>
            <w:r>
              <w:rPr>
                <w:rFonts w:eastAsia="標楷體" w:cs="MS Mincho;MS Gothic" w:ascii="MS Mincho;MS Gothic" w:hAnsi="MS Mincho;MS Gothic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社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研究機構、社區、產業、民間組織等資源或各界人力資源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領域教學重視問題的發現與探討、價值澄清、分析與判斷能力的培養等，以學生為中心，教師所扮演是指導學習方法的人，引導學童從生活中觀察、體驗，並提供諮詢、協助學生解決學習的困難等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設計情境化脈絡化下，強調生活應用，結合學童生活情境，讓學童於情境中探索理解解決問題的方法，並實際應用於生活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資料蒐集與整理、規畫、訪問、觀察、參觀、分組討論、分析、角色扮演、價值澄清等教學策略，設計教學法、價值澄清教學模式、討論式道德教學法、價值澄清教學法、發表教學法、問題教學法、問思教學法、欣賞教學法、歷史人物教學法、合作學習法、學習中心、講演法（講述法）、社會化教學法、自學輔導法、解決問題教學法、單元教學法等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結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依據社會領域之課程目標、核心素養、學習表現及學習內容，兼重學習歷程與結果，採用紙筆測驗、作業練習、實作評量、田野實察、專題報告、檔案評量等多元形式，以診斷學習問題，並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、個別差異及文化差異，配合核心素養及學習表現內涵，不出現零碎的知識記憶，而是兼重高層次的認知、情意、技能表現及其在實際生活中的運用，來訂定評量標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口語評量、觀察評量、態度檢核、實作評量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5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2">
    <w:name w:val="清單段落"/>
    <w:basedOn w:val="Normal"/>
    <w:qFormat/>
    <w:pPr>
      <w:ind w:left="480" w:hanging="0"/>
    </w:pPr>
    <w:rPr>
      <w:sz w:val="20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6:00Z</dcterms:created>
  <dc:creator>國中科</dc:creator>
  <dc:description/>
  <cp:keywords/>
  <dc:language>en-US</dc:language>
  <cp:lastModifiedBy>tpedj22</cp:lastModifiedBy>
  <dcterms:modified xsi:type="dcterms:W3CDTF">2024-04-08T11:33:00Z</dcterms:modified>
  <cp:revision>33</cp:revision>
  <dc:subject/>
  <dc:title/>
</cp:coreProperties>
</file>