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173"/>
        <w:gridCol w:w="1380"/>
        <w:gridCol w:w="72"/>
        <w:gridCol w:w="2158"/>
        <w:gridCol w:w="2430"/>
        <w:gridCol w:w="2425"/>
      </w:tblGrid>
      <w:tr>
        <w:trPr>
          <w:trHeight w:val="567" w:hRule="atLeast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32"/>
              </w:rPr>
            </w:pPr>
            <w:r>
              <w:rPr>
                <w:rFonts w:eastAsia="標楷體"/>
                <w:color w:val="000000"/>
                <w:szCs w:val="32"/>
              </w:rPr>
              <w:t>桃園市區國民</w:t>
            </w:r>
            <w:r>
              <w:rPr>
                <w:rFonts w:eastAsia="標楷體"/>
                <w:color w:val="000000"/>
                <w:szCs w:val="32"/>
              </w:rPr>
              <w:t>(</w:t>
            </w:r>
            <w:r>
              <w:rPr>
                <w:rFonts w:eastAsia="標楷體"/>
                <w:color w:val="000000"/>
                <w:szCs w:val="32"/>
              </w:rPr>
              <w:t>中</w:t>
            </w:r>
            <w:r>
              <w:rPr>
                <w:rFonts w:eastAsia="標楷體"/>
                <w:color w:val="000000"/>
                <w:szCs w:val="32"/>
              </w:rPr>
              <w:t>)</w:t>
            </w:r>
            <w:r>
              <w:rPr>
                <w:rFonts w:eastAsia="標楷體"/>
                <w:color w:val="000000"/>
                <w:szCs w:val="32"/>
              </w:rPr>
              <w:t>小學</w:t>
            </w:r>
            <w:r>
              <w:rPr>
                <w:rFonts w:eastAsia="標楷體"/>
                <w:b/>
                <w:color w:val="000000"/>
                <w:szCs w:val="32"/>
                <w:u w:val="single"/>
              </w:rPr>
              <w:t>11</w:t>
            </w:r>
            <w:r>
              <w:rPr>
                <w:rFonts w:eastAsia="標楷體"/>
                <w:b/>
                <w:color w:val="000000"/>
                <w:szCs w:val="32"/>
                <w:u w:val="single"/>
              </w:rPr>
              <w:t>3</w:t>
            </w:r>
            <w:r>
              <w:rPr>
                <w:rFonts w:eastAsia="標楷體"/>
                <w:color w:val="000000"/>
                <w:szCs w:val="32"/>
              </w:rPr>
              <w:t>學年度【</w:t>
            </w:r>
            <w:r>
              <w:rPr>
                <w:rFonts w:eastAsia="標楷體"/>
                <w:color w:val="000000"/>
                <w:szCs w:val="32"/>
              </w:rPr>
              <w:t>社會</w:t>
            </w:r>
            <w:r>
              <w:rPr>
                <w:rFonts w:eastAsia="標楷體"/>
                <w:color w:val="000000"/>
                <w:szCs w:val="32"/>
              </w:rPr>
              <w:t>領域】課程計畫</w:t>
            </w:r>
            <w:r>
              <w:rPr>
                <w:rFonts w:eastAsia="Times New Roman"/>
                <w:color w:val="000000"/>
                <w:szCs w:val="32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Cs w:val="32"/>
              </w:rPr>
              <w:t>每週節數</w:t>
            </w:r>
          </w:p>
        </w:tc>
        <w:tc>
          <w:tcPr>
            <w:tcW w:w="3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節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Cs w:val="32"/>
              </w:rPr>
              <w:t>設計者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  <w:szCs w:val="32"/>
                <w:u w:val="single"/>
              </w:rPr>
              <w:t>五</w:t>
            </w:r>
            <w:r>
              <w:rPr>
                <w:rFonts w:ascii="標楷體" w:hAnsi="標楷體" w:cs="標楷體" w:eastAsia="標楷體"/>
                <w:color w:val="000000"/>
                <w:szCs w:val="32"/>
                <w:u w:val="single"/>
              </w:rPr>
              <w:t>年級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教學團隊</w:t>
            </w:r>
          </w:p>
        </w:tc>
      </w:tr>
      <w:tr>
        <w:trPr>
          <w:trHeight w:val="320" w:hRule="atLeast"/>
        </w:trPr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Cs w:val="32"/>
              </w:rPr>
              <w:t>核心素養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A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自主行動</w:t>
            </w:r>
          </w:p>
        </w:tc>
        <w:tc>
          <w:tcPr>
            <w:tcW w:w="7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■</w:t>
            </w:r>
            <w:r>
              <w:rPr>
                <w:rFonts w:eastAsia="標楷體" w:cs="標楷體" w:ascii="標楷體" w:hAnsi="標楷體"/>
                <w:color w:val="000000"/>
                <w:szCs w:val="32"/>
              </w:rPr>
              <w:t>A1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身心素質與自我精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■</w:t>
            </w:r>
            <w:r>
              <w:rPr>
                <w:rFonts w:eastAsia="標楷體" w:cs="標楷體" w:ascii="標楷體" w:hAnsi="標楷體"/>
                <w:color w:val="000000"/>
                <w:szCs w:val="32"/>
              </w:rPr>
              <w:t>A2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系統思考與問題解決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■</w:t>
            </w:r>
            <w:r>
              <w:rPr>
                <w:rFonts w:eastAsia="標楷體" w:cs="標楷體" w:ascii="標楷體" w:hAnsi="標楷體"/>
                <w:color w:val="000000"/>
                <w:szCs w:val="32"/>
              </w:rPr>
              <w:t>A3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規劃執行與創新應變</w:t>
            </w:r>
          </w:p>
        </w:tc>
      </w:tr>
      <w:tr>
        <w:trPr>
          <w:trHeight w:val="320" w:hRule="atLeast"/>
        </w:trPr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B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溝通互動</w:t>
            </w:r>
          </w:p>
        </w:tc>
        <w:tc>
          <w:tcPr>
            <w:tcW w:w="7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□</w:t>
            </w:r>
            <w:r>
              <w:rPr>
                <w:rFonts w:eastAsia="標楷體" w:cs="標楷體" w:ascii="標楷體" w:hAnsi="標楷體"/>
                <w:color w:val="000000"/>
                <w:szCs w:val="32"/>
              </w:rPr>
              <w:t>B1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符號運用與溝通表達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□</w:t>
            </w:r>
            <w:r>
              <w:rPr>
                <w:rFonts w:eastAsia="標楷體" w:cs="標楷體" w:ascii="標楷體" w:hAnsi="標楷體"/>
                <w:color w:val="000000"/>
                <w:szCs w:val="32"/>
              </w:rPr>
              <w:t>B2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科技資訊與媒體素養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■</w:t>
            </w:r>
            <w:r>
              <w:rPr>
                <w:rFonts w:eastAsia="標楷體" w:cs="標楷體" w:ascii="標楷體" w:hAnsi="標楷體"/>
                <w:color w:val="000000"/>
                <w:szCs w:val="32"/>
              </w:rPr>
              <w:t>B3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藝術涵養與美感素養</w:t>
            </w:r>
          </w:p>
        </w:tc>
      </w:tr>
      <w:tr>
        <w:trPr>
          <w:trHeight w:val="320" w:hRule="atLeast"/>
        </w:trPr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C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社會參與</w:t>
            </w:r>
          </w:p>
        </w:tc>
        <w:tc>
          <w:tcPr>
            <w:tcW w:w="7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■</w:t>
            </w:r>
            <w:r>
              <w:rPr>
                <w:rFonts w:eastAsia="標楷體" w:cs="標楷體" w:ascii="標楷體" w:hAnsi="標楷體"/>
                <w:color w:val="000000"/>
                <w:szCs w:val="32"/>
              </w:rPr>
              <w:t>C1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道德實踐與公民意識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■</w:t>
            </w:r>
            <w:r>
              <w:rPr>
                <w:rFonts w:eastAsia="標楷體" w:cs="標楷體" w:ascii="標楷體" w:hAnsi="標楷體"/>
                <w:color w:val="000000"/>
                <w:szCs w:val="32"/>
              </w:rPr>
              <w:t>C2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人際關係與團隊合作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■</w:t>
            </w:r>
            <w:r>
              <w:rPr>
                <w:rFonts w:eastAsia="標楷體" w:cs="標楷體" w:ascii="標楷體" w:hAnsi="標楷體"/>
                <w:color w:val="000000"/>
                <w:szCs w:val="32"/>
              </w:rPr>
              <w:t>C3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多元文化與國際理解</w:t>
            </w:r>
          </w:p>
        </w:tc>
      </w:tr>
      <w:tr>
        <w:trPr>
          <w:trHeight w:val="320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32"/>
              </w:rPr>
            </w:pPr>
            <w:r>
              <w:rPr>
                <w:rFonts w:ascii="標楷體" w:hAnsi="標楷體" w:cs="標楷體" w:eastAsia="標楷體"/>
                <w:szCs w:val="32"/>
              </w:rPr>
              <w:t>課程理念</w:t>
            </w:r>
          </w:p>
        </w:tc>
        <w:tc>
          <w:tcPr>
            <w:tcW w:w="8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Segoe UI Emoji" w:hAnsi="Segoe UI Emoji" w:eastAsia="標楷體" w:cs="Segoe UI Emoji"/>
                <w:color w:val="000000"/>
                <w:sz w:val="22"/>
                <w:szCs w:val="22"/>
              </w:rPr>
            </w:pPr>
            <w:r>
              <w:rPr>
                <w:rFonts w:ascii="Segoe UI Emoji" w:hAnsi="Segoe UI Emoji" w:cs="Segoe UI Emoji" w:eastAsia="標楷體"/>
                <w:color w:val="000000"/>
                <w:sz w:val="22"/>
                <w:szCs w:val="22"/>
              </w:rPr>
              <w:t>社會學習領域教材的編輯，選擇依據兒童自身與自然環境、人文環境的關係而產生的生活經驗、學習興趣、適應社會所需要的能力、生活規範與團體價值為基礎，兼顧臺灣社會發展與教育現況，提供教師配合九年一貫的教育理念，以培育二十一世紀健康、快樂、有學習動力的臺灣與世界公民。</w:t>
            </w:r>
          </w:p>
          <w:p>
            <w:pPr>
              <w:pStyle w:val="Normal"/>
              <w:ind w:firstLine="440"/>
              <w:rPr>
                <w:rFonts w:ascii="Segoe UI Emoji" w:hAnsi="Segoe UI Emoji" w:eastAsia="標楷體" w:cs="Segoe UI Emoji"/>
                <w:color w:val="000000"/>
                <w:sz w:val="22"/>
                <w:szCs w:val="22"/>
              </w:rPr>
            </w:pPr>
            <w:r>
              <w:rPr>
                <w:rFonts w:ascii="Segoe UI Emoji" w:hAnsi="Segoe UI Emoji" w:cs="Segoe UI Emoji" w:eastAsia="標楷體"/>
                <w:color w:val="000000"/>
                <w:sz w:val="22"/>
                <w:szCs w:val="22"/>
              </w:rPr>
              <w:t>五上社會課程共安排了「臺灣！我來了」、「島嶼上的生活樣貌」、「寶島豐年」與「看見福爾摩沙」等四個單元及一個探究單元，五下社會課程則安排了「從落地到生根」、「各方勢力競逐下的臺灣」、「</w:t>
            </w:r>
            <w:r>
              <w:rPr>
                <w:rFonts w:ascii="標楷體" w:hAnsi="標楷體" w:cs="標楷體" w:eastAsia="標楷體"/>
              </w:rPr>
              <w:t>臺灣電力的前世今生</w:t>
            </w:r>
            <w:r>
              <w:rPr>
                <w:rFonts w:ascii="Segoe UI Emoji" w:hAnsi="Segoe UI Emoji" w:cs="Segoe UI Emoji" w:eastAsia="標楷體"/>
                <w:color w:val="000000"/>
                <w:sz w:val="22"/>
                <w:szCs w:val="22"/>
              </w:rPr>
              <w:t>」、「</w:t>
            </w:r>
            <w:r>
              <w:rPr>
                <w:rFonts w:ascii="標楷體" w:hAnsi="標楷體" w:cs="標楷體" w:eastAsia="標楷體"/>
              </w:rPr>
              <w:t>經濟與生活</w:t>
            </w:r>
            <w:r>
              <w:rPr>
                <w:rFonts w:ascii="Segoe UI Emoji" w:hAnsi="Segoe UI Emoji" w:cs="Segoe UI Emoji" w:eastAsia="標楷體"/>
                <w:color w:val="000000"/>
                <w:sz w:val="22"/>
                <w:szCs w:val="22"/>
              </w:rPr>
              <w:t>」等四個單元及一個探究單元。</w:t>
            </w:r>
          </w:p>
          <w:p>
            <w:pPr>
              <w:pStyle w:val="Normal"/>
              <w:ind w:firstLine="440"/>
              <w:rPr>
                <w:rFonts w:ascii="Segoe UI Emoji" w:hAnsi="Segoe UI Emoji" w:eastAsia="標楷體" w:cs="Segoe UI Emoji"/>
                <w:color w:val="000000"/>
                <w:sz w:val="22"/>
                <w:szCs w:val="22"/>
              </w:rPr>
            </w:pPr>
            <w:r>
              <w:rPr>
                <w:rFonts w:ascii="Segoe UI Emoji" w:hAnsi="Segoe UI Emoji" w:cs="Segoe UI Emoji" w:eastAsia="標楷體"/>
                <w:color w:val="000000"/>
                <w:sz w:val="22"/>
                <w:szCs w:val="22"/>
              </w:rPr>
              <w:t>本本課程之教材編製在情境化脈絡化下，強調生活應用，結合學童生活情境，期能學習知識後能運用於生活中，以達學以致用的目標。教材設計以培養核心素養為本，進而讓學童於情境中探索理解解決問題的方法，並實際應用於生活中。</w:t>
            </w:r>
          </w:p>
        </w:tc>
      </w:tr>
      <w:tr>
        <w:trPr>
          <w:trHeight w:val="315" w:hRule="atLeast"/>
        </w:trPr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Cs w:val="32"/>
              </w:rPr>
              <w:t>學習重點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學習表現</w:t>
            </w:r>
          </w:p>
        </w:tc>
        <w:tc>
          <w:tcPr>
            <w:tcW w:w="7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五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上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b-Ⅲ-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檢視社會現象中不同的意見，分析其觀點與立場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b-Ⅲ-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理解各種事實或社會現象的關係，並歸納出其間的關係或規律性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b-Ⅲ-3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解析特定人物、族群與事件在所處時間、空間脈絡中的位置與意義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c-Ⅲ-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檢視社會現象或事件之間的關係，並想像在不同的條件下，推測其可能的發展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a-Ⅲ-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關注社會、自然、人文環境與生活方式的互動關係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b-Ⅲ-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理解不同文化的特色，欣賞並尊重文化的多樣性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c-Ⅲ-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體認並願意維護公民價值與生活方式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c-Ⅲ-3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澄清及珍視自己的公民身分，並具備對國家及文化的認同感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3b-Ⅲ-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透過適當的管道蒐集社會議題的相關資料，並兼顧不同觀點或意見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3c-Ⅲ-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聆聽他人意見，表達自我觀點，並能與他人討論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3d-Ⅲ-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選定學習主題或社會議題，進行探究與實作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3d-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Ⅲ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-3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分享學習主題、社會議題探究的發現或執行經驗，並運用回饋資訊進行省思，尋求調整與創新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  <w:shd w:fill="D8D8D8" w:val="clear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五下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b-Ⅲ-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檢視社會現象中不同的意見，分析其觀點與立場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b-Ⅲ-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理解各種事實或社會現象的關係，並歸納出其間的關係或規律性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b-Ⅲ-3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解析特定人物、族群與事件在所處時間、空間脈絡中的位置與意義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c-Ⅲ-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評論社會議題處理方案的優缺點，並提出個人的看法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a-Ⅲ-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表達對在地與全球議題的關懷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b-Ⅲ-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體認人們對社會事物與環境有不同的認知、感受、意見與表現方式，並加以尊重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b-Ⅲ-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理解不同文化的特色，欣賞並尊重文化的多樣性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c-Ⅲ-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體認並願意維護公民價值與生活方式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3a-Ⅲ-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透過對時事的理解與省思，提出感興趣或令人困惑的現象及社會議題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3b-Ⅲ-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透過適當的管道蒐集社會議題的相關資料，並兼顧不同觀點或意見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3b-Ⅲ-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摘取及整理社會議題相關資料的重點，判讀其正確性及價值，並加以描述和解釋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3d-Ⅲ-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選定學習主題或社會議題，進行探究與實作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3d-Ⅲ-3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分享學習主題、社會議題探究的發現或執行經驗，並運用回饋資訊進行省思，尋求調整與創新。</w:t>
            </w:r>
          </w:p>
        </w:tc>
      </w:tr>
      <w:tr>
        <w:trPr>
          <w:trHeight w:val="315" w:hRule="atLeast"/>
        </w:trPr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32"/>
              </w:rPr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學習內容</w:t>
            </w:r>
          </w:p>
        </w:tc>
        <w:tc>
          <w:tcPr>
            <w:tcW w:w="7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五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上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Aa-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Ⅲ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-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規範（可包括習俗、道德、宗教或法律等）能導引個人與群體行為，並維持社會秩序與運作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Aa-Ⅲ-4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在民主社會個人須遵守社會規範，理性溝通、理解包容與相互尊重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Ab-Ⅲ-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臺灣的地理位置、自然環境，與歷史文化的發展有關聯性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Bb-Ⅲ-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自然與人文環境的交互影響，造成生活空間型態的差異與多元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Bc-Ⅲ-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族群或地區的文化特色，各有其產生的背景因素，因而形塑臺灣多元豐富的文化內涵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Ca-Ⅲ-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土地利用反映過去和現在的環境變遷，以及對未來的展望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Cb-Ⅲ-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不同時期臺灣、世界的重要事件與人物，影響臺灣的歷史變遷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Cb-Ⅲ-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臺灣史前文化、原住民族文化、中華文化及世界其他文化隨著時代變遷，都在臺灣留下有形與無形的文化資產，並於生活中展現特色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Dc-Ⅲ-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團體或會議的運作可以透過成員適切的討論歷程做出決定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  <w:shd w:fill="D8D8D8" w:val="clear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五下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Aa-Ⅲ-3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個人的價值觀會影響其行為，也可能會影響人際關係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Ab-Ⅲ-3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自然環境、自然災害及經濟活動，和生活空間的使用有關聯性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Ad-Ⅲ-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消費者權益的保障，需要消費者、業者與政府共同努力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Bc-Ⅲ-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族群或地區的文化特色，各有其產生的背景因素，因而形塑臺灣多元豐富的文化內涵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Cb-Ⅲ-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不同時期臺灣、世界的重要事件與人物，影響臺灣的歷史變遷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Cb-Ⅲ-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臺灣史前文化、原住民族文化、中華文化及世界其他文化隨著時代變遷，都在臺灣留下有形與無形的文化資產，並於生活中展現特色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Cc-Ⅲ-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族群的遷徙、通婚及交流，與社會變遷互為因果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Ce-Ⅲ-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經濟型態的變遷會影響人們的生活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Ce-Ⅲ-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在經濟發展過程中，資源的使用會產生意義與價值的轉變，但也可能引發爭議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Da-Ⅲ-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依據需求與價值觀做選擇時，須評估風險、結果及承擔責任，且不應侵害他人福祉或正當權益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Db-Ⅲ-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選擇合適的理財規劃，可以增加個人的財富並調節自身的消費力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Dc-Ⅲ-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團體或會議的運作可以透過成員適切的討論歷程做出決定。</w:t>
            </w:r>
          </w:p>
        </w:tc>
      </w:tr>
      <w:tr>
        <w:trPr>
          <w:trHeight w:val="14591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32"/>
              </w:rPr>
            </w:r>
          </w:p>
        </w:tc>
        <w:tc>
          <w:tcPr>
            <w:tcW w:w="8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912495</wp:posOffset>
                      </wp:positionH>
                      <wp:positionV relativeFrom="paragraph">
                        <wp:posOffset>64135</wp:posOffset>
                      </wp:positionV>
                      <wp:extent cx="4114165" cy="1010920"/>
                      <wp:effectExtent l="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114080" cy="1010880"/>
                                <a:chOff x="0" y="0"/>
                                <a:chExt cx="4114080" cy="1010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509400"/>
                                  <a:ext cx="1875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4880" y="352440"/>
                                  <a:ext cx="1583640" cy="299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3"/>
                                        <w:szCs w:val="23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一、臺灣！我來了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04240" y="0"/>
                                  <a:ext cx="2409840" cy="1010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3"/>
                                        <w:szCs w:val="23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1.鳥瞰臺灣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1199" w:hanging="1199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w w:val="90"/>
                                        <w:sz w:val="23"/>
                                        <w:szCs w:val="23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〈探究實作〉要怎麼知道臺灣地理位置的重要性呢？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3"/>
                                        <w:szCs w:val="23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2.海中誕生的家園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3"/>
                                        <w:szCs w:val="23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3.當人類來到臺灣島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1.85pt;margin-top:5.05pt;width:323.95pt;height:79.6pt" coordorigin="1437,101" coordsize="6479,1592">
                      <v:line id="shape_0" from="1437,903" to="4390,90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1555;top:656;width:2493;height:47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一、臺灣！我來了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4121;top:101;width:3794;height:159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1.鳥瞰臺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199" w:hanging="1199"/>
                                <w:rPr/>
                              </w:pPr>
                              <w:r>
                                <w:rPr>
                                  <w:kern w:val="2"/>
                                  <w:w w:val="90"/>
                                  <w:sz w:val="23"/>
                                  <w:szCs w:val="23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〈探究實作〉要怎麼知道臺灣地理位置的重要性呢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2.海中誕生的家園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3.當人類來到臺灣島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課程架構表：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912495</wp:posOffset>
                      </wp:positionH>
                      <wp:positionV relativeFrom="paragraph">
                        <wp:posOffset>31750</wp:posOffset>
                      </wp:positionV>
                      <wp:extent cx="1905" cy="3564255"/>
                      <wp:effectExtent l="5080" t="635" r="508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0" cy="3564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1.85pt,2.5pt" to="71.95pt,283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606675</wp:posOffset>
                      </wp:positionH>
                      <wp:positionV relativeFrom="paragraph">
                        <wp:posOffset>48260</wp:posOffset>
                      </wp:positionV>
                      <wp:extent cx="2428240" cy="84709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28240" cy="847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3"/>
                                      <w:szCs w:val="23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3"/>
                                      <w:szCs w:val="23"/>
                                    </w:rPr>
                                    <w:t>島嶼上的子民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3"/>
                                      <w:szCs w:val="23"/>
                                    </w:rPr>
                                    <w:t>2.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3"/>
                                      <w:szCs w:val="23"/>
                                    </w:rPr>
                                    <w:t>島上居民的生活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99" w:hanging="1199"/>
                                    <w:rPr>
                                      <w:rFonts w:ascii="標楷體" w:hAnsi="標楷體" w:eastAsia="標楷體" w:cs="標楷體"/>
                                      <w:w w:val="9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w w:val="90"/>
                                      <w:sz w:val="23"/>
                                      <w:szCs w:val="23"/>
                                    </w:rPr>
                                    <w:t>〈探究實作〉現代法律與傳統文化衝突時，會造成什麼影響？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1.2pt;height:66.7pt;mso-wrap-distance-left:9.05pt;mso-wrap-distance-right:9.05pt;mso-wrap-distance-top:0pt;mso-wrap-distance-bottom:0pt;margin-top:3.8pt;mso-position-vertical-relative:text;margin-left:205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3"/>
                                <w:szCs w:val="23"/>
                              </w:rPr>
                              <w:t>1.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3"/>
                                <w:szCs w:val="23"/>
                              </w:rPr>
                              <w:t>島嶼上的子民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3"/>
                                <w:szCs w:val="23"/>
                              </w:rPr>
                              <w:t>2.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3"/>
                                <w:szCs w:val="23"/>
                              </w:rPr>
                              <w:t>島上居民的生活</w:t>
                            </w:r>
                          </w:p>
                          <w:p>
                            <w:pPr>
                              <w:pStyle w:val="Normal"/>
                              <w:ind w:left="1199" w:hanging="1199"/>
                              <w:rPr>
                                <w:rFonts w:ascii="標楷體" w:hAnsi="標楷體" w:eastAsia="標楷體" w:cs="標楷體"/>
                                <w:w w:val="9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w w:val="90"/>
                                <w:sz w:val="23"/>
                                <w:szCs w:val="23"/>
                              </w:rPr>
                              <w:t>〈探究實作〉現代法律與傳統文化衝突時，會造成什麼影響？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margin">
                        <wp:posOffset>986155</wp:posOffset>
                      </wp:positionH>
                      <wp:positionV relativeFrom="paragraph">
                        <wp:posOffset>43815</wp:posOffset>
                      </wp:positionV>
                      <wp:extent cx="1592580" cy="30797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92580" cy="3079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w w:val="95"/>
                                      <w:sz w:val="23"/>
                                      <w:szCs w:val="23"/>
                                    </w:rPr>
                                    <w:t>二、島嶼上的生活樣貌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5.4pt;height:24.25pt;mso-wrap-distance-left:9.05pt;mso-wrap-distance-right:9.05pt;mso-wrap-distance-top:0pt;mso-wrap-distance-bottom:0pt;margin-top:3.45pt;mso-position-vertical-relative:text;margin-left:77.6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w w:val="95"/>
                                <w:sz w:val="23"/>
                                <w:szCs w:val="23"/>
                              </w:rPr>
                              <w:t>二、島嶼上的生活樣貌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909320</wp:posOffset>
                      </wp:positionH>
                      <wp:positionV relativeFrom="paragraph">
                        <wp:posOffset>18415</wp:posOffset>
                      </wp:positionV>
                      <wp:extent cx="2009140" cy="0"/>
                      <wp:effectExtent l="0" t="5080" r="63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9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1.6pt,1.45pt" to="229.75pt,1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599690</wp:posOffset>
                      </wp:positionH>
                      <wp:positionV relativeFrom="paragraph">
                        <wp:posOffset>19685</wp:posOffset>
                      </wp:positionV>
                      <wp:extent cx="2428240" cy="847090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28240" cy="847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3"/>
                                      <w:szCs w:val="23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3"/>
                                      <w:szCs w:val="23"/>
                                    </w:rPr>
                                    <w:t>豐饒之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3"/>
                                      <w:szCs w:val="23"/>
                                    </w:rPr>
                                    <w:t>2.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3"/>
                                      <w:szCs w:val="23"/>
                                    </w:rPr>
                                    <w:t>山中的故事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99" w:hanging="1199"/>
                                    <w:rPr>
                                      <w:rFonts w:ascii="標楷體" w:hAnsi="標楷體" w:eastAsia="標楷體" w:cs="標楷體"/>
                                      <w:w w:val="9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w w:val="90"/>
                                      <w:sz w:val="23"/>
                                      <w:szCs w:val="23"/>
                                    </w:rPr>
                                    <w:t>〈探究實作〉如何實現臺灣物產資源和地方發展的永續性？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1.2pt;height:66.7pt;mso-wrap-distance-left:9.05pt;mso-wrap-distance-right:9.05pt;mso-wrap-distance-top:0pt;mso-wrap-distance-bottom:0pt;margin-top:1.55pt;mso-position-vertical-relative:text;margin-left:204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3"/>
                                <w:szCs w:val="23"/>
                              </w:rPr>
                              <w:t>1.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3"/>
                                <w:szCs w:val="23"/>
                              </w:rPr>
                              <w:t>豐饒之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3"/>
                                <w:szCs w:val="23"/>
                              </w:rPr>
                              <w:t>2.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3"/>
                                <w:szCs w:val="23"/>
                              </w:rPr>
                              <w:t>山中的故事</w:t>
                            </w:r>
                          </w:p>
                          <w:p>
                            <w:pPr>
                              <w:pStyle w:val="Normal"/>
                              <w:ind w:left="1199" w:hanging="1199"/>
                              <w:rPr>
                                <w:rFonts w:ascii="標楷體" w:hAnsi="標楷體" w:eastAsia="標楷體" w:cs="標楷體"/>
                                <w:w w:val="9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w w:val="90"/>
                                <w:sz w:val="23"/>
                                <w:szCs w:val="23"/>
                              </w:rPr>
                              <w:t>〈探究實作〉如何實現臺灣物產資源和地方發展的永續性？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margin">
                        <wp:posOffset>971550</wp:posOffset>
                      </wp:positionH>
                      <wp:positionV relativeFrom="paragraph">
                        <wp:posOffset>11430</wp:posOffset>
                      </wp:positionV>
                      <wp:extent cx="1592580" cy="308610"/>
                      <wp:effectExtent l="0" t="0" r="0" b="0"/>
                      <wp:wrapNone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92580" cy="3086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3"/>
                                      <w:szCs w:val="23"/>
                                    </w:rPr>
                                    <w:t>三、寶島豐年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5.4pt;height:24.3pt;mso-wrap-distance-left:9.05pt;mso-wrap-distance-right:9.05pt;mso-wrap-distance-top:0pt;mso-wrap-distance-bottom:0pt;margin-top:0.9pt;mso-position-vertical-relative:text;margin-left:76.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3"/>
                                <w:szCs w:val="23"/>
                              </w:rPr>
                              <w:t>三、寶島豐年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902335</wp:posOffset>
                      </wp:positionH>
                      <wp:positionV relativeFrom="paragraph">
                        <wp:posOffset>-3175</wp:posOffset>
                      </wp:positionV>
                      <wp:extent cx="1823720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3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1.05pt,-0.25pt" to="214.6pt,-0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92710</wp:posOffset>
                      </wp:positionH>
                      <wp:positionV relativeFrom="paragraph">
                        <wp:posOffset>3175</wp:posOffset>
                      </wp:positionV>
                      <wp:extent cx="751840" cy="405765"/>
                      <wp:effectExtent l="0" t="0" r="0" b="0"/>
                      <wp:wrapNone/>
                      <wp:docPr id="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1840" cy="405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社會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上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第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冊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9.2pt;height:31.95pt;mso-wrap-distance-left:9.05pt;mso-wrap-distance-right:9.05pt;mso-wrap-distance-top:0pt;mso-wrap-distance-bottom:0pt;margin-top:0.25pt;mso-position-vertical-relative:text;margin-left:7.3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社會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5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第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5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冊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996315</wp:posOffset>
                      </wp:positionH>
                      <wp:positionV relativeFrom="paragraph">
                        <wp:posOffset>15875</wp:posOffset>
                      </wp:positionV>
                      <wp:extent cx="4033520" cy="101092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033440" cy="1010880"/>
                                <a:chOff x="0" y="0"/>
                                <a:chExt cx="4033440" cy="10108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349920"/>
                                  <a:ext cx="1583640" cy="299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3"/>
                                        <w:szCs w:val="23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四、看見福爾摩沙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23600" y="0"/>
                                  <a:ext cx="2409840" cy="1010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3"/>
                                        <w:szCs w:val="23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1.沙洲遍布的西部海岸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3"/>
                                        <w:szCs w:val="23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2.大航海時期來臺的人們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3"/>
                                        <w:szCs w:val="23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3.大航海時期對臺的影響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1199" w:hanging="1199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w w:val="90"/>
                                        <w:sz w:val="23"/>
                                        <w:szCs w:val="23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〈探究實作〉大航海時期頻繁的貿易活動對臺灣有什麼影響？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8.45pt;margin-top:1.25pt;width:317.6pt;height:79.6pt" coordorigin="1569,25" coordsize="6352,1592">
                      <v:shape id="shape_0" fillcolor="white" stroked="t" o:allowincell="t" style="position:absolute;left:1569;top:576;width:2493;height:47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四、看見福爾摩沙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4126;top:25;width:3794;height:159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1.沙洲遍布的西部海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2.大航海時期來臺的人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3.大航海時期對臺的影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199" w:hanging="1199"/>
                                <w:rPr/>
                              </w:pPr>
                              <w:r>
                                <w:rPr>
                                  <w:kern w:val="2"/>
                                  <w:w w:val="90"/>
                                  <w:sz w:val="23"/>
                                  <w:szCs w:val="23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〈探究實作〉大航海時期頻繁的貿易活動對臺灣有什麼影響？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910590</wp:posOffset>
                      </wp:positionH>
                      <wp:positionV relativeFrom="paragraph">
                        <wp:posOffset>147320</wp:posOffset>
                      </wp:positionV>
                      <wp:extent cx="1965960" cy="0"/>
                      <wp:effectExtent l="0" t="5080" r="63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65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1.7pt,11.6pt" to="226.45pt,11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913765</wp:posOffset>
                      </wp:positionH>
                      <wp:positionV relativeFrom="paragraph">
                        <wp:posOffset>-6985</wp:posOffset>
                      </wp:positionV>
                      <wp:extent cx="4113530" cy="299720"/>
                      <wp:effectExtent l="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113360" cy="299880"/>
                                <a:chOff x="0" y="0"/>
                                <a:chExt cx="4113360" cy="299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48680"/>
                                  <a:ext cx="1824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4560" y="0"/>
                                  <a:ext cx="3898800" cy="299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3120" w:hanging="312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〔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標楷體" w:hAnsi="標楷體" w:eastAsia="標楷體" w:cs="細明體;MingLiU"/>
                                        <w:color w:val="auto"/>
                                        <w:lang w:val="en-US" w:eastAsia="zh-TW" w:bidi="ar-SA"/>
                                      </w:rPr>
                                      <w:t>探究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〕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標楷體" w:hAnsi="標楷體" w:eastAsia="標楷體" w:cs="細明體;MingLiU"/>
                                        <w:color w:val="auto"/>
                                        <w:lang w:val="en-US" w:eastAsia="zh-TW" w:bidi="ar-SA"/>
                                      </w:rPr>
                                      <w:t>發現臺灣之美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1.95pt;margin-top:-0.55pt;width:323.9pt;height:23.6pt" coordorigin="1439,-11" coordsize="6478,472">
                      <v:line id="shape_0" from="1439,223" to="4312,22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t" o:allowincell="t" style="position:absolute;left:1777;top:-11;width:6139;height:47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120" w:hanging="31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〔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細明體;MingLiU"/>
                                  <w:color w:val="auto"/>
                                  <w:lang w:val="en-US" w:eastAsia="zh-TW" w:bidi="ar-SA"/>
                                </w:rPr>
                                <w:t>探究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〕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細明體;MingLiU"/>
                                  <w:color w:val="auto"/>
                                  <w:lang w:val="en-US" w:eastAsia="zh-TW" w:bidi="ar-SA"/>
                                </w:rPr>
                                <w:t>發現臺灣之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403475</wp:posOffset>
                      </wp:positionH>
                      <wp:positionV relativeFrom="paragraph">
                        <wp:posOffset>42545</wp:posOffset>
                      </wp:positionV>
                      <wp:extent cx="2647315" cy="1134745"/>
                      <wp:effectExtent l="0" t="0" r="0" b="0"/>
                      <wp:wrapNone/>
                      <wp:docPr id="1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47315" cy="11347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1"/>
                                      <w:szCs w:val="21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1"/>
                                      <w:szCs w:val="21"/>
                                    </w:rPr>
                                    <w:t>移民與自然環境的交會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1"/>
                                      <w:szCs w:val="21"/>
                                    </w:rPr>
                                    <w:t>2.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1"/>
                                      <w:szCs w:val="21"/>
                                    </w:rPr>
                                    <w:t>漢人移墾社會的形成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1"/>
                                      <w:szCs w:val="21"/>
                                    </w:rPr>
                                    <w:t>3.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1"/>
                                      <w:szCs w:val="21"/>
                                    </w:rPr>
                                    <w:t>清帝國時期的臺灣社會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1"/>
                                      <w:szCs w:val="21"/>
                                    </w:rPr>
                                    <w:t>〈探究實作〉土地開墾時，會遇到哪些問題？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8.45pt;height:89.35pt;mso-wrap-distance-left:9.05pt;mso-wrap-distance-right:9.05pt;mso-wrap-distance-top:0pt;mso-wrap-distance-bottom:0pt;margin-top:3.35pt;mso-position-vertical-relative:text;margin-left:189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1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1"/>
                                <w:szCs w:val="21"/>
                              </w:rPr>
                              <w:t>移民與自然環境的交會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1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1"/>
                                <w:szCs w:val="21"/>
                              </w:rPr>
                              <w:t>漢人移墾社會的形成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1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1"/>
                                <w:szCs w:val="21"/>
                              </w:rPr>
                              <w:t>清帝國時期的臺灣社會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1"/>
                                <w:szCs w:val="21"/>
                              </w:rPr>
                              <w:t>〈探究實作〉土地開墾時，會遇到哪些問題？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948690</wp:posOffset>
                      </wp:positionH>
                      <wp:positionV relativeFrom="paragraph">
                        <wp:posOffset>88900</wp:posOffset>
                      </wp:positionV>
                      <wp:extent cx="1388110" cy="272415"/>
                      <wp:effectExtent l="0" t="0" r="0" b="0"/>
                      <wp:wrapNone/>
                      <wp:docPr id="1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88110" cy="2724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3"/>
                                      <w:szCs w:val="23"/>
                                    </w:rPr>
                                    <w:t>一、從落地到生根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9.3pt;height:21.45pt;mso-wrap-distance-left:9.05pt;mso-wrap-distance-right:9.05pt;mso-wrap-distance-top:0pt;mso-wrap-distance-bottom:0pt;margin-top:7pt;mso-position-vertical-relative:text;margin-left:74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3"/>
                                <w:szCs w:val="23"/>
                              </w:rPr>
                              <w:t>一、從落地到生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83285</wp:posOffset>
                      </wp:positionH>
                      <wp:positionV relativeFrom="paragraph">
                        <wp:posOffset>48895</wp:posOffset>
                      </wp:positionV>
                      <wp:extent cx="3175" cy="3693160"/>
                      <wp:effectExtent l="5080" t="635" r="5080" b="63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240" cy="369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.55pt,3.85pt" to="69.75pt,294.6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87730</wp:posOffset>
                      </wp:positionH>
                      <wp:positionV relativeFrom="paragraph">
                        <wp:posOffset>48895</wp:posOffset>
                      </wp:positionV>
                      <wp:extent cx="1842770" cy="0"/>
                      <wp:effectExtent l="635" t="5080" r="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42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.9pt,3.85pt" to="214.95pt,3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416175</wp:posOffset>
                      </wp:positionH>
                      <wp:positionV relativeFrom="paragraph">
                        <wp:posOffset>113665</wp:posOffset>
                      </wp:positionV>
                      <wp:extent cx="2647315" cy="1025525"/>
                      <wp:effectExtent l="0" t="0" r="0" b="0"/>
                      <wp:wrapNone/>
                      <wp:docPr id="1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47315" cy="10255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1"/>
                                      <w:szCs w:val="21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1"/>
                                      <w:szCs w:val="21"/>
                                    </w:rPr>
                                    <w:t>開港通商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1"/>
                                      <w:szCs w:val="21"/>
                                    </w:rPr>
                                    <w:t>〈探究實作〉開港通商對臺灣有什麼影響呢？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1"/>
                                      <w:szCs w:val="21"/>
                                    </w:rPr>
                                    <w:t>2.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1"/>
                                      <w:szCs w:val="21"/>
                                    </w:rPr>
                                    <w:t>臺灣地位的改變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8.45pt;height:80.75pt;mso-wrap-distance-left:9.05pt;mso-wrap-distance-right:9.05pt;mso-wrap-distance-top:0pt;mso-wrap-distance-bottom:0pt;margin-top:8.95pt;mso-position-vertical-relative:text;margin-left:190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1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1"/>
                                <w:szCs w:val="21"/>
                              </w:rPr>
                              <w:t>開港通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1"/>
                                <w:szCs w:val="21"/>
                              </w:rPr>
                              <w:t>〈探究實作〉開港通商對臺灣有什麼影響呢？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1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1"/>
                                <w:szCs w:val="21"/>
                              </w:rPr>
                              <w:t>臺灣地位的改變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956945</wp:posOffset>
                      </wp:positionH>
                      <wp:positionV relativeFrom="paragraph">
                        <wp:posOffset>6350</wp:posOffset>
                      </wp:positionV>
                      <wp:extent cx="1388110" cy="506095"/>
                      <wp:effectExtent l="0" t="0" r="0" b="0"/>
                      <wp:wrapNone/>
                      <wp:docPr id="1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88110" cy="506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480" w:hanging="480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二、各方勢力競逐下的臺灣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w w:val="98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w w:val="98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w w:val="98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w w:val="98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9.3pt;height:39.85pt;mso-wrap-distance-left:9.05pt;mso-wrap-distance-right:9.05pt;mso-wrap-distance-top:0pt;mso-wrap-distance-bottom:0pt;margin-top:0.5pt;mso-position-vertical-relative:text;margin-left:75.3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480" w:hanging="48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二、各方勢力競逐下的臺灣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w w:val="98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w w:val="98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w w:val="98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w w:val="98"/>
                                <w:sz w:val="23"/>
                                <w:szCs w:val="23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904240</wp:posOffset>
                      </wp:positionH>
                      <wp:positionV relativeFrom="paragraph">
                        <wp:posOffset>92710</wp:posOffset>
                      </wp:positionV>
                      <wp:extent cx="1974215" cy="0"/>
                      <wp:effectExtent l="0" t="5080" r="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74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1.2pt,7.3pt" to="226.6pt,7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407920</wp:posOffset>
                      </wp:positionH>
                      <wp:positionV relativeFrom="paragraph">
                        <wp:posOffset>114300</wp:posOffset>
                      </wp:positionV>
                      <wp:extent cx="2647315" cy="847090"/>
                      <wp:effectExtent l="0" t="0" r="0" b="0"/>
                      <wp:wrapNone/>
                      <wp:docPr id="2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47315" cy="847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1"/>
                                      <w:szCs w:val="21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1"/>
                                      <w:szCs w:val="21"/>
                                    </w:rPr>
                                    <w:t>當島嶼遇見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1"/>
                                      <w:szCs w:val="21"/>
                                    </w:rPr>
                                    <w:t>2.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1"/>
                                      <w:szCs w:val="21"/>
                                    </w:rPr>
                                    <w:t>電源不絕，汙染要絕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1"/>
                                      <w:szCs w:val="21"/>
                                    </w:rPr>
                                    <w:t>〈探究實作〉使用能源發電的過程，會遇到什麼問題？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8.45pt;height:66.7pt;mso-wrap-distance-left:9.05pt;mso-wrap-distance-right:9.05pt;mso-wrap-distance-top:0pt;mso-wrap-distance-bottom:0pt;margin-top:9pt;mso-position-vertical-relative:text;margin-left:189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1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1"/>
                                <w:szCs w:val="21"/>
                              </w:rPr>
                              <w:t>當島嶼遇見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1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1"/>
                                <w:szCs w:val="21"/>
                              </w:rPr>
                              <w:t>電源不絕，汙染要絕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1"/>
                                <w:szCs w:val="21"/>
                              </w:rPr>
                              <w:t>〈探究實作〉使用能源發電的過程，會遇到什麼問題？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5885</wp:posOffset>
                      </wp:positionH>
                      <wp:positionV relativeFrom="paragraph">
                        <wp:posOffset>151765</wp:posOffset>
                      </wp:positionV>
                      <wp:extent cx="700405" cy="456565"/>
                      <wp:effectExtent l="0" t="0" r="0" b="0"/>
                      <wp:wrapNone/>
                      <wp:docPr id="2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0405" cy="4565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社會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下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第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冊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anchor="t" lIns="17780" tIns="45720" rIns="1778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.15pt;height:35.95pt;mso-wrap-distance-left:9.05pt;mso-wrap-distance-right:9.05pt;mso-wrap-distance-top:0pt;mso-wrap-distance-bottom:0pt;margin-top:11.95pt;mso-position-vertical-relative:text;margin-left:7.55pt;mso-position-horizontal-relative:text">
                      <v:textbox inset="0.0194444444444444in,0.05in,0.01944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社會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5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第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6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冊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963295</wp:posOffset>
                      </wp:positionH>
                      <wp:positionV relativeFrom="paragraph">
                        <wp:posOffset>12700</wp:posOffset>
                      </wp:positionV>
                      <wp:extent cx="1388110" cy="509905"/>
                      <wp:effectExtent l="0" t="0" r="0" b="0"/>
                      <wp:wrapNone/>
                      <wp:docPr id="2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88110" cy="5099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480" w:hanging="480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三、臺灣電力的前世今生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80" w:hanging="480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480" w:hanging="480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9.3pt;height:40.15pt;mso-wrap-distance-left:9.05pt;mso-wrap-distance-right:9.05pt;mso-wrap-distance-top:0pt;mso-wrap-distance-bottom:0pt;margin-top:1pt;mso-position-vertical-relative:text;margin-left:75.8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480" w:hanging="48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三、臺灣電力的前世今生</w:t>
                            </w:r>
                          </w:p>
                          <w:p>
                            <w:pPr>
                              <w:pStyle w:val="Normal"/>
                              <w:ind w:left="480" w:hanging="48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80" w:hanging="48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92175</wp:posOffset>
                      </wp:positionH>
                      <wp:positionV relativeFrom="paragraph">
                        <wp:posOffset>140335</wp:posOffset>
                      </wp:positionV>
                      <wp:extent cx="1792605" cy="0"/>
                      <wp:effectExtent l="0" t="5080" r="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2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0.25pt,11.05pt" to="211.35pt,11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421255</wp:posOffset>
                      </wp:positionH>
                      <wp:positionV relativeFrom="paragraph">
                        <wp:posOffset>102870</wp:posOffset>
                      </wp:positionV>
                      <wp:extent cx="2611120" cy="1170940"/>
                      <wp:effectExtent l="0" t="0" r="0" b="0"/>
                      <wp:wrapNone/>
                      <wp:docPr id="2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11120" cy="11709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1"/>
                                      <w:szCs w:val="21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1"/>
                                      <w:szCs w:val="21"/>
                                    </w:rPr>
                                    <w:t>日常的經濟活動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1"/>
                                      <w:szCs w:val="21"/>
                                    </w:rPr>
                                    <w:t>〈探究實作〉網路購物時，該如何留心防範呢？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1"/>
                                      <w:szCs w:val="21"/>
                                    </w:rPr>
                                    <w:t>2.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1"/>
                                      <w:szCs w:val="21"/>
                                    </w:rPr>
                                    <w:t>環保經濟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1"/>
                                      <w:szCs w:val="21"/>
                                    </w:rPr>
                                    <w:t>3.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1"/>
                                      <w:szCs w:val="21"/>
                                    </w:rPr>
                                    <w:t>理財大小事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5.6pt;height:92.2pt;mso-wrap-distance-left:9.05pt;mso-wrap-distance-right:9.05pt;mso-wrap-distance-top:0pt;mso-wrap-distance-bottom:0pt;margin-top:8.1pt;mso-position-vertical-relative:text;margin-left:190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1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1"/>
                                <w:szCs w:val="21"/>
                              </w:rPr>
                              <w:t>日常的經濟活動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1"/>
                                <w:szCs w:val="21"/>
                              </w:rPr>
                              <w:t>〈探究實作〉網路購物時，該如何留心防範呢？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1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1"/>
                                <w:szCs w:val="21"/>
                              </w:rPr>
                              <w:t>環保經濟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1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1"/>
                                <w:szCs w:val="21"/>
                              </w:rPr>
                              <w:t>理財大小事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901065</wp:posOffset>
                      </wp:positionH>
                      <wp:positionV relativeFrom="paragraph">
                        <wp:posOffset>168910</wp:posOffset>
                      </wp:positionV>
                      <wp:extent cx="1931670" cy="0"/>
                      <wp:effectExtent l="0" t="5080" r="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31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0.95pt,13.3pt" to="223pt,13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960755</wp:posOffset>
                      </wp:positionH>
                      <wp:positionV relativeFrom="paragraph">
                        <wp:posOffset>30480</wp:posOffset>
                      </wp:positionV>
                      <wp:extent cx="1388110" cy="271780"/>
                      <wp:effectExtent l="0" t="0" r="0" b="0"/>
                      <wp:wrapNone/>
                      <wp:docPr id="2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88110" cy="2717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四、經濟與生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9.3pt;height:21.4pt;mso-wrap-distance-left:9.05pt;mso-wrap-distance-right:9.05pt;mso-wrap-distance-top:0pt;mso-wrap-distance-bottom:0pt;margin-top:2.4pt;mso-position-vertical-relative:text;margin-left:75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四、經濟與生活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096010</wp:posOffset>
                      </wp:positionH>
                      <wp:positionV relativeFrom="paragraph">
                        <wp:posOffset>118110</wp:posOffset>
                      </wp:positionV>
                      <wp:extent cx="3933190" cy="297180"/>
                      <wp:effectExtent l="0" t="0" r="0" b="0"/>
                      <wp:wrapNone/>
                      <wp:docPr id="2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33190" cy="2971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3120" w:hanging="3120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〔</w:t>
                                  </w:r>
                                  <w:r>
                                    <w:rPr>
                                      <w:rFonts w:ascii="標楷體" w:hAnsi="標楷體" w:cs="細明體;MingLiU" w:eastAsia="標楷體"/>
                                    </w:rPr>
                                    <w:t>探究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〕</w:t>
                                  </w:r>
                                  <w:r>
                                    <w:rPr>
                                      <w:rFonts w:ascii="標楷體" w:hAnsi="標楷體" w:cs="細明體;MingLiU" w:eastAsia="標楷體"/>
                                    </w:rPr>
                                    <w:t>打造永續的家園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09.7pt;height:23.4pt;mso-wrap-distance-left:9.05pt;mso-wrap-distance-right:9.05pt;mso-wrap-distance-top:0pt;mso-wrap-distance-bottom:0pt;margin-top:9.3pt;mso-position-vertical-relative:text;margin-left:86.3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3120" w:hanging="312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〔</w:t>
                            </w:r>
                            <w:r>
                              <w:rPr>
                                <w:rFonts w:ascii="標楷體" w:hAnsi="標楷體" w:cs="細明體;MingLiU" w:eastAsia="標楷體"/>
                              </w:rPr>
                              <w:t>探究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〕</w:t>
                            </w:r>
                            <w:r>
                              <w:rPr>
                                <w:rFonts w:ascii="標楷體" w:hAnsi="標楷體" w:cs="細明體;MingLiU" w:eastAsia="標楷體"/>
                              </w:rPr>
                              <w:t>打造永續的家園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88365</wp:posOffset>
                      </wp:positionH>
                      <wp:positionV relativeFrom="paragraph">
                        <wp:posOffset>78105</wp:posOffset>
                      </wp:positionV>
                      <wp:extent cx="1804670" cy="0"/>
                      <wp:effectExtent l="0" t="5080" r="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4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.95pt,6.15pt" to="212pt,6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Cs w:val="32"/>
              </w:rPr>
              <w:t>融入之</w:t>
            </w:r>
            <w:r>
              <w:rPr>
                <w:rFonts w:eastAsia="標楷體" w:cs="標楷體" w:ascii="標楷體" w:hAnsi="標楷體"/>
                <w:color w:val="000000"/>
                <w:szCs w:val="32"/>
              </w:rPr>
              <w:br/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議題</w:t>
            </w:r>
          </w:p>
        </w:tc>
        <w:tc>
          <w:tcPr>
            <w:tcW w:w="8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五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上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【海洋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海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3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具備從事多元水域休閒活動的知識與技能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海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4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認識家鄉或鄰近的水域環境與產業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海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5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探討臺灣開拓史與海洋的關係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海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6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了解我國是海洋國家，強化臺灣海洋主權意識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海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8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了解海洋民俗活動、宗教信仰與生活的關係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海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10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認識水與海洋的特性及其與生活的應用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海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13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認識生活中常見的水產品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海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15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認識家鄉常見的河流與海洋資源，並珍惜自然資源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【多元文化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多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了解自己的文化特質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多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建立自己的文化認同與意識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多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3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認識不同的文化概念，如族群、階級、性別、宗教等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多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4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理解到不同文化共存的事實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多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6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了解各文化間的多樣性與差異性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多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8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認識及維護不同文化群體的尊嚴、權利、人權與自由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【環境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3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了解人與自然和諧共生，進而保護重要棲地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4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覺知經濟發展與工業發展對環境的衝擊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5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覺知人類的生活型態對其他生物與生態系的衝擊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6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覺知人類過度的物質需求會對未來世代造成衝擊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1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認識臺灣曾經發生的重大災害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14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覺知人類生存與發展需要利用能源及資源，學習在生活中直接利用自然能源或自然形式的物質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15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覺知能資源過度利用會導致環境汙染與資源耗竭的問題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17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養成日常生活節約用水、用電、物質的行為，減少資源的消耗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【原住民族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原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5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認識臺灣原住民族整體概況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原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6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了解並尊重不同族群的歷史文化經驗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【人權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人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關心周遭不公平的事件，並提出改善的想法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人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3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了解每個人需求的不同，並討論與遵守團體的規則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人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7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認識生活中不公平、不合理、違反規則和健康受到傷害等經驗，並知道如何尋求救助的管道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人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9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認識生存權、身分權的剝奪與個人尊嚴的關係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【性別平等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性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3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覺察性別角色的刻板印象，了解家庭、學校與職業的分工，不應受性別的限制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性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1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培養性別間合宜表達情感的能力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【品德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品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良好生活習慣與德行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品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3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溝通合作與和諧人際關係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品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5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家庭倫理的意涵、變遷與私領域民主化的道德議題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品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8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關懷行善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【生命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生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探討生活議題，培養思考的適當情意與態度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生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6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從日常生活中培養道德感以及美感，練習做出道德判斷以及審美判斷，分辨事實和價值的不同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【法治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法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認識公平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法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認識偏見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法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3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利用規則來避免衝突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法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7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認識責任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法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8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認識兒少保護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【資訊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資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使用資訊科技解決生活中簡單的問題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資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E9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利用資訊科技分享學習資源與心得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【防災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防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3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臺灣曾經發生的重大災害及其影響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【閱讀素養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E10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中、高年級：能從報章雜誌及其他閱讀媒材中汲取與學科相關的知識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  <w:shd w:fill="D8D8D8" w:val="clear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五下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【人權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人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7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認識生活中不公平、不合理、違反規則和健康受到傷害等經驗，並知道如何尋求救助的管道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【海洋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海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5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探討臺灣開拓史與海洋的關係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【多元文化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多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了解自己的文化特質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多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4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理解到不同文化共存的事實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多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5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願意與不同文化背景的人相處，並發展群際關係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【環境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8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認識天氣的溫度、雨量要素與覺察氣候的趨勢及極端氣候的現象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14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覺知人類生存與發展需要利用能源及資源，學習在生活中直接利用自然能源或自然形式的物質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15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覺知能資源過度利用會導致環境汙染與資源耗竭的問題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16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了解物質循環與資源回收利用的原理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17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養成日常生活節約用水、用電、物質的行為，減少資源的消耗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【能源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能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認識並了解能源與日常生活的關聯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能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了解節約能源的重要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能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3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認識能源的種類與形式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能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4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了解能源的日常應用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能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6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認識我國能源供需現況及發展情形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能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7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蒐集相關資料、與他人討論、分析、分享能源議題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能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8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於家庭、校園生活實踐 節能減碳的行動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【生涯規劃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涯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4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認識自己的特質與興趣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涯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5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探索自己的價值觀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涯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6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覺察個人的優勢能力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涯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7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培養良好的人際互動能力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【家庭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家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9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參與家庭消費行動，澄清金錢與物品的價值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A6A6A6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家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10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了解影響家庭消費的傳播媒體等各種因素。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Cs w:val="32"/>
              </w:rPr>
              <w:t>學習目標</w:t>
            </w:r>
          </w:p>
        </w:tc>
        <w:tc>
          <w:tcPr>
            <w:tcW w:w="8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五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上</w:t>
            </w:r>
          </w:p>
          <w:p>
            <w:pPr>
              <w:pStyle w:val="Normal"/>
              <w:ind w:left="264" w:hanging="264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辨別臺灣的地理位置、區域範圍及其重要性，認識臺灣身為海島國家的海洋特性與發展。</w:t>
            </w:r>
          </w:p>
          <w:p>
            <w:pPr>
              <w:pStyle w:val="Normal"/>
              <w:ind w:left="264" w:hanging="264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小組挑選一種候鳥的遷徙或人類活動的移動，收集、詮釋資料，識別臺灣地理位置的重要性。</w:t>
            </w:r>
          </w:p>
          <w:p>
            <w:pPr>
              <w:pStyle w:val="Normal"/>
              <w:ind w:left="264" w:hanging="264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理解臺灣島不同類型海岸的成因、特色及人們的使用方式。</w:t>
            </w:r>
          </w:p>
          <w:p>
            <w:pPr>
              <w:pStyle w:val="Normal"/>
              <w:ind w:left="264" w:hanging="264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認識人類可能出現的原因，理解史前人類生活方式的演變、發現不同史前文化的特色。</w:t>
            </w:r>
          </w:p>
          <w:p>
            <w:pPr>
              <w:pStyle w:val="Normal"/>
              <w:ind w:left="264" w:hanging="264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認識臺灣原住民族的分布及傳統領域，區分臺灣原住民族與漢人社會的宗教信仰、社會制度及宗族組織特色。</w:t>
            </w:r>
          </w:p>
          <w:p>
            <w:pPr>
              <w:pStyle w:val="Normal"/>
              <w:ind w:left="264" w:hanging="264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認識生活中的規範及重要法律；理解規範會隨著時間演變，並思考對於不合時宜規範的最佳處理方式。</w:t>
            </w:r>
          </w:p>
          <w:p>
            <w:pPr>
              <w:pStyle w:val="Normal"/>
              <w:ind w:left="264" w:hanging="264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7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認識國民法官制度與其理念；理解民主國家公民應具備的態度。</w:t>
            </w:r>
          </w:p>
          <w:p>
            <w:pPr>
              <w:pStyle w:val="Normal"/>
              <w:ind w:left="264" w:hanging="264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8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透過探究活動，覺察傳統規範與現代法律衝突時，對原住民族文化和生態造成的影響。</w:t>
            </w:r>
          </w:p>
          <w:p>
            <w:pPr>
              <w:pStyle w:val="Normal"/>
              <w:ind w:left="264" w:hanging="264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9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認識農業、畜牧業、漁業、礦業及林業資源的使用及其與生活的關係，以及臺灣礦業、林業的演變與對地方的影響。</w:t>
            </w:r>
          </w:p>
          <w:p>
            <w:pPr>
              <w:pStyle w:val="Normal"/>
              <w:ind w:left="264" w:hanging="264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0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理解資源的使用與人們的生活息息相關，學習珍惜臺灣的自然資源與環境保育的重要性。</w:t>
            </w:r>
          </w:p>
          <w:p>
            <w:pPr>
              <w:pStyle w:val="Normal"/>
              <w:ind w:left="264" w:hanging="264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1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認識臺灣海岸地形與歷史發展的交互作用。</w:t>
            </w:r>
          </w:p>
          <w:p>
            <w:pPr>
              <w:pStyle w:val="Normal"/>
              <w:ind w:left="264" w:hanging="264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2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了解大航海時期的歷史背景及歐洲人到亞洲發展的原因；認識大航海時期進入臺灣的外來勢力。</w:t>
            </w:r>
          </w:p>
          <w:p>
            <w:pPr>
              <w:pStyle w:val="Normal"/>
              <w:ind w:left="264" w:hanging="264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3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認識大航海時期來臺的勢力及其在臺作為，連結其對臺灣的影響；探索大航海時期頻繁的貿易活動對臺灣的影響。</w:t>
            </w:r>
          </w:p>
          <w:p>
            <w:pPr>
              <w:pStyle w:val="Normal"/>
              <w:ind w:left="264" w:hanging="264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4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透過觀察與省思，探究問題的成因與影響，學習尋求適切解決方法；透過適當的管道蒐集資料，判讀並摘取重點。</w:t>
            </w:r>
          </w:p>
          <w:p>
            <w:pPr>
              <w:pStyle w:val="Normal"/>
              <w:ind w:left="396" w:hanging="396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5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與同儕合作蒐集和整理資料，進行探究與想像，展現對臺灣的關懷；與家人、學校師生或社區民眾分享探究的成果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  <w:shd w:fill="D8D8D8" w:val="clear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五下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認識清帝國治臺前期的政策及其影響，以及先民渡海來臺歷經的困難與艱辛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理解氣候及河川對移民生活的影響；認識清帝國時期開發臺灣的重要人物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認識清帝國時期漢人在臺開墾的歷程，及當時在臺族群衝突、械鬥與民變的成因及影響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探討清帝國時期臺灣社會文化教育的發展歷程與意義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認識清帝國時期在臺漢人與平埔族群的互動及融合關係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理解清帝國時期臺灣開港通商的歷史背景，以及外國勢力對臺灣發展的影響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7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認識牡丹社事件及其對臺灣的影響；認識清法戰爭並理解其如何促使臺灣建省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8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透過認識臺灣第一盞電燈的設立，理解其對電力發展的意義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9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識別臺灣常見的能源種類，理解能源與人類生活的關係；認識臺灣水力發電的演變及優勢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0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辨別太陽光電、風力發電、沼氣發電及地熱發電的發展過程與個別特點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1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探究每項議題的受益者與受害者，進而學習使用不同角度探究一議題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2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理解臺灣的能源困境，認識現代的環境保護行動及綠建築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3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認識從古至今消費型態的演變及影響消費的因素；理解如何保障自己的消費權益；認識理財的重要性及儲蓄的意義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4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認識共享經濟、循環經濟的內涵，並能防止資源的浪費；理解投資活動的意義，並明白投資應考量風險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5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以實際情境為範例，探究環境與經濟發展議題，從中抽取探究的原理原則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A6A6A6"/>
                <w:sz w:val="22"/>
                <w:szCs w:val="32"/>
              </w:rPr>
            </w:pPr>
            <w:r>
              <w:rPr>
                <w:rFonts w:eastAsia="標楷體" w:cs="標楷體" w:ascii="標楷體" w:hAnsi="標楷體"/>
                <w:color w:val="A6A6A6"/>
                <w:sz w:val="22"/>
                <w:szCs w:val="32"/>
              </w:rPr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Cs w:val="32"/>
              </w:rPr>
              <w:t>教學與評量說明</w:t>
            </w:r>
          </w:p>
        </w:tc>
        <w:tc>
          <w:tcPr>
            <w:tcW w:w="8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Cs w:val="32"/>
              </w:rPr>
              <w:t>一、教材編選與資源</w:t>
            </w:r>
            <w:r>
              <w:rPr>
                <w:rFonts w:eastAsia="標楷體" w:cs="標楷體" w:ascii="標楷體" w:hAnsi="標楷體"/>
                <w:color w:val="000000"/>
                <w:szCs w:val="3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教科書版本、相關資源</w:t>
            </w:r>
            <w:r>
              <w:rPr>
                <w:rFonts w:eastAsia="標楷體" w:cs="標楷體" w:ascii="標楷體" w:hAnsi="標楷體"/>
                <w:color w:val="000000"/>
                <w:szCs w:val="32"/>
              </w:rPr>
              <w:t>)</w:t>
            </w:r>
          </w:p>
          <w:p>
            <w:pPr>
              <w:pStyle w:val="Normal"/>
              <w:ind w:left="120" w:hanging="0"/>
              <w:rPr/>
            </w:pPr>
            <w:r>
              <w:rPr>
                <w:rFonts w:ascii="MS Mincho;MS Gothic" w:hAnsi="MS Mincho;MS Gothic" w:cs="MS Mincho;MS Gothic" w:eastAsia="MS Mincho;MS Gothic"/>
                <w:color w:val="000000"/>
                <w:szCs w:val="32"/>
              </w:rPr>
              <w:t>㈠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教材編選</w:t>
            </w:r>
          </w:p>
          <w:p>
            <w:pPr>
              <w:pStyle w:val="Normal"/>
              <w:ind w:left="480" w:hanging="24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教材符合領綱基本理念，依學習階段之學習重點，融入核心素養內涵，內容避免不必要的重複。</w:t>
            </w:r>
          </w:p>
          <w:p>
            <w:pPr>
              <w:pStyle w:val="Normal"/>
              <w:ind w:left="480" w:hanging="24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教材適切的銜接縱向並橫向統整學科，考量該學習階段實際授課節數並注意整體學習內容及分量的適切性。</w:t>
            </w:r>
          </w:p>
          <w:p>
            <w:pPr>
              <w:pStyle w:val="Normal"/>
              <w:ind w:left="480" w:hanging="24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課程設計採領域統整，選用合適之主題發展教材，除了每個單元設計一項探究活動，每學期也規劃一個主題探究與實作單元來統整該學期所學內容。</w:t>
            </w:r>
          </w:p>
          <w:p>
            <w:pPr>
              <w:pStyle w:val="Normal"/>
              <w:ind w:left="480" w:hanging="24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教材以該學習階段的「學習表現」為經，結合相關的「學習內容」，具備整合性、脈絡性、策略性及活用性的內容。</w:t>
            </w:r>
          </w:p>
          <w:p>
            <w:pPr>
              <w:pStyle w:val="Normal"/>
              <w:ind w:left="480" w:hanging="24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教材內容反映學界的重要研究成果，不出現過多艱澀的定義，或類型化、表淺化、零碎化與教條化的素材；取材考量學童生活經驗及社會脈動，結合相關議題並兼顧多元觀點，避免刻板印象、偏見、歧視與威權內容等。</w:t>
            </w:r>
          </w:p>
          <w:p>
            <w:pPr>
              <w:pStyle w:val="Normal"/>
              <w:ind w:left="120" w:hanging="0"/>
              <w:rPr>
                <w:rFonts w:ascii="MS Mincho;MS Gothic" w:hAnsi="MS Mincho;MS Gothic" w:eastAsia="標楷體" w:cs="MS Mincho;MS Gothic"/>
                <w:color w:val="000000"/>
                <w:szCs w:val="32"/>
              </w:rPr>
            </w:pPr>
            <w:r>
              <w:rPr>
                <w:rFonts w:eastAsia="標楷體" w:cs="MS Mincho;MS Gothic" w:ascii="MS Mincho;MS Gothic" w:hAnsi="MS Mincho;MS Gothic"/>
                <w:color w:val="000000"/>
                <w:szCs w:val="32"/>
              </w:rPr>
            </w:r>
          </w:p>
          <w:p>
            <w:pPr>
              <w:pStyle w:val="Normal"/>
              <w:ind w:left="120" w:hanging="0"/>
              <w:rPr/>
            </w:pPr>
            <w:r>
              <w:rPr>
                <w:rFonts w:ascii="MS Mincho;MS Gothic" w:hAnsi="MS Mincho;MS Gothic" w:cs="MS Mincho;MS Gothic" w:eastAsia="MS Mincho;MS Gothic"/>
                <w:color w:val="000000"/>
                <w:szCs w:val="32"/>
              </w:rPr>
              <w:t>㈡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教材來源</w:t>
            </w:r>
          </w:p>
          <w:p>
            <w:pPr>
              <w:pStyle w:val="Normal"/>
              <w:ind w:left="240" w:hanging="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教育部審定版之教材：</w:t>
            </w:r>
          </w:p>
          <w:tbl>
            <w:tblPr>
              <w:tblW w:w="6491" w:type="dxa"/>
              <w:jc w:val="left"/>
              <w:tblInd w:w="44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63"/>
              <w:gridCol w:w="2164"/>
              <w:gridCol w:w="2164"/>
            </w:tblGrid>
            <w:tr>
              <w:trPr>
                <w:trHeight w:val="397" w:hRule="atLeast"/>
              </w:trPr>
              <w:tc>
                <w:tcPr>
                  <w:tcW w:w="2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標楷體" w:hAnsi="標楷體" w:eastAsia="標楷體" w:cs="標楷體"/>
                      <w:color w:val="000000"/>
                      <w:szCs w:val="32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szCs w:val="32"/>
                    </w:rPr>
                    <w:t>年級</w:t>
                  </w:r>
                </w:p>
              </w:tc>
              <w:tc>
                <w:tcPr>
                  <w:tcW w:w="2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標楷體" w:hAnsi="標楷體" w:eastAsia="標楷體" w:cs="標楷體"/>
                      <w:color w:val="000000"/>
                      <w:szCs w:val="32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szCs w:val="32"/>
                    </w:rPr>
                    <w:t>出版社</w:t>
                  </w:r>
                </w:p>
              </w:tc>
              <w:tc>
                <w:tcPr>
                  <w:tcW w:w="2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標楷體" w:hAnsi="標楷體" w:eastAsia="標楷體" w:cs="標楷體"/>
                      <w:color w:val="000000"/>
                      <w:szCs w:val="32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szCs w:val="32"/>
                    </w:rPr>
                    <w:t>冊數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2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ascii="標楷體" w:hAnsi="標楷體" w:cs="標楷體" w:eastAsia="標楷體"/>
                      <w:color w:val="000000"/>
                      <w:szCs w:val="32"/>
                    </w:rPr>
                    <w:t>五年級</w:t>
                  </w:r>
                </w:p>
              </w:tc>
              <w:tc>
                <w:tcPr>
                  <w:tcW w:w="2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標楷體" w:hAnsi="標楷體" w:eastAsia="標楷體" w:cs="標楷體"/>
                      <w:color w:val="000000"/>
                      <w:szCs w:val="32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szCs w:val="32"/>
                    </w:rPr>
                    <w:t>南一</w:t>
                  </w:r>
                </w:p>
              </w:tc>
              <w:tc>
                <w:tcPr>
                  <w:tcW w:w="2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ascii="標楷體" w:hAnsi="標楷體" w:cs="標楷體" w:eastAsia="標楷體"/>
                      <w:color w:val="000000"/>
                      <w:szCs w:val="32"/>
                    </w:rPr>
                    <w:t>第</w:t>
                  </w:r>
                  <w:r>
                    <w:rPr>
                      <w:rFonts w:ascii="標楷體" w:hAnsi="標楷體" w:cs="標楷體" w:eastAsia="標楷體"/>
                      <w:color w:val="000000"/>
                      <w:szCs w:val="32"/>
                    </w:rPr>
                    <w:t>五</w:t>
                  </w:r>
                  <w:r>
                    <w:rPr>
                      <w:rFonts w:ascii="標楷體" w:hAnsi="標楷體" w:cs="標楷體" w:eastAsia="標楷體"/>
                      <w:color w:val="000000"/>
                      <w:szCs w:val="32"/>
                    </w:rPr>
                    <w:t>、六冊</w:t>
                  </w:r>
                </w:p>
              </w:tc>
            </w:tr>
          </w:tbl>
          <w:p>
            <w:pPr>
              <w:pStyle w:val="Normal"/>
              <w:ind w:left="240" w:hanging="0"/>
              <w:rPr/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鄉土（在地化）教材、自編教材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、校本特色教材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32"/>
              </w:rPr>
            </w:r>
          </w:p>
          <w:p>
            <w:pPr>
              <w:pStyle w:val="Normal"/>
              <w:ind w:left="120" w:hanging="0"/>
              <w:rPr/>
            </w:pPr>
            <w:r>
              <w:rPr>
                <w:rFonts w:ascii="MS Mincho;MS Gothic" w:hAnsi="MS Mincho;MS Gothic" w:cs="MS Mincho;MS Gothic" w:eastAsia="MS Mincho;MS Gothic"/>
                <w:color w:val="000000"/>
                <w:szCs w:val="32"/>
              </w:rPr>
              <w:t>㈢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教學資源</w:t>
            </w:r>
          </w:p>
          <w:p>
            <w:pPr>
              <w:pStyle w:val="Normal"/>
              <w:ind w:left="240" w:hanging="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審定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教科用書、自編教材等。</w:t>
            </w:r>
          </w:p>
          <w:p>
            <w:pPr>
              <w:pStyle w:val="Normal"/>
              <w:ind w:left="240" w:hanging="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圖書館（室）、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圖書設備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、數位媒材及網路資源等。</w:t>
            </w:r>
          </w:p>
          <w:p>
            <w:pPr>
              <w:pStyle w:val="Normal"/>
              <w:ind w:left="240" w:hanging="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專科教室及其相關的教學設備與物品。</w:t>
            </w:r>
          </w:p>
          <w:p>
            <w:pPr>
              <w:pStyle w:val="Normal"/>
              <w:ind w:left="240" w:hanging="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研究機構、社區、產業、民間組織等資源或各界人力資源。</w:t>
            </w:r>
          </w:p>
          <w:p>
            <w:pPr>
              <w:pStyle w:val="Normal"/>
              <w:ind w:left="240" w:hanging="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教學資源分享平臺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、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學習所需之各種軟、硬體設備。</w:t>
            </w:r>
          </w:p>
          <w:p>
            <w:pPr>
              <w:pStyle w:val="Normal"/>
              <w:ind w:left="240" w:hanging="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其他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Cs w:val="32"/>
              </w:rPr>
              <w:t>二、教學方法</w:t>
            </w:r>
          </w:p>
          <w:p>
            <w:pPr>
              <w:pStyle w:val="Normal"/>
              <w:ind w:left="480" w:hanging="24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社會領域教學重視問題的發現與探討、價值澄清、分析與判斷能力的培養等，以學生為中心，教師所扮演是指導學習方法的人，引導學童從生活中觀察、體驗，並提供諮詢、協助學生解決學習的困難等。</w:t>
            </w:r>
          </w:p>
          <w:p>
            <w:pPr>
              <w:pStyle w:val="Normal"/>
              <w:ind w:left="480" w:hanging="24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教材設計情境化脈絡化下，強調生活應用，結合學童生活情境，讓學童於情境中探索理解解決問題的方法，並實際應用於生活。</w:t>
            </w:r>
          </w:p>
          <w:p>
            <w:pPr>
              <w:pStyle w:val="Normal"/>
              <w:ind w:left="480" w:hanging="24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資料蒐集與整理、規畫、訪問、</w:t>
            </w:r>
            <w:r>
              <w:rPr>
                <w:rFonts w:eastAsia="標楷體" w:cs="標楷體" w:ascii="標楷體" w:hAnsi="標楷體"/>
                <w:color w:val="000000"/>
                <w:szCs w:val="32"/>
              </w:rPr>
              <w:tab/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觀察、參觀、分組討論、分析、角色扮演、價值澄清等教學策略，設計教學法、價值澄清教學模式、討論式道德教學法、價值澄清教學法、發表教學法、問題教學法、問思教學法、欣賞教學法、歷史人物教學法、合作學習法、學習中心、講演法（講述法）、社會化教學法、自學輔導法、解決問題教學法、單元教學法等方法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Cs w:val="32"/>
              </w:rPr>
              <w:t>三、教學評量</w:t>
            </w:r>
          </w:p>
          <w:p>
            <w:pPr>
              <w:pStyle w:val="Normal"/>
              <w:ind w:left="240" w:firstLine="48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Cs w:val="32"/>
              </w:rPr>
              <w:t>評量與教學緊密結合，由教學目標決定評量內容，由評量結果導引教學。採用多元評量方式，以了解學童的學習進展，並運用評量結果調整下一步的教學。</w:t>
            </w:r>
          </w:p>
          <w:p>
            <w:pPr>
              <w:pStyle w:val="Normal"/>
              <w:ind w:left="480" w:hanging="24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評量依據社會領域之課程目標、核心素養、學習表現及學習內容，兼重學習歷程與結果，採用紙筆測驗、作業練習、實作評量、田野實察、專題報告、檔案評量等多元形式，以診斷學習問題，並檢視學習成效。</w:t>
            </w:r>
          </w:p>
          <w:p>
            <w:pPr>
              <w:pStyle w:val="Normal"/>
              <w:ind w:left="480" w:hanging="24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評量的內容考量學生身心發展、個別差異及文化差異，配合核心素養及學習表現內涵，不出現零碎的知識記憶，而是兼重高層次的認知、情意、技能表現及其在實際生活中的運用，來訂定評量標準。</w:t>
            </w:r>
          </w:p>
          <w:p>
            <w:pPr>
              <w:pStyle w:val="Normal"/>
              <w:ind w:left="480" w:hanging="24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教學者進行評量後，須分析評量結果，以作為教學反思、調整及補救教學的參考。</w:t>
            </w:r>
          </w:p>
          <w:p>
            <w:pPr>
              <w:pStyle w:val="Normal"/>
              <w:ind w:left="480" w:hanging="24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評量方式：口語評量、觀察評量、態度檢核、實作評量等。</w:t>
            </w:r>
          </w:p>
        </w:tc>
      </w:tr>
    </w:tbl>
    <w:p>
      <w:pPr>
        <w:pStyle w:val="Normal"/>
        <w:rPr>
          <w:rFonts w:ascii="標楷體" w:hAnsi="標楷體" w:eastAsia="標楷體" w:cs="標楷體"/>
          <w:color w:val="808080"/>
          <w:szCs w:val="32"/>
        </w:rPr>
      </w:pPr>
      <w:r>
        <w:rPr>
          <w:rFonts w:eastAsia="標楷體" w:cs="標楷體" w:ascii="標楷體" w:hAnsi="標楷體"/>
          <w:color w:val="808080"/>
          <w:szCs w:val="32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850" w:bottom="1134"/>
      <w:pgNumType w:start="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標楷體">
    <w:charset w:val="88"/>
    <w:family w:val="script"/>
    <w:pitch w:val="default"/>
  </w:font>
  <w:font w:name="Segoe UI Emoji">
    <w:charset w:val="00"/>
    <w:family w:val="swiss"/>
    <w:pitch w:val="variable"/>
  </w:font>
  <w:font w:name="MS Mincho">
    <w:altName w:val="MS Gothic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153" w:leader="none"/>
        <w:tab w:val="right" w:pos="8306" w:leader="none"/>
      </w:tabs>
      <w:jc w:val="center"/>
      <w:rPr>
        <w:rFonts w:eastAsia="Times New Roman"/>
        <w:color w:val="000000"/>
        <w:sz w:val="20"/>
        <w:szCs w:val="20"/>
      </w:rPr>
    </w:pPr>
    <w:r>
      <w:rPr>
        <w:rFonts w:eastAsia="Times New Roman"/>
        <w:color w:val="000000"/>
        <w:sz w:val="20"/>
        <w:szCs w:val="20"/>
      </w:rPr>
      <w:fldChar w:fldCharType="begin"/>
    </w:r>
    <w:r>
      <w:rPr>
        <w:sz w:val="20"/>
        <w:szCs w:val="20"/>
        <w:rFonts w:eastAsia="Times New Roman"/>
        <w:color w:val="000000"/>
      </w:rPr>
      <w:instrText xml:space="preserve"> PAGE </w:instrText>
    </w:r>
    <w:r>
      <w:rPr>
        <w:sz w:val="20"/>
        <w:szCs w:val="20"/>
        <w:rFonts w:eastAsia="Times New Roman"/>
        <w:color w:val="000000"/>
      </w:rPr>
      <w:fldChar w:fldCharType="separate"/>
    </w:r>
    <w:r>
      <w:rPr>
        <w:sz w:val="20"/>
        <w:szCs w:val="20"/>
        <w:rFonts w:eastAsia="Times New Roman"/>
        <w:color w:val="000000"/>
      </w:rPr>
      <w:t>26</w:t>
    </w:r>
    <w:r>
      <w:rPr>
        <w:sz w:val="20"/>
        <w:szCs w:val="20"/>
        <w:rFonts w:eastAsia="Times New Roman"/>
        <w:color w:val="00000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WW8Num2z0">
    <w:name w:val="WW8Num2z0"/>
    <w:qFormat/>
    <w:rPr>
      <w:b w:val="false"/>
      <w:sz w:val="24"/>
    </w:rPr>
  </w:style>
  <w:style w:type="character" w:styleId="WW8Num4z0">
    <w:name w:val="WW8Num4z0"/>
    <w:qFormat/>
    <w:rPr>
      <w:b w:val="false"/>
      <w:sz w:val="24"/>
    </w:rPr>
  </w:style>
  <w:style w:type="character" w:styleId="WW8Num4z1">
    <w:name w:val="WW8Num4z1"/>
    <w:qFormat/>
    <w:rPr/>
  </w:style>
  <w:style w:type="character" w:styleId="Style8">
    <w:name w:val="預設段落字型"/>
    <w:qFormat/>
    <w:rPr/>
  </w:style>
  <w:style w:type="character" w:styleId="Style9">
    <w:name w:val="頁首 字元"/>
    <w:qFormat/>
    <w:rPr>
      <w:sz w:val="20"/>
      <w:szCs w:val="20"/>
    </w:rPr>
  </w:style>
  <w:style w:type="character" w:styleId="Style10">
    <w:name w:val="頁尾 字元"/>
    <w:qFormat/>
    <w:rPr>
      <w:sz w:val="20"/>
      <w:szCs w:val="20"/>
    </w:rPr>
  </w:style>
  <w:style w:type="character" w:styleId="Style11">
    <w:name w:val="清單段落 字元"/>
    <w:qFormat/>
    <w:rPr>
      <w:rFonts w:ascii="Times New Roman" w:hAnsi="Times New Roman" w:eastAsia="新細明體;PMingLiU" w:cs="Times New Roman"/>
      <w:szCs w:val="24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sz w:val="20"/>
      <w:szCs w:val="20"/>
      <w:lang w:val="en-US"/>
    </w:rPr>
  </w:style>
  <w:style w:type="paragraph" w:styleId="Style12">
    <w:name w:val="清單段落"/>
    <w:basedOn w:val="Normal"/>
    <w:qFormat/>
    <w:pPr>
      <w:ind w:left="480" w:hanging="0"/>
    </w:pPr>
    <w:rPr>
      <w:sz w:val="20"/>
      <w:lang w:val="en-US"/>
    </w:rPr>
  </w:style>
  <w:style w:type="paragraph" w:styleId="2">
    <w:name w:val="2.表頭文字"/>
    <w:basedOn w:val="Normal"/>
    <w:qFormat/>
    <w:pPr>
      <w:jc w:val="center"/>
    </w:pPr>
    <w:rPr>
      <w:rFonts w:eastAsia="華康中圓體"/>
      <w:szCs w:val="20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3T06:46:00Z</dcterms:created>
  <dc:creator>國中科</dc:creator>
  <dc:description/>
  <cp:keywords/>
  <dc:language>en-US</dc:language>
  <cp:lastModifiedBy>tpedj22</cp:lastModifiedBy>
  <dcterms:modified xsi:type="dcterms:W3CDTF">2024-04-08T05:29:00Z</dcterms:modified>
  <cp:revision>7</cp:revision>
  <dc:subject/>
  <dc:title/>
</cp:coreProperties>
</file>